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حو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ج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و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رضى</w:t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ي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ب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غ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وا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غ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ق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ناقض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غض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ناق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صا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ن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و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غل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ج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يذ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،ك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ي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ب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ن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ي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ار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ل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ب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تن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ز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ن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بد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ذ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اش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غ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العصر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طئ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ز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ض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بالحزبي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ن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numPr>
          <w:ilvl w:val="0"/>
          <w:numId w:val="1"/>
        </w:numPr>
        <w:ind w:left="1080" w:right="0" w:hanging="360"/>
        <w:jc w:val="left"/>
        <w:rPr/>
      </w:pP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و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فض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ن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أ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ك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رت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و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شو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ح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ج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ت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د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لا،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عز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ا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ظي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ص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ؤ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ع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فر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از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فا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ا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ط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ؤ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أم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ق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ع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ر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ب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و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ه</w:t>
      </w:r>
      <w:r>
        <w:rPr>
          <w:b w:val="false"/>
          <w:bCs w:val="false"/>
          <w:rtl w:val="true"/>
        </w:rPr>
        <w:t>.. 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ه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rtl w:val="true"/>
        </w:rPr>
        <w:t>الغالب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حزب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استح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ascii="AGA Arabesque" w:hAnsi="AGA Arabesque" w:eastAsia="AGA Arabesque" w:cs="AGA Arabesque"/>
        </w:rPr>
        <w:t>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الحزب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دو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م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ط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تي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طي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ية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</w:rPr>
        <w:t>9/197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ث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نا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ظ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  <w:tab/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rtl w:val="true"/>
        </w:rPr>
        <w:t>ق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ض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ميذ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ث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تأ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ا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ميذ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ا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ر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تض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ق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اخ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ا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ص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ير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ـ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tab/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ح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-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ص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ح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فض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>..</w:t>
        <w:tab/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جز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ر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إمكا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اح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لغ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ب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د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اخ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ش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ص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tl w:val="true"/>
        </w:rPr>
        <w:t>..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غ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رح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تع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ف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ق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ت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ت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ز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ا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س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ن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دق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ر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ًرف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د</w:t>
      </w:r>
      <w:r>
        <w:rPr>
          <w:b w:val="false"/>
          <w:bCs w:val="false"/>
          <w:rtl w:val="true"/>
        </w:rPr>
        <w:t>" 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ُت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ح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ل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و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غ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خ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ف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b w:val="false"/>
          <w:bCs w:val="false"/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-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ا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ف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اك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ض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ر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ن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ن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سي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غ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ح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م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ق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ز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د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ب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ق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ab/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ى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ق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ٍٍ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و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ئ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س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ثم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ة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ق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ا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س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ق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ع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خ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ً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س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ا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د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ل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و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ل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ط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ذ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د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شابه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b w:val="false"/>
          <w:bCs w:val="false"/>
          <w:rtl w:val="true"/>
        </w:rPr>
        <w:t>: "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"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اق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را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ريرشذوذ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را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لال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كذ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 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Heading"/>
        <w:ind w:left="26" w:right="0" w:firstLine="69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</w:p>
    <w:p>
      <w:pPr>
        <w:pStyle w:val="Heading"/>
        <w:ind w:left="26" w:right="0" w:firstLine="694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س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صق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-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مها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د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ص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ز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اث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ت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ي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ع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ذ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از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ز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-</w:t>
      </w:r>
      <w:r>
        <w:rPr>
          <w:rtl w:val="true"/>
        </w:rPr>
        <w:t>الروض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ود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ئ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 xml:space="preserve">- </w:t>
      </w:r>
      <w:r>
        <w:rPr>
          <w:rtl w:val="true"/>
        </w:rPr>
        <w:t>الرضى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/>
        <w:t>12/4/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/>
        <w:t>26/8/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</w:t>
      </w:r>
    </w:p>
    <w:p>
      <w:pPr>
        <w:pStyle w:val="Heading"/>
        <w:jc w:val="center"/>
        <w:rPr/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4:23:00Z</dcterms:created>
  <dc:creator>abo</dc:creator>
  <dc:description/>
  <dc:language>en-US</dc:language>
  <cp:lastModifiedBy>abo</cp:lastModifiedBy>
  <cp:lastPrinted>2000-08-15T06:26:00Z</cp:lastPrinted>
  <dcterms:modified xsi:type="dcterms:W3CDTF">2000-08-16T14:36:00Z</dcterms:modified>
  <cp:revision>5</cp:revision>
  <dc:subject/>
  <dc:title>مقالات عدة </dc:title>
</cp:coreProperties>
</file>