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000080"/>
          <w:sz w:val="48"/>
          <w:szCs w:val="48"/>
        </w:rPr>
      </w:pPr>
      <w:r>
        <w:rPr>
          <w:color w:val="000080"/>
          <w:sz w:val="48"/>
          <w:sz w:val="48"/>
          <w:szCs w:val="48"/>
          <w:rtl w:val="true"/>
        </w:rPr>
        <w:t>دِرَاسَةٌ</w:t>
      </w:r>
      <w:r>
        <w:rPr>
          <w:rFonts w:cs="Times New Roman"/>
          <w:color w:val="000080"/>
          <w:sz w:val="48"/>
          <w:sz w:val="48"/>
          <w:szCs w:val="48"/>
          <w:rtl w:val="true"/>
        </w:rPr>
        <w:t xml:space="preserve"> </w:t>
      </w:r>
      <w:r>
        <w:rPr>
          <w:color w:val="000080"/>
          <w:sz w:val="48"/>
          <w:sz w:val="48"/>
          <w:szCs w:val="48"/>
          <w:rtl w:val="true"/>
        </w:rPr>
        <w:t>شَرعِيَّةٌ</w:t>
      </w:r>
      <w:r>
        <w:rPr>
          <w:rFonts w:cs="Times New Roman"/>
          <w:color w:val="000080"/>
          <w:sz w:val="48"/>
          <w:sz w:val="48"/>
          <w:szCs w:val="48"/>
          <w:rtl w:val="true"/>
        </w:rPr>
        <w:t xml:space="preserve"> </w:t>
      </w:r>
      <w:r>
        <w:rPr>
          <w:color w:val="000080"/>
          <w:sz w:val="48"/>
          <w:sz w:val="48"/>
          <w:szCs w:val="48"/>
          <w:rtl w:val="true"/>
        </w:rPr>
        <w:t>في</w:t>
      </w:r>
      <w:r>
        <w:rPr>
          <w:rFonts w:cs="Times New Roman"/>
          <w:color w:val="000080"/>
          <w:sz w:val="48"/>
          <w:sz w:val="48"/>
          <w:szCs w:val="48"/>
          <w:rtl w:val="true"/>
        </w:rPr>
        <w:t xml:space="preserve"> </w:t>
      </w:r>
      <w:r>
        <w:rPr>
          <w:color w:val="000080"/>
          <w:sz w:val="48"/>
          <w:sz w:val="48"/>
          <w:szCs w:val="48"/>
          <w:rtl w:val="true"/>
        </w:rPr>
        <w:t>بيانِ</w:t>
      </w:r>
      <w:r>
        <w:rPr>
          <w:rFonts w:cs="Times New Roman"/>
          <w:color w:val="000080"/>
          <w:sz w:val="48"/>
          <w:sz w:val="48"/>
          <w:szCs w:val="48"/>
          <w:rtl w:val="true"/>
        </w:rPr>
        <w:t xml:space="preserve"> </w:t>
      </w:r>
      <w:r>
        <w:rPr>
          <w:color w:val="000080"/>
          <w:sz w:val="48"/>
          <w:sz w:val="48"/>
          <w:szCs w:val="48"/>
          <w:rtl w:val="true"/>
        </w:rPr>
        <w:t>حُكمِ</w:t>
      </w:r>
      <w:r>
        <w:rPr>
          <w:rFonts w:cs="Times New Roman"/>
          <w:color w:val="000080"/>
          <w:sz w:val="48"/>
          <w:sz w:val="48"/>
          <w:szCs w:val="48"/>
          <w:rtl w:val="true"/>
        </w:rPr>
        <w:t xml:space="preserve"> </w:t>
      </w:r>
      <w:r>
        <w:rPr>
          <w:color w:val="000080"/>
          <w:sz w:val="48"/>
          <w:sz w:val="48"/>
          <w:szCs w:val="48"/>
          <w:rtl w:val="true"/>
        </w:rPr>
        <w:t>المُشَارَكَةِ</w:t>
      </w:r>
      <w:r>
        <w:rPr>
          <w:rFonts w:cs="Times New Roman"/>
          <w:color w:val="000080"/>
          <w:sz w:val="48"/>
          <w:sz w:val="48"/>
          <w:szCs w:val="48"/>
          <w:rtl w:val="true"/>
        </w:rPr>
        <w:t xml:space="preserve"> </w:t>
      </w:r>
      <w:r>
        <w:rPr>
          <w:color w:val="000080"/>
          <w:sz w:val="48"/>
          <w:sz w:val="48"/>
          <w:szCs w:val="48"/>
          <w:rtl w:val="true"/>
        </w:rPr>
        <w:t>في</w:t>
      </w:r>
      <w:r>
        <w:rPr>
          <w:rFonts w:cs="Times New Roman"/>
          <w:color w:val="000080"/>
          <w:sz w:val="48"/>
          <w:sz w:val="48"/>
          <w:szCs w:val="48"/>
          <w:rtl w:val="true"/>
        </w:rPr>
        <w:t xml:space="preserve"> </w:t>
      </w:r>
      <w:r>
        <w:rPr>
          <w:color w:val="000080"/>
          <w:sz w:val="48"/>
          <w:sz w:val="48"/>
          <w:szCs w:val="48"/>
          <w:rtl w:val="true"/>
        </w:rPr>
        <w:t>المَجَالِسِ</w:t>
      </w:r>
      <w:r>
        <w:rPr>
          <w:rFonts w:cs="Times New Roman"/>
          <w:color w:val="000080"/>
          <w:sz w:val="48"/>
          <w:sz w:val="48"/>
          <w:szCs w:val="48"/>
          <w:rtl w:val="true"/>
        </w:rPr>
        <w:t xml:space="preserve"> </w:t>
      </w:r>
      <w:r>
        <w:rPr>
          <w:color w:val="000080"/>
          <w:sz w:val="48"/>
          <w:sz w:val="48"/>
          <w:szCs w:val="48"/>
          <w:rtl w:val="true"/>
        </w:rPr>
        <w:t>التَشْرِيعِيَّة</w:t>
      </w:r>
      <w:r>
        <w:rPr>
          <w:rFonts w:cs="Times New Roman"/>
          <w:color w:val="000080"/>
          <w:sz w:val="48"/>
          <w:sz w:val="48"/>
          <w:szCs w:val="48"/>
          <w:rtl w:val="true"/>
        </w:rPr>
        <w:t xml:space="preserve"> </w:t>
      </w:r>
    </w:p>
    <w:p>
      <w:pPr>
        <w:pStyle w:val="Subtitle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بس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ح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حيم</w:t>
      </w:r>
    </w:p>
    <w:p>
      <w:pPr>
        <w:pStyle w:val="Subtitle"/>
        <w:jc w:val="left"/>
        <w:rPr/>
      </w:pPr>
      <w:r>
        <w:rPr>
          <w:color w:val="000000"/>
          <w:sz w:val="36"/>
          <w:szCs w:val="36"/>
          <w:rtl w:val="true"/>
        </w:rPr>
        <w:tab/>
      </w:r>
      <w:r>
        <w:rPr>
          <w:color w:val="000080"/>
          <w:sz w:val="36"/>
          <w:sz w:val="36"/>
          <w:szCs w:val="36"/>
          <w:rtl w:val="true"/>
        </w:rPr>
        <w:t>السؤال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ذ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اط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دمغ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زاهق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صل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لحم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ن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ح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صحا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جمعي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بعد</w:t>
      </w:r>
      <w:r>
        <w:rPr>
          <w:color w:val="000000"/>
          <w:sz w:val="32"/>
          <w:szCs w:val="32"/>
          <w:rtl w:val="true"/>
        </w:rPr>
        <w:t xml:space="preserve">: </w:t>
      </w:r>
    </w:p>
    <w:p>
      <w:pPr>
        <w:pStyle w:val="Subtitle"/>
        <w:jc w:val="left"/>
        <w:rPr/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طلب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ص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فظ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ثب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طا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ح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لسط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" </w:t>
      </w:r>
      <w:r>
        <w:rPr>
          <w:color w:val="000000"/>
          <w:sz w:val="32"/>
          <w:szCs w:val="32"/>
        </w:rPr>
        <w:t>48</w:t>
      </w:r>
      <w:r>
        <w:rPr>
          <w:color w:val="000000"/>
          <w:sz w:val="32"/>
          <w:szCs w:val="32"/>
          <w:rtl w:val="true"/>
        </w:rPr>
        <w:t xml:space="preserve"> " </w:t>
      </w:r>
      <w:r>
        <w:rPr>
          <w:color w:val="000000"/>
          <w:sz w:val="32"/>
          <w:sz w:val="32"/>
          <w:szCs w:val="32"/>
          <w:rtl w:val="true"/>
        </w:rPr>
        <w:t>ملخص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ح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سو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نتخاب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شريع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نيس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م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ِسم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رك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لادنا؛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متد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إخو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ي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قِسم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خ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رك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سلا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 w:val="32"/>
          <w:szCs w:val="32"/>
          <w:rtl w:val="true"/>
        </w:rPr>
        <w:t>شمال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تمتن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طع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حرمت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إن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ضرو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ي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رتئ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عد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و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نتخابا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قو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ئم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د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ط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حرمتها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ُطالب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تباع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ص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ر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س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ضمير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ط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أفيدو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فاد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زا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ير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Subtitle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علم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نسع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نش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ا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عم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ل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دع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ح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ال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ره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Subtitl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أنص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قد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اصرة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Subtitl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لج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عية</w:t>
      </w:r>
    </w:p>
    <w:p>
      <w:pPr>
        <w:pStyle w:val="Subtitle"/>
        <w:jc w:val="left"/>
        <w:rPr/>
      </w:pPr>
      <w:r>
        <w:rPr>
          <w:color w:val="000000"/>
          <w:sz w:val="32"/>
          <w:szCs w:val="32"/>
          <w:rtl w:val="true"/>
        </w:rPr>
        <w:tab/>
      </w:r>
      <w:r>
        <w:rPr>
          <w:color w:val="000080"/>
          <w:sz w:val="36"/>
          <w:sz w:val="36"/>
          <w:szCs w:val="36"/>
          <w:rtl w:val="true"/>
        </w:rPr>
        <w:t>الجواب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حده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صل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ده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بعد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ف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رد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ح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ؤ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كث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خ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طرف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ه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أ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ج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ؤل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ميعاً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ج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خو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نص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ؤا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راجي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ري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ق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قَّ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رزق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تباعه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باط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طل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رزق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جتنابه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مي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ريب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أقول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لمعر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ع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د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از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وازل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ل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ر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ق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حقي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از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نز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ع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تناس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تطاب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ازلة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ف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ه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ص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جال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شريع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يا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ه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عضائ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م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ظ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نظ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ضع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اغوت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ائدة؟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المجال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شريع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يابية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جال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ض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جمو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شرعي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نو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َّ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وَّ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نتخبه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َ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وان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شريعا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راق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د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نفيذ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طب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وان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شريع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لطت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نفيذ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قضائ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تم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ل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صوي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احتك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كث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صو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عض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جلس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مي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شطت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صد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وان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شرائ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قرارات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Subtitle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ع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ه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عض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جل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شريع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ظ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ضع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نحص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ل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ري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ما</w:t>
      </w:r>
      <w:r>
        <w:rPr>
          <w:color w:val="000000"/>
          <w:sz w:val="32"/>
          <w:szCs w:val="32"/>
          <w:rtl w:val="true"/>
        </w:rPr>
        <w:t xml:space="preserve">:  </w:t>
      </w:r>
    </w:p>
    <w:p>
      <w:pPr>
        <w:pStyle w:val="Subtitle"/>
        <w:jc w:val="left"/>
        <w:rPr/>
      </w:pPr>
      <w:r>
        <w:rPr>
          <w:color w:val="000000"/>
          <w:sz w:val="32"/>
          <w:szCs w:val="32"/>
          <w:rtl w:val="true"/>
        </w:rPr>
        <w:tab/>
      </w:r>
      <w:r>
        <w:rPr>
          <w:color w:val="000080"/>
          <w:sz w:val="32"/>
          <w:sz w:val="32"/>
          <w:szCs w:val="32"/>
          <w:rtl w:val="true"/>
        </w:rPr>
        <w:t>أولاً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س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وان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شريعا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أنظ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ُحد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ا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يا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و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اخل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خارجية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فخاص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شريع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حل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حري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قبي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حس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صائ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صف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ؤل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شرع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مثل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لط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شريع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ي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دو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جت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عل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كم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عل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كمَ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كم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عَ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ع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شرع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آخر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خ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اع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شرع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ُقنِّنون</w:t>
      </w:r>
      <w:r>
        <w:rPr>
          <w:color w:val="000000"/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نا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ب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قاح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وضو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ض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نفس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مارس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صائ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بو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ألوه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جعل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فس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داد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رباب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ب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عبِّدو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هوائ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شرائع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اص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Cs w:val="32"/>
          <w:rtl w:val="true"/>
        </w:rPr>
        <w:t>!</w:t>
      </w:r>
    </w:p>
    <w:p>
      <w:pPr>
        <w:pStyle w:val="Subtitle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ف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شر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وا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تضم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عتد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خ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صائ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؛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اص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شريع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حل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حري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حس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قبيح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Subtitle"/>
        <w:jc w:val="left"/>
        <w:rPr/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ف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ل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ضرو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شر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ح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شر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عب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الق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الكه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عالِ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بأحواله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نفع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ضره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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شْرِك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ِ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ُكْمِه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َحَد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</w:t>
      </w:r>
      <w:r>
        <w:rPr>
          <w:color w:val="000000"/>
          <w:sz w:val="32"/>
          <w:sz w:val="32"/>
          <w:szCs w:val="32"/>
          <w:rtl w:val="true"/>
        </w:rPr>
        <w:t>الكهف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</w:rPr>
        <w:t>26</w:t>
      </w:r>
      <w:r>
        <w:rPr>
          <w:color w:val="000000"/>
          <w:sz w:val="32"/>
          <w:szCs w:val="32"/>
          <w:rtl w:val="true"/>
        </w:rPr>
        <w:t>.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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ِن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ْحُكْم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ِلّ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ِلَّه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َمَر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َلّ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َعْبُد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ِلّ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ِيَّاه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َلِك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ِّين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ْقَيِّم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لَكِ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َكْثَر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َّاس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عْلَمُو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</w:t>
      </w:r>
      <w:r>
        <w:rPr>
          <w:color w:val="000000"/>
          <w:sz w:val="32"/>
          <w:sz w:val="32"/>
          <w:szCs w:val="32"/>
          <w:rtl w:val="true"/>
        </w:rPr>
        <w:t>يوسف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</w:rPr>
        <w:t>40</w:t>
      </w:r>
      <w:r>
        <w:rPr>
          <w:color w:val="000000"/>
          <w:sz w:val="32"/>
          <w:szCs w:val="32"/>
          <w:rtl w:val="true"/>
        </w:rPr>
        <w:t>.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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َفَحُكْم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ْجَاهِلِيَّة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بْغُو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مَ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َحْسَن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ِ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َّه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ُكْم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ِقَوْم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وقِنُو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</w:t>
      </w:r>
      <w:r>
        <w:rPr>
          <w:color w:val="000000"/>
          <w:sz w:val="32"/>
          <w:sz w:val="32"/>
          <w:szCs w:val="32"/>
          <w:rtl w:val="true"/>
        </w:rPr>
        <w:t>المائدة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</w:rPr>
        <w:t>50</w:t>
      </w:r>
      <w:r>
        <w:rPr>
          <w:color w:val="000000"/>
          <w:sz w:val="32"/>
          <w:szCs w:val="32"/>
          <w:rtl w:val="true"/>
        </w:rPr>
        <w:t>.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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اللَّه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قْضِ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ِالْحَقّ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الَّذِي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دْعُو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ُونِه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قْضُو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ِشَيْء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ِ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َّه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ُو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َّمِيع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ْبَصِير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</w:t>
      </w:r>
      <w:r>
        <w:rPr>
          <w:color w:val="000000"/>
          <w:sz w:val="32"/>
          <w:sz w:val="32"/>
          <w:szCs w:val="32"/>
          <w:rtl w:val="true"/>
        </w:rPr>
        <w:t>غافر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</w:rPr>
        <w:t>20</w:t>
      </w:r>
      <w:r>
        <w:rPr>
          <w:color w:val="000000"/>
          <w:sz w:val="32"/>
          <w:szCs w:val="32"/>
          <w:rtl w:val="true"/>
        </w:rPr>
        <w:t>.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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م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خْتَلَفْتُ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ِيه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َيْء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َحُكْمُه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ِلَ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َّه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َلِكُم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َّه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َبِّ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َلَيْه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َوَكَّلْت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إِلَيْه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ُنِيب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</w:t>
      </w:r>
      <w:r>
        <w:rPr>
          <w:color w:val="000000"/>
          <w:sz w:val="32"/>
          <w:sz w:val="32"/>
          <w:szCs w:val="32"/>
          <w:rtl w:val="true"/>
        </w:rPr>
        <w:t>الشورى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</w:rPr>
        <w:t>10</w:t>
      </w:r>
      <w:r>
        <w:rPr>
          <w:color w:val="000000"/>
          <w:sz w:val="32"/>
          <w:szCs w:val="32"/>
          <w:rtl w:val="true"/>
        </w:rPr>
        <w:t>.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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هُو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َّذِ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ِ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َّمَاء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ِلَه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فِ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ْأَرْض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ِلَه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هُو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ْحَكِيم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ْعَلِيم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</w:t>
      </w:r>
      <w:r>
        <w:rPr>
          <w:color w:val="000000"/>
          <w:sz w:val="32"/>
          <w:sz w:val="32"/>
          <w:szCs w:val="32"/>
          <w:rtl w:val="true"/>
        </w:rPr>
        <w:t>الزخرف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</w:rPr>
        <w:t>84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ف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ب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ط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ح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ماء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ب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ط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ح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رض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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َ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َه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ْخَلْق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الْأَمْر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َبَارَك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َّه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َبّ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ْعَالَمِي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</w:t>
      </w:r>
      <w:r>
        <w:rPr>
          <w:color w:val="000000"/>
          <w:sz w:val="32"/>
          <w:sz w:val="32"/>
          <w:szCs w:val="32"/>
          <w:rtl w:val="true"/>
        </w:rPr>
        <w:t>ا</w:t>
      </w:r>
      <w:r>
        <w:rPr>
          <w:color w:val="000000"/>
          <w:sz w:val="32"/>
          <w:sz w:val="32"/>
          <w:szCs w:val="32"/>
          <w:rtl w:val="true"/>
        </w:rPr>
        <w:t>لأعراف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</w:rPr>
        <w:t>54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ف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ل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ل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أ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ل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ل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اعة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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تَّخَذ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َحْبَارَهُ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رُهْبَانَهُ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َرْبَاب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ُون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َّه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</w:t>
      </w:r>
      <w:r>
        <w:rPr>
          <w:color w:val="000000"/>
          <w:sz w:val="32"/>
          <w:sz w:val="32"/>
          <w:szCs w:val="32"/>
          <w:rtl w:val="true"/>
        </w:rPr>
        <w:t>التوبة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</w:rPr>
        <w:t>31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د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تخذو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شرع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تبعو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حل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حرم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شرع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لط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سما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ج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رباب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فربو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حب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رهب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اد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تخاذ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رباب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ه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كو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سج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حصل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إن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تخاذ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شرع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طاع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شرع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حلل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حرم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ن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تخاذ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رباب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ونح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و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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ُل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َهْل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ْكِتَاب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َعَالَوْ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ِلَ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َلِمَة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َوَاء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َيْنَن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بَيْنَكُ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َلّ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َعْبُد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ِلّ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َّه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ُشْرِك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ِه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َيْئ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تَّخِذ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َعْضُن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َعْض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َرْبَاب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ُون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َّه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َإِ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َوَلَّوْ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َقُول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شْهَد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ِأَنّ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ُسْلِمُو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</w:t>
      </w:r>
      <w:r>
        <w:rPr>
          <w:color w:val="000000"/>
          <w:sz w:val="32"/>
          <w:sz w:val="32"/>
          <w:szCs w:val="32"/>
          <w:rtl w:val="true"/>
        </w:rPr>
        <w:t>آ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ران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</w:rPr>
        <w:t>64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فقو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تَّخِذ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َعْضُن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َعْض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َرْبَاب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ُون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َّه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</w:t>
      </w:r>
      <w:r>
        <w:rPr>
          <w:color w:val="000000"/>
          <w:sz w:val="32"/>
          <w:sz w:val="32"/>
          <w:szCs w:val="32"/>
          <w:rtl w:val="true"/>
        </w:rPr>
        <w:t>؛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تخذ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ض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ض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شرع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شرِّع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نحل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نحر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بعض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ع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ب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لطان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جاو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ق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بود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ُط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نس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تعد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ق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بو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صوصي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حده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والمسلم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د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شارك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نتخاب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شريع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يرشح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رباب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مارس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ه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شريع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حل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حر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يدخل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ع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اعتر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ربو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خلو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خلو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ستطيع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قول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غير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شركين</w:t>
      </w:r>
      <w:r>
        <w:rPr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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َعَالَوْ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ِلَ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َلِمَة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َوَاء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َيْنَن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بَيْنَكُ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َلّ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َعْبُد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ِلّ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َّه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ُشْرِك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ِه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َيْئ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تَّخِذ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َعْضُن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َعْض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َرْبَاب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ُون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َّ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</w:t>
      </w:r>
      <w:r>
        <w:rPr>
          <w:color w:val="000000"/>
          <w:sz w:val="32"/>
          <w:sz w:val="32"/>
          <w:szCs w:val="32"/>
          <w:rtl w:val="true"/>
        </w:rPr>
        <w:t>؛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باش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يُ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نت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ضيت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تخذ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ض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ض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رباب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قارف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تدخل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جال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شريع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ك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ج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غان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نيو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زهي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كي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نه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ل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أتونه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أمر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ب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وح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نس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فسك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ق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تابكم</w:t>
      </w:r>
      <w:r>
        <w:rPr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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َيُّه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َّذِي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مَن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ِم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َقُولُو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َفْعَلُو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كَبُر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َقْت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ِنْد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َّه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َ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َقُول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َفْعَلُو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</w:t>
      </w:r>
      <w:r>
        <w:rPr>
          <w:color w:val="000000"/>
          <w:sz w:val="32"/>
          <w:sz w:val="32"/>
          <w:szCs w:val="32"/>
          <w:rtl w:val="true"/>
        </w:rPr>
        <w:t>الصف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</w:rPr>
        <w:t>2</w:t>
      </w:r>
      <w:r>
        <w:rPr>
          <w:color w:val="000000"/>
          <w:sz w:val="32"/>
          <w:szCs w:val="32"/>
          <w:rtl w:val="true"/>
        </w:rPr>
        <w:t>-</w:t>
      </w:r>
      <w:r>
        <w:rPr>
          <w:color w:val="000000"/>
          <w:sz w:val="32"/>
          <w:szCs w:val="32"/>
        </w:rPr>
        <w:t>3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left"/>
        <w:rPr/>
      </w:pPr>
      <w:r>
        <w:rPr>
          <w:color w:val="000080"/>
          <w:sz w:val="32"/>
          <w:sz w:val="32"/>
          <w:szCs w:val="32"/>
          <w:rtl w:val="true"/>
        </w:rPr>
        <w:t>ثانيا</w:t>
      </w:r>
      <w:r>
        <w:rPr>
          <w:color w:val="000000"/>
          <w:sz w:val="32"/>
          <w:sz w:val="32"/>
          <w:szCs w:val="32"/>
          <w:rtl w:val="true"/>
        </w:rPr>
        <w:t>ً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ه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لط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شريع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مث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عض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جل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شريع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ه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نفيذ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صد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وان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شريعا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راق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لطتين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تنفيذ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قضائ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عر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د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زام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س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وان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شريع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محاسبت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د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دن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خل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قص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ل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نفيذ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طب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وان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شرائع</w:t>
      </w:r>
      <w:r>
        <w:rPr>
          <w:color w:val="000000"/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ف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ذ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قتص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شريع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قوان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ُضا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ستشر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صائ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بو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ألوه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حس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تعد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ه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راق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لط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خ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د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زام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قوان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شرائ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ضاه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شر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صد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هم</w:t>
      </w:r>
      <w:r>
        <w:rPr>
          <w:color w:val="000000"/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ف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شرع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ف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شر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يسهر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ما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نفيذ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كف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لط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شريع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ظ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مي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نظ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ضع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ائ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ي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تناف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رج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قات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لأس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كون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عضائ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فرادها</w:t>
      </w:r>
      <w:r>
        <w:rPr>
          <w:color w:val="000000"/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هذ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مل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عض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جال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يا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شريع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ضا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قد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كر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تر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زال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خ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مك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ف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جتنابها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جو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سته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غ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ر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د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ع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خ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جال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شريعية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left"/>
        <w:rPr/>
      </w:pPr>
      <w:r>
        <w:rPr>
          <w:color w:val="000080"/>
          <w:sz w:val="32"/>
          <w:sz w:val="32"/>
          <w:szCs w:val="32"/>
          <w:rtl w:val="true"/>
        </w:rPr>
        <w:t>منها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ض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لز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تق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جمو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شاط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دست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و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ا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ائ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صل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ف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ضاه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؛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ه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لز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تحا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يه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ه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لز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قس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حترا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قديس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حفاظ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ه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ح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مار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شا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ع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ص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ن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تعار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ست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بادئه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فالدست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ن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اغ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ُر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ازعا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ُحت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ناق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إيما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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َلَ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َر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ِلَ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َّذِي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زْعُمُو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َنَّهُ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مَن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ِم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ُنْزِل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ِلَيْك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م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ُنْزِل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َبْلِك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رِيدُو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َ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تَحَاكَم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ِلَ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َّاغُوت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قَد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ُمِر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َ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كْفُر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ِه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يُرِيد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َّيْطَان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َ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ضِلَّهُ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ضَلال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َعِيد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</w:t>
      </w:r>
      <w:r>
        <w:rPr>
          <w:color w:val="000000"/>
          <w:sz w:val="32"/>
          <w:sz w:val="32"/>
          <w:szCs w:val="32"/>
          <w:rtl w:val="true"/>
        </w:rPr>
        <w:t>النساء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</w:rPr>
        <w:t>60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فاعتب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يما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زعم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قي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جر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راد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حا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اغو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شرائ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اغوت</w:t>
      </w:r>
      <w:r>
        <w:rPr>
          <w:color w:val="000000"/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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َإِ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َنَازَعْتُ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ِ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َيْء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َرُدُّوه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ِلَ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َّه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الرَّسُول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ِ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ُنْتُ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ُؤْمِنُو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ِاللَّه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الْيَوْم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ْآخِر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َلِك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َيْر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أَحْسَن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َأْوِيل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</w:t>
      </w:r>
      <w:r>
        <w:rPr>
          <w:color w:val="000000"/>
          <w:sz w:val="32"/>
          <w:sz w:val="32"/>
          <w:szCs w:val="32"/>
          <w:rtl w:val="true"/>
        </w:rPr>
        <w:t>النساء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</w:rPr>
        <w:t>59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الر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رس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ك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ر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ت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سو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>؛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نتف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نتف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ي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باشرة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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م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خْتَلَفْتُ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ِيه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َيْء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َحُكْمُه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ِلَ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َّه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</w:t>
      </w:r>
      <w:r>
        <w:rPr>
          <w:color w:val="000000"/>
          <w:sz w:val="32"/>
          <w:sz w:val="32"/>
          <w:szCs w:val="32"/>
          <w:rtl w:val="true"/>
        </w:rPr>
        <w:t>الشورى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</w:rPr>
        <w:t>10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بين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سات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نظ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ضع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ا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ق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حك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اغو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سات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ضع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لنائ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أب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شار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ط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جالس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ا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كا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مك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تفاد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زل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ق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طير</w:t>
      </w:r>
      <w:r>
        <w:rPr>
          <w:color w:val="000000"/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left"/>
        <w:rPr/>
      </w:pPr>
      <w:r>
        <w:rPr>
          <w:color w:val="000080"/>
          <w:sz w:val="32"/>
          <w:sz w:val="32"/>
          <w:szCs w:val="32"/>
          <w:rtl w:val="true"/>
        </w:rPr>
        <w:t>ومنها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وان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جال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شريع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تف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ج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مي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لتزم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ي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م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كان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قدسي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ب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شر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لك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مر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ج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ل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خض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تصوي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ختي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عض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جل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لرف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ي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خفض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لح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ها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رتئ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كث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ل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رتئ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فر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تض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كذ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ر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ح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شرع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ل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قل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و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قر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شرع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قانو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تيج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م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ر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ل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صوي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اختي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اق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قو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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م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َا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ِمُؤْمِن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ُؤْمِنَة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ِذ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َضَ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َّه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رَسُولُه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َمْر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َ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كُو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َهُم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ْخِيَرَة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َمْرِهِ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مَ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عْص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َّه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رَسُولَه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َقَد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ضَل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ضَلال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ُبِين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</w:t>
      </w:r>
      <w:r>
        <w:rPr>
          <w:color w:val="000000"/>
          <w:sz w:val="32"/>
          <w:sz w:val="32"/>
          <w:szCs w:val="32"/>
          <w:rtl w:val="true"/>
        </w:rPr>
        <w:t>الأحزاب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</w:rPr>
        <w:t>36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قو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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َ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رَبِّك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ؤْمِنُو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َتَّ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حَكِّمُوك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ِيم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َجَر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َيْنَهُ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ثُم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جِد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ِ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َنْفُسِهِ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َرَج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ِمّ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َضَيْت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يُسَلِّم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َسْلِيم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</w:t>
      </w:r>
      <w:r>
        <w:rPr>
          <w:color w:val="000000"/>
          <w:sz w:val="32"/>
          <w:sz w:val="32"/>
          <w:szCs w:val="32"/>
          <w:rtl w:val="true"/>
        </w:rPr>
        <w:t>النساء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</w:rPr>
        <w:t>65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قو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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َيُّه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َّذِي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مَن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ُقَدِّم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َيْ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دَي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َّه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رَسُولِه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اتَّق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َّه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ِ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َّه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َمِيع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َلِيم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ي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َيُّه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َّذِي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مَن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َرْفَع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َصْوَاتَكُ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َوْق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َوْت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َّبِيّ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َجْهَر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َه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ِالْقَوْل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َجَهْر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َعْضِكُ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ِبَعْض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َ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َحْبَط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َعْمَالُكُ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أَنْتُ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َشْعُرُو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</w:t>
      </w:r>
      <w:r>
        <w:rPr>
          <w:color w:val="000000"/>
          <w:sz w:val="32"/>
          <w:sz w:val="32"/>
          <w:szCs w:val="32"/>
          <w:rtl w:val="true"/>
        </w:rPr>
        <w:t>الحجرات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</w:rPr>
        <w:t>1</w:t>
      </w:r>
      <w:r>
        <w:rPr>
          <w:color w:val="000000"/>
          <w:sz w:val="32"/>
          <w:szCs w:val="32"/>
          <w:rtl w:val="true"/>
        </w:rPr>
        <w:t>-</w:t>
      </w:r>
      <w:r>
        <w:rPr>
          <w:color w:val="000000"/>
          <w:sz w:val="32"/>
          <w:szCs w:val="32"/>
        </w:rPr>
        <w:t>2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ف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جر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رف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ر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و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و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حب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له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حب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ف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شرك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قو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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لَو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َشْرَك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َحَبِط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َنْهُ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َان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عْمَلُو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</w:t>
      </w:r>
      <w:r>
        <w:rPr>
          <w:color w:val="000000"/>
          <w:sz w:val="32"/>
          <w:sz w:val="32"/>
          <w:szCs w:val="32"/>
          <w:rtl w:val="true"/>
        </w:rPr>
        <w:t>الأنعام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</w:rPr>
        <w:t>88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فكي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رف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ك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قانو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و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قان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بلغ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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حب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له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و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ق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كف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عياذ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له</w:t>
      </w:r>
      <w:r>
        <w:rPr>
          <w:color w:val="000000"/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>
          <w:color w:val="000000"/>
          <w:sz w:val="32"/>
          <w:szCs w:val="32"/>
        </w:rPr>
      </w:pPr>
      <w:r>
        <w:rPr>
          <w:color w:val="000080"/>
          <w:sz w:val="32"/>
          <w:sz w:val="32"/>
          <w:szCs w:val="32"/>
          <w:rtl w:val="true"/>
        </w:rPr>
        <w:t>ومنها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جال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شريع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أنظ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ضع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قد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سود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ف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استهزاء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ط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دي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ك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و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جر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ل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صوي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اختي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عق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رسو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ل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في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عتزال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جتنابها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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قَد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َزَّل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َلَيْكُ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ِ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ْكِتَاب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َ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ِذ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َمِعْتُ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يَات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َّه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كْفَر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ِه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يُسْتَهْزَأ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ِه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َ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َقْعُد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َعَهُ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َتَّ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خُوض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ِ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َدِيث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َيْرِه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لو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ِنَّكُ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ِذ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ِثْلُهُ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ِ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َّه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َامِع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ْمُنَافِقِي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الْكَافِرِي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ِ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َهَنَّم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َمِيع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</w:t>
      </w:r>
      <w:r>
        <w:rPr>
          <w:color w:val="000000"/>
          <w:sz w:val="32"/>
          <w:sz w:val="32"/>
          <w:szCs w:val="32"/>
          <w:rtl w:val="true"/>
        </w:rPr>
        <w:t>النساء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</w:rPr>
        <w:t>140</w:t>
      </w:r>
      <w:r>
        <w:rPr>
          <w:color w:val="000000"/>
          <w:sz w:val="32"/>
          <w:szCs w:val="32"/>
          <w:rtl w:val="true"/>
        </w:rPr>
        <w:t>.</w:t>
      </w:r>
      <w:r>
        <w:rPr>
          <w:color w:val="000000"/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وك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و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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إِذ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َأَيْت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َّذِي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خُوضُو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ِ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يَاتِن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َأَعْرِض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َنْهُ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َتَّ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خُوض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ِ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َدِيث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َيْرِه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إِمّ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نْسِيَنَّك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َّيْطَان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َ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َقْعُد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َعْد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ِّكْرَ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َع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ْقَوْم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ظَّالِمِي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</w:t>
      </w:r>
      <w:r>
        <w:rPr>
          <w:color w:val="000000"/>
          <w:sz w:val="32"/>
          <w:sz w:val="32"/>
          <w:szCs w:val="32"/>
          <w:rtl w:val="true"/>
        </w:rPr>
        <w:t>الأنعام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</w:rPr>
        <w:t>68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color w:val="000080"/>
          <w:sz w:val="32"/>
          <w:sz w:val="32"/>
          <w:szCs w:val="32"/>
          <w:rtl w:val="true"/>
        </w:rPr>
        <w:t>ومنها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قتضي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يا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شريع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عتر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شرع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اغ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ا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حك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نظا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اس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اف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لتعا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ا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ع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ج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اع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بخاص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ُر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ا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صوي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صناد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قتر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ل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وا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نصو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ي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ض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كف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ف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كي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تجاو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ن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ض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ل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يعتر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واع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شرع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اغو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شرع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فر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ظلمه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حكمه؟</w:t>
      </w:r>
      <w:r>
        <w:rPr>
          <w:color w:val="000000"/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ويُض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تعل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مشارك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نيس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هيون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قال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شارك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نيس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ضا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مي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قد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إ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ع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قر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رض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شرع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ز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هاي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حتل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ر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لسط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شرع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ول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شرع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رائم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رتكبو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زال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رتكبو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ح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هل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إخوان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لسط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زل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ع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ياس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جو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قو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ستها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قا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صال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خص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زهيدة</w:t>
      </w:r>
      <w:r>
        <w:rPr>
          <w:color w:val="000000"/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مث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شار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لسطيني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نائ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نيس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يهو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مث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غتص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ق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غاص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ت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ع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شارك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أ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شو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يف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نظيم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ي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كيف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ستثمار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نعم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ك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اص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ت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د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هو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ذل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اعتر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وع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اح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ر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لْ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بح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غتص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ت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غتص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نه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ط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إ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رح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ي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رحيب</w:t>
      </w:r>
      <w:r>
        <w:rPr>
          <w:color w:val="000000"/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و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ل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مي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قد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كر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زال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قول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جو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ي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حيث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كان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لاد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شارك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نتخاب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شريع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يا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صويت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رشيحاً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هد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ذك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نبغ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ختلف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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تَعَاوَن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َلَ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ْبِرّ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التَّقْوَ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َعَاوَن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َلَ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ْأِثْم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الْعُدْوَان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اتَّق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َّه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ِ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َّه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َدِيد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ْعِقَاب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</w:t>
      </w:r>
      <w:r>
        <w:rPr>
          <w:color w:val="000000"/>
          <w:sz w:val="32"/>
          <w:sz w:val="32"/>
          <w:szCs w:val="32"/>
          <w:rtl w:val="true"/>
        </w:rPr>
        <w:t>المائدة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</w:rPr>
        <w:t>2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أ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ث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عدو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عل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ث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عدو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عتر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ب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ألوه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ربو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ب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ربو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خلو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خلو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ع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ر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روي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ثقا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لوه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ربو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ب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بيد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يل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د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..</w:t>
      </w:r>
      <w:r>
        <w:rPr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أقول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اعتز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بر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ق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وق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قي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وح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رضا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ب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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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ُل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َهْل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ْكِتَاب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َعَالَوْ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ِلَ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َلِمَة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َوَاء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َيْنَن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بَيْنَكُ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َلّ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َعْبُد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ِلّ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َّه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ُشْرِك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ِه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َيْئ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تَّخِذ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َعْضُن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َعْض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َرْبَاب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ُون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َّه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َإِ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َوَلَّوْ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َقُول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شْهَد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ِأَنّ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ُسْلِمُو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</w:t>
      </w:r>
      <w:r>
        <w:rPr>
          <w:color w:val="000000"/>
          <w:sz w:val="32"/>
          <w:sz w:val="32"/>
          <w:szCs w:val="32"/>
          <w:rtl w:val="true"/>
        </w:rPr>
        <w:t>آ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ران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</w:rPr>
        <w:t>64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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َإِ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َوَلَّوْ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ب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تخذ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ض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ض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رباب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د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ي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نبغ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نحا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كليت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َقُول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شْهَد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ِأَنّ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ُسْلِمُو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وحد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مك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ُشر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يئ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رض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ثل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تخذ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ض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ض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رباب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ل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ين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ل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ين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ب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براهيم</w:t>
      </w:r>
      <w:r>
        <w:rPr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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أَعْتَزِلُكُ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م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َدْعُو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ُون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َّه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أَدْعُ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َبِّ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َسَ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َلّ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َكُو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ِدُعَاء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َبِّ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َقِيّ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</w:t>
      </w:r>
      <w:r>
        <w:rPr>
          <w:color w:val="000000"/>
          <w:sz w:val="32"/>
          <w:sz w:val="32"/>
          <w:szCs w:val="32"/>
          <w:rtl w:val="true"/>
        </w:rPr>
        <w:t>مريم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</w:rPr>
        <w:t>48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ديل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ي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آخ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أب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دخل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وح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ف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أب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ك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تخذ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ض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ض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رباب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ول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عتز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إمام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براه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قو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براء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عبد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سو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سن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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َد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َانَت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َكُ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ُسْوَة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َسَنَة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ِ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ِبْرَاهِيم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الَّذِي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َعَه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ِذ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َال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ِقَوْمِهِ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ِنّ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ُرَآء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ِنْكُ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مِمّ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َعْبُدُو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ُون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َّه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َفَرْن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ِكُ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بَد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َيْنَن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بَيْنَكُم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ْعَدَاوَة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الْبَغْضَاء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َبَد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َتَّ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ُؤْمِن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ِاللَّه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حْدَه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</w:t>
      </w:r>
      <w:r>
        <w:rPr>
          <w:color w:val="000000"/>
          <w:sz w:val="32"/>
          <w:sz w:val="32"/>
          <w:szCs w:val="32"/>
          <w:rtl w:val="true"/>
        </w:rPr>
        <w:t>الممتحنة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</w:rPr>
        <w:t>4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ي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د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ر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تنك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رغ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ف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فسه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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مَ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رْغَب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َ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ِلَّة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ِبْرَاهِيم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ِلّ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َفِه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َفْسَه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</w:t>
      </w:r>
      <w:r>
        <w:rPr>
          <w:color w:val="000000"/>
          <w:sz w:val="32"/>
          <w:sz w:val="32"/>
          <w:szCs w:val="32"/>
          <w:rtl w:val="true"/>
        </w:rPr>
        <w:t>البقرة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</w:rPr>
        <w:t>130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وإ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عج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ش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ج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د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س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ز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حز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ا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خصي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م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ص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.</w:t>
      </w:r>
      <w:r>
        <w:rPr>
          <w:color w:val="000000"/>
          <w:sz w:val="32"/>
          <w:sz w:val="32"/>
          <w:szCs w:val="32"/>
          <w:rtl w:val="true"/>
        </w:rPr>
        <w:t>كي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عتزل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شارك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ظ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نظ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اك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ك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ظ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تعار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وجها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صالح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ز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خص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بين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قا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ج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م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نتسب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جمع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حرك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اص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ج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لا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قي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وح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خي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ني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آخ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ترا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شح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يتردد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يستكثر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عتزل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ط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نظ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اغ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اك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جالس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حم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رد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و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بع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كاس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نيو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زهي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مك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رق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ستو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كس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صلح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فاظ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لا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قي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وح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سلا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عقي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جي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د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و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له</w:t>
      </w:r>
      <w:r>
        <w:rPr>
          <w:color w:val="000000"/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ب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ختص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ف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ج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خو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نص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أل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أ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ح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ؤا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آخ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عوا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لمين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Subtitle"/>
        <w:ind w:left="0" w:right="0" w:firstLine="72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نع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صط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ليمة</w:t>
      </w:r>
    </w:p>
    <w:p>
      <w:pPr>
        <w:pStyle w:val="Subtitle"/>
        <w:ind w:left="0" w:right="0" w:firstLine="72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 xml:space="preserve">" </w:t>
      </w:r>
      <w:r>
        <w:rPr>
          <w:color w:val="000000"/>
          <w:sz w:val="36"/>
          <w:sz w:val="36"/>
          <w:szCs w:val="36"/>
          <w:rtl w:val="true"/>
        </w:rPr>
        <w:t>أب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ص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طرطوس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" </w:t>
      </w:r>
    </w:p>
    <w:p>
      <w:pPr>
        <w:pStyle w:val="Subtitle"/>
        <w:ind w:left="0" w:right="0" w:firstLine="72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29/10/1426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ـ</w:t>
      </w:r>
      <w:r>
        <w:rPr>
          <w:color w:val="000000"/>
          <w:sz w:val="36"/>
          <w:szCs w:val="36"/>
          <w:rtl w:val="true"/>
        </w:rPr>
        <w:t xml:space="preserve">/ </w:t>
      </w:r>
      <w:r>
        <w:rPr>
          <w:color w:val="000000"/>
          <w:sz w:val="36"/>
          <w:szCs w:val="36"/>
        </w:rPr>
        <w:t>1/12/2005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Subtitle"/>
        <w:ind w:left="0" w:right="0" w:firstLine="720"/>
        <w:jc w:val="center"/>
        <w:rPr>
          <w:rFonts w:cs="Times New Roman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</w:p>
    <w:p>
      <w:pPr>
        <w:pStyle w:val="Subtitle"/>
        <w:ind w:left="0" w:right="0" w:firstLine="720"/>
        <w:jc w:val="center"/>
        <w:rPr>
          <w:color w:val="000000"/>
          <w:sz w:val="32"/>
          <w:szCs w:val="32"/>
        </w:rPr>
      </w:pPr>
      <w:hyperlink r:id="rId2">
        <w:r>
          <w:rPr>
            <w:rStyle w:val="InternetLink"/>
            <w:sz w:val="36"/>
            <w:szCs w:val="36"/>
          </w:rPr>
          <w:t>www.abubaseer.bizland.com</w:t>
        </w:r>
      </w:hyperlink>
    </w:p>
    <w:p>
      <w:pPr>
        <w:pStyle w:val="Subtitle"/>
        <w:ind w:left="0" w:right="0" w:firstLine="720"/>
        <w:jc w:val="center"/>
        <w:rPr>
          <w:rFonts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 </w:t>
      </w:r>
    </w:p>
    <w:p>
      <w:pPr>
        <w:pStyle w:val="Subtitle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</w:p>
    <w:p>
      <w:pPr>
        <w:pStyle w:val="Subtitle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color w:val="0000FF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02:30:00Z</dcterms:created>
  <dc:creator>sw</dc:creator>
  <dc:description/>
  <dc:language>en-US</dc:language>
  <cp:lastModifiedBy>sw</cp:lastModifiedBy>
  <cp:lastPrinted>2005-12-01T02:04:00Z</cp:lastPrinted>
  <dcterms:modified xsi:type="dcterms:W3CDTF">2005-12-01T02:30:00Z</dcterms:modified>
  <cp:revision>2</cp:revision>
  <dc:subject/>
  <dc:title>إغاثة الأنصار في بيان حكم دخول مجالس تشريع </dc:title>
</cp:coreProperties>
</file>