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نَظ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َّة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باي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آ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ت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و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ق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حا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مؤاخ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اته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ق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ظه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رّ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و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>]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ق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َ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س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او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ت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شر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دب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ج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ُ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َاف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نَافِق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ن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ْبِ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دِي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ِي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اس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خ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غ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ّ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ا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ه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غ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ج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ِ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لْ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َ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ك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ي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ـ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ث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ك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ل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ية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سَلِّ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ُد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و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ُؤْمِ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ِي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ُب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و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َاوِر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َ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تَوَكِّ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ف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رِ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خ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ي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ة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ص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س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ء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ر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كو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ء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يَع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َ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رّ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م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نش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عر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ؤ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ف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ا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ود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و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ق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تَ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ص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تق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َ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ش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َ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طن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ائ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ح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غرين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بَّص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حْ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سْنَي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تَرَبَّ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ِيب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ذ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يْد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رَبَّص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ُتَرَبِّص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يْد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تل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ن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؟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س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س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َكَّنّ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َا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ت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ه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قِ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ُم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حيين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ع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سْرَائ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و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ِي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ي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ص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َّكَا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ت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كَا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نَا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ُنك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ع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ث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ؤذونن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َ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أذ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ن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س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ج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ُّه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ْ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ْرَ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فَس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دَمَّرْن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م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ناف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ج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تي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ا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د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ا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sz w:val="32"/>
          <w:szCs w:val="32"/>
          <w:rtl w:val="true"/>
        </w:rPr>
        <w:t xml:space="preserve">: 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شا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م</w:t>
      </w:r>
      <w:r>
        <w:rPr>
          <w:sz w:val="32"/>
          <w:szCs w:val="32"/>
          <w:rtl w:val="true"/>
        </w:rPr>
        <w:t>! 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ُ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د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  <w:tab/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sz w:val="32"/>
          <w:szCs w:val="32"/>
          <w:rtl w:val="true"/>
        </w:rPr>
        <w:t>!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و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س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مش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و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مش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ْ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َظِ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تَظ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Subtitle"/>
        <w:jc w:val="center"/>
        <w:rPr/>
      </w:pPr>
      <w:r>
        <w:rPr/>
        <w:t>17/12/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/1/200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  <w:lang w:val="en-GB"/>
          </w:rPr>
          <w:t>www.abubaseer.bizland.com</w:t>
        </w:r>
      </w:hyperlink>
      <w:r>
        <w:rPr>
          <w:rtl w:val="true"/>
          <w:lang w:val="en-GB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َّ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ر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لا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ج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ا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ب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1425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ت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ذ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ح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را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ز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س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اني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مرأ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ط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ص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دي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غ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دم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ص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سان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تقداته؟</w:t>
      </w:r>
      <w:r>
        <w:rPr>
          <w:rFonts w:cs="Traditional Arabic"/>
          <w:b/>
          <w:bCs/>
          <w:sz w:val="28"/>
          <w:szCs w:val="28"/>
          <w:rtl w:val="true"/>
        </w:rPr>
        <w:t xml:space="preserve">!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3:26:00Z</dcterms:created>
  <dc:creator>sw</dc:creator>
  <dc:description/>
  <dc:language>en-US</dc:language>
  <cp:lastModifiedBy>Abu Baseer</cp:lastModifiedBy>
  <dcterms:modified xsi:type="dcterms:W3CDTF">2006-01-17T03:26:00Z</dcterms:modified>
  <cp:revision>2</cp:revision>
  <dc:subject/>
  <dc:title>رؤيةٌ شرعيَّة لمستقبل سورية الأبيَّة </dc:title>
</cp:coreProperties>
</file>