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نَظ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ِنَّ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ء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وان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ب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يف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يفت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اس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ؤثِّ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ط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ي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د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يح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ِ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ي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ج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حَسِب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ْن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َ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ْجَ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لِ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رْش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رِي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1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ي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ائ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ص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إِن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عْبُ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ريا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5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حي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ك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عْب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خْلِص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نَف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قِي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ؤْت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َك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يِّ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َبِّ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بْ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َرْ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َبِّ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َمْد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ـك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قَه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بِيح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ل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فُ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ي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ق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َبِّ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طَّي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فّ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َات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سْبِيح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ع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ئ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َّ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بيح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و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حد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الِ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رِئ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صَوّ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سْم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سْن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َبِّ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زِيز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كِ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ش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جُ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شَّمْ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قَم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ُجُو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جِب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شَّج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دَّوَا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ث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ث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ذ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ه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كْرِ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ع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غف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"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غيب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68</w:t>
      </w:r>
      <w:r>
        <w:rPr>
          <w:rFonts w:cs="Traditional Arabic"/>
          <w:b/>
          <w:bCs/>
          <w:rtl w:val="true"/>
        </w:rPr>
        <w:t xml:space="preserve"> ]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ِ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ض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اك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ئك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ح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. </w:t>
      </w:r>
    </w:p>
    <w:p>
      <w:pPr>
        <w:pStyle w:val="TextBodyIndent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]! </w:t>
      </w:r>
    </w:p>
    <w:p>
      <w:pPr>
        <w:pStyle w:val="TextBodyIndent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آ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]. 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tl w:val="true"/>
        </w:rPr>
        <w:t xml:space="preserve">: </w:t>
      </w:r>
      <w:r>
        <w:rPr>
          <w:rtl w:val="true"/>
        </w:rPr>
        <w:t>يُ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خطها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ب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ه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د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ج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ِ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إِشْرَاق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7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ِ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يْر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 xml:space="preserve">]! </w:t>
      </w:r>
    </w:p>
    <w:p>
      <w:pPr>
        <w:pStyle w:val="TextBodyIndent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آ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نَاح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ط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شَ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38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ُم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ُكُ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ُحا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ُحاسَ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َ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ِب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ْفَق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ُو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72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ِبَال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ق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عت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ِبَال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ِبَال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رَأَي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ش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تَصَدّ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ث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رِ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كَّ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حشر</w:t>
      </w:r>
      <w:r>
        <w:rPr>
          <w:rtl w:val="true"/>
        </w:rPr>
        <w:t>:</w:t>
      </w:r>
      <w:r>
        <w:rPr/>
        <w:t>21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أُ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ب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بّ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ء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أ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ن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أَ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فِل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79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أَ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ق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ِير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ِير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كِ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طِم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نُو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نم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 xml:space="preserve">!! </w:t>
      </w:r>
    </w:p>
    <w:p>
      <w:pPr>
        <w:pStyle w:val="BodyText2"/>
        <w:jc w:val="both"/>
        <w:rPr>
          <w:lang w:val="en-GB" w:eastAsia="en-US"/>
        </w:rPr>
      </w:pPr>
      <w:r>
        <w:rPr>
          <w:rtl w:val="true"/>
          <w:lang w:val="en-GB" w:eastAsia="en-US"/>
        </w:rPr>
        <w:tab/>
      </w:r>
      <w:r>
        <w:rPr>
          <w:rtl w:val="true"/>
          <w:lang w:val="en-GB" w:eastAsia="en-US"/>
        </w:rPr>
        <w:t>نملةٌ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 xml:space="preserve">.. </w:t>
      </w:r>
      <w:r>
        <w:rPr>
          <w:rtl w:val="true"/>
          <w:lang w:val="en-GB" w:eastAsia="en-US"/>
        </w:rPr>
        <w:t>لم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يمنعها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ضعفها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وضآلة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حجمها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من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أن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تكون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في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الطليعة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تحرس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قومها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في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الخطوط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الأمامية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المتقدمة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من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الخطر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 xml:space="preserve">.. </w:t>
      </w:r>
      <w:r>
        <w:rPr>
          <w:rtl w:val="true"/>
          <w:lang w:val="en-GB" w:eastAsia="en-US"/>
        </w:rPr>
        <w:t>خطر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جيش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وجند</w:t>
      </w:r>
      <w:r>
        <w:rPr>
          <w:rFonts w:cs="Times New Roman"/>
          <w:rtl w:val="true"/>
          <w:lang w:val="en-GB" w:eastAsia="en-US"/>
        </w:rPr>
        <w:t xml:space="preserve"> </w:t>
      </w:r>
      <w:r>
        <w:rPr>
          <w:rtl w:val="true"/>
          <w:lang w:val="en-GB" w:eastAsia="en-US"/>
        </w:rPr>
        <w:t>سليمان</w:t>
      </w:r>
      <w:r>
        <w:rPr>
          <w:rtl w:val="true"/>
          <w:lang w:val="en-GB" w:eastAsia="en-US"/>
        </w:rPr>
        <w:t xml:space="preserve">!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م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ه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ل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هاز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اني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ط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ت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خ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ل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ك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ط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مْلُ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ل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ل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هاز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نا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ه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ص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ه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ّاس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آ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وا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آ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بع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ف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و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ئ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آ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وا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د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ذ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بَس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احِ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زِعْ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ْكُ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عْمَت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عَم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ِدَ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م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لِ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ْض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دْخِلْ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رَحْمَت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بَاد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لِح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فَقّ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هُدْهُ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ائِب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أُعَذِّب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دِ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أَذْبَح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َأْتِيَ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سُلْطَ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بِ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كَ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ِ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ط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ِط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ِئْت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َإ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َبَإ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ِ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دت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ْرَأ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مْلِك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وتِي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رْش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دت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وْم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جُ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شَّمْ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زَيّ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مَا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صَد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هْتَ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ج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ْرِ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بْ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ْ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ْل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رْش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ظِي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نَنظُ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َدَق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ذِب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ْه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ِّكِتَا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لْقِه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ظ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جِ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ج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رْش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ظِي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هد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ُمع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آ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َه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ِ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يي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وْح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ح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خِ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ِب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يُو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ج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رِش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َّمَر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ْلُك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بُ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لُ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رُ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طُون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ر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خْتَلِ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ْوَان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ف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ي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ِق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فَكّ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6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ر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بع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حي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ار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ثب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دق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ش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بتها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ي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ل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د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ص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ا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ب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ت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فت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ر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طل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ت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ط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ب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قد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ط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!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مع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7875</w:t>
      </w:r>
      <w:r>
        <w:rPr>
          <w:rFonts w:cs="Traditional Arabic"/>
          <w:b/>
          <w:bCs/>
          <w:rtl w:val="true"/>
        </w:rPr>
        <w:t xml:space="preserve"> ]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ُكم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ن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مّ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ئن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كَّ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رَّ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ئن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ك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ع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واط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ا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ي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ق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و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ل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ن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ذ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صو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ش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ض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ّ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من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ذ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تض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ك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تضن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ذ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ت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ك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ر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رف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س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فْر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كت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؟</w:t>
      </w:r>
      <w:r>
        <w:rPr>
          <w:rFonts w:cs="Traditional Arabic"/>
          <w:b/>
          <w:bCs/>
          <w:sz w:val="32"/>
          <w:szCs w:val="32"/>
          <w:rtl w:val="true"/>
        </w:rPr>
        <w:t xml:space="preserve">!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ج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دئب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2222</w:t>
      </w:r>
      <w:r>
        <w:rPr>
          <w:rFonts w:cs="Traditional Arabic"/>
          <w:b/>
          <w:bCs/>
          <w:rtl w:val="true"/>
        </w:rPr>
        <w:t xml:space="preserve"> 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دئ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ع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ته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ت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ص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ل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م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ؤا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ل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ا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اد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ل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ل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حش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د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ئ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ز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قاؤ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ِّ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ُد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حي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بيح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ْ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ك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ف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و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ح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ب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ز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ز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ْ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َم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ار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ُشْر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لُ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ْلَ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كار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ْلَ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لُ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لُ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ذَكّ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رَكَآئِ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دَأ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ْ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ِيد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دَأ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ْ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ِيد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ف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ف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دَأ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ْ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ِيد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ص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ه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دَأ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ْ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ِيد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َ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اتَّخَذْ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د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يع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بع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ْل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أَن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ر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و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عْم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ص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تَو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ُلُم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ُو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رَك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خَلْق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شَاب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ْ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لِ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َاح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هّ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زُقُ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ْلِ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ْ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َبْص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ْرِ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يِّ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خْرِ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يَّ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َبّ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م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ت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ّ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َر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نبَت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َائِ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ا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هْج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بِت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جَر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إِلَه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د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َ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لَال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هَ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وَاس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حْر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جِ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إِلَه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ثَر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ِي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ضْطَ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ع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كْش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و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جْعَل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َف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إِلَه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ذَكّ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هْد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ُلُم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ح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ْس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يَا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ش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َي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ْمَ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إِلَه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دَأ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ْ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ِيد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زُقُ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إِلَه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ات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رْهَا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د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6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تم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ذ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اب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اك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لوه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َ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ل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لوه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ع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ض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ي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تِل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َهَ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دْو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3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تِل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َهَوْ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ص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ُن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دْو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6/1/142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5/2/200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b/>
          <w:b/>
          <w:bCs/>
          <w:color w:val="80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Web"/>
        <w:bidi w:val="1"/>
        <w:spacing w:lineRule="atLeast" w:line="3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  <w:t xml:space="preserve"> 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ي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م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ببي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ي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و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ا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تع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ي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اص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ع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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ج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ع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وْ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ْتَغْفِر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وب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رْسِ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َّم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ك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ِّدْرَ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يَزِد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ُوّ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ُوَّت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تَوَلَّوْ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جْرِم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د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52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ح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قُل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ْتَغْفِ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َفَّ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رْسِ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َّم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ك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ِّدْرَ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ح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ج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ر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ز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لام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اك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غ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ل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غ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ُ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خله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ت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عِّ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دخ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ادي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ع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ع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ا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أن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ب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ظ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ب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ب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غ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ا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شارك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شارك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شارك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صص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ت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وح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ب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غ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ر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زل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عج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ربك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زع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نازي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لات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سخ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ح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م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بات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ستخد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ثم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رض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ر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ستخد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ثم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خ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صيت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ر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</w:rPr>
        <w:t>5925</w:t>
      </w:r>
      <w:r>
        <w:rPr>
          <w:rFonts w:cs="Traditional Arabic"/>
          <w:b/>
          <w:bCs/>
          <w:sz w:val="28"/>
          <w:szCs w:val="28"/>
          <w:rtl w:val="true"/>
        </w:rPr>
        <w:t xml:space="preserve"> "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sz w:val="28"/>
          <w:szCs w:val="28"/>
        </w:rPr>
        <w:t>2400</w:t>
      </w:r>
      <w:r>
        <w:rPr>
          <w:rFonts w:cs="Traditional Arabic"/>
          <w:b/>
          <w:bCs/>
          <w:sz w:val="28"/>
          <w:szCs w:val="28"/>
          <w:rtl w:val="true"/>
        </w:rPr>
        <w:t xml:space="preserve"> "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720"/>
      <w:jc w:val="both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sz w:val="40"/>
      <w:szCs w:val="4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DecoType Naskh Variants"/>
      <w:color w:val="0000FF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b/>
      <w:bCs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Traditional Arabic"/>
      <w:b/>
      <w:bCs/>
      <w:sz w:val="32"/>
      <w:szCs w:val="3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22:37:00Z</dcterms:created>
  <dc:creator>Abu Baseer</dc:creator>
  <dc:description/>
  <dc:language>en-US</dc:language>
  <cp:lastModifiedBy>Abu Baseer</cp:lastModifiedBy>
  <dcterms:modified xsi:type="dcterms:W3CDTF">2006-02-16T22:37:00Z</dcterms:modified>
  <cp:revision>2</cp:revision>
  <dc:subject/>
  <dc:title>نَظرَةُ الإسلامِ إلى الكَون</dc:title>
</cp:coreProperties>
</file>