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24"/>
        <w:jc w:val="center"/>
        <w:rPr>
          <w:rFonts w:ascii="Nabi;Arial Unicode MS" w:hAnsi="Nabi;Arial Unicode MS" w:cs="AdvertisingLight;Times New Roman"/>
          <w:b w:val="false"/>
          <w:b w:val="false"/>
          <w:bCs w:val="false"/>
          <w:sz w:val="92"/>
          <w:szCs w:val="92"/>
          <w:lang w:val="en-US" w:eastAsia="en-US"/>
        </w:rPr>
      </w:pPr>
      <w:r>
        <w:rPr>
          <w:rFonts w:cs="AdvertisingLight;Times New Roman" w:ascii="Nabi;Arial Unicode MS" w:hAnsi="Nabi;Arial Unicode MS"/>
          <w:b w:val="false"/>
          <w:bCs w:val="false"/>
          <w:sz w:val="92"/>
          <w:szCs w:val="9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-889000</wp:posOffset>
            </wp:positionH>
            <wp:positionV relativeFrom="paragraph">
              <wp:posOffset>-895350</wp:posOffset>
            </wp:positionV>
            <wp:extent cx="6529070" cy="9230995"/>
            <wp:effectExtent l="0" t="0" r="0" b="0"/>
            <wp:wrapNone/>
            <wp:docPr id="1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9070" cy="9230995"/>
                    </a:xfrm>
                    <a:prstGeom prst="rect">
                      <a:avLst/>
                    </a:prstGeom>
                    <a:ln w="76200">
                      <a:solidFill>
                        <a:srgbClr val="823B0B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324"/>
        <w:jc w:val="center"/>
        <w:rPr>
          <w:rFonts w:ascii="Nabi;Arial Unicode MS" w:hAnsi="Nabi;Arial Unicode MS" w:cs="AdvertisingLight;Times New Roman"/>
          <w:b w:val="false"/>
          <w:b w:val="false"/>
          <w:bCs w:val="false"/>
          <w:sz w:val="90"/>
          <w:szCs w:val="90"/>
        </w:rPr>
      </w:pPr>
      <w:r>
        <w:rPr>
          <w:rFonts w:cs="AdvertisingLight;Times New Roman" w:ascii="Nabi;Arial Unicode MS" w:hAnsi="Nabi;Arial Unicode MS"/>
          <w:b w:val="false"/>
          <w:bCs w:val="false"/>
          <w:sz w:val="90"/>
          <w:szCs w:val="90"/>
          <w:rtl w:val="true"/>
        </w:rPr>
      </w:r>
    </w:p>
    <w:p>
      <w:pPr>
        <w:pStyle w:val="Heading"/>
        <w:spacing w:lineRule="auto" w:line="324"/>
        <w:ind w:left="0" w:right="0" w:firstLine="112"/>
        <w:jc w:val="center"/>
        <w:rPr>
          <w:rFonts w:ascii="Nabi;Arial Unicode MS" w:hAnsi="Nabi;Arial Unicode MS"/>
          <w:b w:val="false"/>
          <w:b w:val="false"/>
          <w:bCs w:val="false"/>
          <w:color w:val="833C0B"/>
          <w:sz w:val="104"/>
          <w:szCs w:val="104"/>
        </w:rPr>
      </w:pPr>
      <w:r>
        <w:rPr>
          <w:rFonts w:ascii="Nabi;Arial Unicode MS" w:hAnsi="Nabi;Arial Unicode MS" w:cs="Sultan bold"/>
          <w:b w:val="false"/>
          <w:b w:val="false"/>
          <w:bCs w:val="false"/>
          <w:color w:val="833C0B"/>
          <w:sz w:val="104"/>
          <w:sz w:val="104"/>
          <w:szCs w:val="104"/>
          <w:rtl w:val="true"/>
        </w:rPr>
        <w:t>مُذكَّرَة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833C0B"/>
          <w:sz w:val="104"/>
          <w:sz w:val="104"/>
          <w:szCs w:val="104"/>
          <w:rtl w:val="true"/>
        </w:rPr>
        <w:t xml:space="preserve"> </w:t>
      </w:r>
      <w:r>
        <w:rPr>
          <w:rFonts w:ascii="Nabi;Arial Unicode MS" w:hAnsi="Nabi;Arial Unicode MS" w:cs="Sultan bold"/>
          <w:b w:val="false"/>
          <w:b w:val="false"/>
          <w:bCs w:val="false"/>
          <w:color w:val="833C0B"/>
          <w:sz w:val="104"/>
          <w:sz w:val="104"/>
          <w:szCs w:val="104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833C0B"/>
          <w:sz w:val="104"/>
          <w:sz w:val="104"/>
          <w:szCs w:val="104"/>
          <w:rtl w:val="true"/>
        </w:rPr>
        <w:t xml:space="preserve"> </w:t>
      </w:r>
      <w:r>
        <w:rPr>
          <w:rFonts w:ascii="Nabi;Arial Unicode MS" w:hAnsi="Nabi;Arial Unicode MS" w:cs="Sultan bold"/>
          <w:b w:val="false"/>
          <w:b w:val="false"/>
          <w:bCs w:val="false"/>
          <w:color w:val="833C0B"/>
          <w:sz w:val="104"/>
          <w:sz w:val="104"/>
          <w:szCs w:val="104"/>
          <w:rtl w:val="true"/>
        </w:rPr>
        <w:t>طلَبِ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833C0B"/>
          <w:sz w:val="104"/>
          <w:sz w:val="104"/>
          <w:szCs w:val="104"/>
          <w:rtl w:val="true"/>
        </w:rPr>
        <w:t xml:space="preserve"> </w:t>
      </w:r>
      <w:r>
        <w:rPr>
          <w:rFonts w:ascii="Nabi;Arial Unicode MS" w:hAnsi="Nabi;Arial Unicode MS" w:cs="Sultan bold"/>
          <w:b w:val="false"/>
          <w:b w:val="false"/>
          <w:bCs w:val="false"/>
          <w:color w:val="833C0B"/>
          <w:sz w:val="104"/>
          <w:sz w:val="104"/>
          <w:szCs w:val="104"/>
          <w:rtl w:val="true"/>
        </w:rPr>
        <w:t>العلمِ</w:t>
      </w:r>
    </w:p>
    <w:p>
      <w:pPr>
        <w:pStyle w:val="Heading"/>
        <w:spacing w:lineRule="auto" w:line="324"/>
        <w:jc w:val="center"/>
        <w:rPr>
          <w:rFonts w:ascii="Nabi;Arial Unicode MS" w:hAnsi="Nabi;Arial Unicode MS" w:cs="AdvertisingLight;Times New Roman"/>
          <w:b w:val="false"/>
          <w:b w:val="false"/>
          <w:bCs w:val="false"/>
          <w:color w:val="833C0B"/>
          <w:sz w:val="116"/>
          <w:szCs w:val="116"/>
        </w:rPr>
      </w:pPr>
      <w:r>
        <w:rPr>
          <w:rFonts w:cs="AdvertisingLight;Times New Roman" w:ascii="Nabi;Arial Unicode MS" w:hAnsi="Nabi;Arial Unicode MS"/>
          <w:b w:val="false"/>
          <w:bCs w:val="false"/>
          <w:color w:val="833C0B"/>
          <w:sz w:val="116"/>
          <w:szCs w:val="116"/>
          <w:rtl w:val="true"/>
        </w:rPr>
      </w:r>
    </w:p>
    <w:p>
      <w:pPr>
        <w:pStyle w:val="Heading"/>
        <w:spacing w:lineRule="auto" w:line="324"/>
        <w:jc w:val="center"/>
        <w:rPr>
          <w:rFonts w:ascii="Nabi;Arial Unicode MS" w:hAnsi="Nabi;Arial Unicode MS"/>
          <w:b w:val="false"/>
          <w:b w:val="false"/>
          <w:bCs w:val="false"/>
          <w:color w:val="C00000"/>
          <w:sz w:val="40"/>
          <w:szCs w:val="40"/>
        </w:rPr>
      </w:pPr>
      <w:r>
        <w:rPr>
          <w:rFonts w:ascii="Nabi;Arial Unicode MS" w:hAnsi="Nabi;Arial Unicode MS" w:cs="Cocon® Next Arabic;Times New Roman"/>
          <w:b w:val="false"/>
          <w:b w:val="false"/>
          <w:bCs w:val="false"/>
          <w:color w:val="C00000"/>
          <w:sz w:val="40"/>
          <w:sz w:val="40"/>
          <w:szCs w:val="40"/>
          <w:rtl w:val="true"/>
        </w:rPr>
        <w:t>عب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Nabi;Arial Unicode MS" w:hAnsi="Nabi;Arial Unicode MS" w:cs="Cocon® Next Arabic;Times New Roman"/>
          <w:b w:val="false"/>
          <w:b w:val="false"/>
          <w:bCs w:val="false"/>
          <w:color w:val="C00000"/>
          <w:sz w:val="40"/>
          <w:sz w:val="40"/>
          <w:szCs w:val="40"/>
          <w:rtl w:val="true"/>
        </w:rPr>
        <w:t>المنع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Nabi;Arial Unicode MS" w:hAnsi="Nabi;Arial Unicode MS" w:cs="Cocon® Next Arabic;Times New Roman"/>
          <w:b w:val="false"/>
          <w:b w:val="false"/>
          <w:bCs w:val="false"/>
          <w:color w:val="C00000"/>
          <w:sz w:val="40"/>
          <w:sz w:val="40"/>
          <w:szCs w:val="40"/>
          <w:rtl w:val="true"/>
        </w:rPr>
        <w:t>مصطف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Nabi;Arial Unicode MS" w:hAnsi="Nabi;Arial Unicode MS" w:cs="Cocon® Next Arabic;Times New Roman"/>
          <w:b w:val="false"/>
          <w:b w:val="false"/>
          <w:bCs w:val="false"/>
          <w:color w:val="C00000"/>
          <w:sz w:val="40"/>
          <w:sz w:val="40"/>
          <w:szCs w:val="40"/>
          <w:rtl w:val="true"/>
        </w:rPr>
        <w:t>حليمة</w:t>
      </w:r>
    </w:p>
    <w:p>
      <w:pPr>
        <w:pStyle w:val="Heading"/>
        <w:spacing w:lineRule="auto" w:line="324"/>
        <w:jc w:val="center"/>
        <w:rPr>
          <w:rFonts w:ascii="Nabi;Arial Unicode MS" w:hAnsi="Nabi;Arial Unicode MS"/>
          <w:b w:val="false"/>
          <w:b w:val="false"/>
          <w:bCs w:val="false"/>
          <w:color w:val="3333CC"/>
          <w:sz w:val="40"/>
          <w:szCs w:val="40"/>
        </w:rPr>
      </w:pPr>
      <w:r>
        <w:rPr>
          <w:rFonts w:cs="AZ Topaz;Times New Roman" w:ascii="Nabi;Arial Unicode MS" w:hAnsi="Nabi;Arial Unicode MS"/>
          <w:b w:val="false"/>
          <w:bCs w:val="false"/>
          <w:color w:val="3333CC"/>
          <w:sz w:val="40"/>
          <w:szCs w:val="40"/>
          <w:rtl w:val="true"/>
        </w:rPr>
        <w:t xml:space="preserve">" </w:t>
      </w:r>
      <w:r>
        <w:rPr>
          <w:rFonts w:ascii="Nabi;Arial Unicode MS" w:hAnsi="Nabi;Arial Unicode MS" w:cs="AZ Topaz;Times New Roman"/>
          <w:b w:val="false"/>
          <w:b w:val="false"/>
          <w:bCs w:val="false"/>
          <w:color w:val="3333CC"/>
          <w:sz w:val="40"/>
          <w:sz w:val="40"/>
          <w:szCs w:val="40"/>
          <w:rtl w:val="true"/>
        </w:rPr>
        <w:t>أب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3333CC"/>
          <w:sz w:val="40"/>
          <w:sz w:val="40"/>
          <w:szCs w:val="40"/>
          <w:rtl w:val="true"/>
        </w:rPr>
        <w:t xml:space="preserve"> </w:t>
      </w:r>
      <w:r>
        <w:rPr>
          <w:rFonts w:ascii="Nabi;Arial Unicode MS" w:hAnsi="Nabi;Arial Unicode MS" w:cs="AZ Topaz;Times New Roman"/>
          <w:b w:val="false"/>
          <w:b w:val="false"/>
          <w:bCs w:val="false"/>
          <w:color w:val="3333CC"/>
          <w:sz w:val="40"/>
          <w:sz w:val="40"/>
          <w:szCs w:val="40"/>
          <w:rtl w:val="true"/>
        </w:rPr>
        <w:t>بص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3333CC"/>
          <w:sz w:val="40"/>
          <w:sz w:val="40"/>
          <w:szCs w:val="40"/>
          <w:rtl w:val="true"/>
        </w:rPr>
        <w:t xml:space="preserve"> </w:t>
      </w:r>
      <w:r>
        <w:rPr>
          <w:rFonts w:ascii="Nabi;Arial Unicode MS" w:hAnsi="Nabi;Arial Unicode MS" w:cs="AZ Topaz;Times New Roman"/>
          <w:b w:val="false"/>
          <w:b w:val="false"/>
          <w:bCs w:val="false"/>
          <w:color w:val="3333CC"/>
          <w:sz w:val="40"/>
          <w:sz w:val="40"/>
          <w:szCs w:val="40"/>
          <w:rtl w:val="true"/>
        </w:rPr>
        <w:t>الطرطوس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3333CC"/>
          <w:sz w:val="40"/>
          <w:sz w:val="40"/>
          <w:szCs w:val="40"/>
          <w:rtl w:val="true"/>
        </w:rPr>
        <w:t xml:space="preserve"> </w:t>
      </w:r>
      <w:r>
        <w:rPr>
          <w:rFonts w:cs="AZ Topaz;Times New Roman" w:ascii="Nabi;Arial Unicode MS" w:hAnsi="Nabi;Arial Unicode MS"/>
          <w:b w:val="false"/>
          <w:bCs w:val="false"/>
          <w:color w:val="3333CC"/>
          <w:sz w:val="40"/>
          <w:szCs w:val="40"/>
          <w:rtl w:val="true"/>
        </w:rPr>
        <w:t xml:space="preserve">" </w:t>
      </w:r>
    </w:p>
    <w:p>
      <w:pPr>
        <w:pStyle w:val="Heading"/>
        <w:spacing w:lineRule="auto" w:line="324"/>
        <w:jc w:val="center"/>
        <w:rPr>
          <w:rFonts w:ascii="Nabi;Arial Unicode MS" w:hAnsi="Nabi;Arial Unicode MS" w:cs="AdvertisingLight;Times New Roman"/>
          <w:b w:val="false"/>
          <w:b w:val="false"/>
          <w:bCs w:val="false"/>
          <w:color w:val="3333CC"/>
          <w:sz w:val="40"/>
          <w:szCs w:val="40"/>
        </w:rPr>
      </w:pPr>
      <w:r>
        <w:rPr>
          <w:rFonts w:cs="AdvertisingLight;Times New Roman" w:ascii="Nabi;Arial Unicode MS" w:hAnsi="Nabi;Arial Unicode MS"/>
          <w:b w:val="false"/>
          <w:bCs w:val="false"/>
          <w:color w:val="3333CC"/>
          <w:sz w:val="40"/>
          <w:szCs w:val="40"/>
          <w:rtl w:val="true"/>
        </w:rPr>
      </w:r>
    </w:p>
    <w:p>
      <w:pPr>
        <w:pStyle w:val="Heading"/>
        <w:spacing w:lineRule="auto" w:line="324"/>
        <w:jc w:val="center"/>
        <w:rPr>
          <w:rFonts w:ascii="Nabi;Arial Unicode MS" w:hAnsi="Nabi;Arial Unicode MS" w:cs="AdvertisingLight;Times New Roman"/>
          <w:b w:val="false"/>
          <w:b w:val="false"/>
          <w:bCs w:val="false"/>
          <w:sz w:val="40"/>
          <w:szCs w:val="40"/>
        </w:rPr>
      </w:pPr>
      <w:r>
        <w:rPr>
          <w:rFonts w:cs="AdvertisingLight;Times New Roman" w:ascii="Nabi;Arial Unicode MS" w:hAnsi="Nabi;Arial Unicode MS"/>
          <w:b w:val="false"/>
          <w:bCs w:val="false"/>
          <w:sz w:val="40"/>
          <w:szCs w:val="40"/>
          <w:rtl w:val="true"/>
        </w:rPr>
      </w:r>
    </w:p>
    <w:p>
      <w:pPr>
        <w:pStyle w:val="Heading"/>
        <w:spacing w:lineRule="auto" w:line="324"/>
        <w:jc w:val="center"/>
        <w:rPr>
          <w:rFonts w:ascii="Nabi;Arial Unicode MS" w:hAnsi="Nabi;Arial Unicode MS" w:cs="Cocon® Next Arabic;Times New Roman"/>
          <w:b w:val="false"/>
          <w:b w:val="false"/>
          <w:bCs w:val="false"/>
          <w:sz w:val="36"/>
          <w:szCs w:val="36"/>
        </w:rPr>
      </w:pPr>
      <w:r>
        <w:rPr>
          <w:rFonts w:cs="Cocon® Next Arabic;Times New Roman" w:ascii="Nabi;Arial Unicode MS" w:hAnsi="Nabi;Arial Unicode MS"/>
          <w:b w:val="false"/>
          <w:bCs w:val="false"/>
          <w:sz w:val="36"/>
          <w:szCs w:val="36"/>
          <w:rtl w:val="true"/>
        </w:rPr>
      </w:r>
    </w:p>
    <w:p>
      <w:pPr>
        <w:pStyle w:val="Heading"/>
        <w:spacing w:lineRule="auto" w:line="324"/>
        <w:jc w:val="center"/>
        <w:rPr>
          <w:rFonts w:ascii="Nabi;Arial Unicode MS" w:hAnsi="Nabi;Arial Unicode MS" w:cs="Cocon® Next Arabic;Times New Roman"/>
          <w:b w:val="false"/>
          <w:b w:val="false"/>
          <w:bCs w:val="false"/>
          <w:sz w:val="36"/>
          <w:szCs w:val="36"/>
        </w:rPr>
      </w:pPr>
      <w:r>
        <w:rPr>
          <w:rFonts w:cs="Cocon® Next Arabic;Times New Roman" w:ascii="Nabi;Arial Unicode MS" w:hAnsi="Nabi;Arial Unicode MS"/>
          <w:b w:val="false"/>
          <w:bCs w:val="false"/>
          <w:sz w:val="36"/>
          <w:szCs w:val="36"/>
          <w:rtl w:val="true"/>
        </w:rPr>
      </w:r>
    </w:p>
    <w:p>
      <w:pPr>
        <w:pStyle w:val="Heading"/>
        <w:spacing w:lineRule="auto" w:line="324"/>
        <w:jc w:val="center"/>
        <w:rPr>
          <w:rFonts w:ascii="Nabi;Arial Unicode MS" w:hAnsi="Nabi;Arial Unicode MS" w:cs="Cocon® Next Arabic;Times New Roman"/>
          <w:b w:val="false"/>
          <w:b w:val="false"/>
          <w:bCs w:val="false"/>
          <w:sz w:val="36"/>
          <w:szCs w:val="36"/>
        </w:rPr>
      </w:pPr>
      <w:r>
        <w:rPr>
          <w:rFonts w:cs="Cocon® Next Arabic;Times New Roman" w:ascii="Nabi;Arial Unicode MS" w:hAnsi="Nabi;Arial Unicode MS"/>
          <w:b w:val="false"/>
          <w:bCs w:val="false"/>
          <w:sz w:val="36"/>
          <w:szCs w:val="36"/>
          <w:rtl w:val="true"/>
        </w:rPr>
      </w:r>
    </w:p>
    <w:p>
      <w:pPr>
        <w:pStyle w:val="Heading"/>
        <w:spacing w:lineRule="auto" w:line="324"/>
        <w:jc w:val="center"/>
        <w:rPr>
          <w:rFonts w:ascii="Nabi;Arial Unicode MS" w:hAnsi="Nabi;Arial Unicode MS" w:cs="Cocon® Next Arabic;Times New Roman"/>
          <w:b w:val="false"/>
          <w:b w:val="false"/>
          <w:bCs w:val="false"/>
          <w:sz w:val="36"/>
          <w:szCs w:val="36"/>
        </w:rPr>
      </w:pPr>
      <w:r>
        <w:rPr>
          <w:rFonts w:cs="Cocon® Next Arabic;Times New Roman" w:ascii="Nabi;Arial Unicode MS" w:hAnsi="Nabi;Arial Unicode MS"/>
          <w:b w:val="false"/>
          <w:bCs w:val="false"/>
          <w:sz w:val="36"/>
          <w:szCs w:val="36"/>
          <w:rtl w:val="true"/>
        </w:rPr>
      </w:r>
    </w:p>
    <w:p>
      <w:pPr>
        <w:pStyle w:val="Heading"/>
        <w:spacing w:lineRule="auto" w:line="324"/>
        <w:jc w:val="center"/>
        <w:rPr>
          <w:rFonts w:ascii="Nabi;Arial Unicode MS" w:hAnsi="Nabi;Arial Unicode MS"/>
          <w:b w:val="false"/>
          <w:b w:val="false"/>
          <w:bCs w:val="false"/>
          <w:sz w:val="36"/>
          <w:szCs w:val="36"/>
        </w:rPr>
      </w:pPr>
      <w:r>
        <w:rPr>
          <w:rFonts w:ascii="Nabi;Arial Unicode MS" w:hAnsi="Nabi;Arial Unicode MS" w:cs="Cocon® Next Arabic;Times New Roman"/>
          <w:b w:val="false"/>
          <w:b w:val="false"/>
          <w:bCs w:val="false"/>
          <w:sz w:val="36"/>
          <w:sz w:val="36"/>
          <w:szCs w:val="36"/>
          <w:rtl w:val="true"/>
        </w:rPr>
        <w:t>بس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Nabi;Arial Unicode MS" w:hAnsi="Nabi;Arial Unicode MS" w:cs="Cocon® Next Arabic;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Nabi;Arial Unicode MS" w:hAnsi="Nabi;Arial Unicode MS" w:cs="Cocon® Next Arabic;Times New Roman"/>
          <w:b w:val="false"/>
          <w:b w:val="false"/>
          <w:bCs w:val="false"/>
          <w:sz w:val="36"/>
          <w:sz w:val="36"/>
          <w:szCs w:val="36"/>
          <w:rtl w:val="true"/>
        </w:rPr>
        <w:t>الرح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Nabi;Arial Unicode MS" w:hAnsi="Nabi;Arial Unicode MS" w:cs="Cocon® Next Arabic;Times New Roman"/>
          <w:b w:val="false"/>
          <w:b w:val="false"/>
          <w:bCs w:val="false"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AdvertisingLight;Times New Roman" w:ascii="Nabi;Arial Unicode MS" w:hAnsi="Nabi;Arial Unicode MS"/>
          <w:sz w:val="36"/>
          <w:szCs w:val="36"/>
          <w:rtl w:val="true"/>
        </w:rPr>
        <w:tab/>
      </w:r>
      <w:r>
        <w:rPr>
          <w:rFonts w:ascii="Ara Jozoor" w:hAnsi="Ara Jozoor" w:cs="Ara Jozoor"/>
          <w:color w:val="0000FF"/>
          <w:sz w:val="30"/>
          <w:sz w:val="30"/>
          <w:szCs w:val="30"/>
          <w:rtl w:val="true"/>
        </w:rPr>
        <w:t>سؤال</w:t>
      </w:r>
      <w:r>
        <w:rPr>
          <w:rFonts w:cs="Ara Jozoor" w:ascii="Ara Jozoor" w:hAnsi="Ara Jozoor"/>
          <w:color w:val="0000FF"/>
          <w:sz w:val="30"/>
          <w:szCs w:val="30"/>
          <w:rtl w:val="true"/>
        </w:rPr>
        <w:t xml:space="preserve">: </w:t>
      </w:r>
      <w:r>
        <w:rPr>
          <w:rFonts w:ascii="Ara Jozoor" w:hAnsi="Ara Jozoor" w:cs="Ara Jozoor"/>
          <w:color w:val="0000FF"/>
          <w:sz w:val="30"/>
          <w:sz w:val="30"/>
          <w:szCs w:val="30"/>
          <w:rtl w:val="true"/>
        </w:rPr>
        <w:t xml:space="preserve">شيخنا الفاضل </w:t>
      </w:r>
      <w:r>
        <w:rPr>
          <w:rFonts w:cs="Ara Jozoor" w:ascii="Ara Jozoor" w:hAnsi="Ara Jozoor"/>
          <w:color w:val="0000FF"/>
          <w:sz w:val="30"/>
          <w:szCs w:val="30"/>
          <w:rtl w:val="true"/>
        </w:rPr>
        <w:t>..</w:t>
      </w:r>
      <w:r>
        <w:rPr>
          <w:rFonts w:cs="Ara Jozoor" w:ascii="Ara Jozoor" w:hAnsi="Ara Jozoor"/>
          <w:sz w:val="30"/>
          <w:szCs w:val="30"/>
          <w:rtl w:val="true"/>
        </w:rPr>
        <w:t xml:space="preserve"> </w:t>
      </w:r>
      <w:r>
        <w:rPr>
          <w:rFonts w:ascii="Ara Jozoor" w:hAnsi="Ara Jozoor" w:cs="Ara Jozoor"/>
          <w:color w:val="0000FF"/>
          <w:sz w:val="30"/>
          <w:sz w:val="30"/>
          <w:szCs w:val="30"/>
          <w:rtl w:val="true"/>
        </w:rPr>
        <w:t xml:space="preserve">نرجو منك أن تكتب لنا مذكرةً في طريقة طلب العلم ـ العقيدة والفقه ـ وكيفية البداية فيها، وأسماء الكتب التي تنصحنا بها وفق التدرج الذي تراه مناسباً للمبتدئين، حتى للمتقدمين في طلب العلم </w:t>
      </w:r>
      <w:r>
        <w:rPr>
          <w:rFonts w:cs="Ara Jozoor" w:ascii="Ara Jozoor" w:hAnsi="Ara Jozoor"/>
          <w:color w:val="0000FF"/>
          <w:sz w:val="30"/>
          <w:szCs w:val="30"/>
          <w:rtl w:val="true"/>
        </w:rPr>
        <w:t xml:space="preserve">.. </w:t>
      </w:r>
      <w:r>
        <w:rPr>
          <w:rFonts w:ascii="Ara Jozoor" w:hAnsi="Ara Jozoor" w:cs="Ara Jozoor"/>
          <w:color w:val="0000FF"/>
          <w:sz w:val="30"/>
          <w:sz w:val="30"/>
          <w:szCs w:val="30"/>
          <w:rtl w:val="true"/>
        </w:rPr>
        <w:t xml:space="preserve">وفقكم الله لكل خير، وبارك لكم في عمركم </w:t>
      </w:r>
      <w:r>
        <w:rPr>
          <w:rFonts w:cs="Ara Jozoor" w:ascii="Ara Jozoor" w:hAnsi="Ara Jozoor"/>
          <w:color w:val="0000FF"/>
          <w:sz w:val="30"/>
          <w:szCs w:val="30"/>
          <w:rtl w:val="true"/>
        </w:rPr>
        <w:t>..</w:t>
      </w:r>
      <w:r>
        <w:rPr>
          <w:rFonts w:ascii="Ara Jozoor" w:hAnsi="Ara Jozoor" w:cs="Ara Jozoor"/>
          <w:color w:val="0000FF"/>
          <w:sz w:val="30"/>
          <w:sz w:val="30"/>
          <w:szCs w:val="30"/>
          <w:rtl w:val="true"/>
        </w:rPr>
        <w:t xml:space="preserve">؟ </w:t>
      </w:r>
    </w:p>
    <w:p>
      <w:pPr>
        <w:pStyle w:val="Normal"/>
        <w:spacing w:lineRule="auto" w:line="324"/>
        <w:jc w:val="left"/>
        <w:rPr/>
      </w:pPr>
      <w:r>
        <w:rPr>
          <w:rFonts w:cs="AdvertisingLight;Times New Roman" w:ascii="Nabi;Arial Unicode MS" w:hAnsi="Nabi;Arial Unicode MS"/>
          <w:sz w:val="36"/>
          <w:szCs w:val="36"/>
          <w:rtl w:val="true"/>
        </w:rPr>
        <w:tab/>
      </w:r>
      <w:r>
        <w:rPr>
          <w:rFonts w:ascii="Nabi;Arial Unicode MS" w:hAnsi="Nabi;Arial Unicode MS" w:cs="AdvertisingLight;Times New Roman"/>
          <w:sz w:val="32"/>
          <w:sz w:val="32"/>
          <w:szCs w:val="32"/>
          <w:rtl w:val="true"/>
        </w:rPr>
        <w:t>الجواب</w:t>
      </w:r>
      <w:r>
        <w:rPr>
          <w:rFonts w:cs="AdvertisingLight;Times New Roman" w:ascii="Nabi;Arial Unicode MS" w:hAnsi="Nabi;Arial Unicode MS"/>
          <w:sz w:val="32"/>
          <w:szCs w:val="32"/>
          <w:rtl w:val="true"/>
        </w:rPr>
        <w:t>: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م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حمد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نستعي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نستغفر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نعوذ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رو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فسن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يئا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عمالنا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هد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ُ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ضلَّ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ضل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اد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شه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حد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ري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شه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حمد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بد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رسو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ص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آ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صح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سلَّم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بعد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ق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ردن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ح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سؤ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ها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سئل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ديد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طرا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د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سألونن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نهج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طريق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طلب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كت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عتمدون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رحل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طلب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صف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ه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ذ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قرؤ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يعتمد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تب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غي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ذ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تعل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منهج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كت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ذ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راق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!  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أجيب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ستعين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ا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توكل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اجي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ا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سدا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توفي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أقو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ؤ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بي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جي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صنفا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د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ختص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إجاب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قاط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الية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 </w:t>
      </w:r>
    </w:p>
    <w:p>
      <w:pPr>
        <w:pStyle w:val="Normal"/>
        <w:spacing w:lineRule="auto" w:line="304"/>
        <w:jc w:val="left"/>
        <w:rPr/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Ara Jozoor" w:hAnsi="Ara Jozoor" w:cs="Ara Jozoor"/>
          <w:color w:val="0000FF"/>
          <w:sz w:val="32"/>
          <w:sz w:val="32"/>
          <w:szCs w:val="32"/>
          <w:rtl w:val="true"/>
        </w:rPr>
        <w:t>أولاً</w:t>
      </w:r>
      <w:r>
        <w:rPr>
          <w:rFonts w:cs="Ara Jozoor" w:ascii="Ara Jozoor" w:hAnsi="Ara Jozoor"/>
          <w:color w:val="0000FF"/>
          <w:sz w:val="32"/>
          <w:szCs w:val="32"/>
          <w:rtl w:val="true"/>
        </w:rPr>
        <w:t xml:space="preserve">: </w:t>
      </w:r>
      <w:r>
        <w:rPr>
          <w:rFonts w:ascii="Ara Jozoor" w:hAnsi="Ara Jozoor" w:cs="Ara Jozoor"/>
          <w:color w:val="0000FF"/>
          <w:sz w:val="32"/>
          <w:sz w:val="32"/>
          <w:szCs w:val="32"/>
          <w:rtl w:val="true"/>
        </w:rPr>
        <w:t>أهمية وفضل طلب العلم</w:t>
      </w:r>
      <w:r>
        <w:rPr>
          <w:rFonts w:cs="Ara Jozoor" w:ascii="Ara Jozoor" w:hAnsi="Ara Jozoor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تمهيدٍ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د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بح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جو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ل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در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ا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ض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سي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ري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تحصي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همي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قو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دأ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سي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د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ك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دأ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سير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</w:p>
    <w:p>
      <w:pPr>
        <w:pStyle w:val="Normal"/>
        <w:spacing w:lineRule="auto" w:line="304"/>
        <w:ind w:left="0" w:right="0" w:firstLine="720"/>
        <w:jc w:val="left"/>
        <w:rPr/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نري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نا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سو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صحاب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ابع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إحسانٍ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"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ه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و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ه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شر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فض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ج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و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وكد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وا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و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ه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ال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تاب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!  </w:t>
      </w:r>
    </w:p>
    <w:p>
      <w:pPr>
        <w:pStyle w:val="Normal"/>
        <w:spacing w:lineRule="auto" w:line="30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سا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طريق؛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ري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ا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ري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بار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ح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رسو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يوص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صاح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جد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دني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آخر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! </w:t>
      </w:r>
    </w:p>
    <w:p>
      <w:pPr>
        <w:pStyle w:val="Normal"/>
        <w:spacing w:lineRule="auto" w:line="304"/>
        <w:jc w:val="left"/>
        <w:rPr/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س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ريق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لتم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م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هلَ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ُ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ريق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جنة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لائك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تض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جنحت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طا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ِض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صنع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"</w:t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[</w:t>
      </w:r>
      <w:r>
        <w:rPr>
          <w:rStyle w:val="FootnoteCharacters"/>
          <w:rStyle w:val="FootnoteAnchor"/>
          <w:rFonts w:cs="Hacen Casablanca;Times New Roman" w:ascii="Hacen Casablanca;Times New Roman" w:hAnsi="Hacen Casablanca;Times New Roman"/>
          <w:sz w:val="28"/>
          <w:szCs w:val="28"/>
          <w:rtl w:val="true"/>
        </w:rPr>
        <w:footnoteReference w:id="2"/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].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304"/>
        <w:jc w:val="left"/>
        <w:rPr/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صفو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سَّ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رادي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تيتُ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بيَّ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ه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سج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تكئ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ُردةٍ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حمر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قل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ه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س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ن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ئ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ط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قا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رحب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طا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؛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ا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حفُّ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لائكةُ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أجنحتها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ث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ركبُ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عضُ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عض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ت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بلغو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سماءَ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دني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حبت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طلب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"</w:t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[</w:t>
      </w:r>
      <w:r>
        <w:rPr>
          <w:rStyle w:val="FootnoteCharacters"/>
          <w:rStyle w:val="FootnoteAnchor"/>
          <w:rFonts w:cs="Hacen Casablanca;Times New Roman" w:ascii="Hacen Casablanca;Times New Roman" w:hAnsi="Hacen Casablanca;Times New Roman"/>
          <w:sz w:val="28"/>
          <w:szCs w:val="28"/>
          <w:rtl w:val="true"/>
        </w:rPr>
        <w:footnoteReference w:id="3"/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].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left"/>
        <w:rPr/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ر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خيراً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فقه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دين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"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تف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ه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خي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وار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دي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را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خير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دني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آخرة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ascii="Nabi;Arial Unicode MS" w:hAnsi="Nabi;Arial Unicode MS" w:cs="AdvertisingLight;Times New Roman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غد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سج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ريدُ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تعلمَ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خير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علِّم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أج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اجٍّ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ام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جَّتُه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"</w:t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[</w:t>
      </w:r>
      <w:r>
        <w:rPr>
          <w:rStyle w:val="FootnoteCharacters"/>
          <w:rStyle w:val="FootnoteAnchor"/>
          <w:rFonts w:cs="Hacen Casablanca;Times New Roman" w:ascii="Hacen Casablanca;Times New Roman" w:hAnsi="Hacen Casablanca;Times New Roman"/>
          <w:sz w:val="28"/>
          <w:szCs w:val="28"/>
          <w:rtl w:val="true"/>
        </w:rPr>
        <w:footnoteReference w:id="4"/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 xml:space="preserve">]. </w:t>
      </w:r>
    </w:p>
    <w:p>
      <w:pPr>
        <w:pStyle w:val="Normal"/>
        <w:spacing w:lineRule="auto" w:line="312"/>
        <w:jc w:val="left"/>
        <w:rPr/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فضلك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قرآ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علمه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"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بخار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ه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فض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تفاض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ت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قرآ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يعلم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د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مل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تزام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تعلمو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يُعلمو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قرآن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ascii="Nabi;Arial Unicode MS" w:hAnsi="Nabi;Arial Unicode MS" w:cs="AdvertisingLight;Times New Roman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ض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ا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ام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وا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س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ض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الِمِ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اب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فض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قمرِ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يلةَ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بد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ائ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كواكب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"</w:t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[</w:t>
      </w:r>
      <w:r>
        <w:rPr>
          <w:rStyle w:val="FootnoteCharacters"/>
          <w:rStyle w:val="FootnoteAnchor"/>
          <w:rFonts w:cs="Hacen Casablanca;Times New Roman" w:ascii="Hacen Casablanca;Times New Roman" w:hAnsi="Hacen Casablanca;Times New Roman"/>
          <w:sz w:val="28"/>
          <w:szCs w:val="28"/>
          <w:rtl w:val="true"/>
        </w:rPr>
        <w:footnoteReference w:id="5"/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 xml:space="preserve">].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left"/>
        <w:rPr/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ب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درداء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معتُ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س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قو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ا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يستغفرُ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َ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سماوا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رض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ت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يت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اء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فض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ا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اب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فض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قم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ائ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كواكب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رثةُ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نبياء؛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نبي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ورثو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دينار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درهم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ن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رَّثو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خذ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خذ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حظٍّ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فرٍ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"</w:t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[</w:t>
      </w:r>
      <w:r>
        <w:rPr>
          <w:rStyle w:val="FootnoteCharacters"/>
          <w:rStyle w:val="FootnoteAnchor"/>
          <w:rFonts w:cs="Hacen Casablanca;Times New Roman" w:ascii="Hacen Casablanca;Times New Roman" w:hAnsi="Hacen Casablanca;Times New Roman"/>
          <w:sz w:val="28"/>
          <w:szCs w:val="28"/>
          <w:rtl w:val="true"/>
        </w:rPr>
        <w:footnoteReference w:id="6"/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].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24"/>
        <w:jc w:val="left"/>
        <w:rPr/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ب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مام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باهلي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س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ض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ا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اب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فضل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دناك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لائكت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ه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سماوا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أرض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ت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مل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ُحرها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حت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و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يُصل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علم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ا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خير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"</w:t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[</w:t>
      </w:r>
      <w:r>
        <w:rPr>
          <w:rStyle w:val="FootnoteCharacters"/>
          <w:rStyle w:val="FootnoteAnchor"/>
          <w:rFonts w:cs="Hacen Casablanca;Times New Roman" w:ascii="Hacen Casablanca;Times New Roman" w:hAnsi="Hacen Casablanca;Times New Roman"/>
          <w:sz w:val="28"/>
          <w:szCs w:val="28"/>
          <w:rtl w:val="true"/>
        </w:rPr>
        <w:footnoteReference w:id="7"/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]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.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 w:cs="AdvertisingLight;Times New Roman"/>
          <w:sz w:val="28"/>
          <w:szCs w:val="28"/>
        </w:rPr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ركا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ري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ج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علم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ا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خي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ي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قصور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يات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حسب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مت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ع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وتهم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متدا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جي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ز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ذ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ستفي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ا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شرو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اف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دي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ب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لحقُ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ؤ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م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حسنات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ع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وت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م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م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نشرَهُ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"</w:t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[</w:t>
      </w:r>
      <w:r>
        <w:rPr>
          <w:rStyle w:val="FootnoteCharacters"/>
          <w:rStyle w:val="FootnoteAnchor"/>
          <w:rFonts w:cs="Hacen Casablanca;Times New Roman" w:ascii="Hacen Casablanca;Times New Roman" w:hAnsi="Hacen Casablanca;Times New Roman"/>
          <w:sz w:val="28"/>
          <w:szCs w:val="28"/>
          <w:rtl w:val="true"/>
        </w:rPr>
        <w:footnoteReference w:id="8"/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 xml:space="preserve">]. </w:t>
      </w:r>
    </w:p>
    <w:p>
      <w:pPr>
        <w:pStyle w:val="Normal"/>
        <w:spacing w:lineRule="auto" w:line="324"/>
        <w:jc w:val="left"/>
        <w:rPr/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َّ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م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جرُ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م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نقص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ج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ام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"</w:t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[</w:t>
      </w:r>
      <w:r>
        <w:rPr>
          <w:rStyle w:val="FootnoteCharacters"/>
          <w:rStyle w:val="FootnoteAnchor"/>
          <w:rFonts w:cs="Hacen Casablanca;Times New Roman" w:ascii="Hacen Casablanca;Times New Roman" w:hAnsi="Hacen Casablanca;Times New Roman"/>
          <w:sz w:val="28"/>
          <w:szCs w:val="28"/>
          <w:rtl w:val="true"/>
        </w:rPr>
        <w:footnoteReference w:id="9"/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].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color w:val="833C0B"/>
          <w:sz w:val="32"/>
          <w:szCs w:val="32"/>
        </w:rPr>
      </w:pPr>
      <w:r>
        <w:rPr>
          <w:rFonts w:ascii="Nabi;Arial Unicode MS" w:hAnsi="Nabi;Arial Unicode MS" w:cs="AZ Topaz;Times New Roman"/>
          <w:color w:val="833C0B"/>
          <w:sz w:val="32"/>
          <w:sz w:val="32"/>
          <w:szCs w:val="32"/>
          <w:rtl w:val="true"/>
        </w:rPr>
        <w:t>وأهمية</w:t>
      </w:r>
      <w:r>
        <w:rPr>
          <w:rFonts w:ascii="Nabi;Arial Unicode MS" w:hAnsi="Nabi;Arial Unicode MS" w:eastAsia="Nabi;Arial Unicode MS" w:cs="Nabi;Arial Unicode MS"/>
          <w:color w:val="833C0B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833C0B"/>
          <w:sz w:val="32"/>
          <w:sz w:val="32"/>
          <w:szCs w:val="32"/>
          <w:rtl w:val="true"/>
        </w:rPr>
        <w:t>طلب</w:t>
      </w:r>
      <w:r>
        <w:rPr>
          <w:rFonts w:ascii="Nabi;Arial Unicode MS" w:hAnsi="Nabi;Arial Unicode MS" w:eastAsia="Nabi;Arial Unicode MS" w:cs="Nabi;Arial Unicode MS"/>
          <w:color w:val="833C0B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833C0B"/>
          <w:sz w:val="32"/>
          <w:sz w:val="32"/>
          <w:szCs w:val="32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color w:val="833C0B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833C0B"/>
          <w:sz w:val="32"/>
          <w:sz w:val="32"/>
          <w:szCs w:val="32"/>
          <w:rtl w:val="true"/>
        </w:rPr>
        <w:t>تأتي</w:t>
      </w:r>
      <w:r>
        <w:rPr>
          <w:rFonts w:ascii="Nabi;Arial Unicode MS" w:hAnsi="Nabi;Arial Unicode MS" w:eastAsia="Nabi;Arial Unicode MS" w:cs="Nabi;Arial Unicode MS"/>
          <w:color w:val="833C0B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833C0B"/>
          <w:sz w:val="32"/>
          <w:sz w:val="32"/>
          <w:szCs w:val="32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color w:val="833C0B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833C0B"/>
          <w:sz w:val="32"/>
          <w:sz w:val="32"/>
          <w:szCs w:val="32"/>
          <w:rtl w:val="true"/>
        </w:rPr>
        <w:t>جهات</w:t>
      </w:r>
      <w:r>
        <w:rPr>
          <w:rFonts w:ascii="Nabi;Arial Unicode MS" w:hAnsi="Nabi;Arial Unicode MS" w:eastAsia="Nabi;Arial Unicode MS" w:cs="Nabi;Arial Unicode MS"/>
          <w:color w:val="833C0B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833C0B"/>
          <w:sz w:val="32"/>
          <w:sz w:val="32"/>
          <w:szCs w:val="32"/>
          <w:rtl w:val="true"/>
        </w:rPr>
        <w:t>عدة</w:t>
      </w:r>
      <w:r>
        <w:rPr>
          <w:rFonts w:cs="AZ Topaz;Times New Roman" w:ascii="Nabi;Arial Unicode MS" w:hAnsi="Nabi;Arial Unicode MS"/>
          <w:color w:val="833C0B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24"/>
        <w:ind w:left="0" w:right="0" w:firstLine="720"/>
        <w:jc w:val="left"/>
        <w:rPr/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ها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Cocon® Next Arabic;Times New Roman"/>
          <w:color w:val="C00000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Cocon® Next Arabic;Times New Roman"/>
          <w:color w:val="C00000"/>
          <w:sz w:val="28"/>
          <w:sz w:val="28"/>
          <w:szCs w:val="28"/>
          <w:rtl w:val="true"/>
        </w:rPr>
        <w:t>شرف</w:t>
      </w:r>
      <w:r>
        <w:rPr>
          <w:rFonts w:ascii="Nabi;Arial Unicode MS" w:hAnsi="Nabi;Arial Unicode MS" w:eastAsia="Nabi;Arial Unicode MS" w:cs="Nabi;Arial Unicode MS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Cocon® Next Arabic;Times New Roman"/>
          <w:color w:val="C00000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Cocon® Next Arabic;Times New Roman"/>
          <w:color w:val="C00000"/>
          <w:sz w:val="28"/>
          <w:sz w:val="28"/>
          <w:szCs w:val="28"/>
          <w:rtl w:val="true"/>
        </w:rPr>
        <w:t>يأتي</w:t>
      </w:r>
      <w:r>
        <w:rPr>
          <w:rFonts w:ascii="Nabi;Arial Unicode MS" w:hAnsi="Nabi;Arial Unicode MS" w:eastAsia="Nabi;Arial Unicode MS" w:cs="Nabi;Arial Unicode MS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Cocon® Next Arabic;Times New Roman"/>
          <w:color w:val="C00000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Cocon® Next Arabic;Times New Roman"/>
          <w:color w:val="C00000"/>
          <w:sz w:val="28"/>
          <w:sz w:val="28"/>
          <w:szCs w:val="28"/>
          <w:rtl w:val="true"/>
        </w:rPr>
        <w:t>جهة</w:t>
      </w:r>
      <w:r>
        <w:rPr>
          <w:rFonts w:ascii="Nabi;Arial Unicode MS" w:hAnsi="Nabi;Arial Unicode MS" w:eastAsia="Nabi;Arial Unicode MS" w:cs="Nabi;Arial Unicode MS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Cocon® Next Arabic;Times New Roman"/>
          <w:color w:val="C00000"/>
          <w:sz w:val="28"/>
          <w:sz w:val="28"/>
          <w:szCs w:val="28"/>
          <w:rtl w:val="true"/>
        </w:rPr>
        <w:t>شرف</w:t>
      </w:r>
      <w:r>
        <w:rPr>
          <w:rFonts w:ascii="Nabi;Arial Unicode MS" w:hAnsi="Nabi;Arial Unicode MS" w:eastAsia="Nabi;Arial Unicode MS" w:cs="Nabi;Arial Unicode MS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Cocon® Next Arabic;Times New Roman"/>
          <w:color w:val="C00000"/>
          <w:sz w:val="28"/>
          <w:sz w:val="28"/>
          <w:szCs w:val="28"/>
          <w:rtl w:val="true"/>
        </w:rPr>
        <w:t>المعلوم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؛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ي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عرِّ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صاح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خالق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خصائص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صفات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ق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باد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ا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ار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ا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ك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كث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خشي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غير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ق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م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الى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و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الى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إِنَّمَا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يَخْشَى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اللَّهَ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مِنْ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عِبَادِهِ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الْعُلَمَاءُ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إِنَّ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اللَّهَ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عَزِيزٌ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غَفُورٌ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اطر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</w:t>
      </w:r>
      <w:r>
        <w:rPr>
          <w:rFonts w:cs="AdvertisingLight;Times New Roman" w:ascii="Nabi;Arial Unicode MS" w:hAnsi="Nabi;Arial Unicode MS"/>
          <w:sz w:val="28"/>
          <w:szCs w:val="28"/>
        </w:rPr>
        <w:t>28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خشي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ه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ز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لزو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آخر؛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الم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ا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خاشي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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خاشي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ه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ا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ا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د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خشيت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نتف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خشي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نتف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زام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صف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الم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رَّ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عض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ه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َ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"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ستناد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قدم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أ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خشي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! </w:t>
      </w:r>
    </w:p>
    <w:p>
      <w:pPr>
        <w:pStyle w:val="Normal"/>
        <w:spacing w:lineRule="auto" w:line="324" w:before="240" w:after="0"/>
        <w:ind w:left="0" w:right="0" w:firstLine="720"/>
        <w:jc w:val="left"/>
        <w:rPr/>
      </w:pPr>
      <w:r>
        <w:rPr>
          <w:rFonts w:eastAsia="Nabi;Arial Unicode MS" w:cs="Nabi;Arial Unicode MS" w:ascii="Nabi;Arial Unicode MS" w:hAnsi="Nabi;Arial Unicode MS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نها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Cocon® Next Arabic;Times New Roman"/>
          <w:color w:val="C00000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Cocon® Next Arabic;Times New Roman"/>
          <w:color w:val="C00000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Cocon® Next Arabic;Times New Roman"/>
          <w:color w:val="C00000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Cocon® Next Arabic;Times New Roman"/>
          <w:color w:val="C00000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Cocon® Next Arabic;Times New Roman"/>
          <w:color w:val="C00000"/>
          <w:sz w:val="28"/>
          <w:sz w:val="28"/>
          <w:szCs w:val="28"/>
          <w:rtl w:val="true"/>
        </w:rPr>
        <w:t>كل</w:t>
      </w:r>
      <w:r>
        <w:rPr>
          <w:rFonts w:ascii="Nabi;Arial Unicode MS" w:hAnsi="Nabi;Arial Unicode MS" w:eastAsia="Nabi;Arial Unicode MS" w:cs="Nabi;Arial Unicode MS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Cocon® Next Arabic;Times New Roman"/>
          <w:color w:val="C00000"/>
          <w:sz w:val="28"/>
          <w:sz w:val="28"/>
          <w:szCs w:val="28"/>
          <w:rtl w:val="true"/>
        </w:rPr>
        <w:t>شيء</w:t>
      </w:r>
      <w:r>
        <w:rPr>
          <w:rFonts w:ascii="Nabi;Arial Unicode MS" w:hAnsi="Nabi;Arial Unicode MS" w:eastAsia="Nabi;Arial Unicode MS" w:cs="Nabi;Arial Unicode MS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Cocon® Next Arabic;Times New Roman"/>
          <w:color w:val="C00000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Cocon® Next Arabic;Times New Roman"/>
          <w:color w:val="C00000"/>
          <w:sz w:val="28"/>
          <w:sz w:val="28"/>
          <w:szCs w:val="28"/>
          <w:rtl w:val="true"/>
        </w:rPr>
        <w:t>يتقدم</w:t>
      </w:r>
      <w:r>
        <w:rPr>
          <w:rFonts w:ascii="Nabi;Arial Unicode MS" w:hAnsi="Nabi;Arial Unicode MS" w:eastAsia="Nabi;Arial Unicode MS" w:cs="Nabi;Arial Unicode MS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Cocon® Next Arabic;Times New Roman"/>
          <w:color w:val="C00000"/>
          <w:sz w:val="28"/>
          <w:sz w:val="28"/>
          <w:szCs w:val="28"/>
          <w:rtl w:val="true"/>
        </w:rPr>
        <w:t>العم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م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د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الجاه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مك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عم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يئ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جه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جاه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شي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فاقد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مك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عطيه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/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م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يئ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م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قب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ت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ذ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قو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م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م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ا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س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ب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! </w:t>
      </w:r>
    </w:p>
    <w:p>
      <w:pPr>
        <w:pStyle w:val="Normal"/>
        <w:spacing w:lineRule="auto" w:line="324" w:before="240" w:after="0"/>
        <w:ind w:left="0" w:right="0" w:firstLine="720"/>
        <w:jc w:val="left"/>
        <w:rPr/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نها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Cocon® Next Arabic;Times New Roman"/>
          <w:color w:val="C00000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Cocon® Next Arabic;Times New Roman"/>
          <w:color w:val="C00000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Cocon® Next Arabic;Times New Roman"/>
          <w:color w:val="C00000"/>
          <w:sz w:val="28"/>
          <w:sz w:val="28"/>
          <w:szCs w:val="28"/>
          <w:rtl w:val="true"/>
        </w:rPr>
        <w:t>نور</w:t>
      </w:r>
      <w:r>
        <w:rPr>
          <w:rFonts w:ascii="Nabi;Arial Unicode MS" w:hAnsi="Nabi;Arial Unicode MS" w:eastAsia="Nabi;Arial Unicode MS" w:cs="Nabi;Arial Unicode MS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Cocon® Next Arabic;Times New Roman"/>
          <w:color w:val="C00000"/>
          <w:sz w:val="28"/>
          <w:sz w:val="28"/>
          <w:szCs w:val="28"/>
          <w:rtl w:val="true"/>
        </w:rPr>
        <w:t>ومنجاة</w:t>
      </w:r>
      <w:r>
        <w:rPr>
          <w:rFonts w:ascii="Nabi;Arial Unicode MS" w:hAnsi="Nabi;Arial Unicode MS" w:eastAsia="Nabi;Arial Unicode MS" w:cs="Nabi;Arial Unicode MS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نج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صاح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إذ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ا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وقو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ظلم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خالفة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حم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صاح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غز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ياط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إن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جن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ي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خف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ب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ش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باط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سبي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جرم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ضر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إذ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تنة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!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خلا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جاه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إ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ه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غز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من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ه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ق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با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شرا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ياط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إن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ج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ه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ؤ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فتنة؛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ي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تن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واجه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تطرح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رض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فقدا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ناع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قو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واجه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تحد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مييز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ثي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حي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باط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ب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خطأ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صواب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!</w:t>
      </w:r>
    </w:p>
    <w:p>
      <w:pPr>
        <w:pStyle w:val="Normal"/>
        <w:spacing w:lineRule="auto" w:line="324" w:before="240" w:after="0"/>
        <w:ind w:left="0" w:right="0" w:firstLine="720"/>
        <w:jc w:val="left"/>
        <w:rPr/>
      </w:pPr>
      <w:r>
        <w:rPr>
          <w:rFonts w:ascii="Ara Jozoor" w:hAnsi="Ara Jozoor" w:cs="Ara Jozoor"/>
          <w:color w:val="0000FF"/>
          <w:sz w:val="32"/>
          <w:sz w:val="32"/>
          <w:szCs w:val="32"/>
          <w:rtl w:val="true"/>
        </w:rPr>
        <w:t>ثانياً</w:t>
      </w:r>
      <w:r>
        <w:rPr>
          <w:rFonts w:cs="Ara Jozoor" w:ascii="Ara Jozoor" w:hAnsi="Ara Jozoor"/>
          <w:color w:val="0000FF"/>
          <w:sz w:val="32"/>
          <w:szCs w:val="32"/>
          <w:rtl w:val="true"/>
        </w:rPr>
        <w:t xml:space="preserve">: </w:t>
      </w:r>
      <w:r>
        <w:rPr>
          <w:rFonts w:ascii="Ara Jozoor" w:hAnsi="Ara Jozoor" w:cs="Ara Jozoor"/>
          <w:color w:val="0000FF"/>
          <w:sz w:val="32"/>
          <w:sz w:val="32"/>
          <w:szCs w:val="32"/>
          <w:rtl w:val="true"/>
        </w:rPr>
        <w:t>الإخلاص في طلب العلم</w:t>
      </w:r>
      <w:r>
        <w:rPr>
          <w:rFonts w:cs="Ara Jozoor" w:ascii="Ara Jozoor" w:hAnsi="Ara Jozoor"/>
          <w:sz w:val="32"/>
          <w:szCs w:val="32"/>
          <w:rtl w:val="true"/>
        </w:rPr>
        <w:t>: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ذ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زئي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ام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وكي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ب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خوض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جزئيا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خر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ملي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طلب؛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ي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ملي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ل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رتبط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ا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صح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قب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ي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ع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حقق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نعقاد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ق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ل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إخلاص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م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ا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رط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قب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ملٍ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بد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قو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إنس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ح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</w:p>
    <w:p>
      <w:pPr>
        <w:pStyle w:val="Normal"/>
        <w:spacing w:lineRule="auto" w:line="324"/>
        <w:ind w:left="0" w:right="0" w:firstLine="720"/>
        <w:jc w:val="left"/>
        <w:rPr/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الى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فَمَنْ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كَانَ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يَرْجُوا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لِقَاءَ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رَبِّهِ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فَلْيَعْمَلْ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عَمَلاً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صَالِحاً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وَلا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يُشْرِكْ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بِعِبَادَةِ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رَبِّهِ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أَحَداً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كهف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</w:t>
      </w:r>
      <w:r>
        <w:rPr>
          <w:rFonts w:cs="AdvertisingLight;Times New Roman" w:ascii="Nabi;Arial Unicode MS" w:hAnsi="Nabi;Arial Unicode MS"/>
          <w:sz w:val="28"/>
          <w:szCs w:val="28"/>
        </w:rPr>
        <w:t>110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/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صف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إخلاص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ك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انعقا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ي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صادق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ق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ك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غرض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بتغ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رضا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الى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قيا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الواجبا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شرعي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خاص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عام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وج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ذ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رع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ا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م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ه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وج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ذ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رض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عم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عل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لمت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نش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الي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دي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رض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ه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ذ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ط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طل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مع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ري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ت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ق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ا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صاح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هاد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و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شرعي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لب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شر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رياس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يتصد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جال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لب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كرس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جل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جوا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طواغي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ظالم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لب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ج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حطا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دني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ج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صر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جو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ا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!!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أي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مرئٍ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ط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تشو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يت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ي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ذ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عم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ردود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عبادت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قبل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طل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با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شق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..!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 w:cs="AdvertisingLight;Times New Roman"/>
          <w:sz w:val="28"/>
          <w:szCs w:val="28"/>
        </w:rPr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س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م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بتغ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ج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تعلم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يصيبَ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رض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دنيا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ج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َرْفَ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جن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ومَ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قيام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"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عن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يحها</w:t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[</w:t>
      </w:r>
      <w:r>
        <w:rPr>
          <w:rStyle w:val="FootnoteCharacters"/>
          <w:rStyle w:val="FootnoteAnchor"/>
          <w:rFonts w:cs="Hacen Casablanca;Times New Roman" w:ascii="Hacen Casablanca;Times New Roman" w:hAnsi="Hacen Casablanca;Times New Roman"/>
          <w:sz w:val="28"/>
          <w:szCs w:val="28"/>
          <w:rtl w:val="true"/>
        </w:rPr>
        <w:footnoteReference w:id="10"/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 xml:space="preserve">]. </w:t>
      </w:r>
    </w:p>
    <w:p>
      <w:pPr>
        <w:pStyle w:val="Normal"/>
        <w:spacing w:lineRule="auto" w:line="324"/>
        <w:ind w:left="0" w:right="0" w:firstLine="720"/>
        <w:jc w:val="left"/>
        <w:rPr/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لَّمو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تباهو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اء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مارو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سفهاء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خيَّرو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جالس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ع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ذ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النا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ار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"</w:t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[</w:t>
      </w:r>
      <w:r>
        <w:rPr>
          <w:rStyle w:val="FootnoteCharacters"/>
          <w:rStyle w:val="FootnoteAnchor"/>
          <w:rFonts w:cs="Hacen Casablanca;Times New Roman" w:ascii="Hacen Casablanca;Times New Roman" w:hAnsi="Hacen Casablanca;Times New Roman"/>
          <w:sz w:val="28"/>
          <w:szCs w:val="28"/>
          <w:rtl w:val="true"/>
        </w:rPr>
        <w:footnoteReference w:id="11"/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].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24"/>
        <w:ind w:left="0" w:right="0" w:firstLine="720"/>
        <w:jc w:val="left"/>
        <w:rPr/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بتغ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يُباه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اء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مار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سفهاءَ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ُقب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فئد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ا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ي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ار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"</w:t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[</w:t>
      </w:r>
      <w:r>
        <w:rPr>
          <w:rStyle w:val="FootnoteCharacters"/>
          <w:rStyle w:val="FootnoteAnchor"/>
          <w:rFonts w:cs="Hacen Casablanca;Times New Roman" w:ascii="Hacen Casablanca;Times New Roman" w:hAnsi="Hacen Casablanca;Times New Roman"/>
          <w:sz w:val="28"/>
          <w:szCs w:val="28"/>
          <w:rtl w:val="true"/>
        </w:rPr>
        <w:footnoteReference w:id="12"/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 xml:space="preserve">]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واية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يصر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جو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ا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ي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ه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ار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". </w:t>
      </w:r>
    </w:p>
    <w:p>
      <w:pPr>
        <w:pStyle w:val="Normal"/>
        <w:spacing w:lineRule="auto" w:line="324"/>
        <w:ind w:left="0" w:right="0" w:firstLine="720"/>
        <w:jc w:val="left"/>
        <w:rPr/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دي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ب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ريرة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ب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رج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علَّم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رأ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قرآن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أُت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عرَّف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عم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عرف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مل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ها؟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لمتُ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َ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علمتُ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رأ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قرآن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ذبتَ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كن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لمتَ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يُقا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المٌ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رأ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قرآ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يُقا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رئ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ق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يل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ثمَّ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ُمِرَ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سُح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جه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ت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ُلق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ار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"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سلم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24"/>
        <w:ind w:left="0" w:right="0" w:firstLine="720"/>
        <w:jc w:val="left"/>
        <w:rPr/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م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خط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س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ظه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إسلا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ت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ختلفَ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جارُ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بحر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حت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خوض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خيلُ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بي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ث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ظه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وم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قرؤ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قرآن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قولون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قرأ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َّا؟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َّا؟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فق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ا؟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ث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أصحابه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لئ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خير؟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وا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رسو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علم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لئ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ك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ذ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مة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ولئ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و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ار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"</w:t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[</w:t>
      </w:r>
      <w:r>
        <w:rPr>
          <w:rStyle w:val="FootnoteCharacters"/>
          <w:rStyle w:val="FootnoteAnchor"/>
          <w:rFonts w:cs="Hacen Casablanca;Times New Roman" w:ascii="Hacen Casablanca;Times New Roman" w:hAnsi="Hacen Casablanca;Times New Roman"/>
          <w:sz w:val="28"/>
          <w:szCs w:val="28"/>
          <w:rtl w:val="true"/>
        </w:rPr>
        <w:footnoteReference w:id="13"/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].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سأ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ا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سلام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عف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عافية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 w:before="240" w:after="0"/>
        <w:ind w:left="0" w:right="0" w:firstLine="720"/>
        <w:jc w:val="left"/>
        <w:rPr>
          <w:rFonts w:cs="AZ Topaz;Times New Roman"/>
        </w:rPr>
      </w:pPr>
      <w:r>
        <w:rPr>
          <w:rFonts w:ascii="Nabi;Arial Unicode MS" w:hAnsi="Nabi;Arial Unicode MS" w:cs="AZ Topaz;Times New Roman"/>
          <w:color w:val="833C0B"/>
          <w:sz w:val="32"/>
          <w:sz w:val="32"/>
          <w:szCs w:val="32"/>
          <w:rtl w:val="true"/>
        </w:rPr>
        <w:t>فإن</w:t>
      </w:r>
      <w:r>
        <w:rPr>
          <w:rFonts w:ascii="Nabi;Arial Unicode MS" w:hAnsi="Nabi;Arial Unicode MS" w:eastAsia="Nabi;Arial Unicode MS" w:cs="Nabi;Arial Unicode MS"/>
          <w:color w:val="833C0B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833C0B"/>
          <w:sz w:val="32"/>
          <w:sz w:val="32"/>
          <w:szCs w:val="32"/>
          <w:rtl w:val="true"/>
        </w:rPr>
        <w:t>قيل</w:t>
      </w:r>
      <w:r>
        <w:rPr>
          <w:rFonts w:cs="AZ Topaz;Times New Roman" w:ascii="Nabi;Arial Unicode MS" w:hAnsi="Nabi;Arial Unicode MS"/>
          <w:color w:val="833C0B"/>
          <w:sz w:val="32"/>
          <w:szCs w:val="32"/>
          <w:rtl w:val="true"/>
        </w:rPr>
        <w:t xml:space="preserve">: </w:t>
      </w:r>
      <w:r>
        <w:rPr>
          <w:rFonts w:ascii="Nabi;Arial Unicode MS" w:hAnsi="Nabi;Arial Unicode MS" w:cs="AZ Topaz;Times New Roman"/>
          <w:color w:val="833C0B"/>
          <w:sz w:val="32"/>
          <w:sz w:val="32"/>
          <w:szCs w:val="32"/>
          <w:rtl w:val="true"/>
        </w:rPr>
        <w:t>فما</w:t>
      </w:r>
      <w:r>
        <w:rPr>
          <w:rFonts w:ascii="Nabi;Arial Unicode MS" w:hAnsi="Nabi;Arial Unicode MS" w:eastAsia="Nabi;Arial Unicode MS" w:cs="Nabi;Arial Unicode MS"/>
          <w:color w:val="833C0B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833C0B"/>
          <w:sz w:val="32"/>
          <w:sz w:val="32"/>
          <w:szCs w:val="32"/>
          <w:rtl w:val="true"/>
        </w:rPr>
        <w:t>بال</w:t>
      </w:r>
      <w:r>
        <w:rPr>
          <w:rFonts w:ascii="Nabi;Arial Unicode MS" w:hAnsi="Nabi;Arial Unicode MS" w:eastAsia="Nabi;Arial Unicode MS" w:cs="Nabi;Arial Unicode MS"/>
          <w:color w:val="833C0B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833C0B"/>
          <w:sz w:val="32"/>
          <w:sz w:val="32"/>
          <w:szCs w:val="32"/>
          <w:rtl w:val="true"/>
        </w:rPr>
        <w:t>الثناء</w:t>
      </w:r>
      <w:r>
        <w:rPr>
          <w:rFonts w:ascii="Nabi;Arial Unicode MS" w:hAnsi="Nabi;Arial Unicode MS" w:eastAsia="Nabi;Arial Unicode MS" w:cs="Nabi;Arial Unicode MS"/>
          <w:color w:val="833C0B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833C0B"/>
          <w:sz w:val="32"/>
          <w:sz w:val="32"/>
          <w:szCs w:val="32"/>
          <w:rtl w:val="true"/>
        </w:rPr>
        <w:t>الحسن</w:t>
      </w:r>
      <w:r>
        <w:rPr>
          <w:rFonts w:ascii="Nabi;Arial Unicode MS" w:hAnsi="Nabi;Arial Unicode MS" w:eastAsia="Nabi;Arial Unicode MS" w:cs="Nabi;Arial Unicode MS"/>
          <w:color w:val="833C0B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833C0B"/>
          <w:sz w:val="32"/>
          <w:sz w:val="32"/>
          <w:szCs w:val="32"/>
          <w:rtl w:val="true"/>
        </w:rPr>
        <w:t>الذي</w:t>
      </w:r>
      <w:r>
        <w:rPr>
          <w:rFonts w:ascii="Nabi;Arial Unicode MS" w:hAnsi="Nabi;Arial Unicode MS" w:eastAsia="Nabi;Arial Unicode MS" w:cs="Nabi;Arial Unicode MS"/>
          <w:color w:val="833C0B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833C0B"/>
          <w:sz w:val="32"/>
          <w:sz w:val="32"/>
          <w:szCs w:val="32"/>
          <w:rtl w:val="true"/>
        </w:rPr>
        <w:t>يوضع</w:t>
      </w:r>
      <w:r>
        <w:rPr>
          <w:rFonts w:ascii="Nabi;Arial Unicode MS" w:hAnsi="Nabi;Arial Unicode MS" w:eastAsia="Nabi;Arial Unicode MS" w:cs="Nabi;Arial Unicode MS"/>
          <w:color w:val="833C0B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833C0B"/>
          <w:sz w:val="32"/>
          <w:sz w:val="32"/>
          <w:szCs w:val="32"/>
          <w:rtl w:val="true"/>
        </w:rPr>
        <w:t>للعالم</w:t>
      </w:r>
      <w:r>
        <w:rPr>
          <w:rFonts w:ascii="Nabi;Arial Unicode MS" w:hAnsi="Nabi;Arial Unicode MS" w:eastAsia="Nabi;Arial Unicode MS" w:cs="Nabi;Arial Unicode MS"/>
          <w:color w:val="833C0B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833C0B"/>
          <w:sz w:val="32"/>
          <w:sz w:val="32"/>
          <w:szCs w:val="32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color w:val="833C0B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833C0B"/>
          <w:sz w:val="32"/>
          <w:sz w:val="32"/>
          <w:szCs w:val="32"/>
          <w:rtl w:val="true"/>
        </w:rPr>
        <w:t>الأرض</w:t>
      </w:r>
      <w:r>
        <w:rPr>
          <w:rFonts w:ascii="Nabi;Arial Unicode MS" w:hAnsi="Nabi;Arial Unicode MS" w:eastAsia="Nabi;Arial Unicode MS" w:cs="Nabi;Arial Unicode MS"/>
          <w:color w:val="833C0B"/>
          <w:sz w:val="32"/>
          <w:sz w:val="32"/>
          <w:szCs w:val="32"/>
          <w:rtl w:val="true"/>
        </w:rPr>
        <w:t xml:space="preserve"> </w:t>
      </w:r>
      <w:r>
        <w:rPr>
          <w:rFonts w:cs="AZ Topaz;Times New Roman" w:ascii="Nabi;Arial Unicode MS" w:hAnsi="Nabi;Arial Unicode MS"/>
          <w:color w:val="833C0B"/>
          <w:sz w:val="32"/>
          <w:szCs w:val="32"/>
          <w:rtl w:val="true"/>
        </w:rPr>
        <w:t>..</w:t>
      </w:r>
      <w:r>
        <w:rPr>
          <w:rFonts w:ascii="Nabi;Arial Unicode MS" w:hAnsi="Nabi;Arial Unicode MS" w:cs="AZ Topaz;Times New Roman"/>
          <w:color w:val="833C0B"/>
          <w:sz w:val="32"/>
          <w:sz w:val="32"/>
          <w:szCs w:val="32"/>
          <w:rtl w:val="true"/>
        </w:rPr>
        <w:t>؟</w:t>
      </w:r>
      <w:r>
        <w:rPr>
          <w:rFonts w:ascii="Nabi;Arial Unicode MS" w:hAnsi="Nabi;Arial Unicode MS" w:eastAsia="Nabi;Arial Unicode MS" w:cs="Nabi;Arial Unicode MS"/>
          <w:color w:val="833C0B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24"/>
        <w:ind w:left="0" w:right="0" w:firstLine="720"/>
        <w:jc w:val="left"/>
        <w:rPr/>
      </w:pP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أقول</w:t>
      </w:r>
      <w:r>
        <w:rPr>
          <w:rFonts w:cs="AZ Topaz;Times New Roman" w:ascii="Nabi;Arial Unicode MS" w:hAnsi="Nabi;Arial Unicode MS"/>
          <w:color w:val="833C0B"/>
          <w:sz w:val="32"/>
          <w:szCs w:val="32"/>
          <w:rtl w:val="true"/>
        </w:rPr>
        <w:t>: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ذ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اجل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شر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خي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سرّ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يحم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ك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ي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طلب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يبح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ها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ك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قصد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م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ط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قد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رحل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راح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وق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ط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م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نتك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عقابه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!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ه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سي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يعق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ي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خالص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وج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ا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ه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طري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كثي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خي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دني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رفعت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حص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قب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شرف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عزة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ثن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س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لسن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صالح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حص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كثي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سلاط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أمر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سرّ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ذ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يشك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ا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عمائ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ك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جوز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أ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حو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ستشر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ذ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ذ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لم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يسأ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طل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حرص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ك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م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صد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ر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وج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ر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رز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ذ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سا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ي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غي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ؤ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ستشراف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رص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ب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رز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ذ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سع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ري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استشراف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تشوّف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سؤ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الأ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ائز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ه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ز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اق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ي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احم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ثان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جوز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نه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شار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ذلك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  </w:t>
      </w:r>
    </w:p>
    <w:p>
      <w:pPr>
        <w:pStyle w:val="Normal"/>
        <w:spacing w:lineRule="auto" w:line="324"/>
        <w:ind w:left="0" w:right="0" w:firstLine="720"/>
        <w:jc w:val="left"/>
        <w:rPr/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س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شِّ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ذ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م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التيسير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سناء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رفع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الدين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تمك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بلاد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نص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"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يحصل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ك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"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م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عم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آخر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دني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لي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آخر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صيب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"</w:t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[</w:t>
      </w:r>
      <w:r>
        <w:rPr>
          <w:rStyle w:val="FootnoteCharacters"/>
          <w:rStyle w:val="FootnoteAnchor"/>
          <w:rFonts w:cs="Hacen Casablanca;Times New Roman" w:ascii="Hacen Casablanca;Times New Roman" w:hAnsi="Hacen Casablanca;Times New Roman"/>
          <w:sz w:val="28"/>
          <w:szCs w:val="28"/>
          <w:rtl w:val="true"/>
        </w:rPr>
        <w:footnoteReference w:id="14"/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].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الحذ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ذر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! </w:t>
      </w:r>
    </w:p>
    <w:p>
      <w:pPr>
        <w:pStyle w:val="Normal"/>
        <w:spacing w:lineRule="auto" w:line="324"/>
        <w:ind w:left="0" w:right="0" w:firstLine="720"/>
        <w:jc w:val="left"/>
        <w:rPr/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ان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آخر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يت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م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مر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جع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غنا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لب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تت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دني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ه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اغمة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"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ه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ض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ؤت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ش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باد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ز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خلاص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نيت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صادقة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/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واي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سٍ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28"/>
          <w:szCs w:val="28"/>
        </w:rPr>
        <w:t>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-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س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ان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دني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ِمَّتَ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سَدَمَ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ولو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ا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لهج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َخَصٌ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إيا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نوي؛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ع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فق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يني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شت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ضيعتَ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أتهِ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ُت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ها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ان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آخر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ِمَّتَ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سدَم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خَص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إيا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نوي؛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ع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غن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لب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جم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ضيعت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تت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دني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ه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صاغرة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"</w:t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[</w:t>
      </w:r>
      <w:r>
        <w:rPr>
          <w:rStyle w:val="FootnoteCharacters"/>
          <w:rStyle w:val="FootnoteAnchor"/>
          <w:rFonts w:cs="Hacen Casablanca;Times New Roman" w:ascii="Hacen Casablanca;Times New Roman" w:hAnsi="Hacen Casablanca;Times New Roman"/>
          <w:sz w:val="28"/>
          <w:szCs w:val="28"/>
          <w:rtl w:val="true"/>
        </w:rPr>
        <w:footnoteReference w:id="15"/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]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.</w:t>
      </w:r>
    </w:p>
    <w:p>
      <w:pPr>
        <w:pStyle w:val="Normal"/>
        <w:spacing w:lineRule="auto" w:line="324"/>
        <w:ind w:left="0" w:right="0" w:firstLine="720"/>
        <w:jc w:val="left"/>
        <w:rPr/>
      </w:pPr>
      <w:r>
        <w:rPr>
          <w:rFonts w:ascii="Nabi;Arial Unicode MS" w:hAnsi="Nabi;Arial Unicode MS" w:cs="AZ Topaz;Times New Roman"/>
          <w:color w:val="C00000"/>
          <w:sz w:val="28"/>
          <w:sz w:val="28"/>
          <w:szCs w:val="28"/>
          <w:rtl w:val="true"/>
        </w:rPr>
        <w:t>أقول</w:t>
      </w:r>
      <w:r>
        <w:rPr>
          <w:rFonts w:cs="AZ Topaz;Times New Roman" w:ascii="Nabi;Arial Unicode MS" w:hAnsi="Nabi;Arial Unicode MS"/>
          <w:color w:val="C00000"/>
          <w:sz w:val="28"/>
          <w:szCs w:val="28"/>
          <w:rtl w:val="true"/>
        </w:rPr>
        <w:t>: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خلاص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م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ا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تابع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ي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راقبت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مي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راح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ط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ع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ط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ب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م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كب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قب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واج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ا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صاد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س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لّم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عافا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بخاص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زم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ذ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قَّ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د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لّ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رب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صالح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كث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دني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عم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آخر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سأ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ا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سلام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إخلاص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ق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عمل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ظه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ط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كلن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فسن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رف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ا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مي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ري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جيب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ه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قاد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ذلك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/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في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ثوري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قو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الجتُ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يئ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شدَّ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َّ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يتي؛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أن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تق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". </w:t>
      </w:r>
    </w:p>
    <w:p>
      <w:pPr>
        <w:pStyle w:val="Normal"/>
        <w:spacing w:lineRule="auto" w:line="324"/>
        <w:ind w:left="0" w:right="0" w:firstLine="720"/>
        <w:jc w:val="left"/>
        <w:rPr/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وس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سباط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خليص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يَّ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ساد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شدُّ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امل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اجتهاد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"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اجتها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طاع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عبادة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  </w:t>
      </w:r>
    </w:p>
    <w:p>
      <w:pPr>
        <w:pStyle w:val="Normal"/>
        <w:spacing w:lineRule="auto" w:line="324" w:before="240" w:after="0"/>
        <w:jc w:val="left"/>
        <w:rPr/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Ara Jozoor" w:hAnsi="Ara Jozoor" w:cs="Ara Jozoor"/>
          <w:color w:val="0000FF"/>
          <w:sz w:val="32"/>
          <w:sz w:val="32"/>
          <w:szCs w:val="32"/>
          <w:rtl w:val="true"/>
        </w:rPr>
        <w:t>ثالثاً</w:t>
      </w:r>
      <w:r>
        <w:rPr>
          <w:rFonts w:cs="Ara Jozoor" w:ascii="Ara Jozoor" w:hAnsi="Ara Jozoor"/>
          <w:color w:val="0000FF"/>
          <w:sz w:val="32"/>
          <w:szCs w:val="32"/>
          <w:rtl w:val="true"/>
        </w:rPr>
        <w:t xml:space="preserve">: </w:t>
      </w:r>
      <w:r>
        <w:rPr>
          <w:rFonts w:ascii="Ara Jozoor" w:hAnsi="Ara Jozoor" w:cs="Ara Jozoor"/>
          <w:color w:val="0000FF"/>
          <w:sz w:val="32"/>
          <w:sz w:val="32"/>
          <w:szCs w:val="32"/>
          <w:rtl w:val="true"/>
        </w:rPr>
        <w:t>ميزان لضبط طلب العلم</w:t>
      </w:r>
      <w:r>
        <w:rPr>
          <w:rFonts w:cs="Ara Jozoor" w:ascii="Ara Jozoor" w:hAnsi="Ara Jozoor"/>
          <w:color w:val="0000FF"/>
          <w:sz w:val="32"/>
          <w:szCs w:val="32"/>
          <w:rtl w:val="true"/>
        </w:rPr>
        <w:t>: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ب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طا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بتد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ه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م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مي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راح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ط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يز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ز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مور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يضبط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ملي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طلب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jc w:val="left"/>
        <w:rPr>
          <w:rFonts w:cs="AdvertisingLight;Times New Roman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ه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يق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ت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بحاث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سيسم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علم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شيوخ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يق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قو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تغاير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تضارب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ختلف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/>
          <w:b/>
          <w:bCs/>
          <w:color w:val="833C0B"/>
          <w:sz w:val="28"/>
          <w:sz w:val="28"/>
          <w:szCs w:val="28"/>
          <w:u w:val="single"/>
          <w:rtl w:val="true"/>
        </w:rPr>
        <w:t>فما</w:t>
      </w:r>
      <w:r>
        <w:rPr>
          <w:rFonts w:ascii="Nabi;Arial Unicode MS" w:hAnsi="Nabi;Arial Unicode MS" w:eastAsia="Nabi;Arial Unicode MS" w:cs="Nabi;Arial Unicode MS"/>
          <w:b/>
          <w:b/>
          <w:bCs/>
          <w:color w:val="833C0B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833C0B"/>
          <w:sz w:val="28"/>
          <w:sz w:val="28"/>
          <w:szCs w:val="28"/>
          <w:u w:val="single"/>
          <w:rtl w:val="true"/>
        </w:rPr>
        <w:t>هو</w:t>
      </w:r>
      <w:r>
        <w:rPr>
          <w:rFonts w:ascii="Nabi;Arial Unicode MS" w:hAnsi="Nabi;Arial Unicode MS" w:eastAsia="Nabi;Arial Unicode MS" w:cs="Nabi;Arial Unicode MS"/>
          <w:b/>
          <w:b/>
          <w:bCs/>
          <w:color w:val="833C0B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833C0B"/>
          <w:sz w:val="28"/>
          <w:sz w:val="28"/>
          <w:szCs w:val="28"/>
          <w:u w:val="single"/>
          <w:rtl w:val="true"/>
        </w:rPr>
        <w:t>الضابط</w:t>
      </w:r>
      <w:r>
        <w:rPr>
          <w:rFonts w:ascii="Nabi;Arial Unicode MS" w:hAnsi="Nabi;Arial Unicode MS" w:eastAsia="Nabi;Arial Unicode MS" w:cs="Nabi;Arial Unicode MS"/>
          <w:b/>
          <w:b/>
          <w:bCs/>
          <w:color w:val="833C0B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833C0B"/>
          <w:sz w:val="28"/>
          <w:sz w:val="28"/>
          <w:szCs w:val="28"/>
          <w:u w:val="single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/>
          <w:b/>
          <w:bCs/>
          <w:color w:val="833C0B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833C0B"/>
          <w:sz w:val="28"/>
          <w:sz w:val="28"/>
          <w:szCs w:val="28"/>
          <w:u w:val="single"/>
          <w:rtl w:val="true"/>
        </w:rPr>
        <w:t>الميزان</w:t>
      </w:r>
      <w:r>
        <w:rPr>
          <w:rFonts w:ascii="Nabi;Arial Unicode MS" w:hAnsi="Nabi;Arial Unicode MS" w:eastAsia="Nabi;Arial Unicode MS" w:cs="Nabi;Arial Unicode MS"/>
          <w:b/>
          <w:b/>
          <w:bCs/>
          <w:color w:val="833C0B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833C0B"/>
          <w:sz w:val="28"/>
          <w:sz w:val="28"/>
          <w:szCs w:val="28"/>
          <w:u w:val="single"/>
          <w:rtl w:val="true"/>
        </w:rPr>
        <w:t>الذي</w:t>
      </w:r>
      <w:r>
        <w:rPr>
          <w:rFonts w:ascii="Nabi;Arial Unicode MS" w:hAnsi="Nabi;Arial Unicode MS" w:eastAsia="Nabi;Arial Unicode MS" w:cs="Nabi;Arial Unicode MS"/>
          <w:b/>
          <w:b/>
          <w:bCs/>
          <w:color w:val="833C0B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833C0B"/>
          <w:sz w:val="28"/>
          <w:sz w:val="28"/>
          <w:szCs w:val="28"/>
          <w:u w:val="single"/>
          <w:rtl w:val="true"/>
        </w:rPr>
        <w:t>يزن</w:t>
      </w:r>
      <w:r>
        <w:rPr>
          <w:rFonts w:ascii="Nabi;Arial Unicode MS" w:hAnsi="Nabi;Arial Unicode MS" w:eastAsia="Nabi;Arial Unicode MS" w:cs="Nabi;Arial Unicode MS"/>
          <w:b/>
          <w:b/>
          <w:bCs/>
          <w:color w:val="833C0B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833C0B"/>
          <w:sz w:val="28"/>
          <w:sz w:val="28"/>
          <w:szCs w:val="28"/>
          <w:u w:val="single"/>
          <w:rtl w:val="true"/>
        </w:rPr>
        <w:t>به</w:t>
      </w:r>
      <w:r>
        <w:rPr>
          <w:rFonts w:ascii="Nabi;Arial Unicode MS" w:hAnsi="Nabi;Arial Unicode MS" w:eastAsia="Nabi;Arial Unicode MS" w:cs="Nabi;Arial Unicode MS"/>
          <w:b/>
          <w:b/>
          <w:bCs/>
          <w:color w:val="833C0B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833C0B"/>
          <w:sz w:val="28"/>
          <w:sz w:val="28"/>
          <w:szCs w:val="28"/>
          <w:u w:val="single"/>
          <w:rtl w:val="true"/>
        </w:rPr>
        <w:t>جميع</w:t>
      </w:r>
      <w:r>
        <w:rPr>
          <w:rFonts w:ascii="Nabi;Arial Unicode MS" w:hAnsi="Nabi;Arial Unicode MS" w:eastAsia="Nabi;Arial Unicode MS" w:cs="Nabi;Arial Unicode MS"/>
          <w:b/>
          <w:b/>
          <w:bCs/>
          <w:color w:val="833C0B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833C0B"/>
          <w:sz w:val="28"/>
          <w:sz w:val="28"/>
          <w:szCs w:val="28"/>
          <w:u w:val="single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b/>
          <w:b/>
          <w:bCs/>
          <w:color w:val="833C0B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833C0B"/>
          <w:sz w:val="28"/>
          <w:sz w:val="28"/>
          <w:szCs w:val="28"/>
          <w:u w:val="single"/>
          <w:rtl w:val="true"/>
        </w:rPr>
        <w:t>يقرأه</w:t>
      </w:r>
      <w:r>
        <w:rPr>
          <w:rFonts w:ascii="Nabi;Arial Unicode MS" w:hAnsi="Nabi;Arial Unicode MS" w:eastAsia="Nabi;Arial Unicode MS" w:cs="Nabi;Arial Unicode MS"/>
          <w:b/>
          <w:b/>
          <w:bCs/>
          <w:color w:val="833C0B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833C0B"/>
          <w:sz w:val="28"/>
          <w:sz w:val="28"/>
          <w:szCs w:val="28"/>
          <w:u w:val="single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/>
          <w:b/>
          <w:bCs/>
          <w:color w:val="833C0B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833C0B"/>
          <w:sz w:val="28"/>
          <w:sz w:val="28"/>
          <w:szCs w:val="28"/>
          <w:u w:val="single"/>
          <w:rtl w:val="true"/>
        </w:rPr>
        <w:t>يسمعه</w:t>
      </w:r>
      <w:r>
        <w:rPr>
          <w:rFonts w:ascii="Nabi;Arial Unicode MS" w:hAnsi="Nabi;Arial Unicode MS" w:eastAsia="Nabi;Arial Unicode MS" w:cs="Nabi;Arial Unicode MS"/>
          <w:b/>
          <w:b/>
          <w:bCs/>
          <w:color w:val="833C0B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dvertisingLight;Times New Roman" w:ascii="Nabi;Arial Unicode MS" w:hAnsi="Nabi;Arial Unicode MS"/>
          <w:b/>
          <w:bCs/>
          <w:color w:val="833C0B"/>
          <w:sz w:val="28"/>
          <w:szCs w:val="28"/>
          <w:u w:val="single"/>
          <w:rtl w:val="true"/>
        </w:rPr>
        <w:t xml:space="preserve">.. </w:t>
      </w:r>
      <w:r>
        <w:rPr>
          <w:rFonts w:ascii="Nabi;Arial Unicode MS" w:hAnsi="Nabi;Arial Unicode MS" w:cs="AdvertisingLight;Times New Roman"/>
          <w:b/>
          <w:b/>
          <w:bCs/>
          <w:color w:val="833C0B"/>
          <w:sz w:val="28"/>
          <w:sz w:val="28"/>
          <w:szCs w:val="28"/>
          <w:u w:val="single"/>
          <w:rtl w:val="true"/>
        </w:rPr>
        <w:t>ومن</w:t>
      </w:r>
      <w:r>
        <w:rPr>
          <w:rFonts w:ascii="Nabi;Arial Unicode MS" w:hAnsi="Nabi;Arial Unicode MS" w:eastAsia="Nabi;Arial Unicode MS" w:cs="Nabi;Arial Unicode MS"/>
          <w:b/>
          <w:b/>
          <w:bCs/>
          <w:color w:val="833C0B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833C0B"/>
          <w:sz w:val="28"/>
          <w:sz w:val="28"/>
          <w:szCs w:val="28"/>
          <w:u w:val="single"/>
          <w:rtl w:val="true"/>
        </w:rPr>
        <w:t>ثم</w:t>
      </w:r>
      <w:r>
        <w:rPr>
          <w:rFonts w:ascii="Nabi;Arial Unicode MS" w:hAnsi="Nabi;Arial Unicode MS" w:eastAsia="Nabi;Arial Unicode MS" w:cs="Nabi;Arial Unicode MS"/>
          <w:b/>
          <w:b/>
          <w:bCs/>
          <w:color w:val="833C0B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833C0B"/>
          <w:sz w:val="28"/>
          <w:sz w:val="28"/>
          <w:szCs w:val="28"/>
          <w:u w:val="single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/>
          <w:b/>
          <w:bCs/>
          <w:color w:val="833C0B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833C0B"/>
          <w:sz w:val="28"/>
          <w:sz w:val="28"/>
          <w:szCs w:val="28"/>
          <w:u w:val="single"/>
          <w:rtl w:val="true"/>
        </w:rPr>
        <w:t>أساسه</w:t>
      </w:r>
      <w:r>
        <w:rPr>
          <w:rFonts w:ascii="Nabi;Arial Unicode MS" w:hAnsi="Nabi;Arial Unicode MS" w:eastAsia="Nabi;Arial Unicode MS" w:cs="Nabi;Arial Unicode MS"/>
          <w:b/>
          <w:b/>
          <w:bCs/>
          <w:color w:val="833C0B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833C0B"/>
          <w:sz w:val="28"/>
          <w:sz w:val="28"/>
          <w:szCs w:val="28"/>
          <w:u w:val="single"/>
          <w:rtl w:val="true"/>
        </w:rPr>
        <w:t>يقوم</w:t>
      </w:r>
      <w:r>
        <w:rPr>
          <w:rFonts w:ascii="Nabi;Arial Unicode MS" w:hAnsi="Nabi;Arial Unicode MS" w:eastAsia="Nabi;Arial Unicode MS" w:cs="Nabi;Arial Unicode MS"/>
          <w:b/>
          <w:b/>
          <w:bCs/>
          <w:color w:val="833C0B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833C0B"/>
          <w:sz w:val="28"/>
          <w:sz w:val="28"/>
          <w:szCs w:val="28"/>
          <w:u w:val="single"/>
          <w:rtl w:val="true"/>
        </w:rPr>
        <w:t>بعملية</w:t>
      </w:r>
      <w:r>
        <w:rPr>
          <w:rFonts w:ascii="Nabi;Arial Unicode MS" w:hAnsi="Nabi;Arial Unicode MS" w:eastAsia="Nabi;Arial Unicode MS" w:cs="Nabi;Arial Unicode MS"/>
          <w:b/>
          <w:b/>
          <w:bCs/>
          <w:color w:val="833C0B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833C0B"/>
          <w:sz w:val="28"/>
          <w:sz w:val="28"/>
          <w:szCs w:val="28"/>
          <w:u w:val="single"/>
          <w:rtl w:val="true"/>
        </w:rPr>
        <w:t>الترجيح</w:t>
      </w:r>
      <w:r>
        <w:rPr>
          <w:rFonts w:ascii="Nabi;Arial Unicode MS" w:hAnsi="Nabi;Arial Unicode MS" w:eastAsia="Nabi;Arial Unicode MS" w:cs="Nabi;Arial Unicode MS"/>
          <w:b/>
          <w:b/>
          <w:bCs/>
          <w:color w:val="833C0B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833C0B"/>
          <w:sz w:val="28"/>
          <w:sz w:val="28"/>
          <w:szCs w:val="28"/>
          <w:u w:val="single"/>
          <w:rtl w:val="true"/>
        </w:rPr>
        <w:t>بين</w:t>
      </w:r>
      <w:r>
        <w:rPr>
          <w:rFonts w:ascii="Nabi;Arial Unicode MS" w:hAnsi="Nabi;Arial Unicode MS" w:eastAsia="Nabi;Arial Unicode MS" w:cs="Nabi;Arial Unicode MS"/>
          <w:b/>
          <w:b/>
          <w:bCs/>
          <w:color w:val="833C0B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833C0B"/>
          <w:sz w:val="28"/>
          <w:sz w:val="28"/>
          <w:szCs w:val="28"/>
          <w:u w:val="single"/>
          <w:rtl w:val="true"/>
        </w:rPr>
        <w:t>الراجح</w:t>
      </w:r>
      <w:r>
        <w:rPr>
          <w:rFonts w:ascii="Nabi;Arial Unicode MS" w:hAnsi="Nabi;Arial Unicode MS" w:eastAsia="Nabi;Arial Unicode MS" w:cs="Nabi;Arial Unicode MS"/>
          <w:b/>
          <w:b/>
          <w:bCs/>
          <w:color w:val="833C0B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833C0B"/>
          <w:sz w:val="28"/>
          <w:sz w:val="28"/>
          <w:szCs w:val="28"/>
          <w:u w:val="single"/>
          <w:rtl w:val="true"/>
        </w:rPr>
        <w:t>والمرجوح</w:t>
      </w:r>
      <w:r>
        <w:rPr>
          <w:rFonts w:ascii="Nabi;Arial Unicode MS" w:hAnsi="Nabi;Arial Unicode MS" w:eastAsia="Nabi;Arial Unicode MS" w:cs="Nabi;Arial Unicode MS"/>
          <w:b/>
          <w:b/>
          <w:bCs/>
          <w:color w:val="833C0B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dvertisingLight;Times New Roman" w:ascii="Nabi;Arial Unicode MS" w:hAnsi="Nabi;Arial Unicode MS"/>
          <w:b/>
          <w:bCs/>
          <w:color w:val="833C0B"/>
          <w:sz w:val="28"/>
          <w:szCs w:val="28"/>
          <w:u w:val="single"/>
          <w:rtl w:val="true"/>
        </w:rPr>
        <w:t xml:space="preserve">.. </w:t>
      </w:r>
      <w:r>
        <w:rPr>
          <w:rFonts w:ascii="Nabi;Arial Unicode MS" w:hAnsi="Nabi;Arial Unicode MS" w:cs="AdvertisingLight;Times New Roman"/>
          <w:b/>
          <w:b/>
          <w:bCs/>
          <w:color w:val="833C0B"/>
          <w:sz w:val="28"/>
          <w:sz w:val="28"/>
          <w:szCs w:val="28"/>
          <w:u w:val="single"/>
          <w:rtl w:val="true"/>
        </w:rPr>
        <w:t>وبين</w:t>
      </w:r>
      <w:r>
        <w:rPr>
          <w:rFonts w:ascii="Nabi;Arial Unicode MS" w:hAnsi="Nabi;Arial Unicode MS" w:eastAsia="Nabi;Arial Unicode MS" w:cs="Nabi;Arial Unicode MS"/>
          <w:b/>
          <w:b/>
          <w:bCs/>
          <w:color w:val="833C0B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833C0B"/>
          <w:sz w:val="28"/>
          <w:sz w:val="28"/>
          <w:szCs w:val="28"/>
          <w:u w:val="single"/>
          <w:rtl w:val="true"/>
        </w:rPr>
        <w:t>الخطأ</w:t>
      </w:r>
      <w:r>
        <w:rPr>
          <w:rFonts w:ascii="Nabi;Arial Unicode MS" w:hAnsi="Nabi;Arial Unicode MS" w:eastAsia="Nabi;Arial Unicode MS" w:cs="Nabi;Arial Unicode MS"/>
          <w:b/>
          <w:b/>
          <w:bCs/>
          <w:color w:val="833C0B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833C0B"/>
          <w:sz w:val="28"/>
          <w:sz w:val="28"/>
          <w:szCs w:val="28"/>
          <w:u w:val="single"/>
          <w:rtl w:val="true"/>
        </w:rPr>
        <w:t>والصواب؟</w:t>
      </w:r>
      <w:r>
        <w:rPr>
          <w:rFonts w:ascii="Nabi;Arial Unicode MS" w:hAnsi="Nabi;Arial Unicode MS" w:eastAsia="Nabi;Arial Unicode MS" w:cs="Nabi;Arial Unicode MS"/>
          <w:b/>
          <w:b/>
          <w:bCs/>
          <w:color w:val="833C0B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324" w:before="240" w:after="0"/>
        <w:jc w:val="left"/>
        <w:rPr/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b/>
          <w:b/>
          <w:bCs/>
          <w:color w:val="C00000"/>
          <w:sz w:val="28"/>
          <w:sz w:val="28"/>
          <w:szCs w:val="28"/>
          <w:rtl w:val="true"/>
        </w:rPr>
        <w:t>الجواب</w:t>
      </w:r>
      <w:r>
        <w:rPr>
          <w:rFonts w:ascii="Nabi;Arial Unicode MS" w:hAnsi="Nabi;Arial Unicode MS" w:eastAsia="Nabi;Arial Unicode MS" w:cs="Nabi;Arial Unicode MS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C00000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C00000"/>
          <w:sz w:val="28"/>
          <w:sz w:val="28"/>
          <w:szCs w:val="28"/>
          <w:rtl w:val="true"/>
        </w:rPr>
        <w:t>هذا</w:t>
      </w:r>
      <w:r>
        <w:rPr>
          <w:rFonts w:ascii="Nabi;Arial Unicode MS" w:hAnsi="Nabi;Arial Unicode MS" w:eastAsia="Nabi;Arial Unicode MS" w:cs="Nabi;Arial Unicode MS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C00000"/>
          <w:sz w:val="28"/>
          <w:sz w:val="28"/>
          <w:szCs w:val="28"/>
          <w:rtl w:val="true"/>
        </w:rPr>
        <w:t>السؤال</w:t>
      </w:r>
      <w:r>
        <w:rPr>
          <w:rFonts w:ascii="Nabi;Arial Unicode MS" w:hAnsi="Nabi;Arial Unicode MS" w:eastAsia="Nabi;Arial Unicode MS" w:cs="Nabi;Arial Unicode MS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C00000"/>
          <w:sz w:val="28"/>
          <w:sz w:val="28"/>
          <w:szCs w:val="28"/>
          <w:rtl w:val="true"/>
        </w:rPr>
        <w:t>الهام</w:t>
      </w:r>
      <w:r>
        <w:rPr>
          <w:rFonts w:ascii="Nabi;Arial Unicode MS" w:hAnsi="Nabi;Arial Unicode MS" w:eastAsia="Nabi;Arial Unicode MS" w:cs="Nabi;Arial Unicode MS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C00000"/>
          <w:sz w:val="28"/>
          <w:sz w:val="28"/>
          <w:szCs w:val="28"/>
          <w:rtl w:val="true"/>
        </w:rPr>
        <w:t>هو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كت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سنة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سل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صالح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يز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صحيح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ذ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نبغ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ُر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مي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قو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أفها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ذ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ج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ا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تسلح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شك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وقف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جتها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د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كت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سن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يحد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د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ر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ق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اجتها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باط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.</w:t>
      </w:r>
    </w:p>
    <w:p>
      <w:pPr>
        <w:pStyle w:val="Normal"/>
        <w:spacing w:lineRule="auto" w:line="324"/>
        <w:ind w:left="0" w:right="0" w:firstLine="720"/>
        <w:jc w:val="left"/>
        <w:rPr/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الى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يَا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أَيُّهَا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الَّذِينَ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آمَنُوا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أَطِيعُوا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اللَّهَ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وَأَطِيعُوا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الرَّسُولَ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وَأُولِي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الْأَمْرِ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مِنْكُمْ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فَإِنْ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تَنَازَعْتُمْ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فِي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شَيْءٍ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فَرُدُّوهُ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إِلَى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اللَّهِ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وَالرَّسُولِ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إِنْ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كُنْتُمْ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تُؤْمِنُونَ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بِاللَّهِ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وَالْيَوْمِ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الْآخِرِ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ذَلِكَ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خَيْرٌ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وَأَحْسَنُ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تَأْوِيلاً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ساء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</w:t>
      </w:r>
      <w:r>
        <w:rPr>
          <w:rFonts w:cs="AdvertisingLight;Times New Roman" w:ascii="Nabi;Arial Unicode MS" w:hAnsi="Nabi;Arial Unicode MS"/>
          <w:sz w:val="28"/>
          <w:szCs w:val="28"/>
        </w:rPr>
        <w:t>59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jc w:val="left"/>
        <w:rPr/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ر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رسو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ع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فا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رس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ك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الر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كت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سن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ا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ذ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أمرن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الر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كت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سن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ص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زا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خلا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ه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دقّ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ظ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ه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وازم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كت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سن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و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افٍ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ح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ام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ك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زا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خلا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حص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ذ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جه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ذ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ه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حاشا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ا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أمرن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ر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زا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كت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سن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ث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ج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ه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واب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حل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زا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خلا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! </w:t>
      </w:r>
    </w:p>
    <w:p>
      <w:pPr>
        <w:pStyle w:val="Normal"/>
        <w:spacing w:lineRule="auto" w:line="324"/>
        <w:jc w:val="left"/>
        <w:rPr/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دي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سعو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س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ص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س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ي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ملٍ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قر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جن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مرتك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م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قر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ا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هيتك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ه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"</w:t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[</w:t>
      </w:r>
      <w:r>
        <w:rPr>
          <w:rStyle w:val="FootnoteCharacters"/>
          <w:rStyle w:val="FootnoteAnchor"/>
          <w:rFonts w:cs="Hacen Casablanca;Times New Roman" w:ascii="Hacen Casablanca;Times New Roman" w:hAnsi="Hacen Casablanca;Times New Roman"/>
          <w:sz w:val="28"/>
          <w:szCs w:val="28"/>
          <w:rtl w:val="true"/>
        </w:rPr>
        <w:footnoteReference w:id="16"/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].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واية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ق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ي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قر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جن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يُباع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ا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ُيِّ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كم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". </w:t>
      </w:r>
    </w:p>
    <w:p>
      <w:pPr>
        <w:pStyle w:val="Normal"/>
        <w:spacing w:lineRule="auto" w:line="324"/>
        <w:ind w:left="0" w:right="0" w:firstLine="720"/>
        <w:jc w:val="left"/>
        <w:rPr/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ه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صدا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قو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الى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الْيَوْمَ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أَكْمَلْتُ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لَكُمْ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دِينَكُمْ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وَأَتْمَمْتُ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عَلَيْكُمْ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نِعْمَتِي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وَرَضِيتُ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لَكُمُ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الْإِسْلامَ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دِيناً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ائدة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</w:t>
      </w:r>
      <w:r>
        <w:rPr>
          <w:rFonts w:cs="AdvertisingLight;Times New Roman" w:ascii="Nabi;Arial Unicode MS" w:hAnsi="Nabi;Arial Unicode MS"/>
          <w:sz w:val="28"/>
          <w:szCs w:val="28"/>
        </w:rPr>
        <w:t>3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واز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كتم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د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ك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و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ؤال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ك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مك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حص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زا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/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تر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عد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ختلاف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ديداً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"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اص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عليك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سنت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سن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خلف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راشد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هديين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ضو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النواجذ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.."</w:t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[</w:t>
      </w:r>
      <w:r>
        <w:rPr>
          <w:rStyle w:val="FootnoteCharacters"/>
          <w:rStyle w:val="FootnoteAnchor"/>
          <w:rFonts w:cs="Hacen Casablanca;Times New Roman" w:ascii="Hacen Casablanca;Times New Roman" w:hAnsi="Hacen Casablanca;Times New Roman"/>
          <w:sz w:val="28"/>
          <w:szCs w:val="28"/>
          <w:rtl w:val="true"/>
        </w:rPr>
        <w:footnoteReference w:id="17"/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].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24"/>
        <w:ind w:left="0" w:right="0" w:firstLine="720"/>
        <w:jc w:val="left"/>
        <w:rPr/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في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يين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قو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س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يز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كبر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عل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ُعرض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شياء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خُلُق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سيرت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هدي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فق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ه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ق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خالف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ه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باط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". </w:t>
      </w:r>
    </w:p>
    <w:p>
      <w:pPr>
        <w:pStyle w:val="Normal"/>
        <w:spacing w:lineRule="auto" w:line="324"/>
        <w:ind w:left="0" w:right="0" w:firstLine="720"/>
        <w:jc w:val="left"/>
        <w:rPr/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طا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ك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يز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اص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عم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صور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صحيح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ذ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بتدئ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ط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د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سع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طاقت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س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تق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خطاؤ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زالق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يص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سلا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اطئ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م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حقيق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يسه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ح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كب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عضل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شكل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واجه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ه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رحل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ط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ع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طلب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!</w:t>
      </w:r>
      <w:r>
        <w:rPr>
          <w:rFonts w:ascii="Nabi;Arial Unicode MS" w:hAnsi="Nabi;Arial Unicode MS" w:cs="AdvertisingLight;Times New Roman"/>
          <w:vanish/>
          <w:sz w:val="28"/>
          <w:sz w:val="28"/>
          <w:szCs w:val="28"/>
          <w:rtl w:val="true"/>
        </w:rPr>
        <w:t>ن</w:t>
      </w:r>
      <w:r>
        <w:rPr>
          <w:rFonts w:ascii="Nabi;Arial Unicode MS" w:hAnsi="Nabi;Arial Unicode MS" w:eastAsia="Nabi;Arial Unicode MS" w:cs="Nabi;Arial Unicode MS"/>
          <w:vanish/>
          <w:sz w:val="28"/>
          <w:sz w:val="28"/>
          <w:szCs w:val="28"/>
          <w:rtl w:val="true"/>
        </w:rPr>
        <w:t xml:space="preserve">     </w:t>
      </w:r>
      <w:r>
        <w:rPr>
          <w:rFonts w:ascii="Nabi;Arial Unicode MS" w:hAnsi="Nabi;Arial Unicode MS" w:cs="AdvertisingLight;Times New Roman"/>
          <w:vanish/>
          <w:sz w:val="28"/>
          <w:sz w:val="28"/>
          <w:szCs w:val="28"/>
          <w:rtl w:val="true"/>
        </w:rPr>
        <w:t>تااب</w:t>
      </w:r>
      <w:r>
        <w:rPr>
          <w:rFonts w:ascii="Nabi;Arial Unicode MS" w:hAnsi="Nabi;Arial Unicode MS" w:eastAsia="Nabi;Arial Unicode MS" w:cs="Nabi;Arial Unicode MS"/>
          <w:vanish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vanish/>
          <w:sz w:val="28"/>
          <w:szCs w:val="28"/>
          <w:rtl w:val="true"/>
        </w:rPr>
        <w:tab/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ك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غير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واز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ضوابط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إ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ينئذٍ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يت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حو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تلاطم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هو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قتد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اهتد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عرف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باط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ؤ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فتن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ك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صير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مجرم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ه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در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در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!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ه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ذ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ك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ذ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قم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م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ستوج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جها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دل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ك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حم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بنائ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! </w:t>
      </w:r>
    </w:p>
    <w:p>
      <w:pPr>
        <w:pStyle w:val="Normal"/>
        <w:spacing w:lineRule="auto" w:line="324" w:before="240" w:after="0"/>
        <w:ind w:left="0" w:right="0" w:firstLine="720"/>
        <w:jc w:val="left"/>
        <w:rPr/>
      </w:pPr>
      <w:r>
        <w:rPr>
          <w:rFonts w:ascii="Ara Jozoor" w:hAnsi="Ara Jozoor" w:cs="Ara Jozoor"/>
          <w:color w:val="0000FF"/>
          <w:sz w:val="36"/>
          <w:sz w:val="36"/>
          <w:szCs w:val="36"/>
          <w:rtl w:val="true"/>
        </w:rPr>
        <w:t>رابعاً</w:t>
      </w:r>
      <w:r>
        <w:rPr>
          <w:rFonts w:cs="Ara Jozoor" w:ascii="Ara Jozoor" w:hAnsi="Ara Jozoor"/>
          <w:color w:val="0000FF"/>
          <w:sz w:val="36"/>
          <w:szCs w:val="36"/>
          <w:rtl w:val="true"/>
        </w:rPr>
        <w:t xml:space="preserve">: </w:t>
      </w:r>
      <w:r>
        <w:rPr>
          <w:rFonts w:ascii="Ara Jozoor" w:hAnsi="Ara Jozoor" w:cs="Ara Jozoor"/>
          <w:color w:val="0000FF"/>
          <w:sz w:val="36"/>
          <w:sz w:val="36"/>
          <w:szCs w:val="36"/>
          <w:rtl w:val="true"/>
        </w:rPr>
        <w:t>طريقة في القراءة</w:t>
      </w:r>
      <w:r>
        <w:rPr>
          <w:rFonts w:cs="Ara Jozoor" w:ascii="Ara Jozoor" w:hAnsi="Ara Jozoor"/>
          <w:sz w:val="32"/>
          <w:szCs w:val="32"/>
          <w:rtl w:val="true"/>
        </w:rPr>
        <w:t>:</w:t>
      </w:r>
      <w:r>
        <w:rPr>
          <w:rFonts w:cs="AdvertisingLight;Times New Roman" w:ascii="Nabi;Arial Unicode MS" w:hAnsi="Nabi;Arial Unicode MS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ه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وعان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راء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رشَّدة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راء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غي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رشد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..!</w:t>
      </w:r>
    </w:p>
    <w:p>
      <w:pPr>
        <w:pStyle w:val="Normal"/>
        <w:spacing w:lineRule="auto" w:line="324"/>
        <w:ind w:left="0" w:right="0" w:firstLine="720"/>
        <w:jc w:val="left"/>
        <w:rPr/>
      </w:pPr>
      <w:r>
        <w:rPr>
          <w:rFonts w:cs="AZ Topaz;Times New Roman" w:ascii="Nabi;Arial Unicode MS" w:hAnsi="Nabi;Arial Unicode MS"/>
          <w:b/>
          <w:bCs/>
          <w:color w:val="0909B7"/>
          <w:sz w:val="30"/>
          <w:szCs w:val="30"/>
        </w:rPr>
        <w:t>1</w:t>
      </w:r>
      <w:r>
        <w:rPr>
          <w:rFonts w:cs="AZ Topaz;Times New Roman" w:ascii="Nabi;Arial Unicode MS" w:hAnsi="Nabi;Arial Unicode MS"/>
          <w:b/>
          <w:bCs/>
          <w:color w:val="0909B7"/>
          <w:sz w:val="30"/>
          <w:szCs w:val="30"/>
          <w:rtl w:val="true"/>
        </w:rPr>
        <w:t xml:space="preserve">- </w:t>
      </w:r>
      <w:r>
        <w:rPr>
          <w:rFonts w:ascii="Nabi;Arial Unicode MS" w:hAnsi="Nabi;Arial Unicode MS" w:cs="AZ Topaz;Times New Roman"/>
          <w:b/>
          <w:b/>
          <w:bCs/>
          <w:color w:val="0909B7"/>
          <w:sz w:val="30"/>
          <w:sz w:val="30"/>
          <w:szCs w:val="30"/>
          <w:rtl w:val="true"/>
        </w:rPr>
        <w:t>القراءة</w:t>
      </w:r>
      <w:r>
        <w:rPr>
          <w:rFonts w:ascii="Nabi;Arial Unicode MS" w:hAnsi="Nabi;Arial Unicode MS" w:eastAsia="Nabi;Arial Unicode MS" w:cs="Nabi;Arial Unicode MS"/>
          <w:b/>
          <w:b/>
          <w:bCs/>
          <w:color w:val="0909B7"/>
          <w:sz w:val="30"/>
          <w:sz w:val="30"/>
          <w:szCs w:val="30"/>
          <w:rtl w:val="true"/>
        </w:rPr>
        <w:t xml:space="preserve"> </w:t>
      </w:r>
      <w:r>
        <w:rPr>
          <w:rFonts w:ascii="Nabi;Arial Unicode MS" w:hAnsi="Nabi;Arial Unicode MS" w:cs="AZ Topaz;Times New Roman"/>
          <w:b/>
          <w:b/>
          <w:bCs/>
          <w:color w:val="0909B7"/>
          <w:sz w:val="30"/>
          <w:sz w:val="30"/>
          <w:szCs w:val="30"/>
          <w:rtl w:val="true"/>
        </w:rPr>
        <w:t>المرشدة</w:t>
      </w:r>
      <w:r>
        <w:rPr>
          <w:rFonts w:cs="AZ Topaz;Times New Roman" w:ascii="Nabi;Arial Unicode MS" w:hAnsi="Nabi;Arial Unicode MS"/>
          <w:b/>
          <w:bCs/>
          <w:color w:val="0909B7"/>
          <w:sz w:val="30"/>
          <w:szCs w:val="30"/>
          <w:rtl w:val="true"/>
        </w:rPr>
        <w:t>:</w:t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صفت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حد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طا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وضوع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بحث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ث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قو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تجمي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دلة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وازم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طراف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وا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وضو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يخرج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هاي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حك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تيج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ضح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حث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مك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رجيح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اجتهاد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إدل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ق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سمو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عتب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وضو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بحث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نته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نتق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وضو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آخ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هك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تجم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د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بحا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د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واضي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د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ختلف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بهذ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طريق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تشك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د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إذ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ثرو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ي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يئ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شيئاً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24"/>
        <w:ind w:left="0" w:right="0" w:firstLine="720"/>
        <w:jc w:val="left"/>
        <w:rPr/>
      </w:pPr>
      <w:r>
        <w:rPr>
          <w:rFonts w:ascii="Nabi;Arial Unicode MS" w:hAnsi="Nabi;Arial Unicode MS" w:cs="AdvertisingLight;Times New Roman"/>
          <w:b/>
          <w:b/>
          <w:bCs/>
          <w:color w:val="C00000"/>
          <w:sz w:val="28"/>
          <w:sz w:val="28"/>
          <w:szCs w:val="28"/>
          <w:rtl w:val="true"/>
        </w:rPr>
        <w:t>مثال</w:t>
      </w:r>
      <w:r>
        <w:rPr>
          <w:rFonts w:cs="AdvertisingLight;Times New Roman" w:ascii="Nabi;Arial Unicode MS" w:hAnsi="Nabi;Arial Unicode MS"/>
          <w:b/>
          <w:bCs/>
          <w:color w:val="C00000"/>
          <w:sz w:val="28"/>
          <w:szCs w:val="28"/>
          <w:rtl w:val="true"/>
        </w:rPr>
        <w:t>: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توضيح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م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ضر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ث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الي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وضو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ار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صلا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ق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باين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قو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ه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ك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ار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صلا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ك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ري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دلت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ذ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فع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ا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يص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تيج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مك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إفت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محاجج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وضو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ترجيح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ول؟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قو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بتداء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تجمي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دل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سأل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كت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سن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يقو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تدوين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دفت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خاص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أبحا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تسهي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عاود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ظ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!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ث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قو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تجمي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قو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صحاب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سأل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ث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قو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ابع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غير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ه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عتبر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اءو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عد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يقو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تدوين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طريق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ظم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دفت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بحا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!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ع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م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وا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دل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سأل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وضع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مام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نظ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ص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ه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ذ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علت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رجح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ول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د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ي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قر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دلال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ص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!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ه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ع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ذ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إذ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ستطي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خرج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نتيج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ضح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حك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دي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سأل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قو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تدوي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دفتر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خاص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نتيج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هائي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عملي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بحث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</w:p>
    <w:p>
      <w:pPr>
        <w:pStyle w:val="Normal"/>
        <w:spacing w:lineRule="auto" w:line="324"/>
        <w:ind w:left="0" w:right="0" w:firstLine="720"/>
        <w:jc w:val="left"/>
        <w:rPr/>
      </w:pPr>
      <w:r>
        <w:rPr>
          <w:rFonts w:ascii="Nabi;Arial Unicode MS" w:hAnsi="Nabi;Arial Unicode MS" w:cs="AdvertisingLight;Times New Roman"/>
          <w:b/>
          <w:b/>
          <w:bCs/>
          <w:color w:val="C00000"/>
          <w:sz w:val="28"/>
          <w:sz w:val="28"/>
          <w:szCs w:val="28"/>
          <w:rtl w:val="true"/>
        </w:rPr>
        <w:t>مثال</w:t>
      </w:r>
      <w:r>
        <w:rPr>
          <w:rFonts w:ascii="Nabi;Arial Unicode MS" w:hAnsi="Nabi;Arial Unicode MS" w:eastAsia="Nabi;Arial Unicode MS" w:cs="Nabi;Arial Unicode MS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C00000"/>
          <w:sz w:val="28"/>
          <w:sz w:val="28"/>
          <w:szCs w:val="28"/>
          <w:rtl w:val="true"/>
        </w:rPr>
        <w:t>آخر</w:t>
      </w:r>
      <w:r>
        <w:rPr>
          <w:rFonts w:cs="AdvertisingLight;Times New Roman" w:ascii="Nabi;Arial Unicode MS" w:hAnsi="Nabi;Arial Unicode MS"/>
          <w:b/>
          <w:bCs/>
          <w:color w:val="C00000"/>
          <w:sz w:val="28"/>
          <w:szCs w:val="28"/>
          <w:rtl w:val="true"/>
        </w:rPr>
        <w:t>: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سأل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ك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غي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ز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ذ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تب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خطوا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آنف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ذك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يضي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ظ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دقي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ق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كا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ص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يحس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نز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ك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ذ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ناسب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ذ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ك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ص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خل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بح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نظ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دل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سأل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ه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د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ذ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ك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حث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اقص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نظري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ه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ذ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كت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كث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ذ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خاضو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سأل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بحثو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عاصرين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ي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وا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ك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غي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ز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وع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كف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كب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كف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صغ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كذ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كا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ذ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كف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فر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كب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ن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ذ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كف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كف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صغ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ث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قف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ه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قسي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د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تجاوز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ستفيدو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فيدو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غير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تعل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واق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كا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عاصر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كيفي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عام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ع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ذ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حث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سأل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أجلهم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! </w:t>
      </w:r>
    </w:p>
    <w:p>
      <w:pPr>
        <w:pStyle w:val="Normal"/>
        <w:spacing w:lineRule="auto" w:line="324"/>
        <w:ind w:left="0" w:right="0" w:firstLine="720"/>
        <w:jc w:val="left"/>
        <w:rPr/>
      </w:pPr>
      <w:r>
        <w:rPr>
          <w:rFonts w:ascii="Nabi;Arial Unicode MS" w:hAnsi="Nabi;Arial Unicode MS" w:cs="AdvertisingLight;Times New Roman"/>
          <w:b/>
          <w:b/>
          <w:bCs/>
          <w:color w:val="C00000"/>
          <w:sz w:val="28"/>
          <w:sz w:val="28"/>
          <w:szCs w:val="28"/>
          <w:rtl w:val="true"/>
        </w:rPr>
        <w:t>مثال</w:t>
      </w:r>
      <w:r>
        <w:rPr>
          <w:rFonts w:ascii="Nabi;Arial Unicode MS" w:hAnsi="Nabi;Arial Unicode MS" w:eastAsia="Nabi;Arial Unicode MS" w:cs="Nabi;Arial Unicode MS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C00000"/>
          <w:sz w:val="28"/>
          <w:sz w:val="28"/>
          <w:szCs w:val="28"/>
          <w:rtl w:val="true"/>
        </w:rPr>
        <w:t>آخر</w:t>
      </w:r>
      <w:r>
        <w:rPr>
          <w:rFonts w:cs="AdvertisingLight;Times New Roman" w:ascii="Nabi;Arial Unicode MS" w:hAnsi="Nabi;Arial Unicode MS"/>
          <w:b/>
          <w:bCs/>
          <w:color w:val="C00000"/>
          <w:sz w:val="28"/>
          <w:szCs w:val="28"/>
          <w:rtl w:val="true"/>
        </w:rPr>
        <w:t>: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حد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ور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قرآ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كري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قرأ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يقو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تدو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عض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فوائ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ستفاد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سور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ع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طل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فسير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ت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فسي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عتمد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نته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نتق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سور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عد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هكذا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ذ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طريق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عن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الطريق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رشّدة؛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ه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لاحظ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ُكس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طا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هارا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دة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ها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ف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صحيح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اتبا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قليد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ظ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اجتها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سألة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فظ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هارا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خطي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بحثي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غيرها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</w:p>
    <w:p>
      <w:pPr>
        <w:pStyle w:val="Normal"/>
        <w:spacing w:lineRule="auto" w:line="324"/>
        <w:ind w:left="0" w:right="0" w:firstLine="720"/>
        <w:jc w:val="left"/>
        <w:rPr>
          <w:rFonts w:cs="AZ Topaz;Times New Roman"/>
        </w:rPr>
      </w:pPr>
      <w:r>
        <w:rPr>
          <w:rFonts w:ascii="Nabi;Arial Unicode MS" w:hAnsi="Nabi;Arial Unicode MS" w:cs="AZ Topaz;Times New Roman"/>
          <w:color w:val="833C0B"/>
          <w:sz w:val="30"/>
          <w:sz w:val="30"/>
          <w:szCs w:val="30"/>
          <w:rtl w:val="true"/>
        </w:rPr>
        <w:t>لكن</w:t>
      </w:r>
      <w:r>
        <w:rPr>
          <w:rFonts w:ascii="Nabi;Arial Unicode MS" w:hAnsi="Nabi;Arial Unicode MS" w:eastAsia="Nabi;Arial Unicode MS" w:cs="Nabi;Arial Unicode MS"/>
          <w:color w:val="833C0B"/>
          <w:sz w:val="30"/>
          <w:sz w:val="30"/>
          <w:szCs w:val="30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833C0B"/>
          <w:sz w:val="30"/>
          <w:sz w:val="30"/>
          <w:szCs w:val="30"/>
          <w:rtl w:val="true"/>
        </w:rPr>
        <w:t>قد</w:t>
      </w:r>
      <w:r>
        <w:rPr>
          <w:rFonts w:ascii="Nabi;Arial Unicode MS" w:hAnsi="Nabi;Arial Unicode MS" w:eastAsia="Nabi;Arial Unicode MS" w:cs="Nabi;Arial Unicode MS"/>
          <w:color w:val="833C0B"/>
          <w:sz w:val="30"/>
          <w:sz w:val="30"/>
          <w:szCs w:val="30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833C0B"/>
          <w:sz w:val="30"/>
          <w:sz w:val="30"/>
          <w:szCs w:val="30"/>
          <w:rtl w:val="true"/>
        </w:rPr>
        <w:t>يأتي</w:t>
      </w:r>
      <w:r>
        <w:rPr>
          <w:rFonts w:ascii="Nabi;Arial Unicode MS" w:hAnsi="Nabi;Arial Unicode MS" w:eastAsia="Nabi;Arial Unicode MS" w:cs="Nabi;Arial Unicode MS"/>
          <w:color w:val="833C0B"/>
          <w:sz w:val="30"/>
          <w:sz w:val="30"/>
          <w:szCs w:val="30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833C0B"/>
          <w:sz w:val="30"/>
          <w:sz w:val="30"/>
          <w:szCs w:val="30"/>
          <w:rtl w:val="true"/>
        </w:rPr>
        <w:t>السؤال</w:t>
      </w:r>
      <w:r>
        <w:rPr>
          <w:rFonts w:cs="AZ Topaz;Times New Roman" w:ascii="Nabi;Arial Unicode MS" w:hAnsi="Nabi;Arial Unicode MS"/>
          <w:color w:val="833C0B"/>
          <w:sz w:val="30"/>
          <w:szCs w:val="30"/>
          <w:rtl w:val="true"/>
        </w:rPr>
        <w:t xml:space="preserve">: </w:t>
      </w:r>
      <w:r>
        <w:rPr>
          <w:rFonts w:ascii="Nabi;Arial Unicode MS" w:hAnsi="Nabi;Arial Unicode MS" w:cs="AZ Topaz;Times New Roman"/>
          <w:color w:val="833C0B"/>
          <w:sz w:val="30"/>
          <w:sz w:val="30"/>
          <w:szCs w:val="30"/>
          <w:rtl w:val="true"/>
        </w:rPr>
        <w:t>كيف</w:t>
      </w:r>
      <w:r>
        <w:rPr>
          <w:rFonts w:ascii="Nabi;Arial Unicode MS" w:hAnsi="Nabi;Arial Unicode MS" w:eastAsia="Nabi;Arial Unicode MS" w:cs="Nabi;Arial Unicode MS"/>
          <w:color w:val="833C0B"/>
          <w:sz w:val="30"/>
          <w:sz w:val="30"/>
          <w:szCs w:val="30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833C0B"/>
          <w:sz w:val="30"/>
          <w:sz w:val="30"/>
          <w:szCs w:val="30"/>
          <w:rtl w:val="true"/>
        </w:rPr>
        <w:t>يتم</w:t>
      </w:r>
      <w:r>
        <w:rPr>
          <w:rFonts w:ascii="Nabi;Arial Unicode MS" w:hAnsi="Nabi;Arial Unicode MS" w:eastAsia="Nabi;Arial Unicode MS" w:cs="Nabi;Arial Unicode MS"/>
          <w:color w:val="833C0B"/>
          <w:sz w:val="30"/>
          <w:sz w:val="30"/>
          <w:szCs w:val="30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833C0B"/>
          <w:sz w:val="30"/>
          <w:sz w:val="30"/>
          <w:szCs w:val="30"/>
          <w:rtl w:val="true"/>
        </w:rPr>
        <w:t>اختيار</w:t>
      </w:r>
      <w:r>
        <w:rPr>
          <w:rFonts w:ascii="Nabi;Arial Unicode MS" w:hAnsi="Nabi;Arial Unicode MS" w:eastAsia="Nabi;Arial Unicode MS" w:cs="Nabi;Arial Unicode MS"/>
          <w:color w:val="833C0B"/>
          <w:sz w:val="30"/>
          <w:sz w:val="30"/>
          <w:szCs w:val="30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833C0B"/>
          <w:sz w:val="30"/>
          <w:sz w:val="30"/>
          <w:szCs w:val="30"/>
          <w:rtl w:val="true"/>
        </w:rPr>
        <w:t>موضوع</w:t>
      </w:r>
      <w:r>
        <w:rPr>
          <w:rFonts w:ascii="Nabi;Arial Unicode MS" w:hAnsi="Nabi;Arial Unicode MS" w:eastAsia="Nabi;Arial Unicode MS" w:cs="Nabi;Arial Unicode MS"/>
          <w:color w:val="833C0B"/>
          <w:sz w:val="30"/>
          <w:sz w:val="30"/>
          <w:szCs w:val="30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833C0B"/>
          <w:sz w:val="30"/>
          <w:sz w:val="30"/>
          <w:szCs w:val="30"/>
          <w:rtl w:val="true"/>
        </w:rPr>
        <w:t>البحث</w:t>
      </w:r>
      <w:r>
        <w:rPr>
          <w:rFonts w:ascii="Nabi;Arial Unicode MS" w:hAnsi="Nabi;Arial Unicode MS" w:eastAsia="Nabi;Arial Unicode MS" w:cs="Nabi;Arial Unicode MS"/>
          <w:color w:val="833C0B"/>
          <w:sz w:val="30"/>
          <w:sz w:val="30"/>
          <w:szCs w:val="30"/>
          <w:rtl w:val="true"/>
        </w:rPr>
        <w:t xml:space="preserve"> </w:t>
      </w:r>
      <w:r>
        <w:rPr>
          <w:rFonts w:cs="AZ Topaz;Times New Roman" w:ascii="Nabi;Arial Unicode MS" w:hAnsi="Nabi;Arial Unicode MS"/>
          <w:color w:val="833C0B"/>
          <w:sz w:val="30"/>
          <w:szCs w:val="30"/>
          <w:rtl w:val="true"/>
        </w:rPr>
        <w:t>..</w:t>
      </w:r>
      <w:r>
        <w:rPr>
          <w:rFonts w:ascii="Nabi;Arial Unicode MS" w:hAnsi="Nabi;Arial Unicode MS" w:cs="AZ Topaz;Times New Roman"/>
          <w:color w:val="833C0B"/>
          <w:sz w:val="30"/>
          <w:sz w:val="30"/>
          <w:szCs w:val="30"/>
          <w:rtl w:val="true"/>
        </w:rPr>
        <w:t>؟</w:t>
      </w:r>
      <w:r>
        <w:rPr>
          <w:rFonts w:ascii="Nabi;Arial Unicode MS" w:hAnsi="Nabi;Arial Unicode MS" w:eastAsia="Nabi;Arial Unicode MS" w:cs="Nabi;Arial Unicode MS"/>
          <w:color w:val="833C0B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24"/>
        <w:ind w:left="0" w:right="0" w:firstLine="720"/>
        <w:jc w:val="left"/>
        <w:rPr>
          <w:rFonts w:cs="AdvertisingLight;Times New Roman"/>
        </w:rPr>
      </w:pPr>
      <w:r>
        <w:rPr>
          <w:rFonts w:ascii="Nabi;Arial Unicode MS" w:hAnsi="Nabi;Arial Unicode MS" w:cs="AZ Topaz;Times New Roman"/>
          <w:color w:val="C00000"/>
          <w:sz w:val="30"/>
          <w:sz w:val="30"/>
          <w:szCs w:val="30"/>
          <w:rtl w:val="true"/>
        </w:rPr>
        <w:t>أقول</w:t>
      </w:r>
      <w:r>
        <w:rPr>
          <w:rFonts w:cs="AZ Topaz;Times New Roman" w:ascii="Nabi;Arial Unicode MS" w:hAnsi="Nabi;Arial Unicode MS"/>
          <w:color w:val="C00000"/>
          <w:sz w:val="30"/>
          <w:szCs w:val="30"/>
          <w:rtl w:val="true"/>
        </w:rPr>
        <w:t>: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واضي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ثير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د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مسائ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مك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حث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ثير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د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ذ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نتق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ا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..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؟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عايي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ثابت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د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حم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ختيا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وضو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د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وضوع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ذ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عايير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ظ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د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اجت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خصي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بح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ذ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سأل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ث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ظ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د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اج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ا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و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ريت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دينت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هذ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سأل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ث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ظ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د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اج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م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بح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ذ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سأل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وج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راغ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س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ُ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اجتها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سد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ه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ؤث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د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ختيا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طا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موضو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د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وضوع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ؤلمن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ج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عض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باحث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خاضو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واضي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كرر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دون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ت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د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سابق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ُبح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عشر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صفحا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كتبو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ئا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صفحا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رب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جلدات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!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ه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ضائ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فائد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ليل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ك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عدوم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ياس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جه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بذ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بيل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!  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AZ Topaz;Times New Roman" w:ascii="Nabi;Arial Unicode MS" w:hAnsi="Nabi;Arial Unicode MS"/>
          <w:b/>
          <w:bCs/>
          <w:color w:val="0909B7"/>
          <w:sz w:val="30"/>
          <w:szCs w:val="30"/>
        </w:rPr>
        <w:t>2</w:t>
      </w:r>
      <w:r>
        <w:rPr>
          <w:rFonts w:cs="AZ Topaz;Times New Roman" w:ascii="Nabi;Arial Unicode MS" w:hAnsi="Nabi;Arial Unicode MS"/>
          <w:b/>
          <w:bCs/>
          <w:color w:val="0909B7"/>
          <w:sz w:val="30"/>
          <w:szCs w:val="30"/>
          <w:rtl w:val="true"/>
        </w:rPr>
        <w:t xml:space="preserve">- </w:t>
      </w:r>
      <w:r>
        <w:rPr>
          <w:rFonts w:ascii="Nabi;Arial Unicode MS" w:hAnsi="Nabi;Arial Unicode MS" w:cs="AZ Topaz;Times New Roman"/>
          <w:b/>
          <w:b/>
          <w:bCs/>
          <w:color w:val="0909B7"/>
          <w:sz w:val="30"/>
          <w:sz w:val="30"/>
          <w:szCs w:val="30"/>
          <w:rtl w:val="true"/>
        </w:rPr>
        <w:t>قراءة</w:t>
      </w:r>
      <w:r>
        <w:rPr>
          <w:rFonts w:ascii="Nabi;Arial Unicode MS" w:hAnsi="Nabi;Arial Unicode MS" w:eastAsia="Nabi;Arial Unicode MS" w:cs="Nabi;Arial Unicode MS"/>
          <w:b/>
          <w:b/>
          <w:bCs/>
          <w:color w:val="0909B7"/>
          <w:sz w:val="30"/>
          <w:sz w:val="30"/>
          <w:szCs w:val="30"/>
          <w:rtl w:val="true"/>
        </w:rPr>
        <w:t xml:space="preserve"> </w:t>
      </w:r>
      <w:r>
        <w:rPr>
          <w:rFonts w:ascii="Nabi;Arial Unicode MS" w:hAnsi="Nabi;Arial Unicode MS" w:cs="AZ Topaz;Times New Roman"/>
          <w:b/>
          <w:b/>
          <w:bCs/>
          <w:color w:val="0909B7"/>
          <w:sz w:val="30"/>
          <w:sz w:val="30"/>
          <w:szCs w:val="30"/>
          <w:rtl w:val="true"/>
        </w:rPr>
        <w:t>غير</w:t>
      </w:r>
      <w:r>
        <w:rPr>
          <w:rFonts w:ascii="Nabi;Arial Unicode MS" w:hAnsi="Nabi;Arial Unicode MS" w:eastAsia="Nabi;Arial Unicode MS" w:cs="Nabi;Arial Unicode MS"/>
          <w:b/>
          <w:b/>
          <w:bCs/>
          <w:color w:val="0909B7"/>
          <w:sz w:val="30"/>
          <w:sz w:val="30"/>
          <w:szCs w:val="30"/>
          <w:rtl w:val="true"/>
        </w:rPr>
        <w:t xml:space="preserve"> </w:t>
      </w:r>
      <w:r>
        <w:rPr>
          <w:rFonts w:ascii="Nabi;Arial Unicode MS" w:hAnsi="Nabi;Arial Unicode MS" w:cs="AZ Topaz;Times New Roman"/>
          <w:b/>
          <w:b/>
          <w:bCs/>
          <w:color w:val="0909B7"/>
          <w:sz w:val="30"/>
          <w:sz w:val="30"/>
          <w:szCs w:val="30"/>
          <w:rtl w:val="true"/>
        </w:rPr>
        <w:t>مرشَّدة</w:t>
      </w:r>
      <w:r>
        <w:rPr>
          <w:rFonts w:cs="AZ Topaz;Times New Roman" w:ascii="Nabi;Arial Unicode MS" w:hAnsi="Nabi;Arial Unicode MS"/>
          <w:b/>
          <w:bCs/>
          <w:color w:val="0909B7"/>
          <w:sz w:val="30"/>
          <w:szCs w:val="30"/>
          <w:rtl w:val="true"/>
        </w:rPr>
        <w:t>: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هذ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راء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ريع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سب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إعداد؛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قرأ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طا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قال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نتباه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خبر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جل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ريد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ص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وعظ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ير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بط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بط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اريخ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راء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ي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قاري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حدا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عين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تو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عا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نح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ذلك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TextBodyIndent"/>
        <w:spacing w:lineRule="auto" w:line="312"/>
        <w:jc w:val="both"/>
        <w:rPr>
          <w:rFonts w:ascii="Nabi;Arial Unicode MS" w:hAnsi="Nabi;Arial Unicode MS"/>
          <w:b w:val="false"/>
          <w:b w:val="false"/>
          <w:bCs w:val="false"/>
          <w:sz w:val="28"/>
          <w:szCs w:val="28"/>
        </w:rPr>
      </w:pP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هذ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قراء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إ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ان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ق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نفع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قراء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رشّ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ضرور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طال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ه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مثاب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ساع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رفيه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نشيط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نفسه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روحه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جسده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ذهن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اع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ساع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ساعة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علم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TextBodyIndent"/>
        <w:spacing w:lineRule="auto" w:line="312"/>
        <w:jc w:val="both"/>
        <w:rPr/>
      </w:pPr>
      <w:r>
        <w:rPr>
          <w:rFonts w:ascii="Ara Jozoor" w:hAnsi="Ara Jozoor" w:cs="Ara Jozoor"/>
          <w:b w:val="false"/>
          <w:b w:val="false"/>
          <w:bCs w:val="false"/>
          <w:color w:val="0000FF"/>
          <w:rtl w:val="true"/>
        </w:rPr>
        <w:t>خامساً</w:t>
      </w:r>
      <w:r>
        <w:rPr>
          <w:rFonts w:cs="Ara Jozoor" w:ascii="Ara Jozoor" w:hAnsi="Ara Jozoor"/>
          <w:b w:val="false"/>
          <w:bCs w:val="false"/>
          <w:color w:val="0000FF"/>
          <w:rtl w:val="true"/>
        </w:rPr>
        <w:t xml:space="preserve">: </w:t>
      </w:r>
      <w:r>
        <w:rPr>
          <w:rFonts w:ascii="Ara Jozoor" w:hAnsi="Ara Jozoor" w:cs="Ara Jozoor"/>
          <w:b w:val="false"/>
          <w:b w:val="false"/>
          <w:bCs w:val="false"/>
          <w:color w:val="0000FF"/>
          <w:rtl w:val="true"/>
        </w:rPr>
        <w:t>كيفية القراءة</w:t>
      </w:r>
      <w:r>
        <w:rPr>
          <w:rFonts w:cs="Ara Jozoor" w:ascii="Ara Jozoor" w:hAnsi="Ara Jozoor"/>
          <w:b w:val="false"/>
          <w:bCs w:val="false"/>
          <w:rtl w:val="true"/>
        </w:rPr>
        <w:t>: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نعلم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جميع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كتب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ضخم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جد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تجاوز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ئا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آلاف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كتب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يو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واح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ُطب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شرا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ك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ئا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كت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قاب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إ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م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إنسا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حدو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أعما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م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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غال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ستي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سبعي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ر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حدي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نصف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م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ك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كث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ذه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نوم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طعام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أعما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يوم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إنسا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! </w:t>
      </w:r>
    </w:p>
    <w:p>
      <w:pPr>
        <w:pStyle w:val="TextBodyIndent"/>
        <w:spacing w:lineRule="auto" w:line="312"/>
        <w:jc w:val="both"/>
        <w:rPr>
          <w:rFonts w:ascii="Nabi;Arial Unicode MS" w:hAnsi="Nabi;Arial Unicode MS"/>
          <w:b w:val="false"/>
          <w:b w:val="false"/>
          <w:bCs w:val="false"/>
          <w:sz w:val="28"/>
          <w:szCs w:val="28"/>
        </w:rPr>
      </w:pP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سؤال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يف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طال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هذ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م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حدو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ضي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ستطي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قف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كب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د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مك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طبوعا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مؤلفا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تحقي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كب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د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فائ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؟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! </w:t>
      </w:r>
    </w:p>
    <w:p>
      <w:pPr>
        <w:pStyle w:val="TextBodyIndent"/>
        <w:spacing w:lineRule="auto" w:line="312"/>
        <w:jc w:val="both"/>
        <w:rPr>
          <w:rFonts w:ascii="Nabi;Arial Unicode MS" w:hAnsi="Nabi;Arial Unicode MS"/>
          <w:b w:val="false"/>
          <w:b w:val="false"/>
          <w:bCs w:val="false"/>
          <w:color w:val="833C0B"/>
          <w:sz w:val="30"/>
          <w:szCs w:val="30"/>
        </w:rPr>
      </w:pPr>
      <w:r>
        <w:rPr>
          <w:rFonts w:ascii="Nabi;Arial Unicode MS" w:hAnsi="Nabi;Arial Unicode MS" w:cs="AZ Topaz;Times New Roman"/>
          <w:b w:val="false"/>
          <w:b w:val="false"/>
          <w:bCs w:val="false"/>
          <w:color w:val="833C0B"/>
          <w:sz w:val="30"/>
          <w:sz w:val="30"/>
          <w:szCs w:val="30"/>
          <w:rtl w:val="true"/>
        </w:rPr>
        <w:t>كيف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833C0B"/>
          <w:sz w:val="30"/>
          <w:sz w:val="30"/>
          <w:szCs w:val="30"/>
          <w:rtl w:val="true"/>
        </w:rPr>
        <w:t xml:space="preserve"> </w:t>
      </w:r>
      <w:r>
        <w:rPr>
          <w:rFonts w:ascii="Nabi;Arial Unicode MS" w:hAnsi="Nabi;Arial Unicode MS" w:cs="AZ Topaz;Times New Roman"/>
          <w:b w:val="false"/>
          <w:b w:val="false"/>
          <w:bCs w:val="false"/>
          <w:color w:val="833C0B"/>
          <w:sz w:val="30"/>
          <w:sz w:val="30"/>
          <w:szCs w:val="30"/>
          <w:rtl w:val="true"/>
        </w:rPr>
        <w:t>يستطي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833C0B"/>
          <w:sz w:val="30"/>
          <w:sz w:val="30"/>
          <w:szCs w:val="30"/>
          <w:rtl w:val="true"/>
        </w:rPr>
        <w:t xml:space="preserve"> </w:t>
      </w:r>
      <w:r>
        <w:rPr>
          <w:rFonts w:ascii="Nabi;Arial Unicode MS" w:hAnsi="Nabi;Arial Unicode MS" w:cs="AZ Topaz;Times New Roman"/>
          <w:b w:val="false"/>
          <w:b w:val="false"/>
          <w:bCs w:val="false"/>
          <w:color w:val="833C0B"/>
          <w:sz w:val="30"/>
          <w:sz w:val="30"/>
          <w:szCs w:val="30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833C0B"/>
          <w:sz w:val="30"/>
          <w:sz w:val="30"/>
          <w:szCs w:val="30"/>
          <w:rtl w:val="true"/>
        </w:rPr>
        <w:t xml:space="preserve"> </w:t>
      </w:r>
      <w:r>
        <w:rPr>
          <w:rFonts w:ascii="Nabi;Arial Unicode MS" w:hAnsi="Nabi;Arial Unicode MS" w:cs="AZ Topaz;Times New Roman"/>
          <w:b w:val="false"/>
          <w:b w:val="false"/>
          <w:bCs w:val="false"/>
          <w:color w:val="833C0B"/>
          <w:sz w:val="30"/>
          <w:sz w:val="30"/>
          <w:szCs w:val="30"/>
          <w:rtl w:val="true"/>
        </w:rPr>
        <w:t>يواك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833C0B"/>
          <w:sz w:val="30"/>
          <w:sz w:val="30"/>
          <w:szCs w:val="30"/>
          <w:rtl w:val="true"/>
        </w:rPr>
        <w:t xml:space="preserve"> </w:t>
      </w:r>
      <w:r>
        <w:rPr>
          <w:rFonts w:ascii="Nabi;Arial Unicode MS" w:hAnsi="Nabi;Arial Unicode MS" w:cs="AZ Topaz;Times New Roman"/>
          <w:b w:val="false"/>
          <w:b w:val="false"/>
          <w:bCs w:val="false"/>
          <w:color w:val="833C0B"/>
          <w:sz w:val="30"/>
          <w:sz w:val="30"/>
          <w:szCs w:val="30"/>
          <w:rtl w:val="true"/>
        </w:rPr>
        <w:t>الطال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833C0B"/>
          <w:sz w:val="30"/>
          <w:sz w:val="30"/>
          <w:szCs w:val="30"/>
          <w:rtl w:val="true"/>
        </w:rPr>
        <w:t xml:space="preserve"> </w:t>
      </w:r>
      <w:r>
        <w:rPr>
          <w:rFonts w:ascii="Nabi;Arial Unicode MS" w:hAnsi="Nabi;Arial Unicode MS" w:cs="AZ Topaz;Times New Roman"/>
          <w:b w:val="false"/>
          <w:b w:val="false"/>
          <w:bCs w:val="false"/>
          <w:color w:val="833C0B"/>
          <w:sz w:val="30"/>
          <w:sz w:val="30"/>
          <w:szCs w:val="30"/>
          <w:rtl w:val="true"/>
        </w:rPr>
        <w:t>كثير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833C0B"/>
          <w:sz w:val="30"/>
          <w:sz w:val="30"/>
          <w:szCs w:val="30"/>
          <w:rtl w:val="true"/>
        </w:rPr>
        <w:t xml:space="preserve"> </w:t>
      </w:r>
      <w:r>
        <w:rPr>
          <w:rFonts w:ascii="Nabi;Arial Unicode MS" w:hAnsi="Nabi;Arial Unicode MS" w:cs="AZ Topaz;Times New Roman"/>
          <w:b w:val="false"/>
          <w:b w:val="false"/>
          <w:bCs w:val="false"/>
          <w:color w:val="833C0B"/>
          <w:sz w:val="30"/>
          <w:sz w:val="30"/>
          <w:szCs w:val="30"/>
          <w:rtl w:val="true"/>
        </w:rPr>
        <w:t>م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833C0B"/>
          <w:sz w:val="30"/>
          <w:sz w:val="30"/>
          <w:szCs w:val="30"/>
          <w:rtl w:val="true"/>
        </w:rPr>
        <w:t xml:space="preserve"> </w:t>
      </w:r>
      <w:r>
        <w:rPr>
          <w:rFonts w:ascii="Nabi;Arial Unicode MS" w:hAnsi="Nabi;Arial Unicode MS" w:cs="AZ Topaz;Times New Roman"/>
          <w:b w:val="false"/>
          <w:b w:val="false"/>
          <w:bCs w:val="false"/>
          <w:color w:val="833C0B"/>
          <w:sz w:val="30"/>
          <w:sz w:val="30"/>
          <w:szCs w:val="30"/>
          <w:rtl w:val="true"/>
        </w:rPr>
        <w:t>يُطب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833C0B"/>
          <w:sz w:val="30"/>
          <w:sz w:val="30"/>
          <w:szCs w:val="30"/>
          <w:rtl w:val="true"/>
        </w:rPr>
        <w:t xml:space="preserve"> </w:t>
      </w:r>
      <w:r>
        <w:rPr>
          <w:rFonts w:ascii="Nabi;Arial Unicode MS" w:hAnsi="Nabi;Arial Unicode MS" w:cs="AZ Topaz;Times New Roman"/>
          <w:b w:val="false"/>
          <w:b w:val="false"/>
          <w:bCs w:val="false"/>
          <w:color w:val="833C0B"/>
          <w:sz w:val="30"/>
          <w:sz w:val="30"/>
          <w:szCs w:val="30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833C0B"/>
          <w:sz w:val="30"/>
          <w:sz w:val="30"/>
          <w:szCs w:val="30"/>
          <w:rtl w:val="true"/>
        </w:rPr>
        <w:t xml:space="preserve"> </w:t>
      </w:r>
      <w:r>
        <w:rPr>
          <w:rFonts w:ascii="Nabi;Arial Unicode MS" w:hAnsi="Nabi;Arial Unicode MS" w:cs="AZ Topaz;Times New Roman"/>
          <w:b w:val="false"/>
          <w:b w:val="false"/>
          <w:bCs w:val="false"/>
          <w:color w:val="833C0B"/>
          <w:sz w:val="30"/>
          <w:sz w:val="30"/>
          <w:szCs w:val="30"/>
          <w:rtl w:val="true"/>
        </w:rPr>
        <w:t>المؤلفا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833C0B"/>
          <w:sz w:val="30"/>
          <w:sz w:val="30"/>
          <w:szCs w:val="30"/>
          <w:rtl w:val="true"/>
        </w:rPr>
        <w:t xml:space="preserve"> </w:t>
      </w:r>
      <w:r>
        <w:rPr>
          <w:rFonts w:cs="AZ Topaz;Times New Roman" w:ascii="Nabi;Arial Unicode MS" w:hAnsi="Nabi;Arial Unicode MS"/>
          <w:b w:val="false"/>
          <w:bCs w:val="false"/>
          <w:color w:val="833C0B"/>
          <w:sz w:val="30"/>
          <w:szCs w:val="30"/>
          <w:rtl w:val="true"/>
        </w:rPr>
        <w:t xml:space="preserve">.. </w:t>
      </w:r>
      <w:r>
        <w:rPr>
          <w:rFonts w:ascii="Nabi;Arial Unicode MS" w:hAnsi="Nabi;Arial Unicode MS" w:cs="AZ Topaz;Times New Roman"/>
          <w:b w:val="false"/>
          <w:b w:val="false"/>
          <w:bCs w:val="false"/>
          <w:color w:val="833C0B"/>
          <w:sz w:val="30"/>
          <w:sz w:val="30"/>
          <w:szCs w:val="30"/>
          <w:rtl w:val="true"/>
        </w:rPr>
        <w:t>وليس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833C0B"/>
          <w:sz w:val="30"/>
          <w:sz w:val="30"/>
          <w:szCs w:val="30"/>
          <w:rtl w:val="true"/>
        </w:rPr>
        <w:t xml:space="preserve"> </w:t>
      </w:r>
      <w:r>
        <w:rPr>
          <w:rFonts w:ascii="Nabi;Arial Unicode MS" w:hAnsi="Nabi;Arial Unicode MS" w:cs="AZ Topaz;Times New Roman"/>
          <w:b w:val="false"/>
          <w:b w:val="false"/>
          <w:bCs w:val="false"/>
          <w:color w:val="833C0B"/>
          <w:sz w:val="30"/>
          <w:sz w:val="30"/>
          <w:szCs w:val="30"/>
          <w:rtl w:val="true"/>
        </w:rPr>
        <w:t>ك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833C0B"/>
          <w:sz w:val="30"/>
          <w:sz w:val="30"/>
          <w:szCs w:val="30"/>
          <w:rtl w:val="true"/>
        </w:rPr>
        <w:t xml:space="preserve"> </w:t>
      </w:r>
      <w:r>
        <w:rPr>
          <w:rFonts w:ascii="Nabi;Arial Unicode MS" w:hAnsi="Nabi;Arial Unicode MS" w:cs="AZ Topaz;Times New Roman"/>
          <w:b w:val="false"/>
          <w:b w:val="false"/>
          <w:bCs w:val="false"/>
          <w:color w:val="833C0B"/>
          <w:sz w:val="30"/>
          <w:sz w:val="30"/>
          <w:szCs w:val="30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833C0B"/>
          <w:sz w:val="30"/>
          <w:sz w:val="30"/>
          <w:szCs w:val="30"/>
          <w:rtl w:val="true"/>
        </w:rPr>
        <w:t xml:space="preserve"> </w:t>
      </w:r>
      <w:r>
        <w:rPr>
          <w:rFonts w:ascii="Nabi;Arial Unicode MS" w:hAnsi="Nabi;Arial Unicode MS" w:cs="AZ Topaz;Times New Roman"/>
          <w:b w:val="false"/>
          <w:b w:val="false"/>
          <w:bCs w:val="false"/>
          <w:color w:val="833C0B"/>
          <w:sz w:val="30"/>
          <w:sz w:val="30"/>
          <w:szCs w:val="30"/>
          <w:rtl w:val="true"/>
        </w:rPr>
        <w:t>يُطب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833C0B"/>
          <w:sz w:val="30"/>
          <w:sz w:val="30"/>
          <w:szCs w:val="30"/>
          <w:rtl w:val="true"/>
        </w:rPr>
        <w:t xml:space="preserve"> </w:t>
      </w:r>
      <w:r>
        <w:rPr>
          <w:rFonts w:cs="AZ Topaz;Times New Roman" w:ascii="Nabi;Arial Unicode MS" w:hAnsi="Nabi;Arial Unicode MS"/>
          <w:b w:val="false"/>
          <w:bCs w:val="false"/>
          <w:color w:val="833C0B"/>
          <w:sz w:val="30"/>
          <w:szCs w:val="30"/>
          <w:rtl w:val="true"/>
        </w:rPr>
        <w:t>..</w:t>
      </w:r>
      <w:r>
        <w:rPr>
          <w:rFonts w:ascii="Nabi;Arial Unicode MS" w:hAnsi="Nabi;Arial Unicode MS" w:cs="AZ Topaz;Times New Roman"/>
          <w:b w:val="false"/>
          <w:b w:val="false"/>
          <w:bCs w:val="false"/>
          <w:color w:val="833C0B"/>
          <w:sz w:val="30"/>
          <w:sz w:val="30"/>
          <w:szCs w:val="30"/>
          <w:rtl w:val="true"/>
        </w:rPr>
        <w:t>؟</w:t>
      </w:r>
      <w:r>
        <w:rPr>
          <w:rFonts w:cs="AZ Topaz;Times New Roman" w:ascii="Nabi;Arial Unicode MS" w:hAnsi="Nabi;Arial Unicode MS"/>
          <w:b w:val="false"/>
          <w:bCs w:val="false"/>
          <w:color w:val="833C0B"/>
          <w:sz w:val="30"/>
          <w:szCs w:val="30"/>
          <w:rtl w:val="true"/>
        </w:rPr>
        <w:t xml:space="preserve">! </w:t>
      </w:r>
    </w:p>
    <w:p>
      <w:pPr>
        <w:pStyle w:val="TextBodyIndent"/>
        <w:spacing w:lineRule="auto" w:line="312"/>
        <w:jc w:val="both"/>
        <w:rPr>
          <w:rFonts w:ascii="Nabi;Arial Unicode MS" w:hAnsi="Nabi;Arial Unicode MS"/>
          <w:b w:val="false"/>
          <w:b w:val="false"/>
          <w:bCs w:val="false"/>
          <w:color w:val="C00000"/>
        </w:rPr>
      </w:pPr>
      <w:r>
        <w:rPr>
          <w:rFonts w:ascii="Nabi;Arial Unicode MS" w:hAnsi="Nabi;Arial Unicode MS" w:cs="AZ Topaz;Times New Roman"/>
          <w:b w:val="false"/>
          <w:b w:val="false"/>
          <w:bCs w:val="false"/>
          <w:color w:val="C00000"/>
          <w:rtl w:val="true"/>
        </w:rPr>
        <w:t>وللجوا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C00000"/>
          <w:rtl w:val="true"/>
        </w:rPr>
        <w:t xml:space="preserve"> </w:t>
      </w:r>
      <w:r>
        <w:rPr>
          <w:rFonts w:ascii="Nabi;Arial Unicode MS" w:hAnsi="Nabi;Arial Unicode MS" w:cs="AZ Topaz;Times New Roman"/>
          <w:b w:val="false"/>
          <w:b w:val="false"/>
          <w:bCs w:val="false"/>
          <w:color w:val="C00000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C00000"/>
          <w:rtl w:val="true"/>
        </w:rPr>
        <w:t xml:space="preserve"> </w:t>
      </w:r>
      <w:r>
        <w:rPr>
          <w:rFonts w:ascii="Nabi;Arial Unicode MS" w:hAnsi="Nabi;Arial Unicode MS" w:cs="AZ Topaz;Times New Roman"/>
          <w:b w:val="false"/>
          <w:b w:val="false"/>
          <w:bCs w:val="false"/>
          <w:color w:val="C00000"/>
          <w:rtl w:val="true"/>
        </w:rPr>
        <w:t>هذ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C00000"/>
          <w:rtl w:val="true"/>
        </w:rPr>
        <w:t xml:space="preserve"> </w:t>
      </w:r>
      <w:r>
        <w:rPr>
          <w:rFonts w:ascii="Nabi;Arial Unicode MS" w:hAnsi="Nabi;Arial Unicode MS" w:cs="AZ Topaz;Times New Roman"/>
          <w:b w:val="false"/>
          <w:b w:val="false"/>
          <w:bCs w:val="false"/>
          <w:color w:val="C00000"/>
          <w:rtl w:val="true"/>
        </w:rPr>
        <w:t>السؤا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C00000"/>
          <w:rtl w:val="true"/>
        </w:rPr>
        <w:t xml:space="preserve"> </w:t>
      </w:r>
      <w:r>
        <w:rPr>
          <w:rFonts w:ascii="Nabi;Arial Unicode MS" w:hAnsi="Nabi;Arial Unicode MS" w:cs="AZ Topaz;Times New Roman"/>
          <w:b w:val="false"/>
          <w:b w:val="false"/>
          <w:bCs w:val="false"/>
          <w:color w:val="C00000"/>
          <w:rtl w:val="true"/>
        </w:rPr>
        <w:t>أفي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C00000"/>
          <w:rtl w:val="true"/>
        </w:rPr>
        <w:t xml:space="preserve"> </w:t>
      </w:r>
      <w:r>
        <w:rPr>
          <w:rFonts w:ascii="Nabi;Arial Unicode MS" w:hAnsi="Nabi;Arial Unicode MS" w:cs="AZ Topaz;Times New Roman"/>
          <w:b w:val="false"/>
          <w:b w:val="false"/>
          <w:bCs w:val="false"/>
          <w:color w:val="C00000"/>
          <w:rtl w:val="true"/>
        </w:rPr>
        <w:t>ب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C00000"/>
          <w:rtl w:val="true"/>
        </w:rPr>
        <w:t xml:space="preserve"> </w:t>
      </w:r>
      <w:r>
        <w:rPr>
          <w:rFonts w:ascii="Nabi;Arial Unicode MS" w:hAnsi="Nabi;Arial Unicode MS" w:cs="AZ Topaz;Times New Roman"/>
          <w:b w:val="false"/>
          <w:b w:val="false"/>
          <w:bCs w:val="false"/>
          <w:color w:val="C00000"/>
          <w:rtl w:val="true"/>
        </w:rPr>
        <w:t>يلي</w:t>
      </w:r>
      <w:r>
        <w:rPr>
          <w:rFonts w:cs="AZ Topaz;Times New Roman" w:ascii="Nabi;Arial Unicode MS" w:hAnsi="Nabi;Arial Unicode MS"/>
          <w:b w:val="false"/>
          <w:bCs w:val="false"/>
          <w:color w:val="C00000"/>
          <w:rtl w:val="true"/>
        </w:rPr>
        <w:t xml:space="preserve">: </w:t>
      </w:r>
    </w:p>
    <w:p>
      <w:pPr>
        <w:pStyle w:val="TextBodyIndent"/>
        <w:spacing w:lineRule="auto" w:line="312"/>
        <w:jc w:val="both"/>
        <w:rPr/>
      </w:pPr>
      <w:r>
        <w:rPr>
          <w:rFonts w:ascii="Nabi;Arial Unicode MS" w:hAnsi="Nabi;Arial Unicode MS" w:cs="AdvertisingLight;Times New Roman"/>
          <w:color w:val="385623"/>
          <w:sz w:val="28"/>
          <w:sz w:val="28"/>
          <w:szCs w:val="28"/>
          <w:rtl w:val="true"/>
        </w:rPr>
        <w:t>أولاً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ؤلفا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مطبوعا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نتشر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تفاوت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فائ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ج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طال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نصرف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مت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أكثر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ائ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النسب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ه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لأبحاث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إ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جز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ختيا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ه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أفض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أس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ستعي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كث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خبر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جا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يستد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كث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نفع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أهم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ه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هذ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خطو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ميز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ث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نبغ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ُقرأ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بي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ا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نبغ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ُقرأ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! </w:t>
      </w:r>
    </w:p>
    <w:p>
      <w:pPr>
        <w:pStyle w:val="TextBodyIndent"/>
        <w:spacing w:lineRule="auto" w:line="324"/>
        <w:jc w:val="both"/>
        <w:rPr/>
      </w:pPr>
      <w:r>
        <w:rPr>
          <w:rFonts w:ascii="Nabi;Arial Unicode MS" w:hAnsi="Nabi;Arial Unicode MS" w:cs="AdvertisingLight;Times New Roman"/>
          <w:color w:val="385623"/>
          <w:sz w:val="28"/>
          <w:sz w:val="28"/>
          <w:szCs w:val="28"/>
          <w:rtl w:val="true"/>
        </w:rPr>
        <w:t>ثانياً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قراء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إ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قراء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حي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كيف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نقس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قسام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: </w:t>
      </w:r>
    </w:p>
    <w:p>
      <w:pPr>
        <w:pStyle w:val="TextBodyIndent"/>
        <w:spacing w:lineRule="auto" w:line="324"/>
        <w:jc w:val="both"/>
        <w:rPr>
          <w:rFonts w:ascii="Nabi;Arial Unicode MS" w:hAnsi="Nabi;Arial Unicode MS"/>
          <w:b w:val="false"/>
          <w:b w:val="false"/>
          <w:bCs w:val="false"/>
          <w:sz w:val="28"/>
          <w:szCs w:val="28"/>
        </w:rPr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</w:rPr>
        <w:t>1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راء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الفم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عين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ذه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عاً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هذ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راء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طيئ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غالب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كو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ند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طال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قرأ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قرآ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كري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تدب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تمعنٍ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هذ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واجب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TextBodyIndent"/>
        <w:spacing w:lineRule="auto" w:line="324"/>
        <w:jc w:val="both"/>
        <w:rPr>
          <w:rFonts w:ascii="Nabi;Arial Unicode MS" w:hAnsi="Nabi;Arial Unicode MS"/>
          <w:b w:val="false"/>
          <w:b w:val="false"/>
          <w:bCs w:val="false"/>
          <w:sz w:val="28"/>
          <w:szCs w:val="28"/>
        </w:rPr>
      </w:pP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كذل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ند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قرأ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طال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نص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تن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شيخ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يسم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شرح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تفصي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نح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قراءات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TextBodyIndent"/>
        <w:spacing w:lineRule="auto" w:line="324"/>
        <w:jc w:val="both"/>
        <w:rPr>
          <w:rFonts w:ascii="Nabi;Arial Unicode MS" w:hAnsi="Nabi;Arial Unicode MS"/>
          <w:b w:val="false"/>
          <w:b w:val="false"/>
          <w:bCs w:val="false"/>
          <w:sz w:val="28"/>
          <w:szCs w:val="28"/>
        </w:rPr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</w:rPr>
        <w:t>2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راء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العي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ذهن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هذ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راء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سر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! </w:t>
      </w:r>
    </w:p>
    <w:p>
      <w:pPr>
        <w:pStyle w:val="TextBodyIndent"/>
        <w:spacing w:lineRule="auto" w:line="324"/>
        <w:jc w:val="both"/>
        <w:rPr>
          <w:rFonts w:ascii="Nabi;Arial Unicode MS" w:hAnsi="Nabi;Arial Unicode MS"/>
          <w:b w:val="false"/>
          <w:b w:val="false"/>
          <w:bCs w:val="false"/>
          <w:sz w:val="28"/>
          <w:szCs w:val="28"/>
        </w:rPr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</w:rPr>
        <w:t>3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راء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الذه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ستخدا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س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عين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صفت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قرأ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طال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سطر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قال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أسطر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سطه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أسطر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نهايت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فه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را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هذ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سر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قراءات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 </w:t>
      </w:r>
    </w:p>
    <w:p>
      <w:pPr>
        <w:pStyle w:val="TextBodyIndent"/>
        <w:spacing w:lineRule="auto" w:line="324"/>
        <w:jc w:val="both"/>
        <w:rPr>
          <w:rFonts w:ascii="Nabi;Arial Unicode MS" w:hAnsi="Nabi;Arial Unicode MS"/>
          <w:b w:val="false"/>
          <w:b w:val="false"/>
          <w:bCs w:val="false"/>
          <w:sz w:val="28"/>
          <w:szCs w:val="28"/>
        </w:rPr>
      </w:pP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كل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وسع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ثقافت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مدارك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ا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قروء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ل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ل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د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سط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صفحا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قرأ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قا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بح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كل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ل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ثقافت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مدارك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ا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قروء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ل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ج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زي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نسب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راء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سط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صفحا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ك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تعرف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ا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هدف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بح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قا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رب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ج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نفس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حيان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ضطر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قراء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بح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لم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لم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يفه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را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جيد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هذ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عو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سع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طلا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طال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ا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قروءة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! </w:t>
      </w:r>
    </w:p>
    <w:p>
      <w:pPr>
        <w:pStyle w:val="TextBodyIndent"/>
        <w:spacing w:lineRule="auto" w:line="324"/>
        <w:jc w:val="both"/>
        <w:rPr>
          <w:rFonts w:ascii="Nabi;Arial Unicode MS" w:hAnsi="Nabi;Arial Unicode MS"/>
          <w:b w:val="false"/>
          <w:b w:val="false"/>
          <w:bCs w:val="false"/>
          <w:sz w:val="28"/>
          <w:szCs w:val="28"/>
        </w:rPr>
      </w:pP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هذ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م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جر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درك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قرا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حترفو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خ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خوان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طلا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أذك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ه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بي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رغي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شحذ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هم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ش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راءت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واضي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عين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كا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فه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فض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منت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صنف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امل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ت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واضي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ماذ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ُري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صاحب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راجح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ند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ساع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ح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! </w:t>
      </w:r>
    </w:p>
    <w:p>
      <w:pPr>
        <w:pStyle w:val="TextBodyIndent"/>
        <w:spacing w:lineRule="auto" w:line="324"/>
        <w:jc w:val="both"/>
        <w:rPr/>
      </w:pP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حيان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أن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قرأ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لام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قو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لا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لا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لا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حز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جماع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فلان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عرف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اتب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جه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تبت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كثر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راءت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هـذ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جماع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ل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هذ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شخص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ذاك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!  </w:t>
      </w:r>
    </w:p>
    <w:p>
      <w:pPr>
        <w:pStyle w:val="TextBodyIndent"/>
        <w:spacing w:lineRule="auto" w:line="324"/>
        <w:jc w:val="both"/>
        <w:rPr>
          <w:rFonts w:ascii="Nabi;Arial Unicode MS" w:hAnsi="Nabi;Arial Unicode MS"/>
          <w:b w:val="false"/>
          <w:b w:val="false"/>
          <w:bCs w:val="false"/>
          <w:sz w:val="28"/>
          <w:szCs w:val="28"/>
        </w:rPr>
      </w:pP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ل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ُضع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قر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شيخ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إسلا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سي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ط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قا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ح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دو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ُنس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لي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ستطع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فض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منت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حدد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أخرج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جمو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لا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باح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هذ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حس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تحص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ثر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قراء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هذ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ا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ذا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حتاج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زي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نا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هارا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غراب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شا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 </w:t>
      </w:r>
    </w:p>
    <w:p>
      <w:pPr>
        <w:pStyle w:val="TextBodyIndent"/>
        <w:spacing w:lineRule="auto" w:line="312" w:before="240" w:after="0"/>
        <w:jc w:val="both"/>
        <w:rPr/>
      </w:pPr>
      <w:r>
        <w:rPr>
          <w:rFonts w:ascii="Ara Jozoor" w:hAnsi="Ara Jozoor" w:cs="Ara Jozoor"/>
          <w:b w:val="false"/>
          <w:b w:val="false"/>
          <w:bCs w:val="false"/>
          <w:color w:val="0000FF"/>
          <w:rtl w:val="true"/>
        </w:rPr>
        <w:t>سادساً</w:t>
      </w:r>
      <w:r>
        <w:rPr>
          <w:rFonts w:cs="Ara Jozoor" w:ascii="Ara Jozoor" w:hAnsi="Ara Jozoor"/>
          <w:b w:val="false"/>
          <w:bCs w:val="false"/>
          <w:color w:val="0000FF"/>
          <w:rtl w:val="true"/>
        </w:rPr>
        <w:t xml:space="preserve">: </w:t>
      </w:r>
      <w:r>
        <w:rPr>
          <w:rFonts w:ascii="Ara Jozoor" w:hAnsi="Ara Jozoor" w:cs="Ara Jozoor"/>
          <w:b w:val="false"/>
          <w:b w:val="false"/>
          <w:bCs w:val="false"/>
          <w:color w:val="0000FF"/>
          <w:rtl w:val="true"/>
        </w:rPr>
        <w:t>طريقة تحصيل العلم عن طريق السمع</w:t>
      </w:r>
      <w:r>
        <w:rPr>
          <w:rFonts w:cs="Ara Jozoor" w:ascii="Ara Jozoor" w:hAnsi="Ara Jozoor"/>
          <w:b w:val="false"/>
          <w:bCs w:val="false"/>
          <w:rtl w:val="true"/>
        </w:rPr>
        <w:t>: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طري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حصي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يس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قصور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قراء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حاس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بص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حس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شتر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بص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سم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فؤا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ذلك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: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</w:rPr>
        <w:t></w:t>
      </w:r>
      <w:r>
        <w:rPr>
          <w:rFonts w:ascii="Nabi;Arial Unicode MS" w:hAnsi="Nabi;Arial Unicode MS" w:cs="AdvertisingLight;Times New Roman"/>
          <w:color w:val="006600"/>
          <w:sz w:val="28"/>
          <w:sz w:val="28"/>
          <w:szCs w:val="28"/>
          <w:rtl w:val="true"/>
        </w:rPr>
        <w:t>وَلا</w:t>
      </w:r>
      <w:r>
        <w:rPr>
          <w:rFonts w:ascii="Nabi;Arial Unicode MS" w:hAnsi="Nabi;Arial Unicode MS" w:eastAsia="Nabi;Arial Unicode MS" w:cs="Nabi;Arial Unicode MS"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color w:val="006600"/>
          <w:sz w:val="28"/>
          <w:sz w:val="28"/>
          <w:szCs w:val="28"/>
          <w:rtl w:val="true"/>
        </w:rPr>
        <w:t>تَقْفُ</w:t>
      </w:r>
      <w:r>
        <w:rPr>
          <w:rFonts w:ascii="Nabi;Arial Unicode MS" w:hAnsi="Nabi;Arial Unicode MS" w:eastAsia="Nabi;Arial Unicode MS" w:cs="Nabi;Arial Unicode MS"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color w:val="006600"/>
          <w:sz w:val="28"/>
          <w:sz w:val="28"/>
          <w:szCs w:val="28"/>
          <w:rtl w:val="true"/>
        </w:rPr>
        <w:t>مَا</w:t>
      </w:r>
      <w:r>
        <w:rPr>
          <w:rFonts w:ascii="Nabi;Arial Unicode MS" w:hAnsi="Nabi;Arial Unicode MS" w:eastAsia="Nabi;Arial Unicode MS" w:cs="Nabi;Arial Unicode MS"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color w:val="006600"/>
          <w:sz w:val="28"/>
          <w:sz w:val="28"/>
          <w:szCs w:val="28"/>
          <w:rtl w:val="true"/>
        </w:rPr>
        <w:t>لَيْسَ</w:t>
      </w:r>
      <w:r>
        <w:rPr>
          <w:rFonts w:ascii="Nabi;Arial Unicode MS" w:hAnsi="Nabi;Arial Unicode MS" w:eastAsia="Nabi;Arial Unicode MS" w:cs="Nabi;Arial Unicode MS"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color w:val="006600"/>
          <w:sz w:val="28"/>
          <w:sz w:val="28"/>
          <w:szCs w:val="28"/>
          <w:rtl w:val="true"/>
        </w:rPr>
        <w:t>لَكَ</w:t>
      </w:r>
      <w:r>
        <w:rPr>
          <w:rFonts w:ascii="Nabi;Arial Unicode MS" w:hAnsi="Nabi;Arial Unicode MS" w:eastAsia="Nabi;Arial Unicode MS" w:cs="Nabi;Arial Unicode MS"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color w:val="006600"/>
          <w:sz w:val="28"/>
          <w:sz w:val="28"/>
          <w:szCs w:val="28"/>
          <w:rtl w:val="true"/>
        </w:rPr>
        <w:t>بِهِ</w:t>
      </w:r>
      <w:r>
        <w:rPr>
          <w:rFonts w:ascii="Nabi;Arial Unicode MS" w:hAnsi="Nabi;Arial Unicode MS" w:eastAsia="Nabi;Arial Unicode MS" w:cs="Nabi;Arial Unicode MS"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color w:val="006600"/>
          <w:sz w:val="28"/>
          <w:sz w:val="28"/>
          <w:szCs w:val="28"/>
          <w:rtl w:val="true"/>
        </w:rPr>
        <w:t>عِلْمٌ</w:t>
      </w:r>
      <w:r>
        <w:rPr>
          <w:rFonts w:ascii="Nabi;Arial Unicode MS" w:hAnsi="Nabi;Arial Unicode MS" w:eastAsia="Nabi;Arial Unicode MS" w:cs="Nabi;Arial Unicode MS"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color w:val="006600"/>
          <w:sz w:val="28"/>
          <w:sz w:val="28"/>
          <w:szCs w:val="28"/>
          <w:rtl w:val="true"/>
        </w:rPr>
        <w:t>إِنَّ</w:t>
      </w:r>
      <w:r>
        <w:rPr>
          <w:rFonts w:ascii="Nabi;Arial Unicode MS" w:hAnsi="Nabi;Arial Unicode MS" w:eastAsia="Nabi;Arial Unicode MS" w:cs="Nabi;Arial Unicode MS"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color w:val="006600"/>
          <w:sz w:val="28"/>
          <w:sz w:val="28"/>
          <w:szCs w:val="28"/>
          <w:rtl w:val="true"/>
        </w:rPr>
        <w:t>السَّمْعَ</w:t>
      </w:r>
      <w:r>
        <w:rPr>
          <w:rFonts w:ascii="Nabi;Arial Unicode MS" w:hAnsi="Nabi;Arial Unicode MS" w:eastAsia="Nabi;Arial Unicode MS" w:cs="Nabi;Arial Unicode MS"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color w:val="006600"/>
          <w:sz w:val="28"/>
          <w:sz w:val="28"/>
          <w:szCs w:val="28"/>
          <w:rtl w:val="true"/>
        </w:rPr>
        <w:t>وَالْبَصَرَ</w:t>
      </w:r>
      <w:r>
        <w:rPr>
          <w:rFonts w:ascii="Nabi;Arial Unicode MS" w:hAnsi="Nabi;Arial Unicode MS" w:eastAsia="Nabi;Arial Unicode MS" w:cs="Nabi;Arial Unicode MS"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color w:val="006600"/>
          <w:sz w:val="28"/>
          <w:sz w:val="28"/>
          <w:szCs w:val="28"/>
          <w:rtl w:val="true"/>
        </w:rPr>
        <w:t>وَالْفُؤَادَ</w:t>
      </w:r>
      <w:r>
        <w:rPr>
          <w:rFonts w:ascii="Nabi;Arial Unicode MS" w:hAnsi="Nabi;Arial Unicode MS" w:eastAsia="Nabi;Arial Unicode MS" w:cs="Nabi;Arial Unicode MS"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color w:val="006600"/>
          <w:sz w:val="28"/>
          <w:sz w:val="28"/>
          <w:szCs w:val="28"/>
          <w:rtl w:val="true"/>
        </w:rPr>
        <w:t>كُلُّ</w:t>
      </w:r>
      <w:r>
        <w:rPr>
          <w:rFonts w:ascii="Nabi;Arial Unicode MS" w:hAnsi="Nabi;Arial Unicode MS" w:eastAsia="Nabi;Arial Unicode MS" w:cs="Nabi;Arial Unicode MS"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color w:val="006600"/>
          <w:sz w:val="28"/>
          <w:sz w:val="28"/>
          <w:szCs w:val="28"/>
          <w:rtl w:val="true"/>
        </w:rPr>
        <w:t>أُولَئِكَ</w:t>
      </w:r>
      <w:r>
        <w:rPr>
          <w:rFonts w:ascii="Nabi;Arial Unicode MS" w:hAnsi="Nabi;Arial Unicode MS" w:eastAsia="Nabi;Arial Unicode MS" w:cs="Nabi;Arial Unicode MS"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color w:val="006600"/>
          <w:sz w:val="28"/>
          <w:sz w:val="28"/>
          <w:szCs w:val="28"/>
          <w:rtl w:val="true"/>
        </w:rPr>
        <w:t>كَانَ</w:t>
      </w:r>
      <w:r>
        <w:rPr>
          <w:rFonts w:ascii="Nabi;Arial Unicode MS" w:hAnsi="Nabi;Arial Unicode MS" w:eastAsia="Nabi;Arial Unicode MS" w:cs="Nabi;Arial Unicode MS"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color w:val="006600"/>
          <w:sz w:val="28"/>
          <w:sz w:val="28"/>
          <w:szCs w:val="28"/>
          <w:rtl w:val="true"/>
        </w:rPr>
        <w:t>عَنْهُ</w:t>
      </w:r>
      <w:r>
        <w:rPr>
          <w:rFonts w:ascii="Nabi;Arial Unicode MS" w:hAnsi="Nabi;Arial Unicode MS" w:eastAsia="Nabi;Arial Unicode MS" w:cs="Nabi;Arial Unicode MS"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color w:val="006600"/>
          <w:sz w:val="28"/>
          <w:sz w:val="28"/>
          <w:szCs w:val="28"/>
          <w:rtl w:val="true"/>
        </w:rPr>
        <w:t>مَسْؤُولاً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إسراء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: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</w:rPr>
        <w:t>36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خص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حاس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سم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الذك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حاس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بص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سم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ُعتب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س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سب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تحصي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و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معارف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ك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حج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صاحبه؛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الذ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سم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ا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شافه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قرأ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حج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ائم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عم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سمي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كث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بص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سمع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!</w:t>
      </w:r>
    </w:p>
    <w:p>
      <w:pPr>
        <w:pStyle w:val="TextBodyIndent"/>
        <w:spacing w:lineRule="auto" w:line="312"/>
        <w:jc w:val="both"/>
        <w:rPr>
          <w:rFonts w:ascii="Nabi;Arial Unicode MS" w:hAnsi="Nabi;Arial Unicode MS"/>
          <w:b w:val="false"/>
          <w:b w:val="false"/>
          <w:bCs w:val="false"/>
          <w:sz w:val="28"/>
          <w:szCs w:val="28"/>
        </w:rPr>
      </w:pP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طريق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حصي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طري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سمع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ه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ذل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نوعان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طريق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رشَّدة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طريق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رشدة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TextBodyIndent"/>
        <w:spacing w:lineRule="auto" w:line="312"/>
        <w:jc w:val="both"/>
        <w:rPr/>
      </w:pPr>
      <w:r>
        <w:rPr>
          <w:rFonts w:cs="AZ Topaz;Times New Roman" w:ascii="Nabi;Arial Unicode MS" w:hAnsi="Nabi;Arial Unicode MS"/>
          <w:color w:val="0909B7"/>
          <w:sz w:val="30"/>
          <w:szCs w:val="30"/>
        </w:rPr>
        <w:t>1</w:t>
      </w:r>
      <w:r>
        <w:rPr>
          <w:rFonts w:cs="AZ Topaz;Times New Roman" w:ascii="Nabi;Arial Unicode MS" w:hAnsi="Nabi;Arial Unicode MS"/>
          <w:color w:val="0909B7"/>
          <w:sz w:val="30"/>
          <w:szCs w:val="30"/>
          <w:rtl w:val="true"/>
        </w:rPr>
        <w:t xml:space="preserve">- </w:t>
      </w:r>
      <w:r>
        <w:rPr>
          <w:rFonts w:ascii="Nabi;Arial Unicode MS" w:hAnsi="Nabi;Arial Unicode MS" w:cs="AZ Topaz;Times New Roman"/>
          <w:color w:val="0909B7"/>
          <w:sz w:val="30"/>
          <w:sz w:val="30"/>
          <w:szCs w:val="30"/>
          <w:rtl w:val="true"/>
        </w:rPr>
        <w:t>الطريقة</w:t>
      </w:r>
      <w:r>
        <w:rPr>
          <w:rFonts w:ascii="Nabi;Arial Unicode MS" w:hAnsi="Nabi;Arial Unicode MS" w:eastAsia="Nabi;Arial Unicode MS" w:cs="Nabi;Arial Unicode MS"/>
          <w:color w:val="0909B7"/>
          <w:sz w:val="30"/>
          <w:sz w:val="30"/>
          <w:szCs w:val="30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0909B7"/>
          <w:sz w:val="30"/>
          <w:sz w:val="30"/>
          <w:szCs w:val="30"/>
          <w:rtl w:val="true"/>
        </w:rPr>
        <w:t>المرشّدة</w:t>
      </w:r>
      <w:r>
        <w:rPr>
          <w:rFonts w:cs="AZ Topaz;Times New Roman" w:ascii="Nabi;Arial Unicode MS" w:hAnsi="Nabi;Arial Unicode MS"/>
          <w:color w:val="0909B7"/>
          <w:sz w:val="30"/>
          <w:szCs w:val="30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ستم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طال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أستاذ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شيخ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قرأ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طلاب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تن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عين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فق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قي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صو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يُدو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فوائ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مسائ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يخرج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نها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مكن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قو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أن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درس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تن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تو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ا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ماء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! </w:t>
      </w:r>
    </w:p>
    <w:p>
      <w:pPr>
        <w:pStyle w:val="TextBodyIndent"/>
        <w:spacing w:lineRule="auto" w:line="312"/>
        <w:jc w:val="both"/>
        <w:rPr>
          <w:rFonts w:ascii="Nabi;Arial Unicode MS" w:hAnsi="Nabi;Arial Unicode MS"/>
          <w:b w:val="false"/>
          <w:b w:val="false"/>
          <w:bCs w:val="false"/>
          <w:sz w:val="28"/>
          <w:szCs w:val="28"/>
        </w:rPr>
      </w:pP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نح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ستم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جموع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شرط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سجل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ملا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ا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ما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شامل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شرح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ت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قي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فق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فس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يُدو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فوائ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هذ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توف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زما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ل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حم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حصو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سه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سير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! </w:t>
      </w:r>
    </w:p>
    <w:p>
      <w:pPr>
        <w:pStyle w:val="TextBodyIndent"/>
        <w:spacing w:lineRule="auto" w:line="312"/>
        <w:jc w:val="both"/>
        <w:rPr/>
      </w:pPr>
      <w:r>
        <w:rPr>
          <w:rFonts w:cs="AZ Topaz;Times New Roman" w:ascii="Nabi;Arial Unicode MS" w:hAnsi="Nabi;Arial Unicode MS"/>
          <w:color w:val="0909B7"/>
          <w:sz w:val="30"/>
          <w:szCs w:val="30"/>
        </w:rPr>
        <w:t>2</w:t>
      </w:r>
      <w:r>
        <w:rPr>
          <w:rFonts w:cs="AZ Topaz;Times New Roman" w:ascii="Nabi;Arial Unicode MS" w:hAnsi="Nabi;Arial Unicode MS"/>
          <w:color w:val="0909B7"/>
          <w:sz w:val="30"/>
          <w:szCs w:val="30"/>
          <w:rtl w:val="true"/>
        </w:rPr>
        <w:t xml:space="preserve">- </w:t>
      </w:r>
      <w:r>
        <w:rPr>
          <w:rFonts w:ascii="Nabi;Arial Unicode MS" w:hAnsi="Nabi;Arial Unicode MS" w:cs="AZ Topaz;Times New Roman"/>
          <w:color w:val="0909B7"/>
          <w:sz w:val="30"/>
          <w:sz w:val="30"/>
          <w:szCs w:val="30"/>
          <w:rtl w:val="true"/>
        </w:rPr>
        <w:t>الطريقة</w:t>
      </w:r>
      <w:r>
        <w:rPr>
          <w:rFonts w:ascii="Nabi;Arial Unicode MS" w:hAnsi="Nabi;Arial Unicode MS" w:eastAsia="Nabi;Arial Unicode MS" w:cs="Nabi;Arial Unicode MS"/>
          <w:color w:val="0909B7"/>
          <w:sz w:val="30"/>
          <w:sz w:val="30"/>
          <w:szCs w:val="30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0909B7"/>
          <w:sz w:val="30"/>
          <w:sz w:val="30"/>
          <w:szCs w:val="30"/>
          <w:rtl w:val="true"/>
        </w:rPr>
        <w:t>غير</w:t>
      </w:r>
      <w:r>
        <w:rPr>
          <w:rFonts w:ascii="Nabi;Arial Unicode MS" w:hAnsi="Nabi;Arial Unicode MS" w:eastAsia="Nabi;Arial Unicode MS" w:cs="Nabi;Arial Unicode MS"/>
          <w:color w:val="0909B7"/>
          <w:sz w:val="30"/>
          <w:sz w:val="30"/>
          <w:szCs w:val="30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0909B7"/>
          <w:sz w:val="30"/>
          <w:sz w:val="30"/>
          <w:szCs w:val="30"/>
          <w:rtl w:val="true"/>
        </w:rPr>
        <w:t>ال</w:t>
      </w:r>
      <w:r>
        <w:rPr>
          <w:rFonts w:ascii="Nabi;Arial Unicode MS" w:hAnsi="Nabi;Arial Unicode MS" w:cs="AZ Topaz;Times New Roman"/>
          <w:color w:val="0909B7"/>
          <w:sz w:val="30"/>
          <w:sz w:val="30"/>
          <w:szCs w:val="30"/>
          <w:rtl w:val="true"/>
        </w:rPr>
        <w:t>مرشَّدة</w:t>
      </w:r>
      <w:r>
        <w:rPr>
          <w:rFonts w:cs="AZ Topaz;Times New Roman" w:ascii="Nabi;Arial Unicode MS" w:hAnsi="Nabi;Arial Unicode MS"/>
          <w:color w:val="0909B7"/>
          <w:sz w:val="30"/>
          <w:szCs w:val="30"/>
          <w:rtl w:val="true"/>
        </w:rPr>
        <w:t>: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ستم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طال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نصيح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وعظ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ا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اب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سبي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لم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سريع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خطب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لا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ا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شريط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حتو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عض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واعظ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فوائ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صي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نح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TextBodyIndent"/>
        <w:spacing w:lineRule="auto" w:line="312"/>
        <w:jc w:val="both"/>
        <w:rPr/>
      </w:pPr>
      <w:r>
        <w:rPr>
          <w:rFonts w:ascii="Ara Jozoor" w:hAnsi="Ara Jozoor" w:cs="Ara Jozoor"/>
          <w:b w:val="false"/>
          <w:b w:val="false"/>
          <w:bCs w:val="false"/>
          <w:color w:val="0000FF"/>
          <w:rtl w:val="true"/>
        </w:rPr>
        <w:t>سابعاً</w:t>
      </w:r>
      <w:r>
        <w:rPr>
          <w:rFonts w:cs="Ara Jozoor" w:ascii="Ara Jozoor" w:hAnsi="Ara Jozoor"/>
          <w:b w:val="false"/>
          <w:bCs w:val="false"/>
          <w:color w:val="0000FF"/>
          <w:rtl w:val="true"/>
        </w:rPr>
        <w:t xml:space="preserve">: </w:t>
      </w:r>
      <w:r>
        <w:rPr>
          <w:rFonts w:ascii="Ara Jozoor" w:hAnsi="Ara Jozoor" w:cs="Ara Jozoor"/>
          <w:b w:val="false"/>
          <w:b w:val="false"/>
          <w:bCs w:val="false"/>
          <w:color w:val="0000FF"/>
          <w:rtl w:val="true"/>
        </w:rPr>
        <w:t>الأخذ عن العلماء، وطريقة التعامل معهم</w:t>
      </w:r>
      <w:r>
        <w:rPr>
          <w:rFonts w:cs="Ara Jozoor" w:ascii="Ara Jozoor" w:hAnsi="Ara Jozoor"/>
          <w:b w:val="false"/>
          <w:bCs w:val="false"/>
          <w:sz w:val="28"/>
          <w:szCs w:val="28"/>
          <w:rtl w:val="true"/>
        </w:rPr>
        <w:t>: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خص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نقط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تحت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طال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مو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لتز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: </w:t>
      </w:r>
    </w:p>
    <w:p>
      <w:pPr>
        <w:pStyle w:val="TextBodyIndent"/>
        <w:spacing w:lineRule="auto" w:line="312"/>
        <w:jc w:val="both"/>
        <w:rPr>
          <w:rFonts w:ascii="Nabi;Arial Unicode MS" w:hAnsi="Nabi;Arial Unicode MS"/>
          <w:b w:val="false"/>
          <w:b w:val="false"/>
          <w:bCs w:val="false"/>
          <w:sz w:val="28"/>
          <w:szCs w:val="28"/>
        </w:rPr>
      </w:pP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ها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حدي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ما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حيا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ه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أموا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ذي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تلق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ه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م؛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نعن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ذل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بتداء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حدي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ما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املي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ذو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نهج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سل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سن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صحيح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ذي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تلق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ه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ؤلفاته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ضو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يزا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ضابط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شرن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لي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نقط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ثالث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بع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رتو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ه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درج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ضل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تمك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توس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يقرأ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غيره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ج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وق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فائ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را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TextBodyIndent"/>
        <w:spacing w:lineRule="auto" w:line="312"/>
        <w:jc w:val="both"/>
        <w:rPr>
          <w:rFonts w:ascii="Nabi;Arial Unicode MS" w:hAnsi="Nabi;Arial Unicode MS"/>
          <w:b w:val="false"/>
          <w:b w:val="false"/>
          <w:bCs w:val="false"/>
          <w:sz w:val="28"/>
          <w:szCs w:val="28"/>
        </w:rPr>
      </w:pP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تلق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بخاص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رحل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و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طل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ه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بد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أهوا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! </w:t>
      </w:r>
    </w:p>
    <w:p>
      <w:pPr>
        <w:pStyle w:val="TextBodyIndent"/>
        <w:spacing w:lineRule="auto" w:line="324"/>
        <w:jc w:val="both"/>
        <w:rPr/>
      </w:pP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منها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تجر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عص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أشخاص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مذاه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ما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نصف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ه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نفس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يع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ل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ؤخذ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يُر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ُخطئ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يُصي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ُقا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خطأ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أصب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د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نب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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إن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جوز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ُفترض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صواب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جوز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ُعق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شي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إن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ُس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حكم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أمر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سليماً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 </w:t>
      </w:r>
    </w:p>
    <w:p>
      <w:pPr>
        <w:pStyle w:val="TextBodyIndent"/>
        <w:spacing w:lineRule="auto" w:line="324"/>
        <w:jc w:val="both"/>
        <w:rPr>
          <w:rFonts w:ascii="Nabi;Arial Unicode MS" w:hAnsi="Nabi;Arial Unicode MS"/>
          <w:b w:val="false"/>
          <w:b w:val="false"/>
          <w:bCs w:val="false"/>
          <w:sz w:val="28"/>
          <w:szCs w:val="28"/>
        </w:rPr>
      </w:pP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دو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حي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دا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شيخ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حز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حي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دو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وال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يُعاد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ه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باط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..!</w:t>
      </w:r>
    </w:p>
    <w:p>
      <w:pPr>
        <w:pStyle w:val="TextBodyIndent"/>
        <w:spacing w:lineRule="auto" w:line="324"/>
        <w:jc w:val="both"/>
        <w:rPr/>
      </w:pP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عظ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ضلالا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ه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ه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تخذو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حباره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رهبانه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رباب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دو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اتبعوه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حلي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حر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له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تحري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ح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أطاعوه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غ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سلطانٍ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نهم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: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</w:rPr>
        <w:t></w:t>
      </w:r>
      <w:r>
        <w:rPr>
          <w:rFonts w:ascii="Nabi;Arial Unicode MS" w:hAnsi="Nabi;Arial Unicode MS" w:cs="AdvertisingLight;Times New Roman"/>
          <w:color w:val="006600"/>
          <w:sz w:val="28"/>
          <w:sz w:val="28"/>
          <w:szCs w:val="28"/>
          <w:rtl w:val="true"/>
        </w:rPr>
        <w:t>اتَّخَذُوا</w:t>
      </w:r>
      <w:r>
        <w:rPr>
          <w:rFonts w:ascii="Nabi;Arial Unicode MS" w:hAnsi="Nabi;Arial Unicode MS" w:eastAsia="Nabi;Arial Unicode MS" w:cs="Nabi;Arial Unicode MS"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color w:val="006600"/>
          <w:sz w:val="28"/>
          <w:sz w:val="28"/>
          <w:szCs w:val="28"/>
          <w:rtl w:val="true"/>
        </w:rPr>
        <w:t>أَحْبَارَهُمْ</w:t>
      </w:r>
      <w:r>
        <w:rPr>
          <w:rFonts w:ascii="Nabi;Arial Unicode MS" w:hAnsi="Nabi;Arial Unicode MS" w:eastAsia="Nabi;Arial Unicode MS" w:cs="Nabi;Arial Unicode MS"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color w:val="006600"/>
          <w:sz w:val="28"/>
          <w:sz w:val="28"/>
          <w:szCs w:val="28"/>
          <w:rtl w:val="true"/>
        </w:rPr>
        <w:t>وَرُهْبَانَهُمْ</w:t>
      </w:r>
      <w:r>
        <w:rPr>
          <w:rFonts w:ascii="Nabi;Arial Unicode MS" w:hAnsi="Nabi;Arial Unicode MS" w:eastAsia="Nabi;Arial Unicode MS" w:cs="Nabi;Arial Unicode MS"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color w:val="006600"/>
          <w:sz w:val="28"/>
          <w:sz w:val="28"/>
          <w:szCs w:val="28"/>
          <w:rtl w:val="true"/>
        </w:rPr>
        <w:t>أَرْبَاباً</w:t>
      </w:r>
      <w:r>
        <w:rPr>
          <w:rFonts w:ascii="Nabi;Arial Unicode MS" w:hAnsi="Nabi;Arial Unicode MS" w:eastAsia="Nabi;Arial Unicode MS" w:cs="Nabi;Arial Unicode MS"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color w:val="006600"/>
          <w:sz w:val="28"/>
          <w:sz w:val="28"/>
          <w:szCs w:val="28"/>
          <w:rtl w:val="true"/>
        </w:rPr>
        <w:t>مِنْ</w:t>
      </w:r>
      <w:r>
        <w:rPr>
          <w:rFonts w:ascii="Nabi;Arial Unicode MS" w:hAnsi="Nabi;Arial Unicode MS" w:eastAsia="Nabi;Arial Unicode MS" w:cs="Nabi;Arial Unicode MS"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color w:val="006600"/>
          <w:sz w:val="28"/>
          <w:sz w:val="28"/>
          <w:szCs w:val="28"/>
          <w:rtl w:val="true"/>
        </w:rPr>
        <w:t>دُونِ</w:t>
      </w:r>
      <w:r>
        <w:rPr>
          <w:rFonts w:ascii="Nabi;Arial Unicode MS" w:hAnsi="Nabi;Arial Unicode MS" w:eastAsia="Nabi;Arial Unicode MS" w:cs="Nabi;Arial Unicode MS"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color w:val="006600"/>
          <w:sz w:val="28"/>
          <w:sz w:val="28"/>
          <w:szCs w:val="28"/>
          <w:rtl w:val="true"/>
        </w:rPr>
        <w:t>اللَّهِ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وبة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: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</w:rPr>
        <w:t>31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TextBodyIndent"/>
        <w:spacing w:lineRule="auto" w:line="324"/>
        <w:jc w:val="both"/>
        <w:rPr>
          <w:rFonts w:ascii="Nabi;Arial Unicode MS" w:hAnsi="Nabi;Arial Unicode MS"/>
          <w:b w:val="false"/>
          <w:b w:val="false"/>
          <w:bCs w:val="false"/>
          <w:sz w:val="28"/>
          <w:szCs w:val="28"/>
        </w:rPr>
      </w:pP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طال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جا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حتاط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نفس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دين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تخل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شي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در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در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!  </w:t>
      </w:r>
    </w:p>
    <w:p>
      <w:pPr>
        <w:pStyle w:val="TextBodyIndent"/>
        <w:spacing w:lineRule="auto" w:line="324"/>
        <w:jc w:val="both"/>
        <w:rPr>
          <w:rFonts w:ascii="Nabi;Arial Unicode MS" w:hAnsi="Nabi;Arial Unicode MS"/>
          <w:b w:val="false"/>
          <w:b w:val="false"/>
          <w:bCs w:val="false"/>
          <w:sz w:val="28"/>
          <w:szCs w:val="28"/>
        </w:rPr>
      </w:pP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منها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حفظ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علما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املي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حقه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والاة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توقير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احترام؛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نصفه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صابو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يفرح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ذل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يعذره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خطأو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ج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إعذاره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سبيل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! </w:t>
      </w:r>
    </w:p>
    <w:p>
      <w:pPr>
        <w:pStyle w:val="TextBodyIndent"/>
        <w:spacing w:lineRule="auto" w:line="324"/>
        <w:jc w:val="both"/>
        <w:rPr/>
      </w:pP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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يس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مت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ُجلَّ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بيرنا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يرح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صغيرنا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يعرف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عالِمنا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"</w:t>
      </w:r>
      <w:r>
        <w:rPr>
          <w:rFonts w:cs="Hacen Casablanca;Times New Roman" w:ascii="Hacen Casablanca;Times New Roman" w:hAnsi="Hacen Casablanca;Times New Roman"/>
          <w:b w:val="false"/>
          <w:bCs w:val="false"/>
          <w:sz w:val="28"/>
          <w:szCs w:val="28"/>
          <w:rtl w:val="true"/>
        </w:rPr>
        <w:t>[</w:t>
      </w:r>
      <w:r>
        <w:rPr>
          <w:rStyle w:val="FootnoteCharacters"/>
          <w:rStyle w:val="FootnoteAnchor"/>
          <w:rFonts w:cs="Hacen Casablanca;Times New Roman" w:ascii="Hacen Casablanca;Times New Roman" w:hAnsi="Hacen Casablanca;Times New Roman"/>
          <w:b/>
          <w:bCs/>
          <w:sz w:val="28"/>
          <w:szCs w:val="28"/>
          <w:rtl w:val="true"/>
        </w:rPr>
        <w:footnoteReference w:id="18"/>
      </w:r>
      <w:r>
        <w:rPr>
          <w:rFonts w:cs="Hacen Casablanca;Times New Roman" w:ascii="Hacen Casablanca;Times New Roman" w:hAnsi="Hacen Casablanca;Times New Roman"/>
          <w:b w:val="false"/>
          <w:bCs w:val="false"/>
          <w:sz w:val="28"/>
          <w:szCs w:val="28"/>
          <w:rtl w:val="true"/>
        </w:rPr>
        <w:t>].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عرف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حق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وق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إكرا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حترا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هذ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تعارض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قد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ضرور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نصاف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!  </w:t>
      </w:r>
    </w:p>
    <w:p>
      <w:pPr>
        <w:pStyle w:val="TextBodyIndent"/>
        <w:spacing w:lineRule="auto" w:line="324"/>
        <w:jc w:val="both"/>
        <w:rPr>
          <w:rFonts w:ascii="Nabi;Arial Unicode MS" w:hAnsi="Nabi;Arial Unicode MS"/>
          <w:b w:val="false"/>
          <w:b w:val="false"/>
          <w:bCs w:val="false"/>
          <w:sz w:val="28"/>
          <w:szCs w:val="28"/>
        </w:rPr>
      </w:pP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شكل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ث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طلا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ه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ُحسنو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وازن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يه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نصاف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خل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بي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يه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وق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حترامٍ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علما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ظنو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حده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تعارض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آخ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أم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يس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ذلك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!  </w:t>
      </w:r>
    </w:p>
    <w:p>
      <w:pPr>
        <w:pStyle w:val="TextBodyIndent"/>
        <w:spacing w:lineRule="auto" w:line="324"/>
        <w:jc w:val="both"/>
        <w:rPr>
          <w:rFonts w:cs="AZ Topaz;Times New Roman"/>
        </w:rPr>
      </w:pPr>
      <w:r>
        <w:rPr>
          <w:rFonts w:ascii="Nabi;Arial Unicode MS" w:hAnsi="Nabi;Arial Unicode MS" w:cs="AZ Topaz;Times New Roman"/>
          <w:b w:val="false"/>
          <w:b w:val="false"/>
          <w:bCs w:val="false"/>
          <w:color w:val="833C0B"/>
          <w:rtl w:val="true"/>
        </w:rPr>
        <w:t>فإ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833C0B"/>
          <w:rtl w:val="true"/>
        </w:rPr>
        <w:t xml:space="preserve"> </w:t>
      </w:r>
      <w:r>
        <w:rPr>
          <w:rFonts w:ascii="Nabi;Arial Unicode MS" w:hAnsi="Nabi;Arial Unicode MS" w:cs="AZ Topaz;Times New Roman"/>
          <w:b w:val="false"/>
          <w:b w:val="false"/>
          <w:bCs w:val="false"/>
          <w:color w:val="833C0B"/>
          <w:rtl w:val="true"/>
        </w:rPr>
        <w:t>قيل</w:t>
      </w:r>
      <w:r>
        <w:rPr>
          <w:rFonts w:cs="AZ Topaz;Times New Roman" w:ascii="Nabi;Arial Unicode MS" w:hAnsi="Nabi;Arial Unicode MS"/>
          <w:b w:val="false"/>
          <w:bCs w:val="false"/>
          <w:color w:val="833C0B"/>
          <w:rtl w:val="true"/>
        </w:rPr>
        <w:t xml:space="preserve">: </w:t>
      </w:r>
      <w:r>
        <w:rPr>
          <w:rFonts w:ascii="Nabi;Arial Unicode MS" w:hAnsi="Nabi;Arial Unicode MS" w:cs="AZ Topaz;Times New Roman"/>
          <w:b w:val="false"/>
          <w:b w:val="false"/>
          <w:bCs w:val="false"/>
          <w:color w:val="833C0B"/>
          <w:rtl w:val="true"/>
        </w:rPr>
        <w:t>هلاَّ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833C0B"/>
          <w:rtl w:val="true"/>
        </w:rPr>
        <w:t xml:space="preserve"> </w:t>
      </w:r>
      <w:r>
        <w:rPr>
          <w:rFonts w:ascii="Nabi;Arial Unicode MS" w:hAnsi="Nabi;Arial Unicode MS" w:cs="AZ Topaz;Times New Roman"/>
          <w:b w:val="false"/>
          <w:b w:val="false"/>
          <w:bCs w:val="false"/>
          <w:color w:val="833C0B"/>
          <w:rtl w:val="true"/>
        </w:rPr>
        <w:t>ذكر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833C0B"/>
          <w:rtl w:val="true"/>
        </w:rPr>
        <w:t xml:space="preserve"> </w:t>
      </w:r>
      <w:r>
        <w:rPr>
          <w:rFonts w:ascii="Nabi;Arial Unicode MS" w:hAnsi="Nabi;Arial Unicode MS" w:cs="AZ Topaz;Times New Roman"/>
          <w:b w:val="false"/>
          <w:b w:val="false"/>
          <w:bCs w:val="false"/>
          <w:color w:val="833C0B"/>
          <w:rtl w:val="true"/>
        </w:rPr>
        <w:t>لن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833C0B"/>
          <w:rtl w:val="true"/>
        </w:rPr>
        <w:t xml:space="preserve"> </w:t>
      </w:r>
      <w:r>
        <w:rPr>
          <w:rFonts w:ascii="Nabi;Arial Unicode MS" w:hAnsi="Nabi;Arial Unicode MS" w:cs="AZ Topaz;Times New Roman"/>
          <w:b w:val="false"/>
          <w:b w:val="false"/>
          <w:bCs w:val="false"/>
          <w:color w:val="833C0B"/>
          <w:rtl w:val="true"/>
        </w:rPr>
        <w:t>أسما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833C0B"/>
          <w:rtl w:val="true"/>
        </w:rPr>
        <w:t xml:space="preserve"> </w:t>
      </w:r>
      <w:r>
        <w:rPr>
          <w:rFonts w:ascii="Nabi;Arial Unicode MS" w:hAnsi="Nabi;Arial Unicode MS" w:cs="AZ Topaz;Times New Roman"/>
          <w:b w:val="false"/>
          <w:b w:val="false"/>
          <w:bCs w:val="false"/>
          <w:color w:val="833C0B"/>
          <w:rtl w:val="true"/>
        </w:rPr>
        <w:t>بعض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833C0B"/>
          <w:rtl w:val="true"/>
        </w:rPr>
        <w:t xml:space="preserve"> </w:t>
      </w:r>
      <w:r>
        <w:rPr>
          <w:rFonts w:ascii="Nabi;Arial Unicode MS" w:hAnsi="Nabi;Arial Unicode MS" w:cs="AZ Topaz;Times New Roman"/>
          <w:b w:val="false"/>
          <w:b w:val="false"/>
          <w:bCs w:val="false"/>
          <w:color w:val="833C0B"/>
          <w:rtl w:val="true"/>
        </w:rPr>
        <w:t>العلما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833C0B"/>
          <w:rtl w:val="true"/>
        </w:rPr>
        <w:t xml:space="preserve"> </w:t>
      </w:r>
      <w:r>
        <w:rPr>
          <w:rFonts w:cs="AZ Topaz;Times New Roman" w:ascii="Nabi;Arial Unicode MS" w:hAnsi="Nabi;Arial Unicode MS"/>
          <w:b w:val="false"/>
          <w:bCs w:val="false"/>
          <w:color w:val="833C0B"/>
          <w:rtl w:val="true"/>
        </w:rPr>
        <w:t xml:space="preserve">.. </w:t>
      </w:r>
      <w:r>
        <w:rPr>
          <w:rFonts w:ascii="Nabi;Arial Unicode MS" w:hAnsi="Nabi;Arial Unicode MS" w:cs="AZ Topaz;Times New Roman"/>
          <w:b w:val="false"/>
          <w:b w:val="false"/>
          <w:bCs w:val="false"/>
          <w:color w:val="833C0B"/>
          <w:rtl w:val="true"/>
        </w:rPr>
        <w:t>م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833C0B"/>
          <w:rtl w:val="true"/>
        </w:rPr>
        <w:t xml:space="preserve"> </w:t>
      </w:r>
      <w:r>
        <w:rPr>
          <w:rFonts w:ascii="Nabi;Arial Unicode MS" w:hAnsi="Nabi;Arial Unicode MS" w:cs="AZ Topaz;Times New Roman"/>
          <w:b w:val="false"/>
          <w:b w:val="false"/>
          <w:bCs w:val="false"/>
          <w:color w:val="833C0B"/>
          <w:rtl w:val="true"/>
        </w:rPr>
        <w:t>تنصحن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833C0B"/>
          <w:rtl w:val="true"/>
        </w:rPr>
        <w:t xml:space="preserve"> </w:t>
      </w:r>
      <w:r>
        <w:rPr>
          <w:rFonts w:ascii="Nabi;Arial Unicode MS" w:hAnsi="Nabi;Arial Unicode MS" w:cs="AZ Topaz;Times New Roman"/>
          <w:b w:val="false"/>
          <w:b w:val="false"/>
          <w:bCs w:val="false"/>
          <w:color w:val="833C0B"/>
          <w:rtl w:val="true"/>
        </w:rPr>
        <w:t>بالقراء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833C0B"/>
          <w:rtl w:val="true"/>
        </w:rPr>
        <w:t xml:space="preserve"> </w:t>
      </w:r>
      <w:r>
        <w:rPr>
          <w:rFonts w:ascii="Nabi;Arial Unicode MS" w:hAnsi="Nabi;Arial Unicode MS" w:cs="AZ Topaz;Times New Roman"/>
          <w:b w:val="false"/>
          <w:b w:val="false"/>
          <w:bCs w:val="false"/>
          <w:color w:val="833C0B"/>
          <w:rtl w:val="true"/>
        </w:rPr>
        <w:t>له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833C0B"/>
          <w:rtl w:val="true"/>
        </w:rPr>
        <w:t xml:space="preserve"> </w:t>
      </w:r>
      <w:r>
        <w:rPr>
          <w:rFonts w:cs="AZ Topaz;Times New Roman" w:ascii="Nabi;Arial Unicode MS" w:hAnsi="Nabi;Arial Unicode MS"/>
          <w:b w:val="false"/>
          <w:bCs w:val="false"/>
          <w:color w:val="833C0B"/>
          <w:rtl w:val="true"/>
        </w:rPr>
        <w:t>..</w:t>
      </w:r>
      <w:r>
        <w:rPr>
          <w:rFonts w:ascii="Nabi;Arial Unicode MS" w:hAnsi="Nabi;Arial Unicode MS" w:cs="AZ Topaz;Times New Roman"/>
          <w:b w:val="false"/>
          <w:b w:val="false"/>
          <w:bCs w:val="false"/>
          <w:color w:val="833C0B"/>
          <w:rtl w:val="true"/>
        </w:rPr>
        <w:t>؟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833C0B"/>
          <w:rtl w:val="true"/>
        </w:rPr>
        <w:t xml:space="preserve"> </w:t>
      </w:r>
    </w:p>
    <w:p>
      <w:pPr>
        <w:pStyle w:val="TextBodyIndent"/>
        <w:spacing w:lineRule="auto" w:line="324"/>
        <w:jc w:val="both"/>
        <w:rPr/>
      </w:pPr>
      <w:r>
        <w:rPr>
          <w:rFonts w:ascii="Nabi;Arial Unicode MS" w:hAnsi="Nabi;Arial Unicode MS" w:cs="AZ Topaz;Times New Roman"/>
          <w:b w:val="false"/>
          <w:b w:val="false"/>
          <w:bCs w:val="false"/>
          <w:color w:val="C00000"/>
          <w:rtl w:val="true"/>
        </w:rPr>
        <w:t>أقول</w:t>
      </w:r>
      <w:r>
        <w:rPr>
          <w:rFonts w:cs="AZ Topaz;Times New Roman" w:ascii="Nabi;Arial Unicode MS" w:hAnsi="Nabi;Arial Unicode MS"/>
          <w:b w:val="false"/>
          <w:bCs w:val="false"/>
          <w:color w:val="C00000"/>
          <w:rtl w:val="true"/>
        </w:rPr>
        <w:t>: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عرف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يزا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وز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شيا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ذ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ساس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أخذ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تر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ب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عرف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باط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مصلح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فس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عا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سوا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ر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نقط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ثالث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بحث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TextBodyIndent"/>
        <w:spacing w:lineRule="auto" w:line="324"/>
        <w:jc w:val="both"/>
        <w:rPr>
          <w:rFonts w:ascii="Nabi;Arial Unicode MS" w:hAnsi="Nabi;Arial Unicode MS"/>
          <w:b w:val="false"/>
          <w:b w:val="false"/>
          <w:bCs w:val="false"/>
          <w:sz w:val="28"/>
          <w:szCs w:val="28"/>
        </w:rPr>
      </w:pP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ل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عمل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يزا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صور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جي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سه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ي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عرف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قرأ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ه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م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ذك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عض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ه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فض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ُستحس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قراء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هم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TextBodyIndent"/>
        <w:spacing w:lineRule="auto" w:line="324"/>
        <w:jc w:val="both"/>
        <w:rPr>
          <w:rFonts w:ascii="Nabi;Arial Unicode MS" w:hAnsi="Nabi;Arial Unicode MS"/>
          <w:b w:val="false"/>
          <w:b w:val="false"/>
          <w:bCs w:val="false"/>
          <w:sz w:val="28"/>
          <w:szCs w:val="28"/>
        </w:rPr>
      </w:pP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أقول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كث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ُحصرو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بح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ل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حم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لك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خص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ه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الذكر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جب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ش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شيخن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شيخ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إسلا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يم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تلميذي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نجيبي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قي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ث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نوو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ب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شوكان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رج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حنبل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شيخ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وها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أحفاد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ولي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شنقيط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صاح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ضوا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شاك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شيخ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ناص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دي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لبان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ثيمي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سي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ط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ط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شيخ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حمو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قلا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شعيب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سف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حوال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غيره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كث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ه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فض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رح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موا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هم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حفظ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حيا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ه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سوء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 </w:t>
      </w:r>
    </w:p>
    <w:p>
      <w:pPr>
        <w:pStyle w:val="TextBodyIndent"/>
        <w:spacing w:lineRule="auto" w:line="324"/>
        <w:jc w:val="both"/>
        <w:rPr>
          <w:rFonts w:ascii="Nabi;Arial Unicode MS" w:hAnsi="Nabi;Arial Unicode MS"/>
          <w:b w:val="false"/>
          <w:b w:val="false"/>
          <w:bCs w:val="false"/>
          <w:sz w:val="28"/>
          <w:szCs w:val="28"/>
        </w:rPr>
      </w:pP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حاج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ؤلا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له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إ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غيره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نبي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ذكرنا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سابق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ا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فو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هفوا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علي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خطئ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يُصي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ؤخذ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يُر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كما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زيز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طال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قراء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طل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تنب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ذل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حاط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يل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! </w:t>
      </w:r>
    </w:p>
    <w:p>
      <w:pPr>
        <w:pStyle w:val="TextBodyIndent"/>
        <w:spacing w:lineRule="auto" w:line="324" w:before="240" w:after="0"/>
        <w:jc w:val="both"/>
        <w:rPr/>
      </w:pPr>
      <w:r>
        <w:rPr>
          <w:rFonts w:ascii="Ara Jozoor" w:hAnsi="Ara Jozoor" w:cs="Ara Jozoor"/>
          <w:b w:val="false"/>
          <w:b w:val="false"/>
          <w:bCs w:val="false"/>
          <w:color w:val="0000FF"/>
          <w:rtl w:val="true"/>
        </w:rPr>
        <w:t>ثامناً</w:t>
      </w:r>
      <w:r>
        <w:rPr>
          <w:rFonts w:cs="Ara Jozoor" w:ascii="Ara Jozoor" w:hAnsi="Ara Jozoor"/>
          <w:b w:val="false"/>
          <w:bCs w:val="false"/>
          <w:color w:val="0000FF"/>
          <w:rtl w:val="true"/>
        </w:rPr>
        <w:t xml:space="preserve">: </w:t>
      </w:r>
      <w:r>
        <w:rPr>
          <w:rFonts w:ascii="Ara Jozoor" w:hAnsi="Ara Jozoor" w:cs="Ara Jozoor"/>
          <w:b w:val="false"/>
          <w:b w:val="false"/>
          <w:bCs w:val="false"/>
          <w:color w:val="0000FF"/>
          <w:rtl w:val="true"/>
        </w:rPr>
        <w:t>إن جالست عالماً ماذا تفعل</w:t>
      </w:r>
      <w:r>
        <w:rPr>
          <w:rFonts w:cs="Ara Jozoor" w:ascii="Ara Jozoor" w:hAnsi="Ara Jozoor"/>
          <w:b w:val="false"/>
          <w:bCs w:val="false"/>
          <w:rtl w:val="true"/>
        </w:rPr>
        <w:t>: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ؤسفن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قو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ثير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طلا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ُحسنو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ستغلا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ما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ذي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عيشو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جواره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عام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عه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منه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م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سن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زو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الم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م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يس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ين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ا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سو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دقائ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عدودا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سير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قدا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تص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عا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سأ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شي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مو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دي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رغ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سهول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اتصال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! </w:t>
      </w:r>
    </w:p>
    <w:p>
      <w:pPr>
        <w:pStyle w:val="TextBodyIndent"/>
        <w:spacing w:lineRule="auto" w:line="324"/>
        <w:jc w:val="both"/>
        <w:rPr>
          <w:rFonts w:ascii="Nabi;Arial Unicode MS" w:hAnsi="Nabi;Arial Unicode MS"/>
          <w:b w:val="false"/>
          <w:b w:val="false"/>
          <w:bCs w:val="false"/>
          <w:sz w:val="28"/>
          <w:szCs w:val="28"/>
        </w:rPr>
      </w:pP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طلا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رأ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شيخ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سِن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نو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فو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زل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تو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عجب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طا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مصا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سرعا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ُعل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حر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عدا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مفاصل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تشه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مقاطع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حاجت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اس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لي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! </w:t>
      </w:r>
    </w:p>
    <w:p>
      <w:pPr>
        <w:pStyle w:val="TextBodyIndent"/>
        <w:spacing w:lineRule="auto" w:line="324"/>
        <w:jc w:val="both"/>
        <w:rPr>
          <w:rFonts w:ascii="Nabi;Arial Unicode MS" w:hAnsi="Nabi;Arial Unicode MS"/>
          <w:b w:val="false"/>
          <w:b w:val="false"/>
          <w:bCs w:val="false"/>
          <w:sz w:val="28"/>
          <w:szCs w:val="28"/>
        </w:rPr>
      </w:pP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طلا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ج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ند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ك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هائ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سائ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شك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هم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د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جالس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الم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ع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بادر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سؤا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شي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لشغَلَ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مواضي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مسائ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افه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قو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ا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نفس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يت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سكت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! </w:t>
      </w:r>
    </w:p>
    <w:p>
      <w:pPr>
        <w:pStyle w:val="TextBodyIndent"/>
        <w:spacing w:lineRule="auto" w:line="324"/>
        <w:jc w:val="both"/>
        <w:rPr>
          <w:rFonts w:ascii="Nabi;Arial Unicode MS" w:hAnsi="Nabi;Arial Unicode MS"/>
          <w:b w:val="false"/>
          <w:b w:val="false"/>
          <w:bCs w:val="false"/>
          <w:sz w:val="28"/>
          <w:szCs w:val="28"/>
        </w:rPr>
      </w:pP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رب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حم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كب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سأ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رغ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حاجت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سأل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!</w:t>
      </w:r>
    </w:p>
    <w:p>
      <w:pPr>
        <w:pStyle w:val="TextBodyIndent"/>
        <w:spacing w:lineRule="auto" w:line="324"/>
        <w:jc w:val="both"/>
        <w:rPr>
          <w:rFonts w:ascii="Nabi;Arial Unicode MS" w:hAnsi="Nabi;Arial Unicode MS"/>
          <w:b w:val="false"/>
          <w:b w:val="false"/>
          <w:bCs w:val="false"/>
          <w:sz w:val="28"/>
          <w:szCs w:val="28"/>
        </w:rPr>
      </w:pP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ع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ي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طال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خاسر؛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أن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حتاج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ا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ليس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كس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إ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جوار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يو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غد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سيودع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يفارق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تند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لا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حي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د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ع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نتز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نتزاع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إن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قبض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قبض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ماء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TextBodyIndent"/>
        <w:spacing w:lineRule="auto" w:line="324"/>
        <w:jc w:val="both"/>
        <w:rPr>
          <w:rFonts w:ascii="Nabi;Arial Unicode MS" w:hAnsi="Nabi;Arial Unicode MS"/>
          <w:b w:val="false"/>
          <w:b w:val="false"/>
          <w:bCs w:val="false"/>
          <w:sz w:val="28"/>
          <w:szCs w:val="28"/>
        </w:rPr>
      </w:pP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ذ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عي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نبي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عض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ستحس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طال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فع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يراعي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جالس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شيخ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الم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ماء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: </w:t>
      </w:r>
    </w:p>
    <w:p>
      <w:pPr>
        <w:pStyle w:val="TextBodyIndent"/>
        <w:spacing w:lineRule="auto" w:line="324"/>
        <w:jc w:val="both"/>
        <w:rPr>
          <w:rFonts w:ascii="Nabi;Arial Unicode MS" w:hAnsi="Nabi;Arial Unicode MS"/>
          <w:b w:val="false"/>
          <w:b w:val="false"/>
          <w:bCs w:val="false"/>
          <w:sz w:val="28"/>
          <w:szCs w:val="28"/>
        </w:rPr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</w:rPr>
        <w:t>1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ننصح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طال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خصص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دفتر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سج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سئل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مسائ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شك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هم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قراء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بح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يقو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عرض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شيخ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رص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لقاء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TextBodyIndent"/>
        <w:spacing w:lineRule="auto" w:line="324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</w:rPr>
        <w:t>2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عرض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شيخ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سئل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حس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هميت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النسب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طالب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! </w:t>
      </w:r>
    </w:p>
    <w:p>
      <w:pPr>
        <w:pStyle w:val="TextBodyIndent"/>
        <w:spacing w:lineRule="auto" w:line="312"/>
        <w:jc w:val="both"/>
        <w:rPr>
          <w:rFonts w:ascii="Nabi;Arial Unicode MS" w:hAnsi="Nabi;Arial Unicode MS"/>
          <w:b w:val="false"/>
          <w:b w:val="false"/>
          <w:bCs w:val="false"/>
          <w:sz w:val="28"/>
          <w:szCs w:val="28"/>
        </w:rPr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</w:rPr>
        <w:t>3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غرض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طرح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سئل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استرشا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معرف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ليحذ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ُشع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شيخ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أن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سأ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جدا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مجر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رف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تحصي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م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هذ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قل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نسب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قبا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شيخ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! </w:t>
      </w:r>
    </w:p>
    <w:p>
      <w:pPr>
        <w:pStyle w:val="TextBodyIndent"/>
        <w:spacing w:lineRule="auto" w:line="312"/>
        <w:jc w:val="both"/>
        <w:rPr>
          <w:rFonts w:ascii="Nabi;Arial Unicode MS" w:hAnsi="Nabi;Arial Unicode MS"/>
          <w:b w:val="false"/>
          <w:b w:val="false"/>
          <w:bCs w:val="false"/>
          <w:sz w:val="28"/>
          <w:szCs w:val="28"/>
        </w:rPr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</w:rPr>
        <w:t>4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ُحس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إقبا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شيخ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عب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أشيا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ن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ستخفاف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المجلس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بشيخه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! </w:t>
      </w:r>
    </w:p>
    <w:p>
      <w:pPr>
        <w:pStyle w:val="TextBodyIndent"/>
        <w:spacing w:lineRule="auto" w:line="312"/>
        <w:jc w:val="both"/>
        <w:rPr/>
      </w:pP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تأد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خطا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حصو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راجع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استفسا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إ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زي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قبا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شيخ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يجع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شيخ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كث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صبر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رغب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إقبا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لميذ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أكث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طاء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Hacen Casablanca;Times New Roman" w:ascii="Hacen Casablanca;Times New Roman" w:hAnsi="Hacen Casablanca;Times New Roman"/>
          <w:b w:val="false"/>
          <w:bCs w:val="false"/>
          <w:sz w:val="28"/>
          <w:szCs w:val="28"/>
          <w:rtl w:val="true"/>
        </w:rPr>
        <w:t>[</w:t>
      </w:r>
      <w:r>
        <w:rPr>
          <w:rStyle w:val="FootnoteCharacters"/>
          <w:rStyle w:val="FootnoteAnchor"/>
          <w:rFonts w:cs="Hacen Casablanca;Times New Roman" w:ascii="Hacen Casablanca;Times New Roman" w:hAnsi="Hacen Casablanca;Times New Roman"/>
          <w:b/>
          <w:bCs/>
          <w:sz w:val="28"/>
          <w:szCs w:val="28"/>
          <w:rtl w:val="true"/>
        </w:rPr>
        <w:footnoteReference w:id="19"/>
      </w:r>
      <w:r>
        <w:rPr>
          <w:rFonts w:cs="Hacen Casablanca;Times New Roman" w:ascii="Hacen Casablanca;Times New Roman" w:hAnsi="Hacen Casablanca;Times New Roman"/>
          <w:b w:val="false"/>
          <w:bCs w:val="false"/>
          <w:sz w:val="28"/>
          <w:szCs w:val="28"/>
          <w:rtl w:val="true"/>
        </w:rPr>
        <w:t>]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! </w:t>
      </w:r>
    </w:p>
    <w:p>
      <w:pPr>
        <w:pStyle w:val="TextBodyIndent"/>
        <w:spacing w:lineRule="auto" w:line="312"/>
        <w:ind w:left="0" w:right="0" w:hanging="0"/>
        <w:jc w:val="both"/>
        <w:rPr>
          <w:rFonts w:ascii="Nabi;Arial Unicode MS" w:hAnsi="Nabi;Arial Unicode MS"/>
          <w:b w:val="false"/>
          <w:b w:val="false"/>
          <w:bCs w:val="false"/>
          <w:sz w:val="28"/>
          <w:szCs w:val="28"/>
        </w:rPr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لميذ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ناجح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اسلوب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ذك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ستطي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نتز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شيخ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كب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درٍ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مك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وق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معلوما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شيخ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راغ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راضٍ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ذل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هذ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صنف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لاميذ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وجودو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خل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ه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ساح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ل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حمد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TextBodyIndent"/>
        <w:spacing w:lineRule="auto" w:line="312" w:before="240" w:after="0"/>
        <w:jc w:val="both"/>
        <w:rPr/>
      </w:pPr>
      <w:r>
        <w:rPr>
          <w:rFonts w:ascii="Ara Jozoor" w:hAnsi="Ara Jozoor" w:cs="Ara Jozoor"/>
          <w:b w:val="false"/>
          <w:b w:val="false"/>
          <w:bCs w:val="false"/>
          <w:color w:val="0000FF"/>
          <w:rtl w:val="true"/>
        </w:rPr>
        <w:t>تاسعاً</w:t>
      </w:r>
      <w:r>
        <w:rPr>
          <w:rFonts w:cs="Ara Jozoor" w:ascii="Ara Jozoor" w:hAnsi="Ara Jozoor"/>
          <w:b w:val="false"/>
          <w:bCs w:val="false"/>
          <w:color w:val="0000FF"/>
          <w:rtl w:val="true"/>
        </w:rPr>
        <w:t xml:space="preserve">: </w:t>
      </w:r>
      <w:r>
        <w:rPr>
          <w:rFonts w:ascii="Ara Jozoor" w:hAnsi="Ara Jozoor" w:cs="Ara Jozoor"/>
          <w:b w:val="false"/>
          <w:b w:val="false"/>
          <w:bCs w:val="false"/>
          <w:color w:val="0000FF"/>
          <w:rtl w:val="true"/>
        </w:rPr>
        <w:t>القراءة في الكتب</w:t>
      </w:r>
      <w:r>
        <w:rPr>
          <w:rFonts w:cs="Ara Jozoor" w:ascii="Ara Jozoor" w:hAnsi="Ara Jozoor"/>
          <w:b w:val="false"/>
          <w:bCs w:val="false"/>
          <w:rtl w:val="true"/>
        </w:rPr>
        <w:t>: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نو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نضيف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ن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م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طال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نبغ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نحص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اطلا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كت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نافع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راع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نهج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سلي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رض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استدلا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ت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تحر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دلي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صحيح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سن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ه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سلف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م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جمي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سائ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ناولها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كت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ي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رض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اد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ي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وعان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و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ك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واضي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كت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رتبط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عض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بعض؛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حي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ك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فكر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و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كت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رتبط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الفكر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سأل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خير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ل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ُرئ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جز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مك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ف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نص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ُرئ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مي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جز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كت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الكت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و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ج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ُقرأ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ل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آخر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ك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تأت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طلو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يُعط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وضو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كت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قه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نو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آخ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كت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قر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وسوعا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مراج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كبير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سائل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واضيع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غي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رتبط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عض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بعض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شترط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ف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عض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جموع؛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طا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إمكا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تنا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سأل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وضو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ذ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ريد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يهم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كت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د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لز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فس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قراء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مي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سائ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واضي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كت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آخر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! 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طا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ام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كت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نبغ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حس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مييز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وع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كت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شك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ي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ذ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أ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غير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دو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سؤا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.</w:t>
      </w:r>
    </w:p>
    <w:p>
      <w:pPr>
        <w:pStyle w:val="Normal"/>
        <w:spacing w:lineRule="auto" w:line="324" w:before="240" w:after="0"/>
        <w:ind w:left="0" w:right="0" w:firstLine="720"/>
        <w:jc w:val="left"/>
        <w:rPr>
          <w:rFonts w:cs="AZ Topaz;Times New Roman"/>
        </w:rPr>
      </w:pPr>
      <w:r>
        <w:rPr>
          <w:rFonts w:ascii="Nabi;Arial Unicode MS" w:hAnsi="Nabi;Arial Unicode MS" w:cs="AZ Topaz;Times New Roman"/>
          <w:color w:val="833C0B"/>
          <w:sz w:val="32"/>
          <w:sz w:val="32"/>
          <w:szCs w:val="32"/>
          <w:rtl w:val="true"/>
        </w:rPr>
        <w:t>فإن</w:t>
      </w:r>
      <w:r>
        <w:rPr>
          <w:rFonts w:ascii="Nabi;Arial Unicode MS" w:hAnsi="Nabi;Arial Unicode MS" w:eastAsia="Nabi;Arial Unicode MS" w:cs="Nabi;Arial Unicode MS"/>
          <w:color w:val="833C0B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833C0B"/>
          <w:sz w:val="32"/>
          <w:sz w:val="32"/>
          <w:szCs w:val="32"/>
          <w:rtl w:val="true"/>
        </w:rPr>
        <w:t>قيل</w:t>
      </w:r>
      <w:r>
        <w:rPr>
          <w:rFonts w:ascii="Nabi;Arial Unicode MS" w:hAnsi="Nabi;Arial Unicode MS" w:eastAsia="Nabi;Arial Unicode MS" w:cs="Nabi;Arial Unicode MS"/>
          <w:color w:val="833C0B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833C0B"/>
          <w:sz w:val="32"/>
          <w:sz w:val="32"/>
          <w:szCs w:val="32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color w:val="833C0B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833C0B"/>
          <w:sz w:val="32"/>
          <w:sz w:val="32"/>
          <w:szCs w:val="32"/>
          <w:rtl w:val="true"/>
        </w:rPr>
        <w:t>هي</w:t>
      </w:r>
      <w:r>
        <w:rPr>
          <w:rFonts w:ascii="Nabi;Arial Unicode MS" w:hAnsi="Nabi;Arial Unicode MS" w:eastAsia="Nabi;Arial Unicode MS" w:cs="Nabi;Arial Unicode MS"/>
          <w:color w:val="833C0B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833C0B"/>
          <w:sz w:val="32"/>
          <w:sz w:val="32"/>
          <w:szCs w:val="32"/>
          <w:rtl w:val="true"/>
        </w:rPr>
        <w:t>الكتب</w:t>
      </w:r>
      <w:r>
        <w:rPr>
          <w:rFonts w:ascii="Nabi;Arial Unicode MS" w:hAnsi="Nabi;Arial Unicode MS" w:eastAsia="Nabi;Arial Unicode MS" w:cs="Nabi;Arial Unicode MS"/>
          <w:color w:val="833C0B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833C0B"/>
          <w:sz w:val="32"/>
          <w:sz w:val="32"/>
          <w:szCs w:val="32"/>
          <w:rtl w:val="true"/>
        </w:rPr>
        <w:t>التي</w:t>
      </w:r>
      <w:r>
        <w:rPr>
          <w:rFonts w:ascii="Nabi;Arial Unicode MS" w:hAnsi="Nabi;Arial Unicode MS" w:eastAsia="Nabi;Arial Unicode MS" w:cs="Nabi;Arial Unicode MS"/>
          <w:color w:val="833C0B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833C0B"/>
          <w:sz w:val="32"/>
          <w:sz w:val="32"/>
          <w:szCs w:val="32"/>
          <w:rtl w:val="true"/>
        </w:rPr>
        <w:t>تنصح</w:t>
      </w:r>
      <w:r>
        <w:rPr>
          <w:rFonts w:ascii="Nabi;Arial Unicode MS" w:hAnsi="Nabi;Arial Unicode MS" w:eastAsia="Nabi;Arial Unicode MS" w:cs="Nabi;Arial Unicode MS"/>
          <w:color w:val="833C0B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833C0B"/>
          <w:sz w:val="32"/>
          <w:sz w:val="32"/>
          <w:szCs w:val="32"/>
          <w:rtl w:val="true"/>
        </w:rPr>
        <w:t>بها</w:t>
      </w:r>
      <w:r>
        <w:rPr>
          <w:rFonts w:ascii="Nabi;Arial Unicode MS" w:hAnsi="Nabi;Arial Unicode MS" w:eastAsia="Nabi;Arial Unicode MS" w:cs="Nabi;Arial Unicode MS"/>
          <w:color w:val="833C0B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833C0B"/>
          <w:sz w:val="32"/>
          <w:sz w:val="32"/>
          <w:szCs w:val="32"/>
          <w:rtl w:val="true"/>
        </w:rPr>
        <w:t>طالب</w:t>
      </w:r>
      <w:r>
        <w:rPr>
          <w:rFonts w:ascii="Nabi;Arial Unicode MS" w:hAnsi="Nabi;Arial Unicode MS" w:eastAsia="Nabi;Arial Unicode MS" w:cs="Nabi;Arial Unicode MS"/>
          <w:color w:val="833C0B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833C0B"/>
          <w:sz w:val="32"/>
          <w:sz w:val="32"/>
          <w:szCs w:val="32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color w:val="833C0B"/>
          <w:sz w:val="32"/>
          <w:sz w:val="32"/>
          <w:szCs w:val="32"/>
          <w:rtl w:val="true"/>
        </w:rPr>
        <w:t xml:space="preserve"> </w:t>
      </w:r>
      <w:r>
        <w:rPr>
          <w:rFonts w:cs="AZ Topaz;Times New Roman" w:ascii="Nabi;Arial Unicode MS" w:hAnsi="Nabi;Arial Unicode MS"/>
          <w:color w:val="833C0B"/>
          <w:sz w:val="32"/>
          <w:szCs w:val="32"/>
          <w:rtl w:val="true"/>
        </w:rPr>
        <w:t>..</w:t>
      </w:r>
      <w:r>
        <w:rPr>
          <w:rFonts w:ascii="Nabi;Arial Unicode MS" w:hAnsi="Nabi;Arial Unicode MS" w:cs="AZ Topaz;Times New Roman"/>
          <w:color w:val="833C0B"/>
          <w:sz w:val="32"/>
          <w:sz w:val="32"/>
          <w:szCs w:val="32"/>
          <w:rtl w:val="true"/>
        </w:rPr>
        <w:t>؟</w:t>
      </w:r>
      <w:r>
        <w:rPr>
          <w:rFonts w:ascii="Nabi;Arial Unicode MS" w:hAnsi="Nabi;Arial Unicode MS" w:eastAsia="Nabi;Arial Unicode MS" w:cs="Nabi;Arial Unicode MS"/>
          <w:color w:val="833C0B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24"/>
        <w:ind w:left="0" w:right="0" w:firstLine="720"/>
        <w:jc w:val="left"/>
        <w:rPr/>
      </w:pP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أقول</w:t>
      </w:r>
      <w:r>
        <w:rPr>
          <w:rFonts w:cs="AZ Topaz;Times New Roman" w:ascii="Nabi;Arial Unicode MS" w:hAnsi="Nabi;Arial Unicode MS"/>
          <w:color w:val="C00000"/>
          <w:sz w:val="32"/>
          <w:szCs w:val="32"/>
          <w:rtl w:val="true"/>
        </w:rPr>
        <w:t>: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ك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البٍ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كتبة؛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ذ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عوي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كب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حصي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ط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خاص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ز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كت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اف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الكت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النسب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طا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الم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النسب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حيا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غن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ها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b/>
          <w:b/>
          <w:bCs/>
          <w:color w:val="C00000"/>
          <w:sz w:val="32"/>
          <w:szCs w:val="32"/>
        </w:rPr>
      </w:pPr>
      <w:r>
        <w:rPr>
          <w:rFonts w:ascii="Nabi;Arial Unicode MS" w:hAnsi="Nabi;Arial Unicode MS" w:cs="Cocon® Next Arabic;Times New Roman"/>
          <w:b/>
          <w:b/>
          <w:bCs/>
          <w:color w:val="C00000"/>
          <w:sz w:val="32"/>
          <w:sz w:val="32"/>
          <w:szCs w:val="32"/>
          <w:rtl w:val="true"/>
        </w:rPr>
        <w:t>وإليك</w:t>
      </w:r>
      <w:r>
        <w:rPr>
          <w:rFonts w:ascii="Nabi;Arial Unicode MS" w:hAnsi="Nabi;Arial Unicode MS" w:eastAsia="Nabi;Arial Unicode MS" w:cs="Nabi;Arial Unicode MS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Cocon® Next Arabic;Times New Roman"/>
          <w:b/>
          <w:b/>
          <w:bCs/>
          <w:color w:val="C00000"/>
          <w:sz w:val="32"/>
          <w:sz w:val="32"/>
          <w:szCs w:val="32"/>
          <w:rtl w:val="true"/>
        </w:rPr>
        <w:t>المكتبة</w:t>
      </w:r>
      <w:r>
        <w:rPr>
          <w:rFonts w:ascii="Nabi;Arial Unicode MS" w:hAnsi="Nabi;Arial Unicode MS" w:eastAsia="Nabi;Arial Unicode MS" w:cs="Nabi;Arial Unicode MS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Cocon® Next Arabic;Times New Roman"/>
          <w:b/>
          <w:b/>
          <w:bCs/>
          <w:color w:val="C00000"/>
          <w:sz w:val="32"/>
          <w:sz w:val="32"/>
          <w:szCs w:val="32"/>
          <w:rtl w:val="true"/>
        </w:rPr>
        <w:t>التي</w:t>
      </w:r>
      <w:r>
        <w:rPr>
          <w:rFonts w:ascii="Nabi;Arial Unicode MS" w:hAnsi="Nabi;Arial Unicode MS" w:eastAsia="Nabi;Arial Unicode MS" w:cs="Nabi;Arial Unicode MS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Cocon® Next Arabic;Times New Roman"/>
          <w:b/>
          <w:b/>
          <w:bCs/>
          <w:color w:val="C00000"/>
          <w:sz w:val="32"/>
          <w:sz w:val="32"/>
          <w:szCs w:val="32"/>
          <w:rtl w:val="true"/>
        </w:rPr>
        <w:t>ننصح</w:t>
      </w:r>
      <w:r>
        <w:rPr>
          <w:rFonts w:ascii="Nabi;Arial Unicode MS" w:hAnsi="Nabi;Arial Unicode MS" w:eastAsia="Nabi;Arial Unicode MS" w:cs="Nabi;Arial Unicode MS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Cocon® Next Arabic;Times New Roman"/>
          <w:b/>
          <w:b/>
          <w:bCs/>
          <w:color w:val="C00000"/>
          <w:sz w:val="32"/>
          <w:sz w:val="32"/>
          <w:szCs w:val="32"/>
          <w:rtl w:val="true"/>
        </w:rPr>
        <w:t>بها</w:t>
      </w:r>
      <w:r>
        <w:rPr>
          <w:rFonts w:ascii="Nabi;Arial Unicode MS" w:hAnsi="Nabi;Arial Unicode MS" w:eastAsia="Nabi;Arial Unicode MS" w:cs="Nabi;Arial Unicode MS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Cocon® Next Arabic;Times New Roman"/>
          <w:b/>
          <w:b/>
          <w:bCs/>
          <w:color w:val="C00000"/>
          <w:sz w:val="32"/>
          <w:sz w:val="32"/>
          <w:szCs w:val="32"/>
          <w:rtl w:val="true"/>
        </w:rPr>
        <w:t>طالب</w:t>
      </w:r>
      <w:r>
        <w:rPr>
          <w:rFonts w:ascii="Nabi;Arial Unicode MS" w:hAnsi="Nabi;Arial Unicode MS" w:eastAsia="Nabi;Arial Unicode MS" w:cs="Nabi;Arial Unicode MS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Cocon® Next Arabic;Times New Roman"/>
          <w:b/>
          <w:b/>
          <w:bCs/>
          <w:color w:val="C00000"/>
          <w:sz w:val="32"/>
          <w:sz w:val="32"/>
          <w:szCs w:val="32"/>
          <w:rtl w:val="true"/>
        </w:rPr>
        <w:t>العلم</w:t>
      </w:r>
      <w:r>
        <w:rPr>
          <w:rFonts w:cs="Cocon® Next Arabic;Times New Roman" w:ascii="Nabi;Arial Unicode MS" w:hAnsi="Nabi;Arial Unicode MS"/>
          <w:b/>
          <w:bCs/>
          <w:color w:val="C00000"/>
          <w:sz w:val="32"/>
          <w:szCs w:val="32"/>
          <w:rtl w:val="true"/>
        </w:rPr>
        <w:t xml:space="preserve">: 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b/>
          <w:b/>
          <w:bCs/>
          <w:color w:val="0000FF"/>
          <w:sz w:val="28"/>
          <w:szCs w:val="28"/>
        </w:rPr>
      </w:pPr>
      <w:r>
        <w:rPr>
          <w:rFonts w:ascii="Nabi;Arial Unicode MS" w:hAnsi="Nabi;Arial Unicode MS" w:cs="AdvertisingLight;Times New Roman"/>
          <w:b/>
          <w:b/>
          <w:bCs/>
          <w:color w:val="0000FF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00FF"/>
          <w:sz w:val="28"/>
          <w:sz w:val="28"/>
          <w:szCs w:val="28"/>
          <w:rtl w:val="true"/>
        </w:rPr>
        <w:t>مكتبة</w:t>
      </w:r>
      <w:r>
        <w:rPr>
          <w:rFonts w:ascii="Nabi;Arial Unicode MS" w:hAnsi="Nabi;Arial Unicode MS" w:eastAsia="Nabi;Arial Unicode MS" w:cs="Nabi;Arial Unicode MS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00FF"/>
          <w:sz w:val="28"/>
          <w:sz w:val="28"/>
          <w:szCs w:val="28"/>
          <w:rtl w:val="true"/>
        </w:rPr>
        <w:t>التفسير</w:t>
      </w:r>
      <w:r>
        <w:rPr>
          <w:rFonts w:cs="AdvertisingLight;Times New Roman" w:ascii="Nabi;Arial Unicode MS" w:hAnsi="Nabi;Arial Unicode MS"/>
          <w:b/>
          <w:bCs/>
          <w:color w:val="0000FF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1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فسي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ام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بيان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طبري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2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فسي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قرطب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{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جام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أحكا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قرآ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}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3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فسي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ثي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4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فسي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بغو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...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5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ضو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بيان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شنقيطي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6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ظل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قرآن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سي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طب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.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7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يسي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كري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رح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فسي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لا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نان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ب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رح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اص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سعدي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8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عج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فهر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ألفاظ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قرآ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كريم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b/>
          <w:b/>
          <w:bCs/>
          <w:color w:val="0000FF"/>
          <w:sz w:val="28"/>
          <w:szCs w:val="28"/>
        </w:rPr>
      </w:pPr>
      <w:r>
        <w:rPr>
          <w:rFonts w:ascii="Nabi;Arial Unicode MS" w:hAnsi="Nabi;Arial Unicode MS" w:cs="AdvertisingLight;Times New Roman"/>
          <w:b/>
          <w:b/>
          <w:bCs/>
          <w:color w:val="0000FF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00FF"/>
          <w:sz w:val="28"/>
          <w:sz w:val="28"/>
          <w:szCs w:val="28"/>
          <w:rtl w:val="true"/>
        </w:rPr>
        <w:t>مكتبة</w:t>
      </w:r>
      <w:r>
        <w:rPr>
          <w:rFonts w:ascii="Nabi;Arial Unicode MS" w:hAnsi="Nabi;Arial Unicode MS" w:eastAsia="Nabi;Arial Unicode MS" w:cs="Nabi;Arial Unicode MS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00FF"/>
          <w:sz w:val="28"/>
          <w:sz w:val="28"/>
          <w:szCs w:val="28"/>
          <w:rtl w:val="true"/>
        </w:rPr>
        <w:t>الحديث</w:t>
      </w:r>
      <w:r>
        <w:rPr>
          <w:rFonts w:cs="AdvertisingLight;Times New Roman" w:ascii="Nabi;Arial Unicode MS" w:hAnsi="Nabi;Arial Unicode MS"/>
          <w:b/>
          <w:bCs/>
          <w:color w:val="0000FF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1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صحيح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بخار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سلم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2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تح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بار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رح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صحيح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بخاري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ج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سقلاني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3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رح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صحيح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سلم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نووي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.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4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ت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سن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ربعة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ب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داود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نسائي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ترمذي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جة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4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جمو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ؤلفا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شيخ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حد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حم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اص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د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لبان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ديثي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صحيح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ضعيفة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غيرها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.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5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ام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و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حكم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جب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.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6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هاي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غري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ديث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ثير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.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7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ياض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صالحين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ووي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8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عج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فهر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ألفاظ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دي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...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9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باع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ثي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رح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ختصا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و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ديث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ثير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b/>
          <w:b/>
          <w:bCs/>
          <w:color w:val="0000FF"/>
          <w:sz w:val="28"/>
          <w:szCs w:val="28"/>
        </w:rPr>
      </w:pPr>
      <w:r>
        <w:rPr>
          <w:rFonts w:ascii="Nabi;Arial Unicode MS" w:hAnsi="Nabi;Arial Unicode MS" w:cs="AdvertisingLight;Times New Roman"/>
          <w:b/>
          <w:b/>
          <w:bCs/>
          <w:color w:val="0000FF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00FF"/>
          <w:sz w:val="28"/>
          <w:sz w:val="28"/>
          <w:szCs w:val="28"/>
          <w:rtl w:val="true"/>
        </w:rPr>
        <w:t>مكتبة</w:t>
      </w:r>
      <w:r>
        <w:rPr>
          <w:rFonts w:ascii="Nabi;Arial Unicode MS" w:hAnsi="Nabi;Arial Unicode MS" w:eastAsia="Nabi;Arial Unicode MS" w:cs="Nabi;Arial Unicode MS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00FF"/>
          <w:sz w:val="28"/>
          <w:sz w:val="28"/>
          <w:szCs w:val="28"/>
          <w:rtl w:val="true"/>
        </w:rPr>
        <w:t>العقيدة</w:t>
      </w:r>
      <w:r>
        <w:rPr>
          <w:rFonts w:cs="AdvertisingLight;Times New Roman" w:ascii="Nabi;Arial Unicode MS" w:hAnsi="Nabi;Arial Unicode MS"/>
          <w:b/>
          <w:bCs/>
          <w:color w:val="0000FF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1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يسي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زيز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ميد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ليم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ب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آ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شيخ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2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جموع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وحيد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مجموع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3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رح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ص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عتقا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ه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سن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جماعة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الكائي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4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علا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سن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نشور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عتقا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طائف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اجي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نصورة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افظ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كمي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5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هذي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رح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قيد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طحاوي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تعليقنا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6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قيد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واسطية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شيخ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إسلا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رح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شيخ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ثيمين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7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ت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إيمان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يمية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8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عا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طريق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ي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طب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9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قوما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صو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إسلامي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ي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طب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10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ري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دعو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ظل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قرآن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ي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طب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11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صطلحا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ربع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قرآن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مودودي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12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روط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"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" 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نا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13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بودية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يمية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14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صار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سل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ات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رس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يمية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15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واع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كفير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نا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16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عم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خرج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صاحب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لة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نا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 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b/>
          <w:b/>
          <w:bCs/>
          <w:color w:val="0000FF"/>
          <w:sz w:val="28"/>
          <w:szCs w:val="28"/>
        </w:rPr>
      </w:pPr>
      <w:r>
        <w:rPr>
          <w:rFonts w:ascii="Nabi;Arial Unicode MS" w:hAnsi="Nabi;Arial Unicode MS" w:cs="AdvertisingLight;Times New Roman"/>
          <w:b/>
          <w:b/>
          <w:bCs/>
          <w:color w:val="0000FF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00FF"/>
          <w:sz w:val="28"/>
          <w:sz w:val="28"/>
          <w:szCs w:val="28"/>
          <w:rtl w:val="true"/>
        </w:rPr>
        <w:t>مكتبة</w:t>
      </w:r>
      <w:r>
        <w:rPr>
          <w:rFonts w:ascii="Nabi;Arial Unicode MS" w:hAnsi="Nabi;Arial Unicode MS" w:eastAsia="Nabi;Arial Unicode MS" w:cs="Nabi;Arial Unicode MS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00FF"/>
          <w:sz w:val="28"/>
          <w:sz w:val="28"/>
          <w:szCs w:val="28"/>
          <w:rtl w:val="true"/>
        </w:rPr>
        <w:t>الفقه</w:t>
      </w:r>
      <w:r>
        <w:rPr>
          <w:rFonts w:cs="AdvertisingLight;Times New Roman" w:ascii="Nabi;Arial Unicode MS" w:hAnsi="Nabi;Arial Unicode MS"/>
          <w:b/>
          <w:bCs/>
          <w:color w:val="0000FF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1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جمو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تاو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يخ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إسلا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2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غني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دامة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3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ي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وطار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شوكاني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4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حلى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زم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5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م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شافعي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.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6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وطأ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إما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لك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.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7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استذكا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مهي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ب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بر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ستطا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جم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ينه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ه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فض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8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رح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سنة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بغوي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9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ب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سلام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صنعان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حقي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خ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شيخ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حم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صبح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س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لاق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10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روض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دية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حم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صدي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س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خ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حقي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خ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شيخ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حم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صبح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س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لاق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/>
      </w:pPr>
      <w:r>
        <w:rPr>
          <w:rFonts w:cs="AdvertisingLight;Times New Roman" w:ascii="Nabi;Arial Unicode MS" w:hAnsi="Nabi;Arial Unicode MS"/>
          <w:sz w:val="28"/>
          <w:szCs w:val="28"/>
        </w:rPr>
        <w:t>12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صف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صلا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ب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شيخ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حم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اص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د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لباني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13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حكا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جنائز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شيخ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حم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اص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د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لباني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/>
      </w:pPr>
      <w:r>
        <w:rPr>
          <w:rFonts w:cs="AdvertisingLight;Times New Roman" w:ascii="Nabi;Arial Unicode MS" w:hAnsi="Nabi;Arial Unicode MS"/>
          <w:sz w:val="28"/>
          <w:szCs w:val="28"/>
        </w:rPr>
        <w:t>14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سياس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شرعية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يمية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 w:cs="AdvertisingLight;Times New Roman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15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حكا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سلطاني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سياس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شرعية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ن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b/>
          <w:b/>
          <w:bCs/>
          <w:color w:val="0000FF"/>
          <w:sz w:val="28"/>
          <w:szCs w:val="28"/>
        </w:rPr>
      </w:pPr>
      <w:r>
        <w:rPr>
          <w:rFonts w:ascii="Nabi;Arial Unicode MS" w:hAnsi="Nabi;Arial Unicode MS" w:cs="AdvertisingLight;Times New Roman"/>
          <w:b/>
          <w:b/>
          <w:bCs/>
          <w:color w:val="0000FF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00FF"/>
          <w:sz w:val="28"/>
          <w:sz w:val="28"/>
          <w:szCs w:val="28"/>
          <w:rtl w:val="true"/>
        </w:rPr>
        <w:t>مكتبة</w:t>
      </w:r>
      <w:r>
        <w:rPr>
          <w:rFonts w:ascii="Nabi;Arial Unicode MS" w:hAnsi="Nabi;Arial Unicode MS" w:eastAsia="Nabi;Arial Unicode MS" w:cs="Nabi;Arial Unicode MS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00FF"/>
          <w:sz w:val="28"/>
          <w:sz w:val="28"/>
          <w:szCs w:val="28"/>
          <w:rtl w:val="true"/>
        </w:rPr>
        <w:t>الأصول</w:t>
      </w:r>
      <w:r>
        <w:rPr>
          <w:rFonts w:cs="AdvertisingLight;Times New Roman" w:ascii="Nabi;Arial Unicode MS" w:hAnsi="Nabi;Arial Unicode MS"/>
          <w:b/>
          <w:bCs/>
          <w:color w:val="0000FF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1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رسالة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شافعي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2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اعتصام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أب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سحا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شاطبي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3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وافقات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أب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سحا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شاطبي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4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ذكر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ص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فق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شنقيطي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5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حقيقا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رح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ورقات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وان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6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ص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صول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ثيمين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.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b/>
          <w:b/>
          <w:bCs/>
          <w:color w:val="0000FF"/>
          <w:sz w:val="28"/>
          <w:szCs w:val="28"/>
        </w:rPr>
      </w:pPr>
      <w:r>
        <w:rPr>
          <w:rFonts w:ascii="Nabi;Arial Unicode MS" w:hAnsi="Nabi;Arial Unicode MS" w:cs="AdvertisingLight;Times New Roman"/>
          <w:b/>
          <w:b/>
          <w:bCs/>
          <w:color w:val="0000FF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00FF"/>
          <w:sz w:val="28"/>
          <w:sz w:val="28"/>
          <w:szCs w:val="28"/>
          <w:rtl w:val="true"/>
        </w:rPr>
        <w:t>مكتبة</w:t>
      </w:r>
      <w:r>
        <w:rPr>
          <w:rFonts w:ascii="Nabi;Arial Unicode MS" w:hAnsi="Nabi;Arial Unicode MS" w:eastAsia="Nabi;Arial Unicode MS" w:cs="Nabi;Arial Unicode MS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00FF"/>
          <w:sz w:val="28"/>
          <w:sz w:val="28"/>
          <w:szCs w:val="28"/>
          <w:rtl w:val="true"/>
        </w:rPr>
        <w:t>السير،</w:t>
      </w:r>
      <w:r>
        <w:rPr>
          <w:rFonts w:ascii="Nabi;Arial Unicode MS" w:hAnsi="Nabi;Arial Unicode MS" w:eastAsia="Nabi;Arial Unicode MS" w:cs="Nabi;Arial Unicode MS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00FF"/>
          <w:sz w:val="28"/>
          <w:sz w:val="28"/>
          <w:szCs w:val="28"/>
          <w:rtl w:val="true"/>
        </w:rPr>
        <w:t>والتراجم،</w:t>
      </w:r>
      <w:r>
        <w:rPr>
          <w:rFonts w:ascii="Nabi;Arial Unicode MS" w:hAnsi="Nabi;Arial Unicode MS" w:eastAsia="Nabi;Arial Unicode MS" w:cs="Nabi;Arial Unicode MS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00FF"/>
          <w:sz w:val="28"/>
          <w:sz w:val="28"/>
          <w:szCs w:val="28"/>
          <w:rtl w:val="true"/>
        </w:rPr>
        <w:t>والتاريخ</w:t>
      </w:r>
      <w:r>
        <w:rPr>
          <w:rFonts w:cs="AdvertisingLight;Times New Roman" w:ascii="Nabi;Arial Unicode MS" w:hAnsi="Nabi;Arial Unicode MS"/>
          <w:b/>
          <w:bCs/>
          <w:color w:val="0000FF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1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ي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علا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بلاء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ذهبي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2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هذي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كمال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حافظ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ذ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هذي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هذيب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جر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3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إصاب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مييز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صحابة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جر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4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بداي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نهاية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ثير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5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نتظم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جوزي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6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جموع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اريخ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إسلامي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حمو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اكر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7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رحي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ختوم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باركفوري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8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صحيح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سير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بوية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براهي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ي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9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سير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بوية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شام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.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10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فا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ير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ب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صطف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ص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سلم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ن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b/>
          <w:b/>
          <w:bCs/>
          <w:color w:val="0000FF"/>
          <w:sz w:val="28"/>
          <w:szCs w:val="28"/>
        </w:rPr>
      </w:pPr>
      <w:r>
        <w:rPr>
          <w:rFonts w:ascii="Nabi;Arial Unicode MS" w:hAnsi="Nabi;Arial Unicode MS" w:cs="AdvertisingLight;Times New Roman"/>
          <w:b/>
          <w:b/>
          <w:bCs/>
          <w:color w:val="0000FF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00FF"/>
          <w:sz w:val="28"/>
          <w:sz w:val="28"/>
          <w:szCs w:val="28"/>
          <w:rtl w:val="true"/>
        </w:rPr>
        <w:t>مكتبة</w:t>
      </w:r>
      <w:r>
        <w:rPr>
          <w:rFonts w:ascii="Nabi;Arial Unicode MS" w:hAnsi="Nabi;Arial Unicode MS" w:eastAsia="Nabi;Arial Unicode MS" w:cs="Nabi;Arial Unicode MS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00FF"/>
          <w:sz w:val="28"/>
          <w:sz w:val="28"/>
          <w:szCs w:val="28"/>
          <w:rtl w:val="true"/>
        </w:rPr>
        <w:t>المعاجم،</w:t>
      </w:r>
      <w:r>
        <w:rPr>
          <w:rFonts w:ascii="Nabi;Arial Unicode MS" w:hAnsi="Nabi;Arial Unicode MS" w:eastAsia="Nabi;Arial Unicode MS" w:cs="Nabi;Arial Unicode MS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00FF"/>
          <w:sz w:val="28"/>
          <w:sz w:val="28"/>
          <w:szCs w:val="28"/>
          <w:rtl w:val="true"/>
        </w:rPr>
        <w:t>واللغة</w:t>
      </w:r>
      <w:r>
        <w:rPr>
          <w:rFonts w:cs="AdvertisingLight;Times New Roman" w:ascii="Nabi;Arial Unicode MS" w:hAnsi="Nabi;Arial Unicode MS"/>
          <w:b/>
          <w:bCs/>
          <w:color w:val="0000FF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1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عج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س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رب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ظور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2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قامو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حيط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روز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بادي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3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عج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بلدان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اقو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موي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4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ام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درو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ربية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صطف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غلاييني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5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رح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قي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6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رح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ط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د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ب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صد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7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ح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قلم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رافعي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b/>
          <w:b/>
          <w:bCs/>
          <w:color w:val="0000FF"/>
          <w:sz w:val="28"/>
          <w:szCs w:val="28"/>
        </w:rPr>
      </w:pPr>
      <w:r>
        <w:rPr>
          <w:rFonts w:ascii="Nabi;Arial Unicode MS" w:hAnsi="Nabi;Arial Unicode MS" w:cs="AdvertisingLight;Times New Roman"/>
          <w:b/>
          <w:b/>
          <w:bCs/>
          <w:color w:val="0000FF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00FF"/>
          <w:sz w:val="28"/>
          <w:sz w:val="28"/>
          <w:szCs w:val="28"/>
          <w:rtl w:val="true"/>
        </w:rPr>
        <w:t>مكتبة</w:t>
      </w:r>
      <w:r>
        <w:rPr>
          <w:rFonts w:ascii="Nabi;Arial Unicode MS" w:hAnsi="Nabi;Arial Unicode MS" w:eastAsia="Nabi;Arial Unicode MS" w:cs="Nabi;Arial Unicode MS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00FF"/>
          <w:sz w:val="28"/>
          <w:sz w:val="28"/>
          <w:szCs w:val="28"/>
          <w:rtl w:val="true"/>
        </w:rPr>
        <w:t>الآداب</w:t>
      </w:r>
      <w:r>
        <w:rPr>
          <w:rFonts w:ascii="Nabi;Arial Unicode MS" w:hAnsi="Nabi;Arial Unicode MS" w:eastAsia="Nabi;Arial Unicode MS" w:cs="Nabi;Arial Unicode MS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00FF"/>
          <w:sz w:val="28"/>
          <w:sz w:val="28"/>
          <w:szCs w:val="28"/>
          <w:rtl w:val="true"/>
        </w:rPr>
        <w:t>والرقائق</w:t>
      </w:r>
      <w:r>
        <w:rPr>
          <w:rFonts w:cs="AdvertisingLight;Times New Roman" w:ascii="Nabi;Arial Unicode MS" w:hAnsi="Nabi;Arial Unicode MS"/>
          <w:b/>
          <w:bCs/>
          <w:color w:val="0000FF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1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زه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رقائق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بارك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2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شار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شواق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حاس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3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صلاح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م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همة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ي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سين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4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صحيح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د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فرد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بخاري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حقي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شيخ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اصر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5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جو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كا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أ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دو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شافي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قيم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6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جام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أخلا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راو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آد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سامع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.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7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صي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خاطر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جوزي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.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8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هاي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فت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ملاحم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ثير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9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ست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زهور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ك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فوائ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ا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خاطر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نا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b/>
          <w:b/>
          <w:bCs/>
          <w:color w:val="0000FF"/>
          <w:sz w:val="28"/>
          <w:szCs w:val="28"/>
        </w:rPr>
      </w:pPr>
      <w:r>
        <w:rPr>
          <w:rFonts w:ascii="Nabi;Arial Unicode MS" w:hAnsi="Nabi;Arial Unicode MS" w:cs="AdvertisingLight;Times New Roman"/>
          <w:b/>
          <w:b/>
          <w:bCs/>
          <w:color w:val="0000FF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00FF"/>
          <w:sz w:val="28"/>
          <w:sz w:val="28"/>
          <w:szCs w:val="28"/>
          <w:rtl w:val="true"/>
        </w:rPr>
        <w:t>مكتبة</w:t>
      </w:r>
      <w:r>
        <w:rPr>
          <w:rFonts w:ascii="Nabi;Arial Unicode MS" w:hAnsi="Nabi;Arial Unicode MS" w:eastAsia="Nabi;Arial Unicode MS" w:cs="Nabi;Arial Unicode MS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00FF"/>
          <w:sz w:val="28"/>
          <w:sz w:val="28"/>
          <w:szCs w:val="28"/>
          <w:rtl w:val="true"/>
        </w:rPr>
        <w:t>الفرق</w:t>
      </w:r>
      <w:r>
        <w:rPr>
          <w:rFonts w:ascii="Nabi;Arial Unicode MS" w:hAnsi="Nabi;Arial Unicode MS" w:eastAsia="Nabi;Arial Unicode MS" w:cs="Nabi;Arial Unicode MS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00FF"/>
          <w:sz w:val="28"/>
          <w:sz w:val="28"/>
          <w:szCs w:val="28"/>
          <w:rtl w:val="true"/>
        </w:rPr>
        <w:t>والأديان،</w:t>
      </w:r>
      <w:r>
        <w:rPr>
          <w:rFonts w:ascii="Nabi;Arial Unicode MS" w:hAnsi="Nabi;Arial Unicode MS" w:eastAsia="Nabi;Arial Unicode MS" w:cs="Nabi;Arial Unicode MS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00FF"/>
          <w:sz w:val="28"/>
          <w:sz w:val="28"/>
          <w:szCs w:val="28"/>
          <w:rtl w:val="true"/>
        </w:rPr>
        <w:t>والمذاهب</w:t>
      </w:r>
      <w:r>
        <w:rPr>
          <w:rFonts w:cs="AdvertisingLight;Times New Roman" w:ascii="Nabi;Arial Unicode MS" w:hAnsi="Nabi;Arial Unicode MS"/>
          <w:b/>
          <w:bCs/>
          <w:color w:val="0000FF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1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هاج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سن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بوية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يمية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2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جو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صحيح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د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د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سيح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يمية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3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صواع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رسلة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قيم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4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فص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ل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أهو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نحل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زم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5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ظاهر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إرجاء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ف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والي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6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انية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ف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والي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7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ذاه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كري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عاصرة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حم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طب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8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وسوع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يسر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دي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مذاه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أحز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عاصرة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ن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جهني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 w:cs="AdvertisingLight;Times New Roman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9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ك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إسلا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ديمقراطي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تعددي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زبي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نا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/>
      </w:pPr>
      <w:r>
        <w:rPr>
          <w:rFonts w:cs="AdvertisingLight;Times New Roman" w:ascii="Nabi;Arial Unicode MS" w:hAnsi="Nabi;Arial Unicode MS"/>
          <w:sz w:val="28"/>
          <w:szCs w:val="28"/>
        </w:rPr>
        <w:t>10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صف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طائف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نصور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ج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كث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وادها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12"/>
        <w:ind w:left="0" w:right="0" w:firstLine="720"/>
        <w:jc w:val="left"/>
        <w:rPr>
          <w:rFonts w:ascii="Nabi;Arial Unicode MS" w:hAnsi="Nabi;Arial Unicode MS"/>
          <w:b/>
          <w:b/>
          <w:bCs/>
          <w:color w:val="0000FF"/>
          <w:sz w:val="28"/>
          <w:szCs w:val="28"/>
        </w:rPr>
      </w:pPr>
      <w:r>
        <w:rPr>
          <w:rFonts w:ascii="Nabi;Arial Unicode MS" w:hAnsi="Nabi;Arial Unicode MS" w:cs="AdvertisingLight;Times New Roman"/>
          <w:b/>
          <w:b/>
          <w:bCs/>
          <w:color w:val="0000FF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00FF"/>
          <w:sz w:val="28"/>
          <w:sz w:val="28"/>
          <w:szCs w:val="28"/>
          <w:rtl w:val="true"/>
        </w:rPr>
        <w:t>مجموعات</w:t>
      </w:r>
      <w:r>
        <w:rPr>
          <w:rFonts w:ascii="Nabi;Arial Unicode MS" w:hAnsi="Nabi;Arial Unicode MS" w:eastAsia="Nabi;Arial Unicode MS" w:cs="Nabi;Arial Unicode MS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00FF"/>
          <w:sz w:val="28"/>
          <w:sz w:val="28"/>
          <w:szCs w:val="28"/>
          <w:rtl w:val="true"/>
        </w:rPr>
        <w:t>ننصح</w:t>
      </w:r>
      <w:r>
        <w:rPr>
          <w:rFonts w:ascii="Nabi;Arial Unicode MS" w:hAnsi="Nabi;Arial Unicode MS" w:eastAsia="Nabi;Arial Unicode MS" w:cs="Nabi;Arial Unicode MS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00FF"/>
          <w:sz w:val="28"/>
          <w:sz w:val="28"/>
          <w:szCs w:val="28"/>
          <w:rtl w:val="true"/>
        </w:rPr>
        <w:t>باقتنائها</w:t>
      </w:r>
      <w:r>
        <w:rPr>
          <w:rFonts w:ascii="Nabi;Arial Unicode MS" w:hAnsi="Nabi;Arial Unicode MS" w:eastAsia="Nabi;Arial Unicode MS" w:cs="Nabi;Arial Unicode MS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00FF"/>
          <w:sz w:val="28"/>
          <w:sz w:val="28"/>
          <w:szCs w:val="28"/>
          <w:rtl w:val="true"/>
        </w:rPr>
        <w:t>لأهميتها</w:t>
      </w:r>
      <w:r>
        <w:rPr>
          <w:rFonts w:cs="AdvertisingLight;Times New Roman" w:ascii="Nabi;Arial Unicode MS" w:hAnsi="Nabi;Arial Unicode MS"/>
          <w:b/>
          <w:bCs/>
          <w:color w:val="0000FF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12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1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جمو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ؤلفا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يخ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إسلا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يمية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2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جمو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ؤلفا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ي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جوزية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3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جمو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ؤلفا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حم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ب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وهاب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4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جمو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ؤلفا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حم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طب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ind w:left="0" w:right="0" w:firstLine="720"/>
        <w:jc w:val="left"/>
        <w:rPr>
          <w:rFonts w:ascii="Nabi;Arial Unicode MS" w:hAnsi="Nabi;Arial Unicode MS" w:cs="AdvertisingLight;Times New Roman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5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جمو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ؤلفا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ثيمين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ind w:left="0" w:right="0" w:firstLine="720"/>
        <w:jc w:val="left"/>
        <w:rPr>
          <w:rFonts w:ascii="Nabi;Arial Unicode MS" w:hAnsi="Nabi;Arial Unicode MS" w:cs="AdvertisingLight;Times New Roman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6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جمو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ؤلفا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حم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اص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د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لباني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rFonts w:ascii="Nabi;Arial Unicode MS" w:hAnsi="Nabi;Arial Unicode MS" w:cs="AdvertisingLight;Times New Roman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7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جمو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ؤلفا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ك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ب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ب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زيد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بعد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ذ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كتب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موذجي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صغر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نصح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ا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نر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عم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بتداء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قتنائ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إضاف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كت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افع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كثر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ج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نتف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ينف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ا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12" w:before="240" w:after="0"/>
        <w:ind w:left="0" w:right="0" w:firstLine="720"/>
        <w:jc w:val="left"/>
        <w:rPr/>
      </w:pPr>
      <w:r>
        <w:rPr>
          <w:rFonts w:ascii="Ara Jozoor" w:hAnsi="Ara Jozoor" w:cs="Ara Jozoor"/>
          <w:color w:val="0000FF"/>
          <w:sz w:val="32"/>
          <w:sz w:val="32"/>
          <w:szCs w:val="32"/>
          <w:rtl w:val="true"/>
        </w:rPr>
        <w:t>عاشراً</w:t>
      </w:r>
      <w:r>
        <w:rPr>
          <w:rFonts w:cs="Ara Jozoor" w:ascii="Ara Jozoor" w:hAnsi="Ara Jozoor"/>
          <w:color w:val="0000FF"/>
          <w:sz w:val="32"/>
          <w:szCs w:val="32"/>
          <w:rtl w:val="true"/>
        </w:rPr>
        <w:t xml:space="preserve">: </w:t>
      </w:r>
      <w:r>
        <w:rPr>
          <w:rFonts w:ascii="Ara Jozoor" w:hAnsi="Ara Jozoor" w:cs="Ara Jozoor"/>
          <w:color w:val="0000FF"/>
          <w:sz w:val="32"/>
          <w:sz w:val="32"/>
          <w:szCs w:val="32"/>
          <w:rtl w:val="true"/>
        </w:rPr>
        <w:t>ترتيب الأولويات عند الطلب والقراءة</w:t>
      </w:r>
      <w:r>
        <w:rPr>
          <w:rFonts w:cs="Ara Jozoor" w:ascii="Ara Jozoor" w:hAnsi="Ara Jozoor"/>
          <w:sz w:val="32"/>
          <w:szCs w:val="32"/>
          <w:rtl w:val="true"/>
        </w:rPr>
        <w:t>: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شرن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ب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ضي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وق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هميت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شرن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ذ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ضرور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توج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م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طا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ط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الأ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ك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ي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ت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ختيار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تحديد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أ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سا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ضابط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قد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انب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وان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يؤخ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انب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..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؟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!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قو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حدي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هم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أولويا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ظ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مو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الية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24"/>
        <w:ind w:left="0" w:right="0" w:firstLine="720"/>
        <w:jc w:val="left"/>
        <w:rPr/>
      </w:pPr>
      <w:r>
        <w:rPr>
          <w:rFonts w:ascii="Nabi;Arial Unicode MS" w:hAnsi="Nabi;Arial Unicode MS" w:cs="AdvertisingLight;Times New Roman"/>
          <w:b/>
          <w:b/>
          <w:bCs/>
          <w:color w:val="385623"/>
          <w:sz w:val="28"/>
          <w:sz w:val="28"/>
          <w:szCs w:val="28"/>
          <w:rtl w:val="true"/>
        </w:rPr>
        <w:t>أولاً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ظ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اد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ي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ي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ك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شر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ها؛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لب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رق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درج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فرض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وجوب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روض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كفاية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مو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ندوب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مستحبة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مو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باحة؛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عل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ترك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و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..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؟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فرض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ذات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حتم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فاضل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ذلك؛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ي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نا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رض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حتم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أخي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أجي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فتر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عينة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فرض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حتم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ذلك؛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تأخير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أجي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فتر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جيز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وق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صاح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إث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حرج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ه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راع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ط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اختيار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/>
      </w:pPr>
      <w:r>
        <w:rPr>
          <w:rFonts w:ascii="Nabi;Arial Unicode MS" w:hAnsi="Nabi;Arial Unicode MS" w:cs="AdvertisingLight;Times New Roman"/>
          <w:b/>
          <w:b/>
          <w:bCs/>
          <w:color w:val="385623"/>
          <w:sz w:val="28"/>
          <w:sz w:val="28"/>
          <w:szCs w:val="28"/>
          <w:rtl w:val="true"/>
        </w:rPr>
        <w:t>ثانياً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ظ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حتاج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طالب؛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ق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ك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د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شبا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ان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وان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نقص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ا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وان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خر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ث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ذ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ال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نف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جان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ذ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عان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قص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قصي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!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ي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طل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نشغ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ح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يستسه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واضي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ي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ز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طوي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ذ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ك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غا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س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جوان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واضي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ي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خر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ه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خطأ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لي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طا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جاد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لحظ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ذ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د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ج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قيه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س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صي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شهر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ض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شرا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سن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دراس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فق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صو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ك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قاب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ق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زال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قدي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ديد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لي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ن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قص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ا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د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جان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ها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!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نحو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ذ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نشغ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الحدي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حقيق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تخريج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صحيح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تضعيف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ز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طوي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ين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قاب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را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حس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مييز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كف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إيمان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ب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شر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توحيد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ب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كاف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مؤ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ب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ج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والات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ج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عادات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ذ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تفريط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ا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دراس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قيد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توحي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ج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دقي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تحقي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! </w:t>
      </w:r>
    </w:p>
    <w:p>
      <w:pPr>
        <w:pStyle w:val="Normal"/>
        <w:spacing w:lineRule="auto" w:line="324"/>
        <w:ind w:left="0" w:right="0" w:firstLine="720"/>
        <w:jc w:val="left"/>
        <w:rPr/>
      </w:pPr>
      <w:r>
        <w:rPr>
          <w:rFonts w:ascii="Nabi;Arial Unicode MS" w:hAnsi="Nabi;Arial Unicode MS" w:cs="AdvertisingLight;Times New Roman"/>
          <w:b/>
          <w:b/>
          <w:bCs/>
          <w:color w:val="385623"/>
          <w:sz w:val="28"/>
          <w:sz w:val="28"/>
          <w:szCs w:val="28"/>
          <w:rtl w:val="true"/>
        </w:rPr>
        <w:t>ثالثاً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ظ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حتاج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م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نا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و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ه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ك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عتبر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قدي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ان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وان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د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ان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!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مض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را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د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انشغ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فق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صيا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وا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إ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ت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وس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ج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د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انشغ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فق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ج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وا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حاج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ا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عيش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يئ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سو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وا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خفي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شر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د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انشغ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ذ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نف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ا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جان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عيش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يئ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كث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عاملا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ربوي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د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انشغ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فق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بيو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معاملا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ربوي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عيش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يئ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ك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ا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دني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تركو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جها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د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انشغ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ذ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نف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ا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جان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عيش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يئ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اء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خلا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ا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ل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ماناتهم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نشغ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ذ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نف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ا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ذ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هك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نشغ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راعا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حتاج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ا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بيئ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عيش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ها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ض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شي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وضع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صحيح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شك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طش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خطأ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ج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خبز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شك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آلا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رأ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خطأ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كلم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آلا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بط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كيفي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اج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طل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تنبهو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ذ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يحسنو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وصي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د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دو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عيشو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آلا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مت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شاكل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رادو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كونو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رف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اعل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ل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علاجها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12" w:before="240" w:after="0"/>
        <w:ind w:left="0" w:right="0" w:firstLine="720"/>
        <w:jc w:val="left"/>
        <w:rPr/>
      </w:pPr>
      <w:r>
        <w:rPr>
          <w:rFonts w:ascii="Nabi;Arial Unicode MS" w:hAnsi="Nabi;Arial Unicode MS" w:cs="AdvertisingLight;Times New Roman"/>
          <w:b/>
          <w:b/>
          <w:bCs/>
          <w:color w:val="0000FF"/>
          <w:sz w:val="34"/>
          <w:sz w:val="34"/>
          <w:szCs w:val="34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00FF"/>
          <w:sz w:val="34"/>
          <w:sz w:val="34"/>
          <w:szCs w:val="34"/>
          <w:rtl w:val="true"/>
        </w:rPr>
        <w:t>الذي</w:t>
      </w:r>
      <w:r>
        <w:rPr>
          <w:rFonts w:ascii="Nabi;Arial Unicode MS" w:hAnsi="Nabi;Arial Unicode MS" w:eastAsia="Nabi;Arial Unicode MS" w:cs="Nabi;Arial Unicode MS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00FF"/>
          <w:sz w:val="34"/>
          <w:sz w:val="34"/>
          <w:szCs w:val="34"/>
          <w:rtl w:val="true"/>
        </w:rPr>
        <w:t>نوصي</w:t>
      </w:r>
      <w:r>
        <w:rPr>
          <w:rFonts w:ascii="Nabi;Arial Unicode MS" w:hAnsi="Nabi;Arial Unicode MS" w:eastAsia="Nabi;Arial Unicode MS" w:cs="Nabi;Arial Unicode MS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00FF"/>
          <w:sz w:val="34"/>
          <w:sz w:val="34"/>
          <w:szCs w:val="34"/>
          <w:rtl w:val="true"/>
        </w:rPr>
        <w:t>به</w:t>
      </w:r>
      <w:r>
        <w:rPr>
          <w:rFonts w:cs="AdvertisingLight;Times New Roman" w:ascii="Nabi;Arial Unicode MS" w:hAnsi="Nabi;Arial Unicode MS"/>
          <w:b/>
          <w:bCs/>
          <w:sz w:val="30"/>
          <w:szCs w:val="30"/>
          <w:rtl w:val="true"/>
        </w:rPr>
        <w:t>:</w:t>
      </w:r>
      <w:r>
        <w:rPr>
          <w:rFonts w:cs="AdvertisingLight;Times New Roman" w:ascii="Nabi;Arial Unicode MS" w:hAnsi="Nabi;Arial Unicode MS"/>
          <w:sz w:val="30"/>
          <w:szCs w:val="30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ضاف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قد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ذكر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ضوابط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حدي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ها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أولويا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سائ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ؤك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ضرور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هتما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طا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جان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ا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د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وان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د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نؤك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ضرور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عط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ولوي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ط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جع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ظ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وف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ط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بذ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جه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ه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ان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قيد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توحي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ذ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أسب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الية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AdvertisingLight;Times New Roman" w:ascii="Nabi;Arial Unicode MS" w:hAnsi="Nabi;Arial Unicode MS"/>
          <w:sz w:val="28"/>
          <w:szCs w:val="28"/>
        </w:rPr>
        <w:t>1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نهج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ط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تلق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ثاب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نبي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مرسلين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صحاب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تابعين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دي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با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س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ع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عاذ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يمن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ن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قد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ومٍ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ه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تاب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ليك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دعو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بادَةُ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إ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رفو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أخبر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َّ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رض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خمسَ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صلوا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وم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يلتهم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إ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علو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أخبر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رض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زكاة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موال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تُر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قرائ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"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تف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ه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تأم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ي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مر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بدأ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ع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ل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دعوت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باد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توحيد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إ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رفو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ا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خصائص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صفات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قٍّ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باد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ليدع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صلا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ث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زكا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هكذا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ند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ب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ن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بيِّ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نح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تيانٌ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تعلمن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إيم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ب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ت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قرآن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ث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لمن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قرآ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ازددن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يماناً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"</w:t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[</w:t>
      </w:r>
      <w:r>
        <w:rPr>
          <w:rStyle w:val="FootnoteCharacters"/>
          <w:rStyle w:val="FootnoteAnchor"/>
          <w:rFonts w:cs="Hacen Casablanca;Times New Roman" w:ascii="Hacen Casablanca;Times New Roman" w:hAnsi="Hacen Casablanca;Times New Roman"/>
          <w:sz w:val="28"/>
          <w:szCs w:val="28"/>
          <w:rtl w:val="true"/>
        </w:rPr>
        <w:footnoteReference w:id="20"/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]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24"/>
        <w:ind w:left="0" w:right="0" w:firstLine="720"/>
        <w:jc w:val="left"/>
        <w:rPr/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نبي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مرسل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انو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بتدئ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ومهم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أَنِ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اعْبُدُوا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اللَّهَ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مَا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لَكُمْ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مِنْ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إِلَهٍ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غَيْرُهُ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ؤمنون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</w:t>
      </w:r>
      <w:r>
        <w:rPr>
          <w:rFonts w:cs="AdvertisingLight;Times New Roman" w:ascii="Nabi;Arial Unicode MS" w:hAnsi="Nabi;Arial Unicode MS"/>
          <w:sz w:val="28"/>
          <w:szCs w:val="28"/>
        </w:rPr>
        <w:t>32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الى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وَلَقَدْ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بَعَثْنَا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فِي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كُلِّ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أُمَّةٍ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رَسُولاً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أَنِ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اعْبُدُوا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اللَّهَ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وَاجْتَنِبُوا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الطَّاغُوت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ح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</w:t>
      </w:r>
      <w:r>
        <w:rPr>
          <w:rFonts w:cs="AdvertisingLight;Times New Roman" w:ascii="Nabi;Arial Unicode MS" w:hAnsi="Nabi;Arial Unicode MS"/>
          <w:sz w:val="28"/>
          <w:szCs w:val="28"/>
        </w:rPr>
        <w:t>36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الى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فَاعْلَمْ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أَنَّهُ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إِلَهَ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إِلَّا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اللَّهُ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حمد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</w:t>
      </w:r>
      <w:r>
        <w:rPr>
          <w:rFonts w:cs="AdvertisingLight;Times New Roman" w:ascii="Nabi;Arial Unicode MS" w:hAnsi="Nabi;Arial Unicode MS"/>
          <w:sz w:val="28"/>
          <w:szCs w:val="28"/>
        </w:rPr>
        <w:t>19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24"/>
        <w:ind w:left="0" w:right="0" w:firstLine="720"/>
        <w:jc w:val="left"/>
        <w:rPr/>
      </w:pPr>
      <w:r>
        <w:rPr>
          <w:rFonts w:cs="AdvertisingLight;Times New Roman" w:ascii="Nabi;Arial Unicode MS" w:hAnsi="Nabi;Arial Unicode MS"/>
          <w:sz w:val="28"/>
          <w:szCs w:val="28"/>
        </w:rPr>
        <w:t>2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وحي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ص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ص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بن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صح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ص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صح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بن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س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ص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س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بن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نها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الى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وَلَوْ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أَشْرَكُوا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لَحَبِطَ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عَنْهُمْ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مَا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كَانُوا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يَعْمَلُون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نعام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</w:t>
      </w:r>
      <w:r>
        <w:rPr>
          <w:rFonts w:cs="AdvertisingLight;Times New Roman" w:ascii="Nabi;Arial Unicode MS" w:hAnsi="Nabi;Arial Unicode MS"/>
          <w:sz w:val="28"/>
          <w:szCs w:val="28"/>
        </w:rPr>
        <w:t>88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الى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وَلَقَدْ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أُوحِيَ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إِلَيْكَ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وَإِلَى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الَّذِينَ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مِنْ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قَبْلِكَ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لَئِنْ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أَشْرَكْتَ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لَيَحْبَطَنَّ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عَمَلُكَ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وَلَتَكُونَنَّ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مِنَ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الْخَاسِرِين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زمر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</w:t>
      </w:r>
      <w:r>
        <w:rPr>
          <w:rFonts w:cs="AdvertisingLight;Times New Roman" w:ascii="Nabi;Arial Unicode MS" w:hAnsi="Nabi;Arial Unicode MS"/>
          <w:sz w:val="28"/>
          <w:szCs w:val="28"/>
        </w:rPr>
        <w:t>65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/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أي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ن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م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صالح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قو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عد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وحي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تقدم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وحي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خالص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ه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نف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صاح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يء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صير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ك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باء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ثوراً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الى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وَقَدِمْنَا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إِلَى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مَا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عَمِلُوا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مِنْ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عَمَلٍ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فَجَعَلْنَاهُ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هَبَاءً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مَنْثُور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فرقان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</w:t>
      </w:r>
      <w:r>
        <w:rPr>
          <w:rFonts w:cs="AdvertisingLight;Times New Roman" w:ascii="Nabi;Arial Unicode MS" w:hAnsi="Nabi;Arial Unicode MS"/>
          <w:sz w:val="28"/>
          <w:szCs w:val="28"/>
        </w:rPr>
        <w:t>23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ذ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تو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الطاعا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شر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ناقض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توحي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فعت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عمال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يء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3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تمك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وحي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ستطي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ف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يواز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يفاض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شي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ميز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غ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سم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كث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كثي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جه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وحي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عان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قص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قصي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ه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ه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ه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عر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بي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ؤمن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وحد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ه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خر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عر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بي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جرم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شرك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نشرو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ر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باطي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ذ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ه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صنٍ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ي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صع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غزو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غواؤ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ا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علم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</w:rPr>
        <w:t>4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اج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ر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توحي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دا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وق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لحظا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د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قرأ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د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تعام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آخر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د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سم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يئ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د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شاه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يئ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د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ري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حد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وقف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د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ري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مدح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يذ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د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ري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حسِّ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قبح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د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ري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وال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عاد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د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ري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خاص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سا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المنطل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ك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ذ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شي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ل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رد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قيد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توحيد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.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د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وحي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د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ي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حس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عام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ي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حك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ي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س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وحيد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س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د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ي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خطأ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عام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ي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س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ك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ي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..!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 w:cs="AdvertisingLight;Times New Roman"/>
          <w:sz w:val="28"/>
          <w:szCs w:val="28"/>
        </w:rPr>
      </w:pPr>
      <w:r>
        <w:rPr>
          <w:rFonts w:ascii="Ara Jozoor" w:hAnsi="Ara Jozoor" w:cs="Ara Jozoor"/>
          <w:color w:val="0000FF"/>
          <w:sz w:val="32"/>
          <w:sz w:val="32"/>
          <w:szCs w:val="32"/>
          <w:rtl w:val="true"/>
        </w:rPr>
        <w:t>إحدى عشر</w:t>
      </w:r>
      <w:r>
        <w:rPr>
          <w:rFonts w:cs="Ara Jozoor" w:ascii="Ara Jozoor" w:hAnsi="Ara Jozoor"/>
          <w:color w:val="0000FF"/>
          <w:sz w:val="32"/>
          <w:szCs w:val="32"/>
          <w:rtl w:val="true"/>
        </w:rPr>
        <w:t xml:space="preserve">: </w:t>
      </w:r>
      <w:r>
        <w:rPr>
          <w:rFonts w:ascii="Ara Jozoor" w:hAnsi="Ara Jozoor" w:cs="Ara Jozoor"/>
          <w:color w:val="0000FF"/>
          <w:sz w:val="32"/>
          <w:sz w:val="32"/>
          <w:szCs w:val="32"/>
          <w:rtl w:val="true"/>
        </w:rPr>
        <w:t>أمور تعين على الفهم والطلب</w:t>
      </w:r>
      <w:r>
        <w:rPr>
          <w:rFonts w:cs="Ara Jozoor" w:ascii="Ara Jozoor" w:hAnsi="Ara Jozoor"/>
          <w:sz w:val="32"/>
          <w:szCs w:val="32"/>
          <w:rtl w:val="true"/>
        </w:rPr>
        <w:t>: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نا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مو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طا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ف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حفظ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ط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طا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راعاتها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انتبا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يها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ذك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ها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</w:t>
      </w:r>
    </w:p>
    <w:p>
      <w:pPr>
        <w:pStyle w:val="Normal"/>
        <w:spacing w:lineRule="auto" w:line="324"/>
        <w:ind w:left="0" w:right="0" w:firstLine="720"/>
        <w:jc w:val="left"/>
        <w:rPr/>
      </w:pPr>
      <w:r>
        <w:rPr>
          <w:rFonts w:cs="AZ Topaz;Times New Roman" w:ascii="Nabi;Arial Unicode MS" w:hAnsi="Nabi;Arial Unicode MS"/>
          <w:color w:val="C00000"/>
          <w:sz w:val="32"/>
          <w:szCs w:val="32"/>
        </w:rPr>
        <w:t>1</w:t>
      </w:r>
      <w:r>
        <w:rPr>
          <w:rFonts w:cs="AZ Topaz;Times New Roman" w:ascii="Nabi;Arial Unicode MS" w:hAnsi="Nabi;Arial Unicode MS"/>
          <w:color w:val="C00000"/>
          <w:sz w:val="32"/>
          <w:szCs w:val="32"/>
          <w:rtl w:val="true"/>
        </w:rPr>
        <w:t xml:space="preserve">- </w:t>
      </w: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الإخلاص</w:t>
      </w:r>
      <w:r>
        <w:rPr>
          <w:rFonts w:cs="AZ Topaz;Times New Roman" w:ascii="Nabi;Arial Unicode MS" w:hAnsi="Nabi;Arial Unicode MS"/>
          <w:color w:val="C00000"/>
          <w:sz w:val="32"/>
          <w:szCs w:val="32"/>
          <w:rtl w:val="true"/>
        </w:rPr>
        <w:t>: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خلص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يت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ا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ط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إخلاص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د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برك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عمل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ينم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ضاف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و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رط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بو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..!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يحذ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طا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ك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يت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ط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شهرة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سمعة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صر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جو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ا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ي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ت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ق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الم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عرض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دني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زينتها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يتخي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جال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ذ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بط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يذه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ركت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نف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..!</w:t>
      </w:r>
    </w:p>
    <w:p>
      <w:pPr>
        <w:pStyle w:val="Normal"/>
        <w:spacing w:lineRule="auto" w:line="324"/>
        <w:ind w:left="0" w:right="0" w:firstLine="720"/>
        <w:jc w:val="left"/>
        <w:rPr/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باس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ن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حفظ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رج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د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يت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"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د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ك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خلص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يت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/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ديني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دع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فيان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ن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تبت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مر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ا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يحتاجونك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اتقِ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تحس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يت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" 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ه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عن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قدم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إشار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يه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/>
      </w:pPr>
      <w:r>
        <w:rPr>
          <w:rFonts w:cs="AZ Topaz;Times New Roman" w:ascii="Nabi;Arial Unicode MS" w:hAnsi="Nabi;Arial Unicode MS"/>
          <w:color w:val="C00000"/>
          <w:sz w:val="32"/>
          <w:szCs w:val="32"/>
        </w:rPr>
        <w:t>2</w:t>
      </w:r>
      <w:r>
        <w:rPr>
          <w:rFonts w:cs="AZ Topaz;Times New Roman" w:ascii="Nabi;Arial Unicode MS" w:hAnsi="Nabi;Arial Unicode MS"/>
          <w:color w:val="C00000"/>
          <w:sz w:val="32"/>
          <w:szCs w:val="32"/>
          <w:rtl w:val="true"/>
        </w:rPr>
        <w:t xml:space="preserve">- </w:t>
      </w: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الدعاء</w:t>
      </w:r>
      <w:r>
        <w:rPr>
          <w:rFonts w:cs="AZ Topaz;Times New Roman" w:ascii="Nabi;Arial Unicode MS" w:hAnsi="Nabi;Arial Unicode MS"/>
          <w:color w:val="C00000"/>
          <w:sz w:val="32"/>
          <w:szCs w:val="32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ع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ف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ط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دع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دع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قب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لاح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ق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مام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ي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سل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ستعص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سأل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جأ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سجو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دعاء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ا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همني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همني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همني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فهم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يشرح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صدر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ح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صو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تنجل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غمة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</w:p>
    <w:p>
      <w:pPr>
        <w:pStyle w:val="Normal"/>
        <w:spacing w:lineRule="auto" w:line="324"/>
        <w:ind w:left="0" w:right="0" w:firstLine="720"/>
        <w:jc w:val="left"/>
        <w:rPr/>
      </w:pPr>
      <w:r>
        <w:rPr>
          <w:rFonts w:cs="AZ Topaz;Times New Roman" w:ascii="Nabi;Arial Unicode MS" w:hAnsi="Nabi;Arial Unicode MS"/>
          <w:color w:val="C00000"/>
          <w:sz w:val="32"/>
          <w:szCs w:val="32"/>
        </w:rPr>
        <w:t>3</w:t>
      </w:r>
      <w:r>
        <w:rPr>
          <w:rFonts w:cs="AZ Topaz;Times New Roman" w:ascii="Nabi;Arial Unicode MS" w:hAnsi="Nabi;Arial Unicode MS"/>
          <w:color w:val="C00000"/>
          <w:sz w:val="32"/>
          <w:szCs w:val="32"/>
          <w:rtl w:val="true"/>
        </w:rPr>
        <w:t xml:space="preserve">- </w:t>
      </w: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تقوى</w:t>
      </w:r>
      <w:r>
        <w:rPr>
          <w:rFonts w:ascii="Nabi;Arial Unicode MS" w:hAnsi="Nabi;Arial Unicode MS" w:eastAsia="Nabi;Arial Unicode MS" w:cs="Nabi;Arial Unicode MS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الله،</w:t>
      </w:r>
      <w:r>
        <w:rPr>
          <w:rFonts w:ascii="Nabi;Arial Unicode MS" w:hAnsi="Nabi;Arial Unicode MS" w:eastAsia="Nabi;Arial Unicode MS" w:cs="Nabi;Arial Unicode MS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والابتعاد</w:t>
      </w:r>
      <w:r>
        <w:rPr>
          <w:rFonts w:ascii="Nabi;Arial Unicode MS" w:hAnsi="Nabi;Arial Unicode MS" w:eastAsia="Nabi;Arial Unicode MS" w:cs="Nabi;Arial Unicode MS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المعاصي</w:t>
      </w:r>
      <w:r>
        <w:rPr>
          <w:rFonts w:cs="AZ Topaz;Times New Roman" w:ascii="Nabi;Arial Unicode MS" w:hAnsi="Nabi;Arial Unicode MS"/>
          <w:color w:val="C00000"/>
          <w:sz w:val="32"/>
          <w:szCs w:val="32"/>
          <w:rtl w:val="true"/>
        </w:rPr>
        <w:t>:</w:t>
      </w:r>
      <w:r>
        <w:rPr>
          <w:rFonts w:cs="AdvertisingLight;Times New Roman" w:ascii="Nabi;Arial Unicode MS" w:hAnsi="Nabi;Arial Unicode MS"/>
          <w:color w:val="0000FF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ي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شكل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ه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بر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علاج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دواؤ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قوى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الى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وَاتَّقُوا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اللَّهَ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وَيُعَلِّمُكُمُ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اللَّهُ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وَاللَّهُ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بِكُلِّ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شَيْءٍ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عَلِيمٌ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بقرة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</w:t>
      </w:r>
      <w:r>
        <w:rPr>
          <w:rFonts w:cs="AdvertisingLight;Times New Roman" w:ascii="Nabi;Arial Unicode MS" w:hAnsi="Nabi;Arial Unicode MS"/>
          <w:sz w:val="28"/>
          <w:szCs w:val="28"/>
        </w:rPr>
        <w:t>282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الى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وَمَنْ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يَتَّقِ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اللَّهَ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يَجْعَلْ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لَهُ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مِنْ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أَمْرِهِ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يُسْراً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طلاق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</w:t>
      </w:r>
      <w:r>
        <w:rPr>
          <w:rFonts w:cs="AdvertisingLight;Times New Roman" w:ascii="Nabi;Arial Unicode MS" w:hAnsi="Nabi;Arial Unicode MS"/>
          <w:sz w:val="28"/>
          <w:szCs w:val="28"/>
        </w:rPr>
        <w:t>4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الى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وَمَنْ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يَتَّقِ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اللَّهَ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يَجْعَلْ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لَهُ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مَخْرَجاً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/>
          <w:bCs/>
          <w:color w:val="006600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وَيَرْزُقْهُ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مِنْ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حَيْثُ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يَحْتَسِبُ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طلاق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</w:t>
      </w:r>
      <w:r>
        <w:rPr>
          <w:rFonts w:cs="AdvertisingLight;Times New Roman" w:ascii="Nabi;Arial Unicode MS" w:hAnsi="Nabi;Arial Unicode MS"/>
          <w:sz w:val="28"/>
          <w:szCs w:val="28"/>
        </w:rPr>
        <w:t>2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-</w:t>
      </w:r>
      <w:r>
        <w:rPr>
          <w:rFonts w:cs="AdvertisingLight;Times New Roman" w:ascii="Nabi;Arial Unicode MS" w:hAnsi="Nabi;Arial Unicode MS"/>
          <w:sz w:val="28"/>
          <w:szCs w:val="28"/>
        </w:rPr>
        <w:t>3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خرج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ضي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كر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خط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جر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ن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كٍّ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ذلك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تقوى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تق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تلوذ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مرضا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خط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بطاعت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عصيته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/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ذ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قاب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إث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ذن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فت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الق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ق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وعائ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تكاً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دي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ب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ب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خطأ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خطيئ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واي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ذن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ذنب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ُكت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ل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ُكتة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وداء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إ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زعَ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ستغف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ت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ُقِ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لب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ادَ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زي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ت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ل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لب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ه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ر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ذ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ذك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كَلَّا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بَلْ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رَانَ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عَلَى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قُلُوبِهِمْ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مَا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كَانُوا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يَكْسِبُونَ</w:t>
      </w:r>
      <w:r>
        <w:rPr>
          <w:rFonts w:ascii="Hacen Casablanca;Times New Roman" w:hAnsi="Hacen Casablanca;Times New Roman" w:cs="Hacen Casablanca;Times New Roman"/>
          <w:sz w:val="28"/>
          <w:sz w:val="28"/>
          <w:szCs w:val="28"/>
          <w:rtl w:val="true"/>
        </w:rPr>
        <w:t xml:space="preserve"> </w:t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[</w:t>
      </w:r>
      <w:r>
        <w:rPr>
          <w:rFonts w:eastAsia="AGA Arabesque" w:cs="AGA Arabesque" w:ascii="AGA Arabesque" w:hAnsi="AGA Arabesque"/>
          <w:sz w:val="28"/>
          <w:szCs w:val="28"/>
        </w:rPr>
        <w:t></w:t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"[</w:t>
      </w:r>
      <w:r>
        <w:rPr>
          <w:rStyle w:val="FootnoteCharacters"/>
          <w:rStyle w:val="FootnoteAnchor"/>
          <w:rFonts w:cs="Hacen Casablanca;Times New Roman" w:ascii="Hacen Casablanca;Times New Roman" w:hAnsi="Hacen Casablanca;Times New Roman"/>
          <w:sz w:val="28"/>
          <w:szCs w:val="28"/>
          <w:rtl w:val="true"/>
        </w:rPr>
        <w:footnoteReference w:id="21"/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 xml:space="preserve">]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ه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ر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فع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صاح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حي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ي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ب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فظ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ف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..!</w:t>
      </w:r>
    </w:p>
    <w:p>
      <w:pPr>
        <w:pStyle w:val="Normal"/>
        <w:spacing w:lineRule="auto" w:line="324"/>
        <w:ind w:left="0" w:right="0" w:firstLine="720"/>
        <w:jc w:val="left"/>
        <w:rPr/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دي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و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ستقي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يمانُ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بدٍ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ت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ستقي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لبُ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.."</w:t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[</w:t>
      </w:r>
      <w:r>
        <w:rPr>
          <w:rStyle w:val="FootnoteCharacters"/>
          <w:rStyle w:val="FootnoteAnchor"/>
          <w:rFonts w:cs="Hacen Casablanca;Times New Roman" w:ascii="Hacen Casablanca;Times New Roman" w:hAnsi="Hacen Casablanca;Times New Roman"/>
          <w:sz w:val="28"/>
          <w:szCs w:val="28"/>
          <w:rtl w:val="true"/>
        </w:rPr>
        <w:footnoteReference w:id="22"/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]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كي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را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ستقي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ل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ا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ر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ذنو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..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؟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!</w:t>
      </w:r>
    </w:p>
    <w:p>
      <w:pPr>
        <w:pStyle w:val="Normal"/>
        <w:spacing w:lineRule="auto" w:line="324"/>
        <w:ind w:left="0" w:right="0" w:firstLine="720"/>
        <w:jc w:val="left"/>
        <w:rPr/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إث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وَّاز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قلوب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ظرةٍ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لشيط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طمع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"</w:t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[</w:t>
      </w:r>
      <w:r>
        <w:rPr>
          <w:rStyle w:val="FootnoteCharacters"/>
          <w:rStyle w:val="FootnoteAnchor"/>
          <w:rFonts w:cs="Hacen Casablanca;Times New Roman" w:ascii="Hacen Casablanca;Times New Roman" w:hAnsi="Hacen Casablanca;Times New Roman"/>
          <w:sz w:val="28"/>
          <w:szCs w:val="28"/>
          <w:rtl w:val="true"/>
        </w:rPr>
        <w:footnoteReference w:id="23"/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]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إث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حز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ق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حز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شي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ا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الأشي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..!</w:t>
      </w:r>
    </w:p>
    <w:p>
      <w:pPr>
        <w:pStyle w:val="Normal"/>
        <w:spacing w:lineRule="auto" w:line="324"/>
        <w:ind w:left="0" w:right="0" w:firstLine="720"/>
        <w:jc w:val="left"/>
        <w:rPr/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و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"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وَّاز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"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صيغ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بالغة؛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ثي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زِّ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شدي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ث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سأ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ا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ف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عافية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أ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ج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س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ب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ب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صلح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ه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فظ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ي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فظ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ـ؟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صلح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ي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تر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عاصي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ش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ار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قو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رد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ُلقَّ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صِ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</w:p>
    <w:p>
      <w:pPr>
        <w:pStyle w:val="Normal"/>
        <w:spacing w:lineRule="auto" w:line="312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ب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سعو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ن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أحس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رج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نس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الخطيئ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عملها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AZ Topaz;Times New Roman" w:ascii="Nabi;Arial Unicode MS" w:hAnsi="Nabi;Arial Unicode MS"/>
          <w:color w:val="C00000"/>
          <w:sz w:val="32"/>
          <w:szCs w:val="32"/>
        </w:rPr>
        <w:t>4</w:t>
      </w:r>
      <w:r>
        <w:rPr>
          <w:rFonts w:cs="AZ Topaz;Times New Roman" w:ascii="Nabi;Arial Unicode MS" w:hAnsi="Nabi;Arial Unicode MS"/>
          <w:color w:val="C00000"/>
          <w:sz w:val="32"/>
          <w:szCs w:val="32"/>
          <w:rtl w:val="true"/>
        </w:rPr>
        <w:t xml:space="preserve">- </w:t>
      </w: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الكسب</w:t>
      </w:r>
      <w:r>
        <w:rPr>
          <w:rFonts w:ascii="Nabi;Arial Unicode MS" w:hAnsi="Nabi;Arial Unicode MS" w:eastAsia="Nabi;Arial Unicode MS" w:cs="Nabi;Arial Unicode MS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الحلال</w:t>
      </w:r>
      <w:r>
        <w:rPr>
          <w:rFonts w:ascii="Nabi;Arial Unicode MS" w:hAnsi="Nabi;Arial Unicode MS" w:eastAsia="Nabi;Arial Unicode MS" w:cs="Nabi;Arial Unicode MS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والمطعم</w:t>
      </w:r>
      <w:r>
        <w:rPr>
          <w:rFonts w:ascii="Nabi;Arial Unicode MS" w:hAnsi="Nabi;Arial Unicode MS" w:eastAsia="Nabi;Arial Unicode MS" w:cs="Nabi;Arial Unicode MS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الحلال</w:t>
      </w:r>
      <w:r>
        <w:rPr>
          <w:rFonts w:cs="AZ Topaz;Times New Roman" w:ascii="Nabi;Arial Unicode MS" w:hAnsi="Nabi;Arial Unicode MS"/>
          <w:color w:val="C00000"/>
          <w:sz w:val="32"/>
          <w:szCs w:val="32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ا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حرص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كس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ل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مطع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لال؛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جس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ذ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غذ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الحرام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ينب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الحرا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صلح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ك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عاء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شري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ديث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رجلَ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طيلُ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سف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شعثَ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غبرَ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م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د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سماء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ب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طعم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رامٌ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شر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رامٌ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لبسُ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رامٌ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غُذِّ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الحرام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أنَّ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ستج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؟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"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سلم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دخ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جنةَ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ح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ب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ُحت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"</w:t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[</w:t>
      </w:r>
      <w:r>
        <w:rPr>
          <w:rStyle w:val="FootnoteCharacters"/>
          <w:rStyle w:val="FootnoteAnchor"/>
          <w:rFonts w:cs="Hacen Casablanca;Times New Roman" w:ascii="Hacen Casablanca;Times New Roman" w:hAnsi="Hacen Casablanca;Times New Roman"/>
          <w:sz w:val="28"/>
          <w:szCs w:val="28"/>
          <w:rtl w:val="true"/>
        </w:rPr>
        <w:footnoteReference w:id="24"/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].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سح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رام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رب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حم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ب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ُحتٍ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ان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ا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"</w:t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[</w:t>
      </w:r>
      <w:r>
        <w:rPr>
          <w:rStyle w:val="FootnoteCharacters"/>
          <w:rStyle w:val="FootnoteAnchor"/>
          <w:rFonts w:cs="Hacen Casablanca;Times New Roman" w:ascii="Hacen Casablanca;Times New Roman" w:hAnsi="Hacen Casablanca;Times New Roman"/>
          <w:sz w:val="28"/>
          <w:szCs w:val="28"/>
          <w:rtl w:val="true"/>
        </w:rPr>
        <w:footnoteReference w:id="25"/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].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دخ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جنَّ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سد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غُذ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حرام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"</w:t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[</w:t>
      </w:r>
      <w:r>
        <w:rPr>
          <w:rStyle w:val="FootnoteCharacters"/>
          <w:rStyle w:val="FootnoteAnchor"/>
          <w:rFonts w:cs="Hacen Casablanca;Times New Roman" w:ascii="Hacen Casablanca;Times New Roman" w:hAnsi="Hacen Casablanca;Times New Roman"/>
          <w:sz w:val="28"/>
          <w:szCs w:val="28"/>
          <w:rtl w:val="true"/>
        </w:rPr>
        <w:footnoteReference w:id="26"/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].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312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جل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عيس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ري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ه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سلام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وح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صني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نظ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خبز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و؟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!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AZ Topaz;Times New Roman" w:ascii="Nabi;Arial Unicode MS" w:hAnsi="Nabi;Arial Unicode MS"/>
          <w:color w:val="C00000"/>
          <w:sz w:val="32"/>
          <w:szCs w:val="32"/>
        </w:rPr>
        <w:t>5</w:t>
      </w:r>
      <w:r>
        <w:rPr>
          <w:rFonts w:cs="AZ Topaz;Times New Roman" w:ascii="Nabi;Arial Unicode MS" w:hAnsi="Nabi;Arial Unicode MS"/>
          <w:color w:val="C00000"/>
          <w:sz w:val="32"/>
          <w:szCs w:val="32"/>
          <w:rtl w:val="true"/>
        </w:rPr>
        <w:t xml:space="preserve">- </w:t>
      </w: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الحرص</w:t>
      </w:r>
      <w:r>
        <w:rPr>
          <w:rFonts w:ascii="Nabi;Arial Unicode MS" w:hAnsi="Nabi;Arial Unicode MS" w:eastAsia="Nabi;Arial Unicode MS" w:cs="Nabi;Arial Unicode MS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والإرادة</w:t>
      </w:r>
      <w:r>
        <w:rPr>
          <w:rFonts w:ascii="Nabi;Arial Unicode MS" w:hAnsi="Nabi;Arial Unicode MS" w:eastAsia="Nabi;Arial Unicode MS" w:cs="Nabi;Arial Unicode MS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العالية</w:t>
      </w:r>
      <w:r>
        <w:rPr>
          <w:rFonts w:cs="AZ Topaz;Times New Roman" w:ascii="Nabi;Arial Unicode MS" w:hAnsi="Nabi;Arial Unicode MS"/>
          <w:color w:val="C00000"/>
          <w:sz w:val="32"/>
          <w:szCs w:val="32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ذ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اما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صد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ط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رص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شدي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درج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قل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خو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فو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بذ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جه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نص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غال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نفي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ج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وص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تحصي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ك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ا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ذلك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آث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راح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دع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كس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دو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من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رج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د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خط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خطوا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طري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أن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ه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ص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ط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ك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صا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ل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جد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..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؟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سألن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عض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إخوان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ي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ك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الم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داعي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رموق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..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؟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! </w:t>
      </w:r>
    </w:p>
    <w:p>
      <w:pPr>
        <w:pStyle w:val="Normal"/>
        <w:spacing w:lineRule="auto" w:line="324"/>
        <w:ind w:left="0" w:right="0" w:firstLine="720"/>
        <w:jc w:val="left"/>
        <w:rPr/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أق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زحاً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ذه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أقر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قال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جوار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سأ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بو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جع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فو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الم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داعي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..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؟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ري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ري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ا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طوي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ك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بي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ذيذ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ب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يا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داي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ك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ي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هاي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سائر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لاد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ف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و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حم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صب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نا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تفاوت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إب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ئ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كا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ج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احل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صلح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مسي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طوي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!</w:t>
      </w:r>
    </w:p>
    <w:p>
      <w:pPr>
        <w:pStyle w:val="Normal"/>
        <w:spacing w:lineRule="auto" w:line="324"/>
        <w:ind w:left="0" w:right="0" w:firstLine="720"/>
        <w:jc w:val="left"/>
        <w:rPr/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الى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نَرْفَعُ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دَرَجَاتٍ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مَنْ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نَشَاءُ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وَفَوْقَ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كُلِّ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ذِي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عِلْمٍ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عَلِيمٌ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وسف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</w:t>
      </w:r>
      <w:r>
        <w:rPr>
          <w:rFonts w:cs="AdvertisingLight;Times New Roman" w:ascii="Nabi;Arial Unicode MS" w:hAnsi="Nabi;Arial Unicode MS"/>
          <w:sz w:val="28"/>
          <w:szCs w:val="28"/>
        </w:rPr>
        <w:t>76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الى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وَفِي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ذَلِكَ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فَلْيَتَنَافَسِ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الْمُتَنَافِسُون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طففين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</w:t>
      </w:r>
      <w:r>
        <w:rPr>
          <w:rFonts w:cs="AdvertisingLight;Times New Roman" w:ascii="Nabi;Arial Unicode MS" w:hAnsi="Nabi;Arial Unicode MS"/>
          <w:sz w:val="28"/>
          <w:szCs w:val="28"/>
        </w:rPr>
        <w:t>26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/>
      </w:pPr>
      <w:r>
        <w:rPr>
          <w:rFonts w:cs="AZ Topaz;Times New Roman" w:ascii="Nabi;Arial Unicode MS" w:hAnsi="Nabi;Arial Unicode MS"/>
          <w:color w:val="C00000"/>
          <w:sz w:val="32"/>
          <w:szCs w:val="32"/>
        </w:rPr>
        <w:t>6</w:t>
      </w:r>
      <w:r>
        <w:rPr>
          <w:rFonts w:cs="AZ Topaz;Times New Roman" w:ascii="Nabi;Arial Unicode MS" w:hAnsi="Nabi;Arial Unicode MS"/>
          <w:color w:val="C00000"/>
          <w:sz w:val="32"/>
          <w:szCs w:val="32"/>
          <w:rtl w:val="true"/>
        </w:rPr>
        <w:t xml:space="preserve">- </w:t>
      </w: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التواضع</w:t>
      </w:r>
      <w:r>
        <w:rPr>
          <w:rFonts w:ascii="Nabi;Arial Unicode MS" w:hAnsi="Nabi;Arial Unicode MS" w:eastAsia="Nabi;Arial Unicode MS" w:cs="Nabi;Arial Unicode MS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للعلم</w:t>
      </w:r>
      <w:r>
        <w:rPr>
          <w:rFonts w:ascii="Nabi;Arial Unicode MS" w:hAnsi="Nabi;Arial Unicode MS" w:eastAsia="Nabi;Arial Unicode MS" w:cs="Nabi;Arial Unicode MS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وأهله</w:t>
      </w:r>
      <w:r>
        <w:rPr>
          <w:rFonts w:cs="AZ Topaz;Times New Roman" w:ascii="Nabi;Arial Unicode MS" w:hAnsi="Nabi;Arial Unicode MS"/>
          <w:color w:val="C00000"/>
          <w:sz w:val="32"/>
          <w:szCs w:val="32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ذ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ط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كب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شعو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الترف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خل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ك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ا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ُر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م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افع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سب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حتقار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خل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شعور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و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جمي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فو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سم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قرأ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عل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ل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عاذن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إياك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خل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شنيع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 w:cs="AdvertisingLight;Times New Roman"/>
          <w:sz w:val="28"/>
          <w:szCs w:val="28"/>
        </w:rPr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م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خطاب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س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ظه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إسلا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ت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ختل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جا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بحر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حت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خوض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خيلُ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بي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ث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ظهرُ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وم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قرؤ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قرآن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قولون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قرأ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َّا؟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ا؟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فق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َّا؟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ث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أصحابه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لئ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خيرٍ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؟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وا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رسو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علم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لئ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كم؛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ذ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مة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ولئ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و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ار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"</w:t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[</w:t>
      </w:r>
      <w:r>
        <w:rPr>
          <w:rStyle w:val="FootnoteCharacters"/>
          <w:rStyle w:val="FootnoteAnchor"/>
          <w:rFonts w:cs="Hacen Casablanca;Times New Roman" w:ascii="Hacen Casablanca;Times New Roman" w:hAnsi="Hacen Casablanca;Times New Roman"/>
          <w:sz w:val="28"/>
          <w:szCs w:val="28"/>
          <w:rtl w:val="true"/>
        </w:rPr>
        <w:footnoteReference w:id="27"/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 xml:space="preserve">]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 w:cs="AdvertisingLight;Times New Roman"/>
          <w:sz w:val="28"/>
          <w:szCs w:val="28"/>
        </w:rPr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باس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س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يأتينَّ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ا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زمان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تعلم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قرآن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تعلمو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يقرؤون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ث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قولون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رأن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علمنا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ذ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خي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ا؟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ه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لئ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خير؟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وا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س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لئ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؟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لئ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كم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ولئ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و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ار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"</w:t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[</w:t>
      </w:r>
      <w:r>
        <w:rPr>
          <w:rStyle w:val="FootnoteCharacters"/>
          <w:rStyle w:val="FootnoteAnchor"/>
          <w:rFonts w:cs="Hacen Casablanca;Times New Roman" w:ascii="Hacen Casablanca;Times New Roman" w:hAnsi="Hacen Casablanca;Times New Roman"/>
          <w:sz w:val="28"/>
          <w:szCs w:val="28"/>
          <w:rtl w:val="true"/>
        </w:rPr>
        <w:footnoteReference w:id="28"/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].</w:t>
      </w:r>
    </w:p>
    <w:p>
      <w:pPr>
        <w:pStyle w:val="Normal"/>
        <w:spacing w:lineRule="auto" w:line="324"/>
        <w:jc w:val="left"/>
        <w:rPr/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لت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كث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ؤل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زمانن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ذ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طلب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مباها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ة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تحدي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يمارو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آخر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كأن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لبا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ت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صارع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سأ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سلام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عف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عافية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 </w:t>
      </w:r>
    </w:p>
    <w:p>
      <w:pPr>
        <w:pStyle w:val="Normal"/>
        <w:spacing w:lineRule="auto" w:line="324"/>
        <w:ind w:left="0" w:right="0" w:firstLine="720"/>
        <w:jc w:val="left"/>
        <w:rPr/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ؤث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سل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واضع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أه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و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ب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بي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قاس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لا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ستأذن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طّ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حدِّثٍ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ن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تظر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ت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خرج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يَّ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تأول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و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الى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وَلَوْ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أَنَّهُمْ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صَبَرُوا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حَتَّى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تَخْرُجَ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إِلَيْهِمْ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لَكَانَ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خَيْراً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لَهُمْ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جرات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</w:t>
      </w:r>
      <w:r>
        <w:rPr>
          <w:rFonts w:cs="AdvertisingLight;Times New Roman" w:ascii="Nabi;Arial Unicode MS" w:hAnsi="Nabi;Arial Unicode MS"/>
          <w:sz w:val="28"/>
          <w:szCs w:val="28"/>
        </w:rPr>
        <w:t>5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24"/>
        <w:ind w:left="0" w:right="0" w:firstLine="720"/>
        <w:jc w:val="left"/>
        <w:rPr/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با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ُبض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س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قبل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سأ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صح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س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ديث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يبلغن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دي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رجل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آت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ا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ه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ئلٌ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أتوس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دائ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ا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س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ريح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َّ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راب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خرج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قو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مِّ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س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ك؟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رسل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يَّ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آتيك؟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أقو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حقُّ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آتيك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أسأ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ديث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زهر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قو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ن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آت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روة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أجلس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ث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صر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دخل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ئتُ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دخ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دخلت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عظام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ه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واض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ه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قب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تنصف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فس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ي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ي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صاح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اق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يك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الكبر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حتقا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خل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ه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ذ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ي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ذ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عاذن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إيا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ذلك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</w:p>
    <w:p>
      <w:pPr>
        <w:pStyle w:val="Normal"/>
        <w:spacing w:lineRule="auto" w:line="324"/>
        <w:jc w:val="left"/>
        <w:rPr/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cs="AZ Topaz;Times New Roman" w:ascii="Nabi;Arial Unicode MS" w:hAnsi="Nabi;Arial Unicode MS"/>
          <w:color w:val="C00000"/>
          <w:sz w:val="32"/>
          <w:szCs w:val="32"/>
        </w:rPr>
        <w:t>7</w:t>
      </w:r>
      <w:r>
        <w:rPr>
          <w:rFonts w:cs="AZ Topaz;Times New Roman" w:ascii="Nabi;Arial Unicode MS" w:hAnsi="Nabi;Arial Unicode MS"/>
          <w:color w:val="C00000"/>
          <w:sz w:val="32"/>
          <w:szCs w:val="32"/>
          <w:rtl w:val="true"/>
        </w:rPr>
        <w:t xml:space="preserve">- </w:t>
      </w: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مذاكرة</w:t>
      </w:r>
      <w:r>
        <w:rPr>
          <w:rFonts w:ascii="Nabi;Arial Unicode MS" w:hAnsi="Nabi;Arial Unicode MS" w:eastAsia="Nabi;Arial Unicode MS" w:cs="Nabi;Arial Unicode MS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مع</w:t>
      </w:r>
      <w:r>
        <w:rPr>
          <w:rFonts w:ascii="Nabi;Arial Unicode MS" w:hAnsi="Nabi;Arial Unicode MS" w:eastAsia="Nabi;Arial Unicode MS" w:cs="Nabi;Arial Unicode MS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الأقران</w:t>
      </w:r>
      <w:r>
        <w:rPr>
          <w:rFonts w:ascii="Nabi;Arial Unicode MS" w:hAnsi="Nabi;Arial Unicode MS" w:eastAsia="Nabi;Arial Unicode MS" w:cs="Nabi;Arial Unicode MS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الصالحين،</w:t>
      </w:r>
      <w:r>
        <w:rPr>
          <w:rFonts w:ascii="Nabi;Arial Unicode MS" w:hAnsi="Nabi;Arial Unicode MS" w:eastAsia="Nabi;Arial Unicode MS" w:cs="Nabi;Arial Unicode MS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وبذله</w:t>
      </w:r>
      <w:r>
        <w:rPr>
          <w:rFonts w:ascii="Nabi;Arial Unicode MS" w:hAnsi="Nabi;Arial Unicode MS" w:eastAsia="Nabi;Arial Unicode MS" w:cs="Nabi;Arial Unicode MS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للناس</w:t>
      </w:r>
      <w:r>
        <w:rPr>
          <w:rFonts w:cs="AZ Topaz;Times New Roman" w:ascii="Nabi;Arial Unicode MS" w:hAnsi="Nabi;Arial Unicode MS"/>
          <w:color w:val="C00000"/>
          <w:sz w:val="32"/>
          <w:szCs w:val="32"/>
          <w:rtl w:val="true"/>
        </w:rPr>
        <w:t>: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ع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فظ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تثبت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ف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صحيح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راجع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لم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طا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ستأن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ل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كذ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ذ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تدريس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ناس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الإنس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فظ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يئ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ث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تحد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حد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آخر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سرع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نسا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يتفلت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ق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ث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ب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عي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خدر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حدثوا؛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دي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هيج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ديث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ا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ذاكروا؛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دي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ذك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ديث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قم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ذاكرو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ديث؛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يات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ذكره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براهي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خعي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ر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حفظ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دي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ليحد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حد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شتهيه؛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إ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ع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ذ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الكت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صدره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</w:p>
    <w:p>
      <w:pPr>
        <w:pStyle w:val="Normal"/>
        <w:spacing w:lineRule="auto" w:line="312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ا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يط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ي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ت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لق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صحاب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أذاكرهم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</w:p>
    <w:p>
      <w:pPr>
        <w:pStyle w:val="Normal"/>
        <w:spacing w:lineRule="auto" w:line="312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هاب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سم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رو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غير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أت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اري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ه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ائمة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وقظها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قو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سمعي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دثن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لان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ذا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فل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ذا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تقو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ه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ديث؟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قو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متُ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نتفع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ك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معت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آن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أرد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ستذكره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عي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بير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باس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ق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عي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خرج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ن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خ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يقو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عي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دِّث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لت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حدِّ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ن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اهد؟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خطأ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تح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ك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  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ascii="Ara Jozoor" w:hAnsi="Ara Jozoor" w:cs="Ara Jozoor"/>
          <w:color w:val="0000FF"/>
          <w:sz w:val="32"/>
          <w:sz w:val="32"/>
          <w:szCs w:val="32"/>
          <w:rtl w:val="true"/>
        </w:rPr>
        <w:t>ثاني عشر</w:t>
      </w:r>
      <w:r>
        <w:rPr>
          <w:rFonts w:cs="Ara Jozoor" w:ascii="Ara Jozoor" w:hAnsi="Ara Jozoor"/>
          <w:color w:val="0000FF"/>
          <w:sz w:val="32"/>
          <w:szCs w:val="32"/>
          <w:rtl w:val="true"/>
        </w:rPr>
        <w:t xml:space="preserve">: </w:t>
      </w:r>
      <w:r>
        <w:rPr>
          <w:rFonts w:ascii="Ara Jozoor" w:hAnsi="Ara Jozoor" w:cs="Ara Jozoor"/>
          <w:color w:val="0000FF"/>
          <w:sz w:val="32"/>
          <w:sz w:val="32"/>
          <w:szCs w:val="32"/>
          <w:rtl w:val="true"/>
        </w:rPr>
        <w:t>مزالق نحذر طالب العلم منها</w:t>
      </w:r>
      <w:r>
        <w:rPr>
          <w:rFonts w:cs="Ara Jozoor" w:ascii="Ara Jozoor" w:hAnsi="Ara Jozoor"/>
          <w:sz w:val="32"/>
          <w:szCs w:val="32"/>
          <w:rtl w:val="true"/>
        </w:rPr>
        <w:t>: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ي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طا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يو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يش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رحل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خذ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ط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غد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تعيش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راح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بذ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عط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..!</w:t>
      </w:r>
    </w:p>
    <w:p>
      <w:pPr>
        <w:pStyle w:val="Normal"/>
        <w:spacing w:lineRule="auto" w:line="312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يو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حاج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غير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نس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ذ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غد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و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حتاج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ا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تواجه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قبا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زال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عض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ك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تل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ُحس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عام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ع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! </w:t>
      </w:r>
    </w:p>
    <w:p>
      <w:pPr>
        <w:pStyle w:val="Normal"/>
        <w:spacing w:lineRule="auto" w:line="312" w:before="240" w:after="0"/>
        <w:ind w:left="0" w:right="0" w:firstLine="720"/>
        <w:jc w:val="left"/>
        <w:rPr>
          <w:rFonts w:ascii="Nabi;Arial Unicode MS" w:hAnsi="Nabi;Arial Unicode MS"/>
          <w:color w:val="3333CC"/>
          <w:sz w:val="32"/>
          <w:szCs w:val="32"/>
        </w:rPr>
      </w:pPr>
      <w:r>
        <w:rPr>
          <w:rFonts w:ascii="Nabi;Arial Unicode MS" w:hAnsi="Nabi;Arial Unicode MS" w:cs="Cocon® Next Arabic;Times New Roman"/>
          <w:color w:val="3333CC"/>
          <w:sz w:val="32"/>
          <w:sz w:val="32"/>
          <w:szCs w:val="32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color w:val="3333CC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Cocon® Next Arabic;Times New Roman"/>
          <w:color w:val="3333CC"/>
          <w:sz w:val="32"/>
          <w:sz w:val="32"/>
          <w:szCs w:val="32"/>
          <w:rtl w:val="true"/>
        </w:rPr>
        <w:t>هذه</w:t>
      </w:r>
      <w:r>
        <w:rPr>
          <w:rFonts w:ascii="Nabi;Arial Unicode MS" w:hAnsi="Nabi;Arial Unicode MS" w:eastAsia="Nabi;Arial Unicode MS" w:cs="Nabi;Arial Unicode MS"/>
          <w:color w:val="3333CC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Cocon® Next Arabic;Times New Roman"/>
          <w:color w:val="3333CC"/>
          <w:sz w:val="32"/>
          <w:sz w:val="32"/>
          <w:szCs w:val="32"/>
          <w:rtl w:val="true"/>
        </w:rPr>
        <w:t>المزالق</w:t>
      </w:r>
      <w:r>
        <w:rPr>
          <w:rFonts w:ascii="Nabi;Arial Unicode MS" w:hAnsi="Nabi;Arial Unicode MS" w:eastAsia="Nabi;Arial Unicode MS" w:cs="Nabi;Arial Unicode MS"/>
          <w:color w:val="3333CC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Cocon® Next Arabic;Times New Roman"/>
          <w:color w:val="3333CC"/>
          <w:sz w:val="32"/>
          <w:sz w:val="32"/>
          <w:szCs w:val="32"/>
          <w:rtl w:val="true"/>
        </w:rPr>
        <w:t>التي</w:t>
      </w:r>
      <w:r>
        <w:rPr>
          <w:rFonts w:ascii="Nabi;Arial Unicode MS" w:hAnsi="Nabi;Arial Unicode MS" w:eastAsia="Nabi;Arial Unicode MS" w:cs="Nabi;Arial Unicode MS"/>
          <w:color w:val="3333CC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Cocon® Next Arabic;Times New Roman"/>
          <w:color w:val="3333CC"/>
          <w:sz w:val="32"/>
          <w:sz w:val="32"/>
          <w:szCs w:val="32"/>
          <w:rtl w:val="true"/>
        </w:rPr>
        <w:t>قد</w:t>
      </w:r>
      <w:r>
        <w:rPr>
          <w:rFonts w:ascii="Nabi;Arial Unicode MS" w:hAnsi="Nabi;Arial Unicode MS" w:eastAsia="Nabi;Arial Unicode MS" w:cs="Nabi;Arial Unicode MS"/>
          <w:color w:val="3333CC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Cocon® Next Arabic;Times New Roman"/>
          <w:color w:val="3333CC"/>
          <w:sz w:val="32"/>
          <w:sz w:val="32"/>
          <w:szCs w:val="32"/>
          <w:rtl w:val="true"/>
        </w:rPr>
        <w:t>تواجهك</w:t>
      </w:r>
      <w:r>
        <w:rPr>
          <w:rFonts w:cs="Cocon® Next Arabic;Times New Roman" w:ascii="Nabi;Arial Unicode MS" w:hAnsi="Nabi;Arial Unicode MS"/>
          <w:color w:val="3333CC"/>
          <w:sz w:val="32"/>
          <w:szCs w:val="32"/>
          <w:rtl w:val="true"/>
        </w:rPr>
        <w:t>:</w:t>
      </w:r>
    </w:p>
    <w:p>
      <w:pPr>
        <w:pStyle w:val="Normal"/>
        <w:spacing w:lineRule="auto" w:line="300"/>
        <w:ind w:left="0" w:right="0" w:firstLine="720"/>
        <w:jc w:val="left"/>
        <w:rPr/>
      </w:pPr>
      <w:r>
        <w:rPr>
          <w:rFonts w:cs="AZ Topaz;Times New Roman" w:ascii="Nabi;Arial Unicode MS" w:hAnsi="Nabi;Arial Unicode MS"/>
          <w:color w:val="C00000"/>
          <w:sz w:val="32"/>
          <w:szCs w:val="32"/>
        </w:rPr>
        <w:t>1</w:t>
      </w:r>
      <w:r>
        <w:rPr>
          <w:rFonts w:cs="AZ Topaz;Times New Roman" w:ascii="Nabi;Arial Unicode MS" w:hAnsi="Nabi;Arial Unicode MS"/>
          <w:color w:val="C00000"/>
          <w:sz w:val="32"/>
          <w:szCs w:val="32"/>
          <w:rtl w:val="true"/>
        </w:rPr>
        <w:t xml:space="preserve">- </w:t>
      </w: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كتمان</w:t>
      </w:r>
      <w:r>
        <w:rPr>
          <w:rFonts w:ascii="Nabi;Arial Unicode MS" w:hAnsi="Nabi;Arial Unicode MS" w:eastAsia="Nabi;Arial Unicode MS" w:cs="Nabi;Arial Unicode MS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وقت</w:t>
      </w:r>
      <w:r>
        <w:rPr>
          <w:rFonts w:ascii="Nabi;Arial Unicode MS" w:hAnsi="Nabi;Arial Unicode MS" w:eastAsia="Nabi;Arial Unicode MS" w:cs="Nabi;Arial Unicode MS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الحاجة</w:t>
      </w:r>
      <w:r>
        <w:rPr>
          <w:rFonts w:ascii="Nabi;Arial Unicode MS" w:hAnsi="Nabi;Arial Unicode MS" w:eastAsia="Nabi;Arial Unicode MS" w:cs="Nabi;Arial Unicode MS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إليه</w:t>
      </w:r>
      <w:r>
        <w:rPr>
          <w:rFonts w:ascii="Nabi;Arial Unicode MS" w:hAnsi="Nabi;Arial Unicode MS" w:eastAsia="Nabi;Arial Unicode MS" w:cs="Nabi;Arial Unicode MS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AZ Topaz;Times New Roman" w:ascii="Nabi;Arial Unicode MS" w:hAnsi="Nabi;Arial Unicode MS"/>
          <w:color w:val="C00000"/>
          <w:sz w:val="32"/>
          <w:szCs w:val="32"/>
          <w:rtl w:val="true"/>
        </w:rPr>
        <w:t xml:space="preserve">.. </w:t>
      </w: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رهبة</w:t>
      </w:r>
      <w:r>
        <w:rPr>
          <w:rFonts w:ascii="Nabi;Arial Unicode MS" w:hAnsi="Nabi;Arial Unicode MS" w:eastAsia="Nabi;Arial Unicode MS" w:cs="Nabi;Arial Unicode MS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رغبة</w:t>
      </w:r>
      <w:r>
        <w:rPr>
          <w:rFonts w:cs="AZ Topaz;Times New Roman" w:ascii="Nabi;Arial Unicode MS" w:hAnsi="Nabi;Arial Unicode MS"/>
          <w:color w:val="C00000"/>
          <w:sz w:val="32"/>
          <w:szCs w:val="32"/>
          <w:rtl w:val="true"/>
        </w:rPr>
        <w:t>: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ه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خل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ني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لص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ك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أحبا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رهب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ه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كت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وع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ا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اع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الل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عذ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ليم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بخاص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ك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ا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حاج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ي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غي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بلغ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؛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ي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اج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تضاع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بي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تئذٍ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ك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كد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الى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إِنَّ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الَّذِينَ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يَكْتُمُونَ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مَا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أَنْزَلْنَا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مِنَ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الْبَيِّنَاتِ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وَالْهُدَى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مِنْ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بَعْدِ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مَا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بَيَّنَّاهُ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لِلنَّاسِ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فِي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الْكِتَابِ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أُولَئِكَ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يَلْعَنُهُمُ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اللَّهُ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وَيَلْعَنُهُمُ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اللَّاعِنُون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بقرة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</w:t>
      </w:r>
      <w:r>
        <w:rPr>
          <w:rFonts w:cs="AdvertisingLight;Times New Roman" w:ascii="Nabi;Arial Unicode MS" w:hAnsi="Nabi;Arial Unicode MS"/>
          <w:sz w:val="28"/>
          <w:szCs w:val="28"/>
        </w:rPr>
        <w:t>159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الى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إِنَّ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الَّذِينَ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يَكْتُمُونَ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مَا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أَنْزَلَ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اللَّهُ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مِنَ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الْكِتَابِ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وَيَشْتَرُونَ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بِهِ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ثَمَناً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قَلِيلاً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أُولَئِكَ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مَا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يَأْكُلُونَ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فِي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بُطُونِهِمْ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إِلَّا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النَّارَ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وَلا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يُكَلِّمُهُمُ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اللَّهُ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يَوْمَ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الْقِيَامَةِ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وَلا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يُزَكِّيهِمْ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وَلَهُمْ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عَذَابٌ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أَلِيم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بقرة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</w:t>
      </w:r>
      <w:r>
        <w:rPr>
          <w:rFonts w:cs="AdvertisingLight;Times New Roman" w:ascii="Nabi;Arial Unicode MS" w:hAnsi="Nabi;Arial Unicode MS"/>
          <w:sz w:val="28"/>
          <w:szCs w:val="28"/>
        </w:rPr>
        <w:t>174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ه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عي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دي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أولئ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ذ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كتم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خوف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واتب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خصصات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ادي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رمي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ي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طاغو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فين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أخرى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دي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ب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ريرة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ب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جلٍ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حفظ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م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كتم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ُت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و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قيام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لجم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لجا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ار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"</w:t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[</w:t>
      </w:r>
      <w:r>
        <w:rPr>
          <w:rStyle w:val="FootnoteCharacters"/>
          <w:rStyle w:val="FootnoteAnchor"/>
          <w:rFonts w:cs="Hacen Casablanca;Times New Roman" w:ascii="Hacen Casablanca;Times New Roman" w:hAnsi="Hacen Casablanca;Times New Roman"/>
          <w:sz w:val="28"/>
          <w:szCs w:val="28"/>
          <w:rtl w:val="true"/>
        </w:rPr>
        <w:footnoteReference w:id="29"/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].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ُئ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مٍ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علم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كتم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ُلج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و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قيام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لجامٍ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ارٍ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"</w:t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[</w:t>
      </w:r>
      <w:r>
        <w:rPr>
          <w:rStyle w:val="FootnoteCharacters"/>
          <w:rStyle w:val="FootnoteAnchor"/>
          <w:rFonts w:cs="Hacen Casablanca;Times New Roman" w:ascii="Hacen Casablanca;Times New Roman" w:hAnsi="Hacen Casablanca;Times New Roman"/>
          <w:sz w:val="28"/>
          <w:szCs w:val="28"/>
          <w:rtl w:val="true"/>
        </w:rPr>
        <w:footnoteReference w:id="30"/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].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ind w:left="0" w:right="0" w:firstLine="720"/>
        <w:jc w:val="left"/>
        <w:rPr>
          <w:rFonts w:ascii="Nabi;Arial Unicode MS" w:hAnsi="Nabi;Arial Unicode MS" w:cs="AdvertisingLight;Times New Roman"/>
          <w:sz w:val="28"/>
          <w:szCs w:val="28"/>
        </w:rPr>
      </w:pPr>
      <w:r>
        <w:rPr>
          <w:rFonts w:eastAsia="Nabi;Arial Unicode MS" w:cs="Nabi;Arial Unicode MS" w:ascii="Nabi;Arial Unicode MS" w:hAnsi="Nabi;Arial Unicode MS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ضريب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ُدفع؛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ضريبت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م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بذ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نا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امـل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غي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قوصٍ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ديث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ث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ذ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ت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َ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ث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حد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مث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ذ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كنز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كنز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ث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نف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ه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"</w:t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[</w:t>
      </w:r>
      <w:r>
        <w:rPr>
          <w:rStyle w:val="FootnoteCharacters"/>
          <w:rStyle w:val="FootnoteAnchor"/>
          <w:rFonts w:cs="Hacen Casablanca;Times New Roman" w:ascii="Hacen Casablanca;Times New Roman" w:hAnsi="Hacen Casablanca;Times New Roman"/>
          <w:sz w:val="28"/>
          <w:szCs w:val="28"/>
          <w:rtl w:val="true"/>
        </w:rPr>
        <w:footnoteReference w:id="31"/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 xml:space="preserve">]. </w:t>
      </w:r>
    </w:p>
    <w:p>
      <w:pPr>
        <w:pStyle w:val="Normal"/>
        <w:spacing w:lineRule="auto" w:line="312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ك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س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بصر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قو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رج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ط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لب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ر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ذ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خشع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هدي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سان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بصر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يده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قاس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سماعي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ن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ب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ش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ارث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خرج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ينا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قلنا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ب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صر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دثنا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قا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تؤد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زكا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ديث؟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ل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ب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صر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لحدي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زكاة؟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عم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معت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ديث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ذ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ملٍ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صلاة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سبيحٍ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ستعملوه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36"/>
        <w:jc w:val="left"/>
        <w:rPr/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ط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عم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شي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غي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ذلك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ديث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ج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رجلٍ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ُطرح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ار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ُطح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طح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ما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رحا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طيفُ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ه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ار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قولون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لان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لس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ن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أم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المعرو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تنه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نكر؟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قو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ن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ن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آمـ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المعرو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فعل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نه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نك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فعله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"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بخار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36"/>
        <w:jc w:val="left"/>
        <w:rPr/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رر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يل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سر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أقوامٍ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ُقرض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فاه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مقاريض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ارٍ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لت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ؤل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بريل؟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خطب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مت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ذ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قول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فعلون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"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تف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ه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36"/>
        <w:jc w:val="left"/>
        <w:rPr>
          <w:rFonts w:ascii="Nabi;Arial Unicode MS" w:hAnsi="Nabi;Arial Unicode MS" w:cs="AdvertisingLight;Times New Roman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ث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ذ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ا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خي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ينس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فس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ث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فتيل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ُضي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ا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تحرقُ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فسها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"</w:t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[</w:t>
      </w:r>
      <w:r>
        <w:rPr>
          <w:rStyle w:val="FootnoteCharacters"/>
          <w:rStyle w:val="FootnoteAnchor"/>
          <w:rFonts w:cs="Hacen Casablanca;Times New Roman" w:ascii="Hacen Casablanca;Times New Roman" w:hAnsi="Hacen Casablanca;Times New Roman"/>
          <w:sz w:val="28"/>
          <w:szCs w:val="28"/>
          <w:rtl w:val="true"/>
        </w:rPr>
        <w:footnoteReference w:id="32"/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].</w:t>
      </w:r>
    </w:p>
    <w:p>
      <w:pPr>
        <w:pStyle w:val="Normal"/>
        <w:spacing w:lineRule="auto" w:line="336"/>
        <w:jc w:val="left"/>
        <w:rPr>
          <w:rFonts w:cs="AdvertisingLight;Times New Roman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ك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ب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درد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قو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ن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خش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ب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و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قيام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دعون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ؤو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خلائق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ق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ي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ُويمر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أقو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بي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بِّ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قو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ملتَ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متَ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؟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36"/>
        <w:jc w:val="left"/>
        <w:rPr/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cs="AZ Topaz;Times New Roman" w:ascii="Nabi;Arial Unicode MS" w:hAnsi="Nabi;Arial Unicode MS"/>
          <w:color w:val="C00000"/>
          <w:sz w:val="32"/>
          <w:szCs w:val="32"/>
        </w:rPr>
        <w:t>2</w:t>
      </w:r>
      <w:r>
        <w:rPr>
          <w:rFonts w:cs="AZ Topaz;Times New Roman" w:ascii="Nabi;Arial Unicode MS" w:hAnsi="Nabi;Arial Unicode MS"/>
          <w:color w:val="C00000"/>
          <w:sz w:val="32"/>
          <w:szCs w:val="32"/>
          <w:rtl w:val="true"/>
        </w:rPr>
        <w:t xml:space="preserve">- </w:t>
      </w: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القرب</w:t>
      </w:r>
      <w:r>
        <w:rPr>
          <w:rFonts w:ascii="Nabi;Arial Unicode MS" w:hAnsi="Nabi;Arial Unicode MS" w:eastAsia="Nabi;Arial Unicode MS" w:cs="Nabi;Arial Unicode MS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سلاطين</w:t>
      </w:r>
      <w:r>
        <w:rPr>
          <w:rFonts w:ascii="Nabi;Arial Unicode MS" w:hAnsi="Nabi;Arial Unicode MS" w:eastAsia="Nabi;Arial Unicode MS" w:cs="Nabi;Arial Unicode MS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الكفر</w:t>
      </w:r>
      <w:r>
        <w:rPr>
          <w:rFonts w:ascii="Nabi;Arial Unicode MS" w:hAnsi="Nabi;Arial Unicode MS" w:eastAsia="Nabi;Arial Unicode MS" w:cs="Nabi;Arial Unicode MS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والجور،</w:t>
      </w:r>
      <w:r>
        <w:rPr>
          <w:rFonts w:ascii="Nabi;Arial Unicode MS" w:hAnsi="Nabi;Arial Unicode MS" w:eastAsia="Nabi;Arial Unicode MS" w:cs="Nabi;Arial Unicode MS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والجدال</w:t>
      </w:r>
      <w:r>
        <w:rPr>
          <w:rFonts w:ascii="Nabi;Arial Unicode MS" w:hAnsi="Nabi;Arial Unicode MS" w:eastAsia="Nabi;Arial Unicode MS" w:cs="Nabi;Arial Unicode MS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عنهم</w:t>
      </w:r>
      <w:r>
        <w:rPr>
          <w:rFonts w:cs="AZ Topaz;Times New Roman" w:ascii="Nabi;Arial Unicode MS" w:hAnsi="Nabi;Arial Unicode MS"/>
          <w:color w:val="C00000"/>
          <w:sz w:val="32"/>
          <w:szCs w:val="32"/>
          <w:rtl w:val="true"/>
        </w:rPr>
        <w:t>: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هذ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قب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ك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ي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طا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تنتظر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لّ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س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! </w:t>
      </w:r>
    </w:p>
    <w:p>
      <w:pPr>
        <w:pStyle w:val="Normal"/>
        <w:spacing w:lineRule="auto" w:line="336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تخي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هجر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جها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فارق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ه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أوط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صنو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بل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ب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رك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ؤل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طواغي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عم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د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بالتال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يش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أمان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رخائهم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</w:p>
    <w:p>
      <w:pPr>
        <w:pStyle w:val="Normal"/>
        <w:spacing w:lineRule="auto" w:line="336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نت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رخاء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عطاء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ا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عذ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ه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ب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ذ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دني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آخر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ار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جهاد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ن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عز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دني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آخر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! </w:t>
      </w:r>
    </w:p>
    <w:p>
      <w:pPr>
        <w:pStyle w:val="Normal"/>
        <w:spacing w:lineRule="auto" w:line="336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يم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ذ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آتا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يا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دخل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والات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كن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ون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اطل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ظلم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جادل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كن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بب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ضل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با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؟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 </w:t>
      </w:r>
    </w:p>
    <w:p>
      <w:pPr>
        <w:pStyle w:val="Normal"/>
        <w:spacing w:lineRule="auto" w:line="336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ي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ري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صدق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ا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رون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جال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طواغي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ظالم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تؤاكل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تشارب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تسك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اطل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تتخذ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لي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د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؟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!</w:t>
      </w:r>
    </w:p>
    <w:p>
      <w:pPr>
        <w:pStyle w:val="Normal"/>
        <w:spacing w:lineRule="auto" w:line="336"/>
        <w:ind w:left="0" w:right="0" w:firstLine="720"/>
        <w:jc w:val="left"/>
        <w:rPr/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حذ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ك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صا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تكئ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طاغو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ما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ا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يؤد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عارض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خالفي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س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ا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قو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ع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ص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حزب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شيخ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ل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علام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ل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عك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ت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..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؟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 </w:t>
      </w:r>
    </w:p>
    <w:p>
      <w:pPr>
        <w:pStyle w:val="Normal"/>
        <w:spacing w:lineRule="auto" w:line="336"/>
        <w:jc w:val="left"/>
        <w:rPr/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ي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طي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ك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ظالمين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ز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ال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حكم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نا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شاه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زو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ن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سم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و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الى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وَإِمَّا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يُنْسِيَنَّكَ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الشَّيْطَانُ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فَلا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تَقْعُدْ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بَعْدَ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الذِّكْرَى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مَعَ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الْقَوْمِ</w:t>
      </w:r>
      <w:r>
        <w:rPr>
          <w:rFonts w:ascii="Nabi;Arial Unicode MS" w:hAnsi="Nabi;Arial Unicode MS" w:eastAsia="Nabi;Arial Unicode MS" w:cs="Nabi;Arial Unicode MS"/>
          <w:b/>
          <w:b/>
          <w:bCs/>
          <w:color w:val="006600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/>
          <w:b/>
          <w:bCs/>
          <w:color w:val="006600"/>
          <w:sz w:val="28"/>
          <w:sz w:val="28"/>
          <w:szCs w:val="28"/>
          <w:rtl w:val="true"/>
        </w:rPr>
        <w:t>الظَّالِمِين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نعام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</w:t>
      </w:r>
      <w:r>
        <w:rPr>
          <w:rFonts w:cs="AdvertisingLight;Times New Roman" w:ascii="Nabi;Arial Unicode MS" w:hAnsi="Nabi;Arial Unicode MS"/>
          <w:sz w:val="28"/>
          <w:szCs w:val="28"/>
        </w:rPr>
        <w:t>68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36"/>
        <w:jc w:val="left"/>
        <w:rPr>
          <w:rFonts w:ascii="Nabi;Arial Unicode MS" w:hAnsi="Nabi;Arial Unicode MS" w:cs="AdvertisingLight;Times New Roman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دي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ق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صح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ب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يأتينَّ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ك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مر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قرب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را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اس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يؤخر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صلا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واقيتها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در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ذ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كوننّ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ِرِّيفاً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رطياً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ابياً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خازناً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"</w:t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[</w:t>
      </w:r>
      <w:r>
        <w:rPr>
          <w:rStyle w:val="FootnoteCharacters"/>
          <w:rStyle w:val="FootnoteAnchor"/>
          <w:rFonts w:cs="Hacen Casablanca;Times New Roman" w:ascii="Hacen Casablanca;Times New Roman" w:hAnsi="Hacen Casablanca;Times New Roman"/>
          <w:sz w:val="28"/>
          <w:szCs w:val="28"/>
          <w:rtl w:val="true"/>
        </w:rPr>
        <w:footnoteReference w:id="33"/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 xml:space="preserve">]. </w:t>
      </w:r>
    </w:p>
    <w:p>
      <w:pPr>
        <w:pStyle w:val="Normal"/>
        <w:spacing w:lineRule="auto" w:line="324"/>
        <w:jc w:val="left"/>
        <w:rPr/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ليك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مال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عد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قول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علمون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يعمل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عرفون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طاع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لئ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اعة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تلبث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ذ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دهراً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ث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ليك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مال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عد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قول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علمون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يعمل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عرفون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اصحهم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وازرهم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شدَّ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عضادهم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أولئ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لكو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هلكوا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.."</w:t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[</w:t>
      </w:r>
      <w:r>
        <w:rPr>
          <w:rStyle w:val="FootnoteCharacters"/>
          <w:rStyle w:val="FootnoteAnchor"/>
          <w:rFonts w:cs="Hacen Casablanca;Times New Roman" w:ascii="Hacen Casablanca;Times New Roman" w:hAnsi="Hacen Casablanca;Times New Roman"/>
          <w:sz w:val="28"/>
          <w:szCs w:val="28"/>
          <w:rtl w:val="true"/>
        </w:rPr>
        <w:footnoteReference w:id="34"/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]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24"/>
        <w:jc w:val="left"/>
        <w:rPr>
          <w:rFonts w:ascii="Nabi;Arial Unicode MS" w:hAnsi="Nabi;Arial Unicode MS" w:cs="AdvertisingLight;Times New Roman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سمعو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معت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يك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عد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مر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دخ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صدق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كذبهم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عان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ظلم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لي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س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ي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واردٍ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َّ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وض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دخ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عن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ظلم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صدق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كذب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ه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ن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ه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ر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َّ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وض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"</w:t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[</w:t>
      </w:r>
      <w:r>
        <w:rPr>
          <w:rStyle w:val="FootnoteCharacters"/>
          <w:rStyle w:val="FootnoteAnchor"/>
          <w:rFonts w:cs="Hacen Casablanca;Times New Roman" w:ascii="Hacen Casablanca;Times New Roman" w:hAnsi="Hacen Casablanca;Times New Roman"/>
          <w:sz w:val="28"/>
          <w:szCs w:val="28"/>
          <w:rtl w:val="true"/>
        </w:rPr>
        <w:footnoteReference w:id="35"/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 xml:space="preserve">]. </w:t>
      </w:r>
    </w:p>
    <w:p>
      <w:pPr>
        <w:pStyle w:val="Normal"/>
        <w:spacing w:lineRule="auto" w:line="324"/>
        <w:jc w:val="left"/>
        <w:rPr>
          <w:rFonts w:ascii="Nabi;Arial Unicode MS" w:hAnsi="Nabi;Arial Unicode MS" w:cs="AdvertisingLight;Times New Roman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يك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مر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رف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تنكرون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ابذ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جا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عتزل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َلِم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خالط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لك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"</w:t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[</w:t>
      </w:r>
      <w:r>
        <w:rPr>
          <w:rStyle w:val="FootnoteCharacters"/>
          <w:rStyle w:val="FootnoteAnchor"/>
          <w:rFonts w:cs="Hacen Casablanca;Times New Roman" w:ascii="Hacen Casablanca;Times New Roman" w:hAnsi="Hacen Casablanca;Times New Roman"/>
          <w:sz w:val="28"/>
          <w:szCs w:val="28"/>
          <w:rtl w:val="true"/>
        </w:rPr>
        <w:footnoteReference w:id="36"/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 xml:space="preserve">]. </w:t>
      </w:r>
    </w:p>
    <w:p>
      <w:pPr>
        <w:pStyle w:val="Normal"/>
        <w:spacing w:lineRule="auto" w:line="324"/>
        <w:jc w:val="left"/>
        <w:rPr/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ع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ظالم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باط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يدحض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باط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قاً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ق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رئ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ذم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ز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ج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ذم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سوله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"</w:t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[</w:t>
      </w:r>
      <w:r>
        <w:rPr>
          <w:rStyle w:val="FootnoteCharacters"/>
          <w:rStyle w:val="FootnoteAnchor"/>
          <w:rFonts w:cs="Hacen Casablanca;Times New Roman" w:ascii="Hacen Casablanca;Times New Roman" w:hAnsi="Hacen Casablanca;Times New Roman"/>
          <w:sz w:val="28"/>
          <w:szCs w:val="28"/>
          <w:rtl w:val="true"/>
        </w:rPr>
        <w:footnoteReference w:id="37"/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]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jc w:val="left"/>
        <w:rPr/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ياك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بو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سلطان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إ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صبح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صعب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بوطاً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"</w:t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[</w:t>
      </w:r>
      <w:r>
        <w:rPr>
          <w:rStyle w:val="FootnoteCharacters"/>
          <w:rStyle w:val="FootnoteAnchor"/>
          <w:rFonts w:cs="Hacen Casablanca;Times New Roman" w:ascii="Hacen Casablanca;Times New Roman" w:hAnsi="Hacen Casablanca;Times New Roman"/>
          <w:sz w:val="28"/>
          <w:szCs w:val="28"/>
          <w:rtl w:val="true"/>
        </w:rPr>
        <w:footnoteReference w:id="38"/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].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ذل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!  </w:t>
      </w:r>
    </w:p>
    <w:p>
      <w:pPr>
        <w:pStyle w:val="Normal"/>
        <w:spacing w:lineRule="auto" w:line="324"/>
        <w:jc w:val="left"/>
        <w:rPr/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ت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بو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سلط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فتتن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زدا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حد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سلط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رب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زدا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عداً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"</w:t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[</w:t>
      </w:r>
      <w:r>
        <w:rPr>
          <w:rStyle w:val="FootnoteCharacters"/>
          <w:rStyle w:val="FootnoteAnchor"/>
          <w:rFonts w:cs="Hacen Casablanca;Times New Roman" w:ascii="Hacen Casablanca;Times New Roman" w:hAnsi="Hacen Casablanca;Times New Roman"/>
          <w:sz w:val="28"/>
          <w:szCs w:val="28"/>
          <w:rtl w:val="true"/>
        </w:rPr>
        <w:footnoteReference w:id="39"/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]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مار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ب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ذيف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ياك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واق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فتن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ي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واق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فت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ب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ب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؟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بو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مر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دخ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حدك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مي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صدق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الكذب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يق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ي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ه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ب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سعو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قو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بو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سلاط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تن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مبار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إبل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ذ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فس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يد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صيب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دنيا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يئ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صابو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دينك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ثليه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ك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سي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قو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أيتمو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عتا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بو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سلاط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ه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ص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ؤت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دين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</w:p>
    <w:p>
      <w:pPr>
        <w:pStyle w:val="Normal"/>
        <w:spacing w:lineRule="auto" w:line="324"/>
        <w:jc w:val="left"/>
        <w:rPr/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cs="AZ Topaz;Times New Roman" w:ascii="Nabi;Arial Unicode MS" w:hAnsi="Nabi;Arial Unicode MS"/>
          <w:color w:val="C00000"/>
          <w:sz w:val="32"/>
          <w:szCs w:val="32"/>
        </w:rPr>
        <w:t>3</w:t>
      </w:r>
      <w:r>
        <w:rPr>
          <w:rFonts w:cs="AZ Topaz;Times New Roman" w:ascii="Nabi;Arial Unicode MS" w:hAnsi="Nabi;Arial Unicode MS"/>
          <w:color w:val="C00000"/>
          <w:sz w:val="32"/>
          <w:szCs w:val="32"/>
          <w:rtl w:val="true"/>
        </w:rPr>
        <w:t xml:space="preserve">- </w:t>
      </w: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الاستماع</w:t>
      </w:r>
      <w:r>
        <w:rPr>
          <w:rFonts w:ascii="Nabi;Arial Unicode MS" w:hAnsi="Nabi;Arial Unicode MS" w:eastAsia="Nabi;Arial Unicode MS" w:cs="Nabi;Arial Unicode MS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لأهل</w:t>
      </w:r>
      <w:r>
        <w:rPr>
          <w:rFonts w:ascii="Nabi;Arial Unicode MS" w:hAnsi="Nabi;Arial Unicode MS" w:eastAsia="Nabi;Arial Unicode MS" w:cs="Nabi;Arial Unicode MS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الأهواء</w:t>
      </w:r>
      <w:r>
        <w:rPr>
          <w:rFonts w:ascii="Nabi;Arial Unicode MS" w:hAnsi="Nabi;Arial Unicode MS" w:eastAsia="Nabi;Arial Unicode MS" w:cs="Nabi;Arial Unicode MS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والبدع</w:t>
      </w:r>
      <w:r>
        <w:rPr>
          <w:rFonts w:ascii="Nabi;Arial Unicode MS" w:hAnsi="Nabi;Arial Unicode MS" w:eastAsia="Nabi;Arial Unicode MS" w:cs="Nabi;Arial Unicode MS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والتلقي</w:t>
      </w:r>
      <w:r>
        <w:rPr>
          <w:rFonts w:ascii="Nabi;Arial Unicode MS" w:hAnsi="Nabi;Arial Unicode MS" w:eastAsia="Nabi;Arial Unicode MS" w:cs="Nabi;Arial Unicode MS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عنهم</w:t>
      </w:r>
      <w:r>
        <w:rPr>
          <w:rFonts w:cs="AZ Topaz;Times New Roman" w:ascii="Nabi;Arial Unicode MS" w:hAnsi="Nabi;Arial Unicode MS"/>
          <w:color w:val="C00000"/>
          <w:sz w:val="32"/>
          <w:szCs w:val="32"/>
          <w:rtl w:val="true"/>
        </w:rPr>
        <w:t>: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حذ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ا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جالس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ه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هو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بدع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إنصا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يهم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لق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بخاص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راح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و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طلب؛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ذ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خش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تأث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م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تلو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خلاق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شبهات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ه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در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! </w:t>
      </w:r>
    </w:p>
    <w:p>
      <w:pPr>
        <w:pStyle w:val="Normal"/>
        <w:spacing w:lineRule="auto" w:line="324"/>
        <w:jc w:val="left"/>
        <w:rPr/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س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ث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لي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صالحِ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سو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حام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س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نافخ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كير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حام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س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حذيك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إ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بتا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إ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ج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يح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يبةً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نافخ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كي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حر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ثيابك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إ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ج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يح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خبيثةً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"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تف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ه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jc w:val="left"/>
        <w:rPr/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شراط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ساع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لتم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صاغر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"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أصاغ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ه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بد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أهو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جاوز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عمار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ائ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ا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!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ب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صالح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حبو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وسى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أل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بار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صاغر؟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ه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بدع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ُعي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ر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مع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ثور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قو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م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بتدعٍ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نفع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مع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صافح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ق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قض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إسلا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رو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روة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لت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ي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صافح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واغي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كف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فجور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يجالسهم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يجاد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ذكر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ثور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حم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ك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قو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ؤخذ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ربعة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يؤخذ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مَّ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و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ذلك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ؤخذ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ف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علنٍ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السَّف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رو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اس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ؤخذ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ذابٍ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كذ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حادي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ا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ُر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ذ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ت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كذ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س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صاح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و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دع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ا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هوا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يخ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ض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عباد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عر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حدث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 </w:t>
      </w:r>
    </w:p>
    <w:p>
      <w:pPr>
        <w:pStyle w:val="Normal"/>
        <w:spacing w:lineRule="auto" w:line="324"/>
        <w:jc w:val="left"/>
        <w:rPr/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cs="AZ Topaz;Times New Roman" w:ascii="Nabi;Arial Unicode MS" w:hAnsi="Nabi;Arial Unicode MS"/>
          <w:color w:val="C00000"/>
          <w:sz w:val="32"/>
          <w:szCs w:val="32"/>
        </w:rPr>
        <w:t>4</w:t>
      </w:r>
      <w:r>
        <w:rPr>
          <w:rFonts w:cs="AZ Topaz;Times New Roman" w:ascii="Nabi;Arial Unicode MS" w:hAnsi="Nabi;Arial Unicode MS"/>
          <w:color w:val="C00000"/>
          <w:sz w:val="32"/>
          <w:szCs w:val="32"/>
          <w:rtl w:val="true"/>
        </w:rPr>
        <w:t xml:space="preserve">- </w:t>
      </w: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الأكل</w:t>
      </w:r>
      <w:r>
        <w:rPr>
          <w:rFonts w:ascii="Nabi;Arial Unicode MS" w:hAnsi="Nabi;Arial Unicode MS" w:eastAsia="Nabi;Arial Unicode MS" w:cs="Nabi;Arial Unicode MS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بالدين</w:t>
      </w:r>
      <w:r>
        <w:rPr>
          <w:rFonts w:cs="AZ Topaz;Times New Roman" w:ascii="Nabi;Arial Unicode MS" w:hAnsi="Nabi;Arial Unicode MS"/>
          <w:color w:val="C00000"/>
          <w:sz w:val="32"/>
          <w:szCs w:val="32"/>
          <w:rtl w:val="true"/>
        </w:rPr>
        <w:t>: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ص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فس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يد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اس؛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علِّ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ا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دين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عط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جر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ال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ؤ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النا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صلا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ُعط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جر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ال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قرئ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قرآ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خذ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جر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ال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ليم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قرآ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ه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س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لي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طا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خلص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</w:p>
    <w:p>
      <w:pPr>
        <w:pStyle w:val="Normal"/>
        <w:spacing w:lineRule="auto" w:line="324"/>
        <w:jc w:val="left"/>
        <w:rPr/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باد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صامت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َّم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اس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ه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صُّفَّ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كت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قرآن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أهد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جل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وساً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قلت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يس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مالٍ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رم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بي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آتينَّ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س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لأسألن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أتيت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قلت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س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ج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هد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وس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ن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علم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كت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قرآن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يس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مالٍ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رم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بي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ن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حبُّ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ُطوَّقَ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وق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ارٍ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اقبلها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". </w:t>
      </w:r>
    </w:p>
    <w:p>
      <w:pPr>
        <w:pStyle w:val="Normal"/>
        <w:spacing w:lineRule="auto" w:line="324"/>
        <w:jc w:val="left"/>
        <w:rPr/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قلت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ر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س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؟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قا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مرة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تفي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قلدت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لَّقتها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"</w:t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[</w:t>
      </w:r>
      <w:r>
        <w:rPr>
          <w:rStyle w:val="FootnoteCharacters"/>
          <w:rStyle w:val="FootnoteAnchor"/>
          <w:rFonts w:cs="Hacen Casablanca;Times New Roman" w:ascii="Hacen Casablanca;Times New Roman" w:hAnsi="Hacen Casablanca;Times New Roman"/>
          <w:sz w:val="28"/>
          <w:szCs w:val="28"/>
          <w:rtl w:val="true"/>
        </w:rPr>
        <w:footnoteReference w:id="40"/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].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ك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م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خط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قو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ه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قرآ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أخذو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قرآ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ثمناً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سبقك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دُّنا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جنة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يس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ون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أي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غني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سلاط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ح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حق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عمش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قر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حاجته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لت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ذ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زهد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يدي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! </w:t>
      </w:r>
    </w:p>
    <w:p>
      <w:pPr>
        <w:pStyle w:val="Normal"/>
        <w:spacing w:lineRule="auto" w:line="324"/>
        <w:ind w:left="0" w:right="0" w:firstLine="720"/>
        <w:jc w:val="left"/>
        <w:rPr>
          <w:rFonts w:cs="AdvertisingLight;Times New Roman"/>
        </w:rPr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ي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ستفا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ذ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د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واز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أخذ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رج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جر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لي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ا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ؤ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دين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..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؟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قو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ذو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اجة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ك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تفرغ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تدري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ا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ؤ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دين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از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قتط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ستقي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عيشت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و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ذ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ا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علم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</w:p>
    <w:p>
      <w:pPr>
        <w:pStyle w:val="Normal"/>
        <w:spacing w:lineRule="auto" w:line="324"/>
        <w:jc w:val="left"/>
        <w:rPr/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cs="AZ Topaz;Times New Roman" w:ascii="Nabi;Arial Unicode MS" w:hAnsi="Nabi;Arial Unicode MS"/>
          <w:color w:val="C00000"/>
          <w:sz w:val="32"/>
          <w:szCs w:val="32"/>
        </w:rPr>
        <w:t>5</w:t>
      </w:r>
      <w:r>
        <w:rPr>
          <w:rFonts w:cs="AZ Topaz;Times New Roman" w:ascii="Nabi;Arial Unicode MS" w:hAnsi="Nabi;Arial Unicode MS"/>
          <w:color w:val="C00000"/>
          <w:sz w:val="32"/>
          <w:szCs w:val="32"/>
          <w:rtl w:val="true"/>
        </w:rPr>
        <w:t xml:space="preserve">- </w:t>
      </w: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الحرص</w:t>
      </w:r>
      <w:r>
        <w:rPr>
          <w:rFonts w:ascii="Nabi;Arial Unicode MS" w:hAnsi="Nabi;Arial Unicode MS" w:eastAsia="Nabi;Arial Unicode MS" w:cs="Nabi;Arial Unicode MS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الشرف</w:t>
      </w:r>
      <w:r>
        <w:rPr>
          <w:rFonts w:ascii="Nabi;Arial Unicode MS" w:hAnsi="Nabi;Arial Unicode MS" w:eastAsia="Nabi;Arial Unicode MS" w:cs="Nabi;Arial Unicode MS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والرياسة</w:t>
      </w:r>
      <w:r>
        <w:rPr>
          <w:rFonts w:ascii="Nabi;Arial Unicode MS" w:hAnsi="Nabi;Arial Unicode MS" w:eastAsia="Nabi;Arial Unicode MS" w:cs="Nabi;Arial Unicode MS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والزعامة</w:t>
      </w:r>
      <w:r>
        <w:rPr>
          <w:rFonts w:cs="AZ Topaz;Times New Roman" w:ascii="Nabi;Arial Unicode MS" w:hAnsi="Nabi;Arial Unicode MS"/>
          <w:color w:val="C00000"/>
          <w:sz w:val="32"/>
          <w:szCs w:val="32"/>
          <w:rtl w:val="true"/>
        </w:rPr>
        <w:t>: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فس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د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ر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رص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شر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رياسة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دي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ق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صح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ب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ذئب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ائع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رس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غنمٍ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أفس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رص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ر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شر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دينه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"</w:t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[</w:t>
      </w:r>
      <w:r>
        <w:rPr>
          <w:rStyle w:val="FootnoteCharacters"/>
          <w:rStyle w:val="FootnoteAnchor"/>
          <w:rFonts w:cs="Hacen Casablanca;Times New Roman" w:ascii="Hacen Casablanca;Times New Roman" w:hAnsi="Hacen Casablanca;Times New Roman"/>
          <w:sz w:val="28"/>
          <w:szCs w:val="28"/>
          <w:rtl w:val="true"/>
        </w:rPr>
        <w:footnoteReference w:id="41"/>
      </w:r>
      <w:r>
        <w:rPr>
          <w:rFonts w:cs="Hacen Casablanca;Times New Roman" w:ascii="Hacen Casablanca;Times New Roman" w:hAnsi="Hacen Casablanca;Times New Roman"/>
          <w:sz w:val="28"/>
          <w:szCs w:val="28"/>
          <w:rtl w:val="true"/>
        </w:rPr>
        <w:t>]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ذئ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رك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رسل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غن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تهلك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تفسدها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ذ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رص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شر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إ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ش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ضرر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إهلاك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د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ر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حدث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ذئ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ضاري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غنم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اك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ضح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دي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مت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شع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وا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عد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م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م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سب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رص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شر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رياس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ك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اك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غد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و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ت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خاف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كم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لك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ظلم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عدوان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م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ذ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رص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شر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رياس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!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ك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ا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م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شر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قر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سلاطين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عم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د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خل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دور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واج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ح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دي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مته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 </w:t>
      </w:r>
    </w:p>
    <w:p>
      <w:pPr>
        <w:pStyle w:val="Normal"/>
        <w:spacing w:lineRule="auto" w:line="324"/>
        <w:jc w:val="left"/>
        <w:rPr/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ه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عن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ستفا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تراج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ياد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توج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مة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يخلو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ياد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بلا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عبا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فسا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ه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كفر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ظ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فجو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ـ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لاحظ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زم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و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الله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! </w:t>
      </w:r>
    </w:p>
    <w:p>
      <w:pPr>
        <w:pStyle w:val="Normal"/>
        <w:spacing w:lineRule="auto" w:line="336"/>
        <w:jc w:val="left"/>
        <w:rPr/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cs="AZ Topaz;Times New Roman" w:ascii="Nabi;Arial Unicode MS" w:hAnsi="Nabi;Arial Unicode MS"/>
          <w:color w:val="C00000"/>
          <w:sz w:val="32"/>
          <w:szCs w:val="32"/>
        </w:rPr>
        <w:t>6</w:t>
      </w:r>
      <w:r>
        <w:rPr>
          <w:rFonts w:cs="AZ Topaz;Times New Roman" w:ascii="Nabi;Arial Unicode MS" w:hAnsi="Nabi;Arial Unicode MS"/>
          <w:color w:val="C00000"/>
          <w:sz w:val="32"/>
          <w:szCs w:val="32"/>
          <w:rtl w:val="true"/>
        </w:rPr>
        <w:t xml:space="preserve">- </w:t>
      </w: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استعجال</w:t>
      </w:r>
      <w:r>
        <w:rPr>
          <w:rFonts w:ascii="Nabi;Arial Unicode MS" w:hAnsi="Nabi;Arial Unicode MS" w:eastAsia="Nabi;Arial Unicode MS" w:cs="Nabi;Arial Unicode MS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قطف</w:t>
      </w:r>
      <w:r>
        <w:rPr>
          <w:rFonts w:ascii="Nabi;Arial Unicode MS" w:hAnsi="Nabi;Arial Unicode MS" w:eastAsia="Nabi;Arial Unicode MS" w:cs="Nabi;Arial Unicode MS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الثمار</w:t>
      </w:r>
      <w:r>
        <w:rPr>
          <w:rFonts w:ascii="Nabi;Arial Unicode MS" w:hAnsi="Nabi;Arial Unicode MS" w:eastAsia="Nabi;Arial Unicode MS" w:cs="Nabi;Arial Unicode MS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قبل</w:t>
      </w:r>
      <w:r>
        <w:rPr>
          <w:rFonts w:ascii="Nabi;Arial Unicode MS" w:hAnsi="Nabi;Arial Unicode MS" w:eastAsia="Nabi;Arial Unicode MS" w:cs="Nabi;Arial Unicode MS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C00000"/>
          <w:sz w:val="32"/>
          <w:sz w:val="32"/>
          <w:szCs w:val="32"/>
          <w:rtl w:val="true"/>
        </w:rPr>
        <w:t>نضجها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حذ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ا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ذ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ستب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مو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ب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ان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ستعج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إفت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ب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مك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ب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ك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هل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إفت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ب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أدوا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واز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إفت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ستعج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ألي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ب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نضج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يك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هل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ذ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ستعج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دري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صعو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ناب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ب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مك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إعدا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ذ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ستشر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ها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كبا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ب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ك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هل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كفأ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ج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يئ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ب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ا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وق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حرما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ث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ذ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ث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ري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تزبز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ب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تحصر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يتمشيخ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ب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م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مراح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ط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ضرورية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</w:p>
    <w:p>
      <w:pPr>
        <w:pStyle w:val="Normal"/>
        <w:spacing w:lineRule="auto" w:line="336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ضاف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سب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ذ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ق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خط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سا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رت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دي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آخرت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مت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السو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ند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ا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د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..!</w:t>
      </w:r>
    </w:p>
    <w:p>
      <w:pPr>
        <w:pStyle w:val="Normal"/>
        <w:spacing w:lineRule="auto" w:line="336"/>
        <w:jc w:val="left"/>
        <w:rPr>
          <w:rFonts w:ascii="Nabi;Arial Unicode MS" w:hAnsi="Nabi;Arial Unicode MS" w:cs="AdvertisingLight;Times New Roman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: "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ق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ق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ليتبوأ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قعد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ار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ستشار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خو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س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أشا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غي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ش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ق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خان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ُفت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فتي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غي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ثب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إن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ثم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فتاه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".</w:t>
      </w:r>
    </w:p>
    <w:p>
      <w:pPr>
        <w:pStyle w:val="Normal"/>
        <w:spacing w:lineRule="auto" w:line="336"/>
        <w:jc w:val="left"/>
        <w:rPr/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ب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ي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درك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شر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ائ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نصا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صح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س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ج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سأ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ي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دَّ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خا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فا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حد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ديث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و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خا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فاه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</w:p>
    <w:p>
      <w:pPr>
        <w:pStyle w:val="Normal"/>
        <w:spacing w:lineRule="auto" w:line="336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عي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ماد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ا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مع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ب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يين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قو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جس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ا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فتي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قل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ماً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</w:p>
    <w:p>
      <w:pPr>
        <w:pStyle w:val="Normal"/>
        <w:spacing w:lineRule="auto" w:line="324" w:before="240" w:after="0"/>
        <w:jc w:val="left"/>
        <w:rPr/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Cocon® Next Arabic;Times New Roman"/>
          <w:color w:val="0000FF"/>
          <w:sz w:val="32"/>
          <w:sz w:val="32"/>
          <w:szCs w:val="32"/>
          <w:rtl w:val="true"/>
        </w:rPr>
        <w:t>ـ</w:t>
      </w:r>
      <w:r>
        <w:rPr>
          <w:rFonts w:ascii="Nabi;Arial Unicode MS" w:hAnsi="Nabi;Arial Unicode MS" w:eastAsia="Nabi;Arial Unicode MS" w:cs="Nabi;Arial Unicode MS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Cocon® Next Arabic;Times New Roman"/>
          <w:color w:val="0000FF"/>
          <w:sz w:val="32"/>
          <w:sz w:val="32"/>
          <w:szCs w:val="32"/>
          <w:rtl w:val="true"/>
        </w:rPr>
        <w:t>نصائح</w:t>
      </w:r>
      <w:r>
        <w:rPr>
          <w:rFonts w:ascii="Nabi;Arial Unicode MS" w:hAnsi="Nabi;Arial Unicode MS" w:eastAsia="Nabi;Arial Unicode MS" w:cs="Nabi;Arial Unicode MS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Cocon® Next Arabic;Times New Roman"/>
          <w:color w:val="0000FF"/>
          <w:sz w:val="32"/>
          <w:sz w:val="32"/>
          <w:szCs w:val="32"/>
          <w:rtl w:val="true"/>
        </w:rPr>
        <w:t>عامة</w:t>
      </w:r>
      <w:r>
        <w:rPr>
          <w:rFonts w:ascii="Nabi;Arial Unicode MS" w:hAnsi="Nabi;Arial Unicode MS" w:eastAsia="Nabi;Arial Unicode MS" w:cs="Nabi;Arial Unicode MS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Cocon® Next Arabic;Times New Roman"/>
          <w:color w:val="0000FF"/>
          <w:sz w:val="32"/>
          <w:sz w:val="32"/>
          <w:szCs w:val="32"/>
          <w:rtl w:val="true"/>
        </w:rPr>
        <w:t>متفرقة</w:t>
      </w:r>
      <w:r>
        <w:rPr>
          <w:rFonts w:cs="Cocon® Next Arabic;Times New Roman" w:ascii="Nabi;Arial Unicode MS" w:hAnsi="Nabi;Arial Unicode MS"/>
          <w:color w:val="0000FF"/>
          <w:sz w:val="32"/>
          <w:szCs w:val="32"/>
          <w:rtl w:val="true"/>
        </w:rPr>
        <w:t xml:space="preserve">: 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ذ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مل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صائح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ام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خص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ا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cs="AdvertisingLight;Times New Roman" w:ascii="Nabi;Arial Unicode MS" w:hAnsi="Nabi;Arial Unicode MS"/>
          <w:sz w:val="28"/>
          <w:szCs w:val="28"/>
        </w:rPr>
        <w:t>1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د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إكثا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طعا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درج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خمة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راعا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ك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ثل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عد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طعام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ثل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ماء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ثل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هواء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ر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سنة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24"/>
        <w:jc w:val="left"/>
        <w:rPr/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إكثا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طعا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هيج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غرائز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يُلجئ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صاح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فتو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كس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ه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تناس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ط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ذو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هم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الي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لب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cs="AdvertisingLight;Times New Roman" w:ascii="Nabi;Arial Unicode MS" w:hAnsi="Nabi;Arial Unicode MS"/>
          <w:sz w:val="28"/>
          <w:szCs w:val="28"/>
        </w:rPr>
        <w:t>2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ك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ا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التين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شاط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فتور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دركت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ال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شاط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م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مو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صعب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حتاج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صب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وة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عل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م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شدّ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ذه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يد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مو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سهل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حتاج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زي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جتها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ال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فتور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عن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ص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فتو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نصح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قراء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كت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تنا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واضي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هم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سي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علا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وائ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سل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صالح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ه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توافر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مد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.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cs="AdvertisingLight;Times New Roman" w:ascii="Nabi;Arial Unicode MS" w:hAnsi="Nabi;Arial Unicode MS"/>
          <w:sz w:val="28"/>
          <w:szCs w:val="28"/>
        </w:rPr>
        <w:t>3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حس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ستغل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با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ب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يخوخت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صحت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ب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قم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رض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غنا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ب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قر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حاجت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فراغ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ب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غله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الأعما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حدود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أوقا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ذ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حدود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ضيق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ياس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حج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ها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أعم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ضخم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كثير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نبغ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قو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سلم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بخاص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ا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كث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دهشن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ج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ا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مٍ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شك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فراغ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عد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جو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شتغ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نف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فس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آخرين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cs="AdvertisingLight;Times New Roman" w:ascii="Nabi;Arial Unicode MS" w:hAnsi="Nabi;Arial Unicode MS"/>
          <w:sz w:val="28"/>
          <w:szCs w:val="28"/>
        </w:rPr>
        <w:t>4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فراغ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د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لجئ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صاح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ساو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يطاني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دواؤ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ملأ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نف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الشب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ط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ستم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وقف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قت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فراغ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!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الطا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اجح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ذ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ستس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فراغ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هنأ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يعم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دائم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ل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ت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بطريق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برمج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نظم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نف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فس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مته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ساو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ت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عمرك؛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دم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مر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ك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اع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دقيق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ذه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نقص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ز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نته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مي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جزائ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يُدركّ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و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تند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رط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ح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فس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عمر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ا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دم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cs="AdvertisingLight;Times New Roman" w:ascii="Nabi;Arial Unicode MS" w:hAnsi="Nabi;Arial Unicode MS"/>
          <w:sz w:val="28"/>
          <w:szCs w:val="28"/>
        </w:rPr>
        <w:t>5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ستعص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سأل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اطلب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تم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ل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بكو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ق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ع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خي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ذ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م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كور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ر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ذ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ديث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العم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ع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فج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كث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رك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ثمر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م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ع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ش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ر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ئت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 </w:t>
      </w:r>
    </w:p>
    <w:p>
      <w:pPr>
        <w:pStyle w:val="Normal"/>
        <w:spacing w:lineRule="auto" w:line="324"/>
        <w:jc w:val="left"/>
        <w:rPr/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cs="AdvertisingLight;Times New Roman" w:ascii="Nabi;Arial Unicode MS" w:hAnsi="Nabi;Arial Unicode MS"/>
          <w:sz w:val="28"/>
          <w:szCs w:val="28"/>
        </w:rPr>
        <w:t>6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نص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فس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غير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ه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ع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شأنه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حملن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ع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حصي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اطلا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كب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عال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خل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! 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cs="AdvertisingLight;Times New Roman" w:ascii="Nabi;Arial Unicode MS" w:hAnsi="Nabi;Arial Unicode MS"/>
          <w:sz w:val="28"/>
          <w:szCs w:val="28"/>
        </w:rPr>
        <w:t>7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رجو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خطأ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ضيل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شر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بتئ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ترد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إقدا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د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خطئ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اشكر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جاز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خير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ه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خي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جام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اط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ه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خطأ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اطل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الأ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فع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ضر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آخ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ضر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فعك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عتذر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مرٍ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ن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خطأ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اعتذ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حديد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توس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الاعتذا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خشي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تذ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مو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ك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حق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تُظه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قَّ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ذ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كأ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اط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تهم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</w:p>
    <w:p>
      <w:pPr>
        <w:pStyle w:val="Normal"/>
        <w:spacing w:lineRule="auto" w:line="324"/>
        <w:jc w:val="left"/>
        <w:rPr/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cs="AdvertisingLight;Times New Roman" w:ascii="Nabi;Arial Unicode MS" w:hAnsi="Nabi;Arial Unicode MS"/>
          <w:sz w:val="28"/>
          <w:szCs w:val="28"/>
        </w:rPr>
        <w:t>8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شه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حس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أ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حس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خصوم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سي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أ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سي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حبائ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قرب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ي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ه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ما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د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ذ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مرن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بن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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.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cs="AdvertisingLight;Times New Roman" w:ascii="Nabi;Arial Unicode MS" w:hAnsi="Nabi;Arial Unicode MS"/>
          <w:sz w:val="28"/>
          <w:szCs w:val="28"/>
        </w:rPr>
        <w:t>9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حذ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ُض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بتد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ض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بارا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وقير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تفخيم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احترا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تُض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امعي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ا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تعم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ش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دعت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ين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ن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در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قول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و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لان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ذو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ش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فضل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ثن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ل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ت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لق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أوصا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أث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صاح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دع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ق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ع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د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إسلام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اد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ه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بد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ش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ثنو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ه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شي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بارا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ديح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إطر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مع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بادل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ه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نف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ثن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إطر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تحق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ذ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رادهم؛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ه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ضل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ا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تزكي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ه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هم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!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  <w:t xml:space="preserve"> </w:t>
      </w:r>
      <w:r>
        <w:rPr>
          <w:rFonts w:cs="AdvertisingLight;Times New Roman" w:ascii="Nabi;Arial Unicode MS" w:hAnsi="Nabi;Arial Unicode MS"/>
          <w:sz w:val="28"/>
          <w:szCs w:val="28"/>
        </w:rPr>
        <w:t>10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بتع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ستطع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فحش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خطاب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ستخدا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بارا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سب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طعن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ل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ه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دع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اج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ذ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المس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ي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طعانٍ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عان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ذي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! </w:t>
      </w:r>
    </w:p>
    <w:p>
      <w:pPr>
        <w:pStyle w:val="Normal"/>
        <w:spacing w:lineRule="auto" w:line="324"/>
        <w:jc w:val="left"/>
        <w:rPr/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cs="AdvertisingLight;Times New Roman" w:ascii="Nabi;Arial Unicode MS" w:hAnsi="Nabi;Arial Unicode MS"/>
          <w:sz w:val="28"/>
          <w:szCs w:val="28"/>
        </w:rPr>
        <w:t>11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ال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نتف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نتف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و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ذ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جال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اعتزل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! 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cs="AdvertisingLight;Times New Roman" w:ascii="Nabi;Arial Unicode MS" w:hAnsi="Nabi;Arial Unicode MS"/>
          <w:sz w:val="28"/>
          <w:szCs w:val="28"/>
        </w:rPr>
        <w:t>12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خالط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ا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جد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ذ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فع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نتف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فائد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اعتز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خلط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ينئذٍ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ك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ضيع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أوقا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طاقا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سبب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حص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نغصا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مكدرا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خي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ها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cs="AdvertisingLight;Times New Roman" w:ascii="Nabi;Arial Unicode MS" w:hAnsi="Nabi;Arial Unicode MS"/>
          <w:sz w:val="28"/>
          <w:szCs w:val="28"/>
        </w:rPr>
        <w:t>13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أل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سأل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اسأ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سترشاد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طلب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حق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إ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جب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ؤالٍ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أج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سأ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سترشاد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طلب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ح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عتز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ر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جد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ستطع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إ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وغ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صدو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غا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وص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تائج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رجوة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  </w:t>
      </w:r>
    </w:p>
    <w:p>
      <w:pPr>
        <w:pStyle w:val="Normal"/>
        <w:spacing w:lineRule="auto" w:line="324"/>
        <w:jc w:val="left"/>
        <w:rPr/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cs="AdvertisingLight;Times New Roman" w:ascii="Nabi;Arial Unicode MS" w:hAnsi="Nabi;Arial Unicode MS"/>
          <w:sz w:val="28"/>
          <w:szCs w:val="28"/>
        </w:rPr>
        <w:t>14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عظ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حدَّث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ا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تخوّل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صح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مل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ديث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ق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ب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تخوّ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صحا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صح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خشي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سآم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! 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حذ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حد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ا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حديث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اره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شغول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..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ق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نتفاع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ديث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إن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دث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حديث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اغب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تشوق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قبلون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</w:p>
    <w:p>
      <w:pPr>
        <w:pStyle w:val="Normal"/>
        <w:spacing w:lineRule="auto" w:line="324"/>
        <w:jc w:val="left"/>
        <w:rPr/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cs="AdvertisingLight;Times New Roman" w:ascii="Nabi;Arial Unicode MS" w:hAnsi="Nabi;Arial Unicode MS"/>
          <w:sz w:val="28"/>
          <w:szCs w:val="28"/>
        </w:rPr>
        <w:t>15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تشد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واط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جوز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يسي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تساه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تساه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واط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ج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د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يج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غض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!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ه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ق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لّ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تن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!! </w:t>
      </w:r>
    </w:p>
    <w:p>
      <w:pPr>
        <w:pStyle w:val="Normal"/>
        <w:spacing w:lineRule="auto" w:line="324"/>
        <w:jc w:val="left"/>
        <w:rPr/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cs="AdvertisingLight;Times New Roman" w:ascii="Nabi;Arial Unicode MS" w:hAnsi="Nabi;Arial Unicode MS"/>
          <w:sz w:val="28"/>
          <w:szCs w:val="28"/>
        </w:rPr>
        <w:t>16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غض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نفس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ستطع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يك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غضب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!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cs="AdvertisingLight;Times New Roman" w:ascii="Nabi;Arial Unicode MS" w:hAnsi="Nabi;Arial Unicode MS"/>
          <w:sz w:val="28"/>
          <w:szCs w:val="28"/>
        </w:rPr>
        <w:t>17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الس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ه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فريط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تقصي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حدث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آيا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وعي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عذ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قتضيات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ذكِّر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ا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دي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قاب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الس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ه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إفراط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تشد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غل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قنوط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حم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حدث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آيا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وع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رحم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قتضيات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ذكر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ا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غفو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حيم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jc w:val="left"/>
        <w:rPr/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cs="AdvertisingLight;Times New Roman" w:ascii="Nabi;Arial Unicode MS" w:hAnsi="Nabi;Arial Unicode MS"/>
          <w:sz w:val="28"/>
          <w:szCs w:val="28"/>
        </w:rPr>
        <w:t>18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إفراط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تفريط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غل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جف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خلق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ذموم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ذهب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اطل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ه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حبب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شيط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سلكه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با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ستعص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ري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غل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إفراط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ري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جف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تفريط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ستعص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ري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جف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تفريط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ري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غل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إفراط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س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لم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ا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هداه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بينه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ري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سط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لّ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الكو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ه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ري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اعتد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ذ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ح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ا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رتضا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عباد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ؤمن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يبغض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شيط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صح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فو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ريض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لك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ق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ش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نج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نحر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ق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ض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ه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ه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طري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ذ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نصح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فسن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طل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cs="AdvertisingLight;Times New Roman" w:ascii="Nabi;Arial Unicode MS" w:hAnsi="Nabi;Arial Unicode MS"/>
          <w:sz w:val="28"/>
          <w:szCs w:val="28"/>
        </w:rPr>
        <w:t>19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توس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ؤ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دنيا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إن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ُشغ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هض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أج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لّ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كف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خي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ث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لهى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cs="AdvertisingLight;Times New Roman" w:ascii="Nabi;Arial Unicode MS" w:hAnsi="Nabi;Arial Unicode MS"/>
          <w:sz w:val="28"/>
          <w:szCs w:val="28"/>
        </w:rPr>
        <w:t>20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ظِّ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ت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حي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ط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ذ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قٍّ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ق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غي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فراط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فريط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لرب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ق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نفس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ق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أه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رحم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ق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إخوان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صحاب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ق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أضياف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ق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جار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ق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مسلم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عام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مّت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اعطِ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ذ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قٍّ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ق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د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طغ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قّ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ق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</w:p>
    <w:p>
      <w:pPr>
        <w:pStyle w:val="Normal"/>
        <w:spacing w:lineRule="auto" w:line="324"/>
        <w:jc w:val="left"/>
        <w:rPr/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د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قو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ل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مل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وع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تابعة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إخلاص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تجر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cs="AdvertisingLight;Times New Roman" w:ascii="Nabi;Arial Unicode MS" w:hAnsi="Nabi;Arial Unicode MS"/>
          <w:sz w:val="28"/>
          <w:szCs w:val="28"/>
        </w:rPr>
        <w:t>21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بتع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واط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عبث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ستطع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إن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لي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طال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جاد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ُرف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قل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أن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ع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ا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تُسي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ذ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ح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يا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!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cs="AdvertisingLight;Times New Roman" w:ascii="Nabi;Arial Unicode MS" w:hAnsi="Nabi;Arial Unicode MS"/>
          <w:sz w:val="28"/>
          <w:szCs w:val="28"/>
        </w:rPr>
        <w:t>22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بتع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كلّ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تصنّ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تك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فس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نا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حذ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تشب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ُعط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تظاه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نا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يس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ذ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كذ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زو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رياء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</w:p>
    <w:p>
      <w:pPr>
        <w:pStyle w:val="Normal"/>
        <w:spacing w:lineRule="auto" w:line="324"/>
        <w:jc w:val="left"/>
        <w:rPr/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cs="AdvertisingLight;Times New Roman" w:ascii="Nabi;Arial Unicode MS" w:hAnsi="Nabi;Arial Unicode MS"/>
          <w:sz w:val="28"/>
          <w:szCs w:val="28"/>
        </w:rPr>
        <w:t>23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ترف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ج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ع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ذ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ستحِ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ذ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فع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حم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تفي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زم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ط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ك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ثمن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فس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هلك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</w:p>
    <w:p>
      <w:pPr>
        <w:pStyle w:val="Normal"/>
        <w:spacing w:lineRule="auto" w:line="324"/>
        <w:jc w:val="left"/>
        <w:rPr/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استحي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ك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قترا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محرما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حو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ول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ح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ا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وج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!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cs="AdvertisingLight;Times New Roman" w:ascii="Nabi;Arial Unicode MS" w:hAnsi="Nabi;Arial Unicode MS"/>
          <w:sz w:val="28"/>
          <w:szCs w:val="28"/>
        </w:rPr>
        <w:t>24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حرص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استقل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اقتصاد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عم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ستطع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م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وظي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آخر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ؤث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ريت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حري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فكير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رارك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cs="AdvertisingLight;Times New Roman" w:ascii="Nabi;Arial Unicode MS" w:hAnsi="Nabi;Arial Unicode MS"/>
          <w:sz w:val="28"/>
          <w:szCs w:val="28"/>
        </w:rPr>
        <w:t>25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يك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نفاق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فس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ه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قر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اقتصا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غي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سرافٍ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قطي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إ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دو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نعم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برك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cs="AdvertisingLight;Times New Roman" w:ascii="Nabi;Arial Unicode MS" w:hAnsi="Nabi;Arial Unicode MS"/>
          <w:sz w:val="28"/>
          <w:szCs w:val="28"/>
        </w:rPr>
        <w:t>26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صاح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قي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ؤمن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عين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م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دين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آخرت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سي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ذكّر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سأ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صح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وّم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صب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يد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نصرَ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ستأمنت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مرٍ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فظ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ستر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غب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ستفقد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إ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حتجت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يءٍ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جاب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كو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قر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ي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ضر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ي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سر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ملُّ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مَلّ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ه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ساو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بل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ذهبٍ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زْيَد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cs="AdvertisingLight;Times New Roman" w:ascii="Nabi;Arial Unicode MS" w:hAnsi="Nabi;Arial Unicode MS"/>
          <w:sz w:val="28"/>
          <w:szCs w:val="28"/>
        </w:rPr>
        <w:t>27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غيان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غن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جا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رياس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غيان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حملن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غي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ظ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تعد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حتقا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خل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ر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ق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</w:p>
    <w:p>
      <w:pPr>
        <w:pStyle w:val="Normal"/>
        <w:spacing w:lineRule="auto" w:line="324"/>
        <w:jc w:val="left"/>
        <w:rPr>
          <w:rFonts w:ascii="Nabi;Arial Unicode MS" w:hAnsi="Nabi;Arial Unicode MS" w:cs="Cocon® Next Arabic;Times New Roman"/>
          <w:color w:val="3333CC"/>
          <w:sz w:val="32"/>
          <w:szCs w:val="32"/>
        </w:rPr>
      </w:pPr>
      <w:r>
        <w:rPr>
          <w:rFonts w:cs="Cocon® Next Arabic;Times New Roman" w:ascii="Nabi;Arial Unicode MS" w:hAnsi="Nabi;Arial Unicode MS"/>
          <w:color w:val="3333CC"/>
          <w:sz w:val="32"/>
          <w:szCs w:val="32"/>
          <w:rtl w:val="true"/>
        </w:rPr>
        <w:tab/>
      </w:r>
      <w:r>
        <w:br w:type="page"/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color w:val="3333CC"/>
          <w:sz w:val="32"/>
          <w:szCs w:val="32"/>
        </w:rPr>
      </w:pPr>
      <w:r>
        <w:rPr>
          <w:rFonts w:ascii="Nabi;Arial Unicode MS" w:hAnsi="Nabi;Arial Unicode MS" w:cs="Cocon® Next Arabic;Times New Roman"/>
          <w:color w:val="3333CC"/>
          <w:sz w:val="32"/>
          <w:sz w:val="32"/>
          <w:szCs w:val="32"/>
          <w:rtl w:val="true"/>
        </w:rPr>
        <w:t>ولطغيان</w:t>
      </w:r>
      <w:r>
        <w:rPr>
          <w:rFonts w:ascii="Nabi;Arial Unicode MS" w:hAnsi="Nabi;Arial Unicode MS" w:eastAsia="Nabi;Arial Unicode MS" w:cs="Nabi;Arial Unicode MS"/>
          <w:color w:val="3333CC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Cocon® Next Arabic;Times New Roman"/>
          <w:color w:val="3333CC"/>
          <w:sz w:val="32"/>
          <w:sz w:val="32"/>
          <w:szCs w:val="32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color w:val="3333CC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Cocon® Next Arabic;Times New Roman"/>
          <w:color w:val="3333CC"/>
          <w:sz w:val="32"/>
          <w:sz w:val="32"/>
          <w:szCs w:val="32"/>
          <w:rtl w:val="true"/>
        </w:rPr>
        <w:t>علامات</w:t>
      </w:r>
      <w:r>
        <w:rPr>
          <w:rFonts w:cs="Cocon® Next Arabic;Times New Roman" w:ascii="Nabi;Arial Unicode MS" w:hAnsi="Nabi;Arial Unicode MS"/>
          <w:color w:val="3333C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ها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حتكا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آراء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أقوال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أفهام؛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أ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رأيك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ولك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هم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تو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توا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!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نها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عتبا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و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صواب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حتم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خطأ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غير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خطأ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حتم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صو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!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نها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حتقار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آخرين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بخاص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قران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ل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زدراؤ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أقوال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آرائ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!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نها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نتف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واض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ذل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مؤمن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!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نها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استخفا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عق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آخري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بأعمال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جتهادات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ن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يسو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يء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نها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رع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غض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د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عق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ي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قو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ه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غاي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قو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هم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غض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ظ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د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صح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عقي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دم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كأن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و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تعقي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ُق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خطأت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!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نها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قب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صح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وجيه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رشاد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ح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كأن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و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ذل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ك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!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نها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ج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فس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رج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رجو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خطئ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!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نها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شعو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نشو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استعل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با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ن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شي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آخ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ختلف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كأن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ين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خر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غير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ين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ن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آد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! </w:t>
      </w:r>
    </w:p>
    <w:p>
      <w:pPr>
        <w:pStyle w:val="Normal"/>
        <w:spacing w:lineRule="auto" w:line="324"/>
        <w:jc w:val="left"/>
        <w:rPr>
          <w:rFonts w:ascii="Nabi;Arial Unicode MS" w:hAnsi="Nabi;Arial Unicode MS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ذ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عض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امات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غي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أيم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ام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ُبت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ا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ك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ص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لوث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غي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عاذن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جميع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طغيا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لوثات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ك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أنوا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ظل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طغيان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! </w:t>
        <w:tab/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/>
          <w:sz w:val="28"/>
          <w:szCs w:val="28"/>
        </w:rPr>
      </w:pP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ن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نته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نصائح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عامَّ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بالانتهاء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ه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نته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فض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منت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جو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سؤا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وار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طل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هذ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كتا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سأ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ا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م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افعاً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فهم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سعاً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قلب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خاشع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صادق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أ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يرين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ق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حق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يرزقن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تباع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عم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باطل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اطلاً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يرزقن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جتناب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إن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تعا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سميع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قريب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جيب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>.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 w:cs="AdvertisingLight;Times New Roman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</w:r>
    </w:p>
    <w:p>
      <w:pPr>
        <w:pStyle w:val="Normal"/>
        <w:spacing w:lineRule="auto" w:line="324"/>
        <w:ind w:left="0" w:right="0" w:firstLine="720"/>
        <w:jc w:val="center"/>
        <w:rPr>
          <w:rFonts w:ascii="Nabi;Arial Unicode MS" w:hAnsi="Nabi;Arial Unicode MS" w:cs="AdvertisingLight;Times New Roman"/>
          <w:sz w:val="36"/>
          <w:szCs w:val="36"/>
        </w:rPr>
      </w:pPr>
      <w:r>
        <w:rPr>
          <w:rFonts w:cs="AdvertisingLight;Times New Roman" w:ascii="Nabi;Arial Unicode MS" w:hAnsi="Nabi;Arial Unicode MS"/>
          <w:sz w:val="36"/>
          <w:szCs w:val="36"/>
          <w:rtl w:val="true"/>
        </w:rPr>
        <w:t>* * * * *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 w:cs="AdvertisingLight;Times New Roman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 w:cs="AdvertisingLight;Times New Roman"/>
          <w:sz w:val="28"/>
          <w:szCs w:val="28"/>
        </w:rPr>
      </w:pPr>
      <w:r>
        <w:rPr>
          <w:rFonts w:cs="AdvertisingLight;Times New Roman" w:ascii="Nabi;Arial Unicode MS" w:hAnsi="Nabi;Arial Unicode MS"/>
          <w:sz w:val="28"/>
          <w:szCs w:val="28"/>
          <w:rtl w:val="true"/>
        </w:rPr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 w:cs="AdvertisingLight;Times New Roman"/>
          <w:color w:val="0000FF"/>
          <w:sz w:val="32"/>
          <w:szCs w:val="32"/>
        </w:rPr>
      </w:pPr>
      <w:r>
        <w:rPr>
          <w:rFonts w:cs="AdvertisingLight;Times New Roman" w:ascii="Nabi;Arial Unicode MS" w:hAnsi="Nabi;Arial Unicode MS"/>
          <w:color w:val="0000FF"/>
          <w:sz w:val="32"/>
          <w:szCs w:val="32"/>
          <w:rtl w:val="true"/>
        </w:rPr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 w:cs="AdvertisingLight;Times New Roman"/>
          <w:color w:val="0000FF"/>
          <w:sz w:val="32"/>
          <w:szCs w:val="32"/>
        </w:rPr>
      </w:pPr>
      <w:r>
        <w:rPr>
          <w:rFonts w:cs="AdvertisingLight;Times New Roman" w:ascii="Nabi;Arial Unicode MS" w:hAnsi="Nabi;Arial Unicode MS"/>
          <w:color w:val="0000FF"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 w:cs="Cocon® Next Arabic;Times New Roman"/>
          <w:color w:val="C00000"/>
          <w:sz w:val="30"/>
          <w:szCs w:val="30"/>
        </w:rPr>
      </w:pPr>
      <w:r>
        <w:rPr>
          <w:rFonts w:ascii="Ara Jozoor" w:hAnsi="Ara Jozoor" w:cs="Ara Jozoor"/>
          <w:color w:val="C00000"/>
          <w:sz w:val="34"/>
          <w:sz w:val="34"/>
          <w:szCs w:val="34"/>
          <w:rtl w:val="true"/>
        </w:rPr>
        <w:t>ـــ ملحق</w:t>
      </w:r>
      <w:r>
        <w:rPr>
          <w:rFonts w:cs="Ara Jozoor" w:ascii="Ara Jozoor" w:hAnsi="Ara Jozoor"/>
          <w:color w:val="C00000"/>
          <w:sz w:val="34"/>
          <w:szCs w:val="34"/>
          <w:rtl w:val="true"/>
        </w:rPr>
        <w:t xml:space="preserve">: </w:t>
      </w:r>
      <w:r>
        <w:rPr>
          <w:rFonts w:ascii="Ara Jozoor" w:hAnsi="Ara Jozoor" w:cs="Ara Jozoor"/>
          <w:color w:val="C00000"/>
          <w:sz w:val="34"/>
          <w:sz w:val="34"/>
          <w:szCs w:val="34"/>
          <w:rtl w:val="true"/>
        </w:rPr>
        <w:t xml:space="preserve">حولَ </w:t>
      </w:r>
      <w:r>
        <w:rPr>
          <w:rFonts w:cs="Ara Jozoor" w:ascii="Ara Jozoor" w:hAnsi="Ara Jozoor"/>
          <w:color w:val="C00000"/>
          <w:sz w:val="34"/>
          <w:szCs w:val="34"/>
          <w:rtl w:val="true"/>
        </w:rPr>
        <w:t xml:space="preserve">" </w:t>
      </w:r>
      <w:r>
        <w:rPr>
          <w:rFonts w:ascii="Ara Jozoor" w:hAnsi="Ara Jozoor" w:cs="Ara Jozoor"/>
          <w:color w:val="C00000"/>
          <w:sz w:val="34"/>
          <w:sz w:val="34"/>
          <w:szCs w:val="34"/>
          <w:rtl w:val="true"/>
        </w:rPr>
        <w:t>السُّلَّم التدريجي في طلبِ العلم</w:t>
      </w:r>
      <w:r>
        <w:rPr>
          <w:rFonts w:cs="Ara Jozoor" w:ascii="Ara Jozoor" w:hAnsi="Ara Jozoor"/>
          <w:color w:val="C00000"/>
          <w:sz w:val="34"/>
          <w:szCs w:val="34"/>
          <w:rtl w:val="true"/>
        </w:rPr>
        <w:t>"</w:t>
      </w:r>
      <w:r>
        <w:rPr>
          <w:rFonts w:cs="Hacen Casablanca;Times New Roman" w:ascii="Hacen Casablanca;Times New Roman" w:hAnsi="Hacen Casablanca;Times New Roman"/>
          <w:color w:val="C00000"/>
          <w:sz w:val="34"/>
          <w:szCs w:val="34"/>
          <w:rtl w:val="true"/>
        </w:rPr>
        <w:t>[</w:t>
      </w:r>
      <w:r>
        <w:rPr>
          <w:rStyle w:val="FootnoteCharacters"/>
          <w:rStyle w:val="FootnoteAnchor"/>
          <w:rFonts w:cs="Hacen Casablanca;Times New Roman" w:ascii="Hacen Casablanca;Times New Roman" w:hAnsi="Hacen Casablanca;Times New Roman"/>
          <w:color w:val="C00000"/>
          <w:sz w:val="34"/>
          <w:szCs w:val="34"/>
          <w:rtl w:val="true"/>
        </w:rPr>
        <w:footnoteReference w:id="42"/>
      </w:r>
      <w:r>
        <w:rPr>
          <w:rFonts w:cs="Hacen Casablanca;Times New Roman" w:ascii="Hacen Casablanca;Times New Roman" w:hAnsi="Hacen Casablanca;Times New Roman"/>
          <w:color w:val="C00000"/>
          <w:sz w:val="34"/>
          <w:szCs w:val="34"/>
          <w:rtl w:val="true"/>
        </w:rPr>
        <w:t>]</w:t>
      </w:r>
      <w:r>
        <w:rPr>
          <w:rFonts w:cs="Ara Jozoor" w:ascii="Ara Jozoor" w:hAnsi="Ara Jozoor"/>
          <w:color w:val="C00000"/>
          <w:sz w:val="34"/>
          <w:szCs w:val="34"/>
          <w:rtl w:val="true"/>
        </w:rPr>
        <w:t>.</w:t>
      </w:r>
      <w:r>
        <w:rPr>
          <w:rFonts w:cs="Ara Jozoor" w:ascii="Ara Jozoor" w:hAnsi="Ara Jozoor"/>
          <w:color w:val="C00000"/>
          <w:sz w:val="30"/>
          <w:szCs w:val="30"/>
          <w:rtl w:val="true"/>
        </w:rPr>
        <w:t xml:space="preserve"> </w:t>
      </w:r>
    </w:p>
    <w:p>
      <w:pPr>
        <w:pStyle w:val="Subtitle"/>
        <w:spacing w:lineRule="auto" w:line="324"/>
        <w:jc w:val="center"/>
        <w:rPr>
          <w:rFonts w:ascii="Nabi;Arial Unicode MS" w:hAnsi="Nabi;Arial Unicode MS"/>
          <w:b w:val="false"/>
          <w:b w:val="false"/>
          <w:bCs w:val="false"/>
          <w:sz w:val="32"/>
          <w:szCs w:val="32"/>
        </w:rPr>
      </w:pPr>
      <w:r>
        <w:rPr>
          <w:rFonts w:ascii="Nabi;Arial Unicode MS" w:hAnsi="Nabi;Arial Unicode MS" w:cs="Cocon® Next Arabic;Times New Roman"/>
          <w:b w:val="false"/>
          <w:b w:val="false"/>
          <w:bCs w:val="false"/>
          <w:sz w:val="32"/>
          <w:sz w:val="32"/>
          <w:szCs w:val="32"/>
          <w:rtl w:val="true"/>
        </w:rPr>
        <w:t>بس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Cocon® Next Arabic;Times New Roman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Cocon® Next Arabic;Times New Roman"/>
          <w:b w:val="false"/>
          <w:b w:val="false"/>
          <w:bCs w:val="false"/>
          <w:sz w:val="32"/>
          <w:sz w:val="32"/>
          <w:szCs w:val="32"/>
          <w:rtl w:val="true"/>
        </w:rPr>
        <w:t>الرح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Cocon® Next Arabic;Times New Roman"/>
          <w:b w:val="false"/>
          <w:b w:val="false"/>
          <w:bCs w:val="false"/>
          <w:sz w:val="32"/>
          <w:sz w:val="32"/>
          <w:szCs w:val="32"/>
          <w:rtl w:val="true"/>
        </w:rPr>
        <w:t>الرحيم</w:t>
      </w:r>
    </w:p>
    <w:p>
      <w:pPr>
        <w:pStyle w:val="Normal"/>
        <w:spacing w:lineRule="auto" w:line="312"/>
        <w:jc w:val="left"/>
        <w:rPr/>
      </w:pPr>
      <w:r>
        <w:rPr>
          <w:rFonts w:cs="AdvertisingLight;Times New Roman" w:ascii="Nabi;Arial Unicode MS" w:hAnsi="Nabi;Arial Unicode MS"/>
          <w:sz w:val="32"/>
          <w:szCs w:val="32"/>
          <w:rtl w:val="true"/>
        </w:rPr>
        <w:tab/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الحمد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له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حد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صلاة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السلام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نبي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بعده،</w:t>
      </w:r>
      <w:r>
        <w:rPr>
          <w:rFonts w:ascii="Nabi;Arial Unicode MS" w:hAnsi="Nabi;Arial Unicode MS" w:eastAsia="Nabi;Arial Unicode MS" w:cs="Nabi;Arial Unicode MS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8"/>
          <w:sz w:val="28"/>
          <w:szCs w:val="28"/>
          <w:rtl w:val="true"/>
        </w:rPr>
        <w:t>وبعد</w:t>
      </w:r>
      <w:r>
        <w:rPr>
          <w:rFonts w:cs="AdvertisingLight;Times New Roman" w:ascii="Nabi;Arial Unicode MS" w:hAnsi="Nabi;Arial Unicode MS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12"/>
        <w:jc w:val="both"/>
        <w:rPr>
          <w:rFonts w:cs="AdvertisingLight;Times New Roman"/>
        </w:rPr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ق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سألن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عض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خو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أخوا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خط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ه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سُلَّم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دريجي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وضح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ه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راح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نبغ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سلك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يم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طال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طل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شرع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كت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راج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عتمد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جمي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راح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طل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ذ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رحل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و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ابتدائ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طل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مرور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المرحل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توسط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نتها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المرحل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ي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تقدم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طل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م؟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312"/>
        <w:jc w:val="both"/>
        <w:rPr>
          <w:rFonts w:ascii="Nabi;Arial Unicode MS" w:hAnsi="Nabi;Arial Unicode MS"/>
          <w:b w:val="false"/>
          <w:b w:val="false"/>
          <w:bCs w:val="false"/>
          <w:sz w:val="28"/>
          <w:szCs w:val="28"/>
        </w:rPr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قب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جي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سائلي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سؤاله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ش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ل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مرٍ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ا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تعل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المنهج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طل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تلق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م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طال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ذ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لحظ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و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طل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نبغ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در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نفس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اتبا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ليس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قلي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شتا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شتا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رتبتي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منهجي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يتحق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استقا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م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نقي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باشر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نب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صي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تمث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سنة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ضو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ه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صحاب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تابعي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ه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إحسانٍ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سلف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صالح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لك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تسن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لزم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أخذ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سائ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فقه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علم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أدلت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شرع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صحيح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سن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تحر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دلي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صحيح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راجح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سأل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تبنا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عيد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عص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أقوا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ذاه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رجا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ترجيحاته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جر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نص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نص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صحيح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324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لك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تحق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طال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ُنشَّأ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نهج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مراج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حق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طل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ظي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هذ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سنراع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شا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حدي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نهج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مراج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ننصح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طال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جمي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راح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طلب</w:t>
      </w:r>
      <w:r>
        <w:rPr>
          <w:rFonts w:cs="Hacen Casablanca;Times New Roman" w:ascii="Hacen Casablanca;Times New Roman" w:hAnsi="Hacen Casablanca;Times New Roman"/>
          <w:b w:val="false"/>
          <w:bCs w:val="false"/>
          <w:sz w:val="28"/>
          <w:szCs w:val="28"/>
          <w:rtl w:val="true"/>
        </w:rPr>
        <w:t>[</w:t>
      </w:r>
      <w:r>
        <w:rPr>
          <w:rStyle w:val="FootnoteCharacters"/>
          <w:rStyle w:val="FootnoteAnchor"/>
          <w:rFonts w:cs="Hacen Casablanca;Times New Roman" w:ascii="Hacen Casablanca;Times New Roman" w:hAnsi="Hacen Casablanca;Times New Roman"/>
          <w:b/>
          <w:bCs/>
          <w:sz w:val="28"/>
          <w:szCs w:val="28"/>
          <w:rtl w:val="true"/>
        </w:rPr>
        <w:footnoteReference w:id="43"/>
      </w:r>
      <w:r>
        <w:rPr>
          <w:rFonts w:cs="Hacen Casablanca;Times New Roman" w:ascii="Hacen Casablanca;Times New Roman" w:hAnsi="Hacen Casablanca;Times New Roman"/>
          <w:b w:val="false"/>
          <w:bCs w:val="false"/>
          <w:sz w:val="28"/>
          <w:szCs w:val="28"/>
          <w:rtl w:val="true"/>
        </w:rPr>
        <w:t>]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324"/>
        <w:jc w:val="both"/>
        <w:rPr>
          <w:rFonts w:ascii="Nabi;Arial Unicode MS" w:hAnsi="Nabi;Arial Unicode MS"/>
          <w:b w:val="false"/>
          <w:b w:val="false"/>
          <w:bCs w:val="false"/>
          <w:sz w:val="28"/>
          <w:szCs w:val="28"/>
        </w:rPr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لك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تضح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صور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كث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سأقس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راح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طل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ثلاث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راحل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رحل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ابتدائية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مرحل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توسطة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مرحل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ي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تقدمة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324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سأقس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وا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خاص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ك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رحل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راح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طل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آنف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ذك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شر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واد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ا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قي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توحيد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ما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فقه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ما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ق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جها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سياس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شرعية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ما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فسير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ما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صول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ما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سير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نبوية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ما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حديث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ما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د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حقو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رقائق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ما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فِرَ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جماعات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ما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ق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واقع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مذاه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فكر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عاصرة</w:t>
      </w:r>
      <w:r>
        <w:rPr>
          <w:rFonts w:cs="Hacen Casablanca;Times New Roman" w:ascii="Hacen Casablanca;Times New Roman" w:hAnsi="Hacen Casablanca;Times New Roman"/>
          <w:b w:val="false"/>
          <w:bCs w:val="false"/>
          <w:sz w:val="28"/>
          <w:szCs w:val="28"/>
          <w:rtl w:val="true"/>
        </w:rPr>
        <w:t>[</w:t>
      </w:r>
      <w:r>
        <w:rPr>
          <w:rStyle w:val="FootnoteCharacters"/>
          <w:rStyle w:val="FootnoteAnchor"/>
          <w:rFonts w:cs="Hacen Casablanca;Times New Roman" w:ascii="Hacen Casablanca;Times New Roman" w:hAnsi="Hacen Casablanca;Times New Roman"/>
          <w:b/>
          <w:bCs/>
          <w:sz w:val="28"/>
          <w:szCs w:val="28"/>
          <w:rtl w:val="true"/>
        </w:rPr>
        <w:footnoteReference w:id="44"/>
      </w:r>
      <w:r>
        <w:rPr>
          <w:rFonts w:cs="Hacen Casablanca;Times New Roman" w:ascii="Hacen Casablanca;Times New Roman" w:hAnsi="Hacen Casablanca;Times New Roman"/>
          <w:b w:val="false"/>
          <w:bCs w:val="false"/>
          <w:sz w:val="28"/>
          <w:szCs w:val="28"/>
          <w:rtl w:val="true"/>
        </w:rPr>
        <w:t>]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TextBody"/>
        <w:spacing w:lineRule="auto" w:line="324"/>
        <w:jc w:val="both"/>
        <w:rPr>
          <w:rFonts w:ascii="Nabi;Arial Unicode MS" w:hAnsi="Nabi;Arial Unicode MS"/>
          <w:b w:val="false"/>
          <w:b w:val="false"/>
          <w:bCs w:val="false"/>
          <w:color w:val="C00000"/>
          <w:sz w:val="36"/>
          <w:szCs w:val="36"/>
        </w:rPr>
      </w:pPr>
      <w:r>
        <w:rPr>
          <w:rFonts w:ascii="Nabi;Arial Unicode MS" w:hAnsi="Nabi;Arial Unicode MS" w:cs="Cocon® Next Arabic;Times New Roman"/>
          <w:b w:val="false"/>
          <w:b w:val="false"/>
          <w:bCs w:val="false"/>
          <w:color w:val="C00000"/>
          <w:sz w:val="36"/>
          <w:sz w:val="36"/>
          <w:szCs w:val="36"/>
          <w:rtl w:val="true"/>
        </w:rPr>
        <w:t>أولاً</w:t>
      </w:r>
      <w:r>
        <w:rPr>
          <w:rFonts w:cs="Cocon® Next Arabic;Times New Roman" w:ascii="Nabi;Arial Unicode MS" w:hAnsi="Nabi;Arial Unicode MS"/>
          <w:b w:val="false"/>
          <w:bCs w:val="false"/>
          <w:color w:val="C00000"/>
          <w:sz w:val="36"/>
          <w:szCs w:val="36"/>
          <w:rtl w:val="true"/>
        </w:rPr>
        <w:t xml:space="preserve">: </w:t>
      </w:r>
      <w:r>
        <w:rPr>
          <w:rFonts w:ascii="Nabi;Arial Unicode MS" w:hAnsi="Nabi;Arial Unicode MS" w:cs="Cocon® Next Arabic;Times New Roman"/>
          <w:b w:val="false"/>
          <w:b w:val="false"/>
          <w:bCs w:val="false"/>
          <w:color w:val="C00000"/>
          <w:sz w:val="36"/>
          <w:sz w:val="36"/>
          <w:szCs w:val="36"/>
          <w:rtl w:val="true"/>
        </w:rPr>
        <w:t>المرحل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Nabi;Arial Unicode MS" w:hAnsi="Nabi;Arial Unicode MS" w:cs="Cocon® Next Arabic;Times New Roman"/>
          <w:b w:val="false"/>
          <w:b w:val="false"/>
          <w:bCs w:val="false"/>
          <w:color w:val="C00000"/>
          <w:sz w:val="36"/>
          <w:sz w:val="36"/>
          <w:szCs w:val="36"/>
          <w:rtl w:val="true"/>
        </w:rPr>
        <w:t>الابتدائية</w:t>
      </w:r>
      <w:r>
        <w:rPr>
          <w:rFonts w:cs="Cocon® Next Arabic;Times New Roman" w:ascii="Nabi;Arial Unicode MS" w:hAnsi="Nabi;Arial Unicode MS"/>
          <w:b w:val="false"/>
          <w:bCs w:val="false"/>
          <w:color w:val="C00000"/>
          <w:sz w:val="36"/>
          <w:szCs w:val="36"/>
          <w:rtl w:val="true"/>
        </w:rPr>
        <w:t>:</w:t>
      </w:r>
    </w:p>
    <w:p>
      <w:pPr>
        <w:pStyle w:val="TextBody"/>
        <w:spacing w:lineRule="auto" w:line="324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cs="AdvertisingLight;Times New Roman" w:ascii="Nabi;Arial Unicode MS" w:hAnsi="Nabi;Arial Unicode MS"/>
          <w:b w:val="false"/>
          <w:bCs w:val="false"/>
          <w:color w:val="0000FF"/>
        </w:rPr>
        <w:t>1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-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ا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العقي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والتوحيد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علا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سُّنَّ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نشور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عتقا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طائف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ناج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نصورة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حافظ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حكَمي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شروط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له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فقير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324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راج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ساع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غ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أساسية</w:t>
      </w:r>
      <w:r>
        <w:rPr>
          <w:rFonts w:cs="Hacen Casablanca;Times New Roman" w:ascii="Hacen Casablanca;Times New Roman" w:hAnsi="Hacen Casablanca;Times New Roman"/>
          <w:b w:val="false"/>
          <w:bCs w:val="false"/>
          <w:sz w:val="28"/>
          <w:szCs w:val="28"/>
          <w:rtl w:val="true"/>
        </w:rPr>
        <w:t>[</w:t>
      </w:r>
      <w:r>
        <w:rPr>
          <w:rStyle w:val="FootnoteCharacters"/>
          <w:rStyle w:val="FootnoteAnchor"/>
          <w:rFonts w:cs="Hacen Casablanca;Times New Roman" w:ascii="Hacen Casablanca;Times New Roman" w:hAnsi="Hacen Casablanca;Times New Roman"/>
          <w:b/>
          <w:bCs/>
          <w:sz w:val="28"/>
          <w:szCs w:val="28"/>
          <w:rtl w:val="true"/>
        </w:rPr>
        <w:footnoteReference w:id="45"/>
      </w:r>
      <w:r>
        <w:rPr>
          <w:rFonts w:cs="Hacen Casablanca;Times New Roman" w:ascii="Hacen Casablanca;Times New Roman" w:hAnsi="Hacen Casablanca;Times New Roman"/>
          <w:b w:val="false"/>
          <w:bCs w:val="false"/>
          <w:sz w:val="28"/>
          <w:szCs w:val="28"/>
          <w:rtl w:val="true"/>
        </w:rPr>
        <w:t>]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: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قيدتن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هذ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ندع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ليه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فقير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324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cs="AdvertisingLight;Times New Roman" w:ascii="Nabi;Arial Unicode MS" w:hAnsi="Nabi;Arial Unicode MS"/>
          <w:b w:val="false"/>
          <w:bCs w:val="false"/>
          <w:color w:val="0000FF"/>
        </w:rPr>
        <w:t>2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-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ا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الفقه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>: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لُّبابُ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ق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سُّن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كتاب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محم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صبح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حلاق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وجيز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ق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سن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كتا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زيز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عب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ظي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دَوي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صِف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صلا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نب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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محم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ناص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دي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لباني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324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راج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ساع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غ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أساسية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حكا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جنائز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بدعها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محم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ناص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دي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لباني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حَجَّةُ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نب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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محم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ناص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دي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لباني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حك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ار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صلاة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فقير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24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cs="AdvertisingLight;Times New Roman" w:ascii="Nabi;Arial Unicode MS" w:hAnsi="Nabi;Arial Unicode MS"/>
          <w:b w:val="false"/>
          <w:bCs w:val="false"/>
          <w:color w:val="0000FF"/>
        </w:rPr>
        <w:t>3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-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ا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فق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الجها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والسياس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الشرعية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>: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ق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جهاد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يمية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مث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جز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ثا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عشري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فتاوى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طري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ستئناف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حيا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سلام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قيا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خلاف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راشدة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فقير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حكا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سلطان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سياس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شرع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ن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 </w:t>
      </w:r>
    </w:p>
    <w:p>
      <w:pPr>
        <w:pStyle w:val="TextBody"/>
        <w:spacing w:lineRule="auto" w:line="324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راج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ساع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غ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أساسية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هم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جها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نش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دعو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ر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طوائف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ضال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ه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عل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نفي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ياني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ماذ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جها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سبي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جز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و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ثان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)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فقير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324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cs="AdvertisingLight;Times New Roman" w:ascii="Nabi;Arial Unicode MS" w:hAnsi="Nabi;Arial Unicode MS"/>
          <w:b w:val="false"/>
          <w:bCs w:val="false"/>
          <w:color w:val="0000FF"/>
        </w:rPr>
        <w:t>4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-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ا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التفسير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يس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كري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رح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لا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نان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عب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رح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ناص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سعدي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24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راج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ساع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غ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أساسية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وسوع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قرآن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ُيسَّرة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مجموع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ماء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بار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جل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حد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324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cs="AdvertisingLight;Times New Roman" w:ascii="Nabi;Arial Unicode MS" w:hAnsi="Nabi;Arial Unicode MS"/>
          <w:b w:val="false"/>
          <w:bCs w:val="false"/>
          <w:color w:val="0000FF"/>
        </w:rPr>
        <w:t>5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-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ا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الأصول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>:</w:t>
      </w:r>
      <w:r>
        <w:rPr>
          <w:rFonts w:cs="AdvertisingLight;Times New Roman" w:ascii="Nabi;Arial Unicode MS" w:hAnsi="Nabi;Arial Unicode MS"/>
          <w:b w:val="false"/>
          <w:bCs w:val="false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نظ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ورقات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محم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صالح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ثيمين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324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راج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ساع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غ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أساسية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>: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ذكر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صو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فق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روض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ناظر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محم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مي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شنقيطي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اعتصام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أب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سحا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شاطبي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324"/>
        <w:jc w:val="both"/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Cs w:val="28"/>
        </w:rPr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cs="AdvertisingLight;Times New Roman" w:ascii="Nabi;Arial Unicode MS" w:hAnsi="Nabi;Arial Unicode MS"/>
          <w:b w:val="false"/>
          <w:bCs w:val="false"/>
          <w:color w:val="0000FF"/>
        </w:rPr>
        <w:t>6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-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ا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السير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النبوية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>: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سير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نبوية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إبراهي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ي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قفا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سير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نب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صطف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ن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24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راج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ساع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غ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أساسية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ختص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سير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رسو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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محم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وهاب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عب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وهاب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  </w:t>
      </w:r>
    </w:p>
    <w:p>
      <w:pPr>
        <w:pStyle w:val="TextBody"/>
        <w:spacing w:lineRule="auto" w:line="324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cs="AdvertisingLight;Times New Roman" w:ascii="Nabi;Arial Unicode MS" w:hAnsi="Nabi;Arial Unicode MS"/>
          <w:b w:val="false"/>
          <w:bCs w:val="false"/>
          <w:color w:val="0000FF"/>
        </w:rPr>
        <w:t>7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-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ا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الحديث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>: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ربعي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نووية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مجموع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ماء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: (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نووي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دقي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يد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رح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سعدي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ثيمين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).  </w:t>
      </w:r>
    </w:p>
    <w:p>
      <w:pPr>
        <w:pStyle w:val="TextBody"/>
        <w:spacing w:lineRule="auto" w:line="324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راج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ساع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غ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أساسية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جام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و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حكم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رج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حنبلي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(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رج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جام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صلح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ُفرَز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أكث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ا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). </w:t>
      </w:r>
    </w:p>
    <w:p>
      <w:pPr>
        <w:pStyle w:val="TextBody"/>
        <w:spacing w:lineRule="auto" w:line="324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cs="AdvertisingLight;Times New Roman" w:ascii="Nabi;Arial Unicode MS" w:hAnsi="Nabi;Arial Unicode MS"/>
          <w:b w:val="false"/>
          <w:bCs w:val="false"/>
          <w:color w:val="0000FF"/>
        </w:rPr>
        <w:t>8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-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ا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الأد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والحقو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والرقائق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>: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د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فرد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بخاري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حقي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لباني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حقو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واجبا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شرع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عباد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فقير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بلا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واع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مقاصده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فقير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324"/>
        <w:jc w:val="both"/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Cs w:val="28"/>
        </w:rPr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راج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ساع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غ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أساسية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آداب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بيهقي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ختص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هاج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قاصدين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دام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قدسي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حقي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شعي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عب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قاد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رنؤوط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ستا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زهو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نا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24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cs="AdvertisingLight;Times New Roman" w:ascii="Nabi;Arial Unicode MS" w:hAnsi="Nabi;Arial Unicode MS"/>
          <w:b w:val="false"/>
          <w:bCs w:val="false"/>
          <w:color w:val="0000FF"/>
        </w:rPr>
        <w:t>9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-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ا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الفِرَ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والجماعات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>: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حاضرا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نصرانية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محم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زهرة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شيع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روافض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طائف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شر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ردة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فقير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صف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طائف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نصور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ُكث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سوادها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فقير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324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راج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ساع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غ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أساسية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شيع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تشي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ِرَ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تاريخ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إحسا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له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ظهير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شيع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قرآن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إحسا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له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ظهير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واص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قواصم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قاض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ك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ربي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324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cs="AdvertisingLight;Times New Roman" w:ascii="Nabi;Arial Unicode MS" w:hAnsi="Nabi;Arial Unicode MS"/>
          <w:b w:val="false"/>
          <w:bCs w:val="false"/>
          <w:color w:val="0000FF"/>
        </w:rPr>
        <w:t>10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-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ا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فق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الواقع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والمذاه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الفكر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المعاصرة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قعن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عاصر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محم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طب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حك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إسلا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ديمقراط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تعدد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حزبية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فقير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صرا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حضارا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فهوم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حقيقت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واقعه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فقير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24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راج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ساع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غ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أساسية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>: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مانية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سف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حوالي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إرها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عنا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واقع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ظو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سلامي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فقير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24"/>
        <w:jc w:val="both"/>
        <w:rPr>
          <w:rFonts w:ascii="Nabi;Arial Unicode MS" w:hAnsi="Nabi;Arial Unicode MS"/>
          <w:b w:val="false"/>
          <w:b w:val="false"/>
          <w:bCs w:val="false"/>
          <w:color w:val="C00000"/>
          <w:sz w:val="36"/>
          <w:szCs w:val="36"/>
        </w:rPr>
      </w:pPr>
      <w:r>
        <w:rPr>
          <w:rFonts w:ascii="Nabi;Arial Unicode MS" w:hAnsi="Nabi;Arial Unicode MS" w:cs="Cocon® Next Arabic;Times New Roman"/>
          <w:b w:val="false"/>
          <w:b w:val="false"/>
          <w:bCs w:val="false"/>
          <w:color w:val="C00000"/>
          <w:sz w:val="36"/>
          <w:sz w:val="36"/>
          <w:szCs w:val="36"/>
          <w:rtl w:val="true"/>
        </w:rPr>
        <w:t>ثانياً</w:t>
      </w:r>
      <w:r>
        <w:rPr>
          <w:rFonts w:cs="Cocon® Next Arabic;Times New Roman" w:ascii="Nabi;Arial Unicode MS" w:hAnsi="Nabi;Arial Unicode MS"/>
          <w:b w:val="false"/>
          <w:bCs w:val="false"/>
          <w:color w:val="C00000"/>
          <w:sz w:val="36"/>
          <w:szCs w:val="36"/>
          <w:rtl w:val="true"/>
        </w:rPr>
        <w:t xml:space="preserve">: </w:t>
      </w:r>
      <w:r>
        <w:rPr>
          <w:rFonts w:ascii="Nabi;Arial Unicode MS" w:hAnsi="Nabi;Arial Unicode MS" w:cs="Cocon® Next Arabic;Times New Roman"/>
          <w:b w:val="false"/>
          <w:b w:val="false"/>
          <w:bCs w:val="false"/>
          <w:color w:val="C00000"/>
          <w:sz w:val="36"/>
          <w:sz w:val="36"/>
          <w:szCs w:val="36"/>
          <w:rtl w:val="true"/>
        </w:rPr>
        <w:t>المرحل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Nabi;Arial Unicode MS" w:hAnsi="Nabi;Arial Unicode MS" w:cs="Cocon® Next Arabic;Times New Roman"/>
          <w:b w:val="false"/>
          <w:b w:val="false"/>
          <w:bCs w:val="false"/>
          <w:color w:val="C00000"/>
          <w:sz w:val="36"/>
          <w:sz w:val="36"/>
          <w:szCs w:val="36"/>
          <w:rtl w:val="true"/>
        </w:rPr>
        <w:t>المتوسطة</w:t>
      </w:r>
      <w:r>
        <w:rPr>
          <w:rFonts w:cs="Cocon® Next Arabic;Times New Roman" w:ascii="Nabi;Arial Unicode MS" w:hAnsi="Nabi;Arial Unicode MS"/>
          <w:b w:val="false"/>
          <w:bCs w:val="false"/>
          <w:color w:val="C00000"/>
          <w:sz w:val="36"/>
          <w:szCs w:val="36"/>
          <w:rtl w:val="true"/>
        </w:rPr>
        <w:t>:</w:t>
      </w:r>
    </w:p>
    <w:p>
      <w:pPr>
        <w:pStyle w:val="TextBody"/>
        <w:spacing w:lineRule="auto" w:line="324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ab/>
      </w:r>
      <w:r>
        <w:rPr>
          <w:rFonts w:cs="AdvertisingLight;Times New Roman" w:ascii="Nabi;Arial Unicode MS" w:hAnsi="Nabi;Arial Unicode MS"/>
          <w:b w:val="false"/>
          <w:bCs w:val="false"/>
          <w:color w:val="0000FF"/>
        </w:rPr>
        <w:t>1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-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ا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العقي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والتوحيد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يس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زيز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حمي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وحيد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سليما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وهاب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ولا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برا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إسلا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فاهي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قي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سلف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محم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سعي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قحطاني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24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راج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ساع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غ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أساسية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بودية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يمية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قو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في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وحيد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محم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صالح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ثيمين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ختص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عل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غفار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ذهبي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ختصا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تحقي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ناص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دي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لباني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طاغوت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فقير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324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cs="AdvertisingLight;Times New Roman" w:ascii="Nabi;Arial Unicode MS" w:hAnsi="Nabi;Arial Unicode MS"/>
          <w:b w:val="false"/>
          <w:bCs w:val="false"/>
          <w:color w:val="0000FF"/>
        </w:rPr>
        <w:t>2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-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ا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الفقه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>: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روض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نديَّ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دُّر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بهية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محم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صدي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خان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24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راج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ساع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غ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أساسية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نسخ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خير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حقق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ق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سنة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سي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سابق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جز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فق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زا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عا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د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خ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باد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يّ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جوزية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جلبا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رأ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سلمة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محم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ناص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دي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لباني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24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cs="AdvertisingLight;Times New Roman" w:ascii="Nabi;Arial Unicode MS" w:hAnsi="Nabi;Arial Unicode MS"/>
          <w:b w:val="false"/>
          <w:bCs w:val="false"/>
          <w:color w:val="0000FF"/>
        </w:rPr>
        <w:t>3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-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ا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فق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الجها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والسياس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الشرعية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حكا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جاه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النفس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سبي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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فق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إسلامي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مرع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رعي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حك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ستحلا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موا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شركي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دخ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مانه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عهده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سلمين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فقير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[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إعدا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واع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حكم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أهميته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فص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كلا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سأل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خروج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حكام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مسائ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ام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يا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جيوش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مة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حالا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جوز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ظها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كفر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ركائز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حك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دول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]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ه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بار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جموع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بحا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مقالا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فقير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جها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سياس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شرع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اصح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مكاشف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جماعا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جهاد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عاصرة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فقير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 </w:t>
      </w:r>
    </w:p>
    <w:p>
      <w:pPr>
        <w:pStyle w:val="TextBody"/>
        <w:spacing w:lineRule="auto" w:line="324"/>
        <w:ind w:left="0" w:right="0" w:firstLine="720"/>
        <w:jc w:val="both"/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Cs w:val="28"/>
        </w:rPr>
      </w:pP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راج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ساع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غ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أساسية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غياثي؛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غِيا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م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يا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ظُّلَم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أب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عال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ل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جويني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س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جها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حك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رت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دُّر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سَّنيَّ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جوب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نجدية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مجموع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ما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نجد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صار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سلو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شات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رسول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يمية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سياس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شرعية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يمية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حكا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سلطان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سياس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شرعية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ن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24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cs="AdvertisingLight;Times New Roman" w:ascii="Nabi;Arial Unicode MS" w:hAnsi="Nabi;Arial Unicode MS"/>
          <w:b w:val="false"/>
          <w:bCs w:val="false"/>
          <w:color w:val="0000FF"/>
        </w:rPr>
        <w:t>4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-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ا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التفسير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>: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ختص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قرآ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ظي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سم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م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فس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حافظ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ثير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ختصا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تحقي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شاكر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324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راج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ساع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غ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أساسية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بغو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سم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عا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نزيل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بغوي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حكا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قرآن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ربي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324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cs="AdvertisingLight;Times New Roman" w:ascii="Nabi;Arial Unicode MS" w:hAnsi="Nabi;Arial Unicode MS"/>
          <w:b w:val="false"/>
          <w:bCs w:val="false"/>
          <w:color w:val="0000FF"/>
        </w:rPr>
        <w:t>5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-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ا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الأصول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>: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صو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فقه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محم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زهرة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324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راج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ساع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غ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أساسية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قري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وصو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صول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أب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قاس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جُزَيِّ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كلب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غرناطي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حقي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تعلي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ختا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شنقيطي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ذ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الجه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قيا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حجة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فقير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324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cs="AdvertisingLight;Times New Roman" w:ascii="Nabi;Arial Unicode MS" w:hAnsi="Nabi;Arial Unicode MS"/>
          <w:b w:val="false"/>
          <w:bCs w:val="false"/>
          <w:color w:val="0000FF"/>
        </w:rPr>
        <w:t>6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-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ا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السير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النبوية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>: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جز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سير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نبو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زا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عاد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ي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جوزية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رحي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ختوم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ص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رح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باركفوري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324"/>
        <w:jc w:val="both"/>
        <w:rPr/>
      </w:pPr>
      <w:r>
        <w:rPr>
          <w:rFonts w:eastAsia="Nabi;Arial Unicode MS" w:cs="Nabi;Arial Unicode MS" w:ascii="Nabi;Arial Unicode MS" w:hAnsi="Nabi;Arial Unicode M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راج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ساع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غ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أساسية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حبي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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أب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ك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جزائري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24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cs="AdvertisingLight;Times New Roman" w:ascii="Nabi;Arial Unicode MS" w:hAnsi="Nabi;Arial Unicode MS"/>
          <w:b w:val="false"/>
          <w:bCs w:val="false"/>
          <w:color w:val="0000FF"/>
        </w:rPr>
        <w:t>7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-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ا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الحديث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>: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رياض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صالحين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نووي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حقي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ناص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دي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لباني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نزه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نظ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وضيح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نخب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فِكَر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حج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سقلاني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صالح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ثيمين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24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راج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ساع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غ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أساسية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ختص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سلم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حقي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ناص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دي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لباني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ختص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سم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جري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صريح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زي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دي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زبيدي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24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cs="AdvertisingLight;Times New Roman" w:ascii="Nabi;Arial Unicode MS" w:hAnsi="Nabi;Arial Unicode MS"/>
          <w:b w:val="false"/>
          <w:bCs w:val="false"/>
          <w:color w:val="0000FF"/>
        </w:rPr>
        <w:t>8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-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ا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الأد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والحقو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والرقائق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>: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جام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أخلا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راو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آدا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سامع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خطي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بغدادي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جوا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كا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سأ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دوا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شافي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ي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جوزيَّة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24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راج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ساع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غ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أساسية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حاد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رواح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لا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فراح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ي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جوزيَّة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ع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صابرين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ي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جوزيَّة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روض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حبي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نزه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شتاقين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ي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جوزيَّة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24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cs="AdvertisingLight;Times New Roman" w:ascii="Nabi;Arial Unicode MS" w:hAnsi="Nabi;Arial Unicode MS"/>
          <w:b w:val="false"/>
          <w:bCs w:val="false"/>
          <w:color w:val="0000FF"/>
        </w:rPr>
        <w:t>9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-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ا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الفِرَ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والجماعات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>: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وسوع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يسّر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ديا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مذاه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أحزا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عاصرة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ان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حمَّا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جهيني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انتصا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أه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وحي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ر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جاد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طواغيت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فقير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قاديان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دراسا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تحليل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إحسا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له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ظهير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24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راج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ساع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غ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أساسية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صواع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رسل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جهم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عطلة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ي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جوزية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ظاهر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إرجا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فك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إسلام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عاصر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سف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حوالي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قاديانية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أب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ودودي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324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cs="AdvertisingLight;Times New Roman" w:ascii="Nabi;Arial Unicode MS" w:hAnsi="Nabi;Arial Unicode MS"/>
          <w:b w:val="false"/>
          <w:bCs w:val="false"/>
          <w:color w:val="0000FF"/>
        </w:rPr>
        <w:t>10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-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ا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فق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الواقع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والمذاه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الفكر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المعاصرة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>: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ذاه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كر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عاصرة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محم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طب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عا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طريق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سي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طب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324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راج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ساع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غ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أساسية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صطلحا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مفاهي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شرع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ا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غبا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أويلا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تحريفا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بطلين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فقير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 </w:t>
      </w:r>
    </w:p>
    <w:p>
      <w:pPr>
        <w:pStyle w:val="TextBody"/>
        <w:spacing w:lineRule="auto" w:line="324" w:before="240" w:after="0"/>
        <w:jc w:val="both"/>
        <w:rPr>
          <w:rFonts w:ascii="Nabi;Arial Unicode MS" w:hAnsi="Nabi;Arial Unicode MS"/>
          <w:b w:val="false"/>
          <w:b w:val="false"/>
          <w:bCs w:val="false"/>
          <w:color w:val="C00000"/>
          <w:sz w:val="36"/>
          <w:szCs w:val="36"/>
        </w:rPr>
      </w:pPr>
      <w:r>
        <w:rPr>
          <w:rFonts w:ascii="Nabi;Arial Unicode MS" w:hAnsi="Nabi;Arial Unicode MS" w:cs="Cocon® Next Arabic;Times New Roman"/>
          <w:b w:val="false"/>
          <w:b w:val="false"/>
          <w:bCs w:val="false"/>
          <w:color w:val="C00000"/>
          <w:sz w:val="36"/>
          <w:sz w:val="36"/>
          <w:szCs w:val="36"/>
          <w:rtl w:val="true"/>
        </w:rPr>
        <w:t>ثالثاً</w:t>
      </w:r>
      <w:r>
        <w:rPr>
          <w:rFonts w:cs="Cocon® Next Arabic;Times New Roman" w:ascii="Nabi;Arial Unicode MS" w:hAnsi="Nabi;Arial Unicode MS"/>
          <w:b w:val="false"/>
          <w:bCs w:val="false"/>
          <w:color w:val="C00000"/>
          <w:sz w:val="36"/>
          <w:szCs w:val="36"/>
          <w:rtl w:val="true"/>
        </w:rPr>
        <w:t xml:space="preserve">: </w:t>
      </w:r>
      <w:r>
        <w:rPr>
          <w:rFonts w:ascii="Nabi;Arial Unicode MS" w:hAnsi="Nabi;Arial Unicode MS" w:cs="Cocon® Next Arabic;Times New Roman"/>
          <w:b w:val="false"/>
          <w:b w:val="false"/>
          <w:bCs w:val="false"/>
          <w:color w:val="C00000"/>
          <w:sz w:val="36"/>
          <w:sz w:val="36"/>
          <w:szCs w:val="36"/>
          <w:rtl w:val="true"/>
        </w:rPr>
        <w:t>المرحل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Nabi;Arial Unicode MS" w:hAnsi="Nabi;Arial Unicode MS" w:cs="Cocon® Next Arabic;Times New Roman"/>
          <w:b w:val="false"/>
          <w:b w:val="false"/>
          <w:bCs w:val="false"/>
          <w:color w:val="C00000"/>
          <w:sz w:val="36"/>
          <w:sz w:val="36"/>
          <w:szCs w:val="36"/>
          <w:rtl w:val="true"/>
        </w:rPr>
        <w:t>العلي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Nabi;Arial Unicode MS" w:hAnsi="Nabi;Arial Unicode MS" w:cs="Cocon® Next Arabic;Times New Roman"/>
          <w:b w:val="false"/>
          <w:b w:val="false"/>
          <w:bCs w:val="false"/>
          <w:color w:val="C00000"/>
          <w:sz w:val="36"/>
          <w:sz w:val="36"/>
          <w:szCs w:val="36"/>
          <w:rtl w:val="true"/>
        </w:rPr>
        <w:t>المتقدمة</w:t>
      </w:r>
      <w:r>
        <w:rPr>
          <w:rFonts w:cs="Cocon® Next Arabic;Times New Roman" w:ascii="Nabi;Arial Unicode MS" w:hAnsi="Nabi;Arial Unicode MS"/>
          <w:b w:val="false"/>
          <w:bCs w:val="false"/>
          <w:color w:val="C00000"/>
          <w:sz w:val="36"/>
          <w:szCs w:val="36"/>
          <w:rtl w:val="true"/>
        </w:rPr>
        <w:t xml:space="preserve">: </w:t>
      </w:r>
    </w:p>
    <w:p>
      <w:pPr>
        <w:pStyle w:val="TextBody"/>
        <w:spacing w:lineRule="auto" w:line="324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ab/>
      </w:r>
      <w:r>
        <w:rPr>
          <w:rFonts w:cs="AdvertisingLight;Times New Roman" w:ascii="Nabi;Arial Unicode MS" w:hAnsi="Nabi;Arial Unicode MS"/>
          <w:b w:val="false"/>
          <w:bCs w:val="false"/>
          <w:color w:val="0000FF"/>
        </w:rPr>
        <w:t>1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-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ا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العقي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والتوحيد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>: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عارج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قبو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شرح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سُلَّ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وصو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صو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وحيد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حافظ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حَكَمي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هذي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قي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طحاوية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فقير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24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راج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ساع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غ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أساسية</w:t>
      </w:r>
      <w:r>
        <w:rPr>
          <w:rFonts w:cs="AdvertisingLight;Times New Roman" w:ascii="Nabi;Arial Unicode MS" w:hAnsi="Nabi;Arial Unicode MS"/>
          <w:b w:val="false"/>
          <w:bCs w:val="false"/>
          <w:rtl w:val="true"/>
        </w:rPr>
        <w:t>: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صو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عتقا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ه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سن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جماع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سنة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أب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قاس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ب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لالكائي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قي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واسطية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يمية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إيمان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يمية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جموع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وحيد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عد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ماء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قائ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إسلامية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سي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سابق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عما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ُخرج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صاحب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لة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فقير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واع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كفير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فقير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24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ab/>
      </w:r>
      <w:r>
        <w:rPr>
          <w:rFonts w:cs="AdvertisingLight;Times New Roman" w:ascii="Nabi;Arial Unicode MS" w:hAnsi="Nabi;Arial Unicode MS"/>
          <w:b w:val="false"/>
          <w:bCs w:val="false"/>
          <w:color w:val="0000FF"/>
        </w:rPr>
        <w:t>2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-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ا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الفقه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>: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ني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وطار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شوكاني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سُب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سلام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محم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سماعي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صنعاني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324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راج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ساع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غ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أساسية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غْني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ُدامة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جز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فق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جمو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فتاوى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يمية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ُحلَّى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حزم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استذكار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بَر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م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شافعي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324"/>
        <w:jc w:val="both"/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Cs w:val="28"/>
        </w:rPr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cs="AdvertisingLight;Times New Roman" w:ascii="Nabi;Arial Unicode MS" w:hAnsi="Nabi;Arial Unicode MS"/>
          <w:b w:val="false"/>
          <w:bCs w:val="false"/>
          <w:color w:val="0000FF"/>
        </w:rPr>
        <w:t>3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-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ا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فق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الجها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والسياس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الشرعية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>: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طري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ستئناف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حيا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سلام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قيا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خلاف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راشدة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فقير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حكا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سلطان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سياس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شرعية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ن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24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راج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ساع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غ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أساسية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حكا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سلطانية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قاض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فرَّاء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جها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قتا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سياس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شرعية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محم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خ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يكل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سِّيَ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كبير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محم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شيباني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حكا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ه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ذمة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قيم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 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324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cs="AdvertisingLight;Times New Roman" w:ascii="Nabi;Arial Unicode MS" w:hAnsi="Nabi;Arial Unicode MS"/>
          <w:b w:val="false"/>
          <w:bCs w:val="false"/>
          <w:color w:val="0000FF"/>
        </w:rPr>
        <w:t>4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-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ا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التفسير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جام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بيا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أوي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قرآن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جر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24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راج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ساع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غ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أساسية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تح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قدير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شوكاني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قرطبي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سم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جام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أحكا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قرآن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فس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كبير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يمية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ظلا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قرآن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سي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طب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24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cs="AdvertisingLight;Times New Roman" w:ascii="Nabi;Arial Unicode MS" w:hAnsi="Nabi;Arial Unicode MS"/>
          <w:b w:val="false"/>
          <w:bCs w:val="false"/>
          <w:color w:val="0000FF"/>
        </w:rPr>
        <w:t>5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-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ا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الأصول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>: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رسالة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شافعي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حقي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شاكر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324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راج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ساع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غ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أساسية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وافقات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أب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سحا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شاطبي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س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صو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فق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فتاوى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يمية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قواع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فقهية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أحم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زرقا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 </w:t>
      </w:r>
    </w:p>
    <w:p>
      <w:pPr>
        <w:pStyle w:val="TextBody"/>
        <w:spacing w:lineRule="auto" w:line="324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cs="AdvertisingLight;Times New Roman" w:ascii="Nabi;Arial Unicode MS" w:hAnsi="Nabi;Arial Unicode MS"/>
          <w:b w:val="false"/>
          <w:bCs w:val="false"/>
          <w:color w:val="0000FF"/>
        </w:rPr>
        <w:t>6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-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ا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السير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النبوية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سير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نبوية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ثير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324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راج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ساع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غ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أساسية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سير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نبوية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شام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سير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نبو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رض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قائ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تحلي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حداث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عل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صَّلابي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  </w:t>
      </w:r>
    </w:p>
    <w:p>
      <w:pPr>
        <w:pStyle w:val="TextBody"/>
        <w:spacing w:lineRule="auto" w:line="324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cs="AdvertisingLight;Times New Roman" w:ascii="Nabi;Arial Unicode MS" w:hAnsi="Nabi;Arial Unicode MS"/>
          <w:b w:val="false"/>
          <w:bCs w:val="false"/>
          <w:color w:val="0000FF"/>
        </w:rPr>
        <w:t>7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-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ا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الحديث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>: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صحيح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مسلم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جام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صغير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محم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ناص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دي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لباني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سلسل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صحيحة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ناص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دي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لباني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سن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ربعة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داود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نسائي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ترمذي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اجه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محم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ناص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دي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لباني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باع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حثي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ختصا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و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حديث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ثير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حقي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شاكر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24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راج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ساع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غ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أساسية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هاد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حفظ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إسناد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ال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حس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رتي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عج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هجائي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حس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روا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صحابي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قص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ثام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حمو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جاسم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جام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صغير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ألباني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سلسل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حادي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ضعيفة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ألباني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سن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ربعة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داود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نسائي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ترمذي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اجه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ألباني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نها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غري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حديث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ثير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 </w:t>
      </w:r>
    </w:p>
    <w:p>
      <w:pPr>
        <w:pStyle w:val="TextBody"/>
        <w:spacing w:lineRule="auto" w:line="324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cs="AdvertisingLight;Times New Roman" w:ascii="Nabi;Arial Unicode MS" w:hAnsi="Nabi;Arial Unicode MS"/>
          <w:b w:val="false"/>
          <w:bCs w:val="false"/>
          <w:color w:val="0000FF"/>
        </w:rPr>
        <w:t>8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-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ا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الأد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والحقو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والرقائق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>: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آدا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شرع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مِنَح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رعيَّة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محم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فلح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قدسي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324"/>
        <w:jc w:val="both"/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Cs w:val="28"/>
        </w:rPr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راج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ساع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غ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أساسية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همة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محم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سماعي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قدم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صي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خاطر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عب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رح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جوزي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زه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رقائق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بارك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ستا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زهو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نا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24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cs="AdvertisingLight;Times New Roman" w:ascii="Nabi;Arial Unicode MS" w:hAnsi="Nabi;Arial Unicode MS"/>
          <w:b w:val="false"/>
          <w:bCs w:val="false"/>
          <w:color w:val="0000FF"/>
        </w:rPr>
        <w:t>9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-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ا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الفِرَ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والجماعات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>: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جوا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صحيح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د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دي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سيح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يمية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دراسا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صوف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إحسا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له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ظهير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324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راج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ساع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غ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أساسية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هاج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سنة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يمية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.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فص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ل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أهوا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نحل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حز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ظاهري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جز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صوف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فتاوى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يمية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ظاه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انحرافا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صوف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أثر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سيئ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م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إسلامية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إدريس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حمو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دريس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 </w:t>
      </w:r>
    </w:p>
    <w:p>
      <w:pPr>
        <w:pStyle w:val="TextBody"/>
        <w:spacing w:lineRule="auto" w:line="324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cs="AdvertisingLight;Times New Roman" w:ascii="Nabi;Arial Unicode MS" w:hAnsi="Nabi;Arial Unicode MS"/>
          <w:b w:val="false"/>
          <w:bCs w:val="false"/>
          <w:color w:val="0000FF"/>
        </w:rPr>
        <w:t>10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-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ا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فق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الواقع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والمذاه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الفكر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المعاصرة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جنح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ك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ثلاث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خوافيها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بشير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استشراق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استعمار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عب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رح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حبنَّك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يداني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كاي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هود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ب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اريخ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عب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رح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حبنَّك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يداني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 </w:t>
      </w:r>
    </w:p>
    <w:p>
      <w:pPr>
        <w:pStyle w:val="TextBody"/>
        <w:spacing w:lineRule="auto" w:line="324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راج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مساع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غ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rtl w:val="true"/>
        </w:rPr>
        <w:t>أساسية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قوما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صو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إسلامي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سي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طب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طري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دعو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ظلا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قرآن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سي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طب</w:t>
      </w:r>
      <w:r>
        <w:rPr>
          <w:rFonts w:cs="Hacen Casablanca;Times New Roman" w:ascii="Hacen Casablanca;Times New Roman" w:hAnsi="Hacen Casablanca;Times New Roman"/>
          <w:b w:val="false"/>
          <w:bCs w:val="false"/>
          <w:sz w:val="28"/>
          <w:szCs w:val="28"/>
          <w:rtl w:val="true"/>
        </w:rPr>
        <w:t>[</w:t>
      </w:r>
      <w:r>
        <w:rPr>
          <w:rStyle w:val="FootnoteCharacters"/>
          <w:rStyle w:val="FootnoteAnchor"/>
          <w:rFonts w:cs="Hacen Casablanca;Times New Roman" w:ascii="Hacen Casablanca;Times New Roman" w:hAnsi="Hacen Casablanca;Times New Roman"/>
          <w:b/>
          <w:bCs/>
          <w:sz w:val="28"/>
          <w:szCs w:val="28"/>
          <w:rtl w:val="true"/>
        </w:rPr>
        <w:footnoteReference w:id="46"/>
      </w:r>
      <w:r>
        <w:rPr>
          <w:rFonts w:cs="Hacen Casablanca;Times New Roman" w:ascii="Hacen Casablanca;Times New Roman" w:hAnsi="Hacen Casablanca;Times New Roman"/>
          <w:b w:val="false"/>
          <w:bCs w:val="false"/>
          <w:sz w:val="28"/>
          <w:szCs w:val="28"/>
          <w:rtl w:val="true"/>
        </w:rPr>
        <w:t>]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324"/>
        <w:jc w:val="both"/>
        <w:rPr>
          <w:rFonts w:ascii="Nabi;Arial Unicode MS" w:hAnsi="Nabi;Arial Unicode MS"/>
          <w:b w:val="false"/>
          <w:b w:val="false"/>
          <w:bCs w:val="false"/>
          <w:sz w:val="28"/>
          <w:szCs w:val="28"/>
        </w:rPr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ن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نكو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فض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منت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نتهين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حدي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نهج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سُّلَّمِ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م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نبغ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طال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سلك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جمي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راحله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ابتدائية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متوسطة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عليا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24"/>
        <w:jc w:val="both"/>
        <w:rPr>
          <w:rFonts w:ascii="Nabi;Arial Unicode MS" w:hAnsi="Nabi;Arial Unicode MS"/>
          <w:b w:val="false"/>
          <w:b w:val="false"/>
          <w:bCs w:val="false"/>
          <w:sz w:val="28"/>
          <w:szCs w:val="28"/>
        </w:rPr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إ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يل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اذ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رحل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ي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..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؟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!</w:t>
      </w:r>
    </w:p>
    <w:p>
      <w:pPr>
        <w:pStyle w:val="TextBody"/>
        <w:spacing w:lineRule="auto" w:line="324"/>
        <w:jc w:val="both"/>
        <w:rPr>
          <w:rFonts w:ascii="Nabi;Arial Unicode MS" w:hAnsi="Nabi;Arial Unicode MS"/>
          <w:b w:val="false"/>
          <w:b w:val="false"/>
          <w:bCs w:val="false"/>
          <w:sz w:val="28"/>
          <w:szCs w:val="28"/>
        </w:rPr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قول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أت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رحل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انطلا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غوص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ح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واس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تجا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أت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رحل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بح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اجتها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عطا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هذ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طري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طوي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بار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نها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324"/>
        <w:jc w:val="both"/>
        <w:rPr>
          <w:rFonts w:cs="AdvertisingLight;Times New Roman"/>
        </w:rPr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إ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يل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ُمك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انتقا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رحل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رحل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تقدم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طل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انتها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رحل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بلها؟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324"/>
        <w:jc w:val="both"/>
        <w:rPr>
          <w:rFonts w:ascii="Nabi;Arial Unicode MS" w:hAnsi="Nabi;Arial Unicode MS"/>
          <w:b w:val="false"/>
          <w:b w:val="false"/>
          <w:bCs w:val="false"/>
          <w:sz w:val="28"/>
          <w:szCs w:val="28"/>
        </w:rPr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قول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عو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طال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إمكانيات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قدرات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م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ذهن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ه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در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نفس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علي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ستفت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نفس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ل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فتا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فتو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إ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ج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نفس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قدر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فع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حرج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إ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علي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صب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تعجَّ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يتعد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راح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ستيفائ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حق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را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تزبز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تحصرم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ه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ه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عجّ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شيئ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ان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ُوقِ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حرمانه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!</w:t>
      </w:r>
    </w:p>
    <w:p>
      <w:pPr>
        <w:pStyle w:val="TextBody"/>
        <w:spacing w:lineRule="auto" w:line="324"/>
        <w:jc w:val="both"/>
        <w:rPr>
          <w:rFonts w:ascii="Nabi;Arial Unicode MS" w:hAnsi="Nabi;Arial Unicode MS"/>
          <w:b w:val="false"/>
          <w:b w:val="false"/>
          <w:bCs w:val="false"/>
          <w:sz w:val="28"/>
          <w:szCs w:val="28"/>
        </w:rPr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إ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يل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ُمك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طال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تجاوز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راح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ثلاث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آنف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ذك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مفرد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دو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شيخ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ُعلم؟</w:t>
      </w:r>
    </w:p>
    <w:p>
      <w:pPr>
        <w:pStyle w:val="TextBody"/>
        <w:spacing w:lineRule="auto" w:line="324"/>
        <w:jc w:val="both"/>
        <w:rPr>
          <w:rFonts w:ascii="Nabi;Arial Unicode MS" w:hAnsi="Nabi;Arial Unicode MS"/>
          <w:b w:val="false"/>
          <w:b w:val="false"/>
          <w:bCs w:val="false"/>
          <w:sz w:val="28"/>
          <w:szCs w:val="28"/>
        </w:rPr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قول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عو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د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مك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طال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و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آل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قدرت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فه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استيعا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هذ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ختلف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طال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طال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ا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ا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در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نفس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بقدرات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وسائ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طل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دي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ميسَّر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سهل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ناو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شاء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شرح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را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تبوع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شروحا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تعليقا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جل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غوامض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غري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لفاظ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إطلاقا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جع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لي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فه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فهم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! </w:t>
      </w:r>
    </w:p>
    <w:p>
      <w:pPr>
        <w:pStyle w:val="TextBody"/>
        <w:spacing w:lineRule="auto" w:line="324"/>
        <w:jc w:val="both"/>
        <w:rPr>
          <w:rFonts w:ascii="Nabi;Arial Unicode MS" w:hAnsi="Nabi;Arial Unicode MS"/>
          <w:b w:val="false"/>
          <w:b w:val="false"/>
          <w:bCs w:val="false"/>
          <w:sz w:val="28"/>
          <w:szCs w:val="28"/>
        </w:rPr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أن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ن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ري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قل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دو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شيخ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ع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مل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عليم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دور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ا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جد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بخاص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رحل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و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طل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حظوظ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قر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شيخ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ع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طال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تقد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ليتمس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يعض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النواجذ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يلا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! 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ك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يض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نري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جوز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نقط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سب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طل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نيأس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توف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جوار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شيخ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ع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رج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ليه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! </w:t>
      </w:r>
    </w:p>
    <w:p>
      <w:pPr>
        <w:pStyle w:val="TextBody"/>
        <w:spacing w:lineRule="auto" w:line="324"/>
        <w:jc w:val="both"/>
        <w:rPr>
          <w:rFonts w:ascii="Nabi;Arial Unicode MS" w:hAnsi="Nabi;Arial Unicode MS"/>
          <w:b w:val="false"/>
          <w:b w:val="false"/>
          <w:bCs w:val="false"/>
          <w:sz w:val="28"/>
          <w:szCs w:val="28"/>
        </w:rPr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ذ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صح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حالة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ستم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طال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طل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إ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جهت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سأل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عض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سائ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ستعص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شكل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يأس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قنط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ليلجأ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ل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دعا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سهل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يفهِّم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قو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تسجي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ل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سأل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سائ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دفت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خاص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المسائ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ستعص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بشي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رتي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تنظي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قر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رص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مكن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التقا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اتصا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أحدٍ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ه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ث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بعلم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ُباد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باشر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وجي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ستطا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ل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سئل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مسائ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شكل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هذ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ُيسَّ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ع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طال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كث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دعا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علما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مواق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إلكترون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م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ستقب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سئل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طلا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قلَّ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ُقب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يه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بتع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حقيق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ل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طلا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ص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عيشو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ز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ش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ق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كتا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ترف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م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إ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درج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إسراف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! </w:t>
      </w:r>
    </w:p>
    <w:p>
      <w:pPr>
        <w:pStyle w:val="TextBody"/>
        <w:spacing w:lineRule="auto" w:line="324"/>
        <w:ind w:left="0" w:right="0" w:firstLine="720"/>
        <w:jc w:val="both"/>
        <w:rPr/>
      </w:pPr>
      <w:r>
        <w:rPr>
          <w:rFonts w:ascii="Nabi;Arial Unicode MS" w:hAnsi="Nabi;Arial Unicode MS" w:cs="AZ Topaz;Times New Roman"/>
          <w:b w:val="false"/>
          <w:b w:val="false"/>
          <w:bCs w:val="false"/>
          <w:color w:val="C00000"/>
          <w:sz w:val="36"/>
          <w:sz w:val="36"/>
          <w:szCs w:val="36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Nabi;Arial Unicode MS" w:hAnsi="Nabi;Arial Unicode MS" w:cs="AZ Topaz;Times New Roman"/>
          <w:b w:val="false"/>
          <w:b w:val="false"/>
          <w:bCs w:val="false"/>
          <w:color w:val="C00000"/>
          <w:sz w:val="36"/>
          <w:sz w:val="36"/>
          <w:szCs w:val="36"/>
          <w:rtl w:val="true"/>
        </w:rPr>
        <w:t>سؤا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Nabi;Arial Unicode MS" w:hAnsi="Nabi;Arial Unicode MS" w:cs="AZ Topaz;Times New Roman"/>
          <w:b w:val="false"/>
          <w:b w:val="false"/>
          <w:bCs w:val="false"/>
          <w:color w:val="C00000"/>
          <w:sz w:val="36"/>
          <w:sz w:val="36"/>
          <w:szCs w:val="36"/>
          <w:rtl w:val="true"/>
        </w:rPr>
        <w:t>آخر</w:t>
      </w:r>
      <w:r>
        <w:rPr>
          <w:rFonts w:cs="AZ Topaz;Times New Roman" w:ascii="Nabi;Arial Unicode MS" w:hAnsi="Nabi;Arial Unicode MS"/>
          <w:b w:val="false"/>
          <w:bCs w:val="false"/>
          <w:color w:val="C00000"/>
          <w:rtl w:val="true"/>
        </w:rPr>
        <w:t>:</w:t>
      </w:r>
      <w:r>
        <w:rPr>
          <w:rFonts w:cs="AdvertisingLight;Times New Roman" w:ascii="Nabi;Arial Unicode MS" w:hAnsi="Nabi;Arial Unicode MS"/>
          <w:b w:val="false"/>
          <w:bCs w:val="false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ث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ذي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سألون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يف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مر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كتس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هارا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كتاب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بح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تأليف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يُصبح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اتب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عطاءً؟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! </w:t>
      </w:r>
    </w:p>
    <w:p>
      <w:pPr>
        <w:pStyle w:val="TextBody"/>
        <w:spacing w:lineRule="auto" w:line="324"/>
        <w:ind w:left="0" w:right="0" w:firstLine="720"/>
        <w:jc w:val="both"/>
        <w:rPr>
          <w:rFonts w:ascii="Nabi;Arial Unicode MS" w:hAnsi="Nabi;Arial Unicode MS"/>
          <w:b w:val="false"/>
          <w:b w:val="false"/>
          <w:bCs w:val="false"/>
          <w:sz w:val="28"/>
          <w:szCs w:val="28"/>
        </w:rPr>
      </w:pP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قول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تحق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مر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إذ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ع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مور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:</w:t>
      </w:r>
    </w:p>
    <w:p>
      <w:pPr>
        <w:pStyle w:val="TextBody"/>
        <w:spacing w:lineRule="auto" w:line="324"/>
        <w:ind w:left="0" w:right="0" w:firstLine="720"/>
        <w:jc w:val="both"/>
        <w:rPr/>
      </w:pP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نها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غزار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طالع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اطلا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حي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قرأ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نفع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دين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دنيا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يو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واح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ا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ق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خمس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ساعات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! </w:t>
      </w:r>
    </w:p>
    <w:p>
      <w:pPr>
        <w:pStyle w:val="TextBody"/>
        <w:spacing w:lineRule="auto" w:line="324"/>
        <w:ind w:left="0" w:right="0" w:firstLine="720"/>
        <w:jc w:val="both"/>
        <w:rPr/>
      </w:pP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منها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لخيص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عض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بحا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عتق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ام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النسب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تحتاج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نفس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أبحاث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ستقبل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التلخيص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ُعي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كتسا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هار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كتاب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مهارا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خر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الجلا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طل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تحسي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خط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غير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هذ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عنا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ستخد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د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قلم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مل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لخيص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عيد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كمبيوت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أزرا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طباعة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324"/>
        <w:ind w:left="0" w:right="0" w:firstLine="720"/>
        <w:jc w:val="both"/>
        <w:rPr/>
      </w:pP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منها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سجي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فوائ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م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م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قراء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مطالع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دفت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خاص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ذل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يُستحس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ك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ائ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ض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نوان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ناسب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يُعرِّف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ل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نها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سجي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فائ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سج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لاحظت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عليق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ي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ج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عن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متلا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دفت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الفوائد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صن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هذ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فوائ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هرس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نها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دفت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سه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ي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رجو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فائ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ريد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خلا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وق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جيز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!</w:t>
      </w:r>
    </w:p>
    <w:p>
      <w:pPr>
        <w:pStyle w:val="TextBody"/>
        <w:spacing w:lineRule="auto" w:line="324"/>
        <w:ind w:left="0" w:right="0" w:firstLine="720"/>
        <w:jc w:val="both"/>
        <w:rPr>
          <w:rFonts w:ascii="Nabi;Arial Unicode MS" w:hAnsi="Nabi;Arial Unicode MS"/>
          <w:b w:val="false"/>
          <w:b w:val="false"/>
          <w:bCs w:val="false"/>
          <w:sz w:val="28"/>
          <w:szCs w:val="28"/>
        </w:rPr>
      </w:pP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فوائ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رج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لي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تستفي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بحاث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تخصص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راحل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تقدم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طل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أصارحك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قول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ن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مل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دفتر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قبي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ن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سجل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عض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فوائ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م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ذ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كث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شري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ام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زا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ساع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رج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لي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ث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بحا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كتب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يو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ح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كتب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أج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دفتر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ائ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كث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خص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هذ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دفت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مكانت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ند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ه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لص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تب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دفاتر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عن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حصو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سف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ترحا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قب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ُشح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ق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ت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كتب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إن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ُحم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الي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حقيب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يدو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باشرة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!!  </w:t>
      </w:r>
    </w:p>
    <w:p>
      <w:pPr>
        <w:pStyle w:val="TextBody"/>
        <w:spacing w:lineRule="auto" w:line="324"/>
        <w:ind w:left="0" w:right="0" w:firstLine="720"/>
        <w:jc w:val="both"/>
        <w:rPr/>
      </w:pP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منها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شرو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عدا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عض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قالا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أبحا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قصير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هام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النسب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ت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شع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مل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حول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خزون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ائض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علوما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مكن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شرو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كتاب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عطا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رب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ضاف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شي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جدي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تحتفظ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نفس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تعي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نظ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ند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شع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قو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ود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عطائك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قلم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ستقام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كر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منهج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عند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قر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نشر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حذا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دفع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حماس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إسرا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نش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تعرض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نفس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نق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تجريح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غن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تند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خرج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انه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لا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حي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دم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!</w:t>
      </w:r>
    </w:p>
    <w:p>
      <w:pPr>
        <w:pStyle w:val="TextBody"/>
        <w:spacing w:lineRule="auto" w:line="324"/>
        <w:ind w:left="0" w:right="0" w:firstLine="720"/>
        <w:jc w:val="both"/>
        <w:rPr/>
      </w:pP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منها</w:t>
      </w:r>
      <w:r>
        <w:rPr>
          <w:rFonts w:cs="AdvertisingLight;Times New Roman" w:ascii="Nabi;Arial Unicode MS" w:hAnsi="Nabi;Arial Unicode MS"/>
          <w:b w:val="false"/>
          <w:bCs w:val="false"/>
          <w:color w:val="0000FF"/>
          <w:sz w:val="28"/>
          <w:szCs w:val="28"/>
          <w:rtl w:val="true"/>
        </w:rPr>
        <w:t>: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ند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ض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شريف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هام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قل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تهت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أجل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تداف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ن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ري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ظهار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إيصال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آخري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مث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حافز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شجع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مر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كتاب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كتسا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هارا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متطلبا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كتاب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بح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تأليف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خلاف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مل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ض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هت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أجل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مث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ثر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راءت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تس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طلاع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فق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حافز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كتاب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يفق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جلا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صب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كتسا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تطلبا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مهارا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كتاب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تصنيف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!  </w:t>
      </w:r>
    </w:p>
    <w:p>
      <w:pPr>
        <w:pStyle w:val="TextBody"/>
        <w:spacing w:lineRule="auto" w:line="324"/>
        <w:ind w:left="0" w:right="0" w:firstLine="720"/>
        <w:jc w:val="both"/>
        <w:rPr>
          <w:rFonts w:ascii="Nabi;Arial Unicode MS" w:hAnsi="Nabi;Arial Unicode MS"/>
          <w:b w:val="false"/>
          <w:b w:val="false"/>
          <w:bCs w:val="false"/>
          <w:sz w:val="28"/>
          <w:szCs w:val="28"/>
        </w:rPr>
      </w:pP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جم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أه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مو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ُعي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ر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كتاب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تصنيف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توفي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ل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آخر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ل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م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هد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شا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شا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يُض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شا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نسأ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ثبا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سدا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توفي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رش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م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فقهن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دي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جع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صع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ين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سهل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إن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سه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جع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سهل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جع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ملن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مسعان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خالص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وجه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كري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ن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سمي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ري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جيب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ص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نب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مي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صحب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324"/>
        <w:ind w:left="0" w:right="0" w:firstLine="720"/>
        <w:jc w:val="both"/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Cs w:val="28"/>
        </w:rPr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</w:r>
    </w:p>
    <w:p>
      <w:pPr>
        <w:pStyle w:val="Normal"/>
        <w:spacing w:lineRule="auto" w:line="324"/>
        <w:ind w:left="0" w:right="0" w:firstLine="720"/>
        <w:jc w:val="center"/>
        <w:rPr>
          <w:rFonts w:ascii="Nabi;Arial Unicode MS" w:hAnsi="Nabi;Arial Unicode MS" w:cs="AdvertisingLight;Times New Roman"/>
          <w:sz w:val="36"/>
          <w:szCs w:val="36"/>
        </w:rPr>
      </w:pPr>
      <w:r>
        <w:rPr>
          <w:rFonts w:cs="AdvertisingLight;Times New Roman" w:ascii="Nabi;Arial Unicode MS" w:hAnsi="Nabi;Arial Unicode MS"/>
          <w:sz w:val="36"/>
          <w:szCs w:val="36"/>
          <w:rtl w:val="true"/>
        </w:rPr>
        <w:t xml:space="preserve">* * * * * </w:t>
      </w:r>
    </w:p>
    <w:p>
      <w:pPr>
        <w:pStyle w:val="Heading"/>
        <w:spacing w:lineRule="auto" w:line="324"/>
        <w:ind w:left="0" w:right="0" w:firstLine="720"/>
        <w:jc w:val="center"/>
        <w:rPr>
          <w:rFonts w:ascii="Nabi;Arial Unicode MS" w:hAnsi="Nabi;Arial Unicode MS" w:cs="AdvertisingLight;Times New Roman"/>
          <w:b w:val="false"/>
          <w:b w:val="false"/>
          <w:bCs w:val="false"/>
          <w:sz w:val="32"/>
          <w:szCs w:val="32"/>
        </w:rPr>
      </w:pPr>
      <w:r>
        <w:rPr>
          <w:rFonts w:cs="AdvertisingLight;Times New Roman" w:ascii="Nabi;Arial Unicode MS" w:hAnsi="Nabi;Arial Unicode MS"/>
          <w:b w:val="false"/>
          <w:bCs w:val="false"/>
          <w:sz w:val="32"/>
          <w:szCs w:val="32"/>
          <w:rtl w:val="true"/>
        </w:rPr>
      </w:r>
      <w:r>
        <w:br w:type="page"/>
      </w:r>
    </w:p>
    <w:p>
      <w:pPr>
        <w:pStyle w:val="Heading"/>
        <w:spacing w:lineRule="auto" w:line="324"/>
        <w:ind w:left="0" w:right="0" w:firstLine="720"/>
        <w:jc w:val="center"/>
        <w:rPr>
          <w:rFonts w:ascii="Nabi;Arial Unicode MS" w:hAnsi="Nabi;Arial Unicode MS" w:cs="Cocon® Next Arabic;Times New Roman"/>
          <w:b w:val="false"/>
          <w:b w:val="false"/>
          <w:bCs w:val="false"/>
          <w:color w:val="C00000"/>
          <w:sz w:val="36"/>
          <w:szCs w:val="36"/>
        </w:rPr>
      </w:pPr>
      <w:r>
        <w:rPr>
          <w:rFonts w:ascii="Nabi;Arial Unicode MS" w:hAnsi="Nabi;Arial Unicode MS" w:cs="Cocon® Next Arabic;Times New Roman"/>
          <w:b w:val="false"/>
          <w:b w:val="false"/>
          <w:bCs w:val="false"/>
          <w:color w:val="C00000"/>
          <w:sz w:val="36"/>
          <w:sz w:val="36"/>
          <w:szCs w:val="36"/>
          <w:rtl w:val="true"/>
        </w:rPr>
        <w:t>ملحق</w:t>
      </w:r>
      <w:r>
        <w:rPr>
          <w:rFonts w:cs="Cocon® Next Arabic;Times New Roman" w:ascii="Nabi;Arial Unicode MS" w:hAnsi="Nabi;Arial Unicode MS"/>
          <w:b w:val="false"/>
          <w:bCs w:val="false"/>
          <w:color w:val="C00000"/>
          <w:sz w:val="36"/>
          <w:szCs w:val="36"/>
        </w:rPr>
        <w:t>2</w:t>
      </w:r>
      <w:r>
        <w:rPr>
          <w:rFonts w:cs="Cocon® Next Arabic;Times New Roman" w:ascii="Nabi;Arial Unicode MS" w:hAnsi="Nabi;Arial Unicode MS"/>
          <w:b w:val="false"/>
          <w:bCs w:val="false"/>
          <w:color w:val="C00000"/>
          <w:sz w:val="36"/>
          <w:szCs w:val="36"/>
          <w:rtl w:val="true"/>
        </w:rPr>
        <w:t xml:space="preserve">: </w:t>
      </w:r>
      <w:r>
        <w:rPr>
          <w:rFonts w:ascii="Nabi;Arial Unicode MS" w:hAnsi="Nabi;Arial Unicode MS" w:cs="Cocon® Next Arabic;Times New Roman"/>
          <w:b w:val="false"/>
          <w:b w:val="false"/>
          <w:bCs w:val="false"/>
          <w:color w:val="C00000"/>
          <w:sz w:val="36"/>
          <w:sz w:val="36"/>
          <w:szCs w:val="36"/>
          <w:rtl w:val="true"/>
        </w:rPr>
        <w:t>ضوابط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Nabi;Arial Unicode MS" w:hAnsi="Nabi;Arial Unicode MS" w:cs="Cocon® Next Arabic;Times New Roman"/>
          <w:b w:val="false"/>
          <w:b w:val="false"/>
          <w:bCs w:val="false"/>
          <w:color w:val="C00000"/>
          <w:sz w:val="36"/>
          <w:sz w:val="36"/>
          <w:szCs w:val="36"/>
          <w:rtl w:val="true"/>
        </w:rPr>
        <w:t>وصفا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Nabi;Arial Unicode MS" w:hAnsi="Nabi;Arial Unicode MS" w:cs="Cocon® Next Arabic;Times New Roman"/>
          <w:b w:val="false"/>
          <w:b w:val="false"/>
          <w:bCs w:val="false"/>
          <w:color w:val="C00000"/>
          <w:sz w:val="36"/>
          <w:sz w:val="36"/>
          <w:szCs w:val="36"/>
          <w:rtl w:val="true"/>
        </w:rPr>
        <w:t>البح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Nabi;Arial Unicode MS" w:hAnsi="Nabi;Arial Unicode MS" w:cs="Cocon® Next Arabic;Times New Roman"/>
          <w:b w:val="false"/>
          <w:b w:val="false"/>
          <w:bCs w:val="false"/>
          <w:color w:val="C00000"/>
          <w:sz w:val="36"/>
          <w:sz w:val="36"/>
          <w:szCs w:val="36"/>
          <w:rtl w:val="true"/>
        </w:rPr>
        <w:t>الناجح</w:t>
      </w:r>
      <w:r>
        <w:rPr>
          <w:rFonts w:cs="Cocon® Next Arabic;Times New Roman" w:ascii="Nabi;Arial Unicode MS" w:hAnsi="Nabi;Arial Unicode MS"/>
          <w:b w:val="false"/>
          <w:bCs w:val="false"/>
          <w:color w:val="C00000"/>
          <w:sz w:val="36"/>
          <w:szCs w:val="36"/>
          <w:rtl w:val="true"/>
        </w:rPr>
        <w:t>:</w:t>
      </w:r>
    </w:p>
    <w:p>
      <w:pPr>
        <w:pStyle w:val="Heading"/>
        <w:jc w:val="center"/>
        <w:rPr>
          <w:rFonts w:ascii="Nabi;Arial Unicode MS" w:hAnsi="Nabi;Arial Unicode MS"/>
          <w:b w:val="false"/>
          <w:b w:val="false"/>
          <w:bCs w:val="false"/>
          <w:sz w:val="28"/>
          <w:szCs w:val="28"/>
        </w:rPr>
      </w:pPr>
      <w:r>
        <w:rPr>
          <w:rFonts w:ascii="Nabi;Arial Unicode MS" w:hAnsi="Nabi;Arial Unicode MS" w:cs="Cocon® Next Arabic;Times New Roman"/>
          <w:b w:val="false"/>
          <w:b w:val="false"/>
          <w:bCs w:val="false"/>
          <w:sz w:val="28"/>
          <w:sz w:val="28"/>
          <w:szCs w:val="28"/>
          <w:rtl w:val="true"/>
        </w:rPr>
        <w:t>بس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Cocon® Next Arabic;Times New Roman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Cocon® Next Arabic;Times New Roman"/>
          <w:b w:val="false"/>
          <w:b w:val="false"/>
          <w:bCs w:val="false"/>
          <w:sz w:val="28"/>
          <w:sz w:val="28"/>
          <w:szCs w:val="28"/>
          <w:rtl w:val="true"/>
        </w:rPr>
        <w:t>الرح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Cocon® Next Arabic;Times New Roman"/>
          <w:b w:val="false"/>
          <w:b w:val="false"/>
          <w:bCs w:val="false"/>
          <w:sz w:val="28"/>
          <w:sz w:val="28"/>
          <w:szCs w:val="28"/>
          <w:rtl w:val="true"/>
        </w:rPr>
        <w:t>الرحيم</w:t>
      </w:r>
    </w:p>
    <w:p>
      <w:pPr>
        <w:pStyle w:val="Heading"/>
        <w:jc w:val="left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ascii="Ara Jozoor" w:hAnsi="Ara Jozoor" w:cs="Ara Jozoor"/>
          <w:b w:val="false"/>
          <w:b w:val="false"/>
          <w:bCs w:val="false"/>
          <w:color w:val="3333CC"/>
          <w:sz w:val="32"/>
          <w:sz w:val="32"/>
          <w:szCs w:val="32"/>
          <w:rtl w:val="true"/>
        </w:rPr>
        <w:t>سؤال</w:t>
      </w:r>
      <w:r>
        <w:rPr>
          <w:rFonts w:cs="Ara Jozoor" w:ascii="Ara Jozoor" w:hAnsi="Ara Jozoor"/>
          <w:b w:val="false"/>
          <w:bCs w:val="false"/>
          <w:color w:val="3333CC"/>
          <w:sz w:val="32"/>
          <w:szCs w:val="32"/>
          <w:rtl w:val="true"/>
        </w:rPr>
        <w:t xml:space="preserve">: </w:t>
      </w:r>
      <w:r>
        <w:rPr>
          <w:rFonts w:ascii="Ara Jozoor" w:hAnsi="Ara Jozoor" w:cs="Ara Jozoor"/>
          <w:b w:val="false"/>
          <w:b w:val="false"/>
          <w:bCs w:val="false"/>
          <w:color w:val="3333CC"/>
          <w:sz w:val="32"/>
          <w:sz w:val="32"/>
          <w:szCs w:val="32"/>
          <w:rtl w:val="true"/>
        </w:rPr>
        <w:t xml:space="preserve">ما هي ضوابط و صفات البحث الناجح </w:t>
      </w:r>
      <w:r>
        <w:rPr>
          <w:rFonts w:cs="Ara Jozoor" w:ascii="Ara Jozoor" w:hAnsi="Ara Jozoor"/>
          <w:b w:val="false"/>
          <w:bCs w:val="false"/>
          <w:color w:val="3333CC"/>
          <w:sz w:val="32"/>
          <w:szCs w:val="32"/>
          <w:rtl w:val="true"/>
        </w:rPr>
        <w:t>..</w:t>
      </w:r>
      <w:r>
        <w:rPr>
          <w:rFonts w:ascii="Ara Jozoor" w:hAnsi="Ara Jozoor" w:cs="Ara Jozoor"/>
          <w:b w:val="false"/>
          <w:b w:val="false"/>
          <w:bCs w:val="false"/>
          <w:color w:val="3333CC"/>
          <w:sz w:val="32"/>
          <w:sz w:val="32"/>
          <w:szCs w:val="32"/>
          <w:rtl w:val="true"/>
        </w:rPr>
        <w:t>؟</w:t>
      </w:r>
    </w:p>
    <w:p>
      <w:pPr>
        <w:pStyle w:val="Heading"/>
        <w:spacing w:lineRule="auto" w:line="324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ascii="Nabi;Arial Unicode MS" w:hAnsi="Nabi;Arial Unicode MS" w:cs="AdvertisingLight;Times New Roman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جواب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حم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ر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المين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بح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ناجح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خض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ضوابط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صفا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الية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:</w:t>
      </w:r>
    </w:p>
    <w:p>
      <w:pPr>
        <w:pStyle w:val="Heading"/>
        <w:spacing w:lineRule="auto" w:line="324"/>
        <w:ind w:left="0" w:right="0" w:firstLine="720"/>
        <w:jc w:val="left"/>
        <w:rPr>
          <w:rFonts w:ascii="Nabi;Arial Unicode MS" w:hAnsi="Nabi;Arial Unicode MS"/>
          <w:b w:val="false"/>
          <w:b w:val="false"/>
          <w:bCs w:val="false"/>
          <w:color w:val="C00000"/>
          <w:sz w:val="32"/>
          <w:szCs w:val="32"/>
        </w:rPr>
      </w:pPr>
      <w:r>
        <w:rPr>
          <w:rFonts w:ascii="Nabi;Arial Unicode MS" w:hAnsi="Nabi;Arial Unicode MS" w:cs="Cocon® Next Arabic;Times New Roman"/>
          <w:b w:val="false"/>
          <w:b w:val="false"/>
          <w:bCs w:val="false"/>
          <w:color w:val="C00000"/>
          <w:sz w:val="32"/>
          <w:sz w:val="32"/>
          <w:szCs w:val="32"/>
          <w:rtl w:val="true"/>
        </w:rPr>
        <w:t>أولاً</w:t>
      </w:r>
      <w:r>
        <w:rPr>
          <w:rFonts w:cs="Cocon® Next Arabic;Times New Roman" w:ascii="Nabi;Arial Unicode MS" w:hAnsi="Nabi;Arial Unicode MS"/>
          <w:b w:val="false"/>
          <w:bCs w:val="false"/>
          <w:color w:val="C00000"/>
          <w:sz w:val="32"/>
          <w:szCs w:val="32"/>
          <w:rtl w:val="true"/>
        </w:rPr>
        <w:t xml:space="preserve">- </w:t>
      </w:r>
      <w:r>
        <w:rPr>
          <w:rFonts w:ascii="Nabi;Arial Unicode MS" w:hAnsi="Nabi;Arial Unicode MS" w:cs="Cocon® Next Arabic;Times New Roman"/>
          <w:b w:val="false"/>
          <w:b w:val="false"/>
          <w:bCs w:val="false"/>
          <w:color w:val="C00000"/>
          <w:sz w:val="32"/>
          <w:sz w:val="32"/>
          <w:szCs w:val="32"/>
          <w:rtl w:val="true"/>
        </w:rPr>
        <w:t>الإلما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Cocon® Next Arabic;Times New Roman"/>
          <w:b w:val="false"/>
          <w:b w:val="false"/>
          <w:bCs w:val="false"/>
          <w:color w:val="C00000"/>
          <w:sz w:val="32"/>
          <w:sz w:val="32"/>
          <w:szCs w:val="32"/>
          <w:rtl w:val="true"/>
        </w:rPr>
        <w:t>بمفتاح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Cocon® Next Arabic;Times New Roman"/>
          <w:b w:val="false"/>
          <w:b w:val="false"/>
          <w:bCs w:val="false"/>
          <w:color w:val="C00000"/>
          <w:sz w:val="32"/>
          <w:sz w:val="32"/>
          <w:szCs w:val="32"/>
          <w:rtl w:val="true"/>
        </w:rPr>
        <w:t>وس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Cocon® Next Arabic;Times New Roman"/>
          <w:b w:val="false"/>
          <w:b w:val="false"/>
          <w:bCs w:val="false"/>
          <w:color w:val="C00000"/>
          <w:sz w:val="32"/>
          <w:sz w:val="32"/>
          <w:szCs w:val="32"/>
          <w:rtl w:val="true"/>
        </w:rPr>
        <w:t>البحث</w:t>
      </w:r>
      <w:r>
        <w:rPr>
          <w:rFonts w:cs="Cocon® Next Arabic;Times New Roman" w:ascii="Nabi;Arial Unicode MS" w:hAnsi="Nabi;Arial Unicode MS"/>
          <w:b w:val="false"/>
          <w:bCs w:val="false"/>
          <w:color w:val="C00000"/>
          <w:sz w:val="32"/>
          <w:szCs w:val="32"/>
          <w:rtl w:val="true"/>
        </w:rPr>
        <w:t>:</w:t>
      </w:r>
    </w:p>
    <w:p>
      <w:pPr>
        <w:pStyle w:val="Heading"/>
        <w:spacing w:lineRule="auto" w:line="324"/>
        <w:ind w:left="0" w:right="0" w:firstLine="720"/>
        <w:jc w:val="left"/>
        <w:rPr>
          <w:rFonts w:ascii="Nabi;Arial Unicode MS" w:hAnsi="Nabi;Arial Unicode MS"/>
          <w:b w:val="false"/>
          <w:b w:val="false"/>
          <w:bCs w:val="false"/>
          <w:sz w:val="28"/>
          <w:szCs w:val="28"/>
        </w:rPr>
      </w:pP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ك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ح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فتاح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س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ُدرَ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استقرا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جمي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نصوص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أدل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ذا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اق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موضو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بح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استقرا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حلي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دقي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مفص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أدل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نقل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واقع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ذا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اق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موضو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بح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فتاح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س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مثاب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نقط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ركز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أساس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موضو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نقاط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بحث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.</w:t>
      </w:r>
    </w:p>
    <w:p>
      <w:pPr>
        <w:pStyle w:val="Heading"/>
        <w:spacing w:lineRule="auto" w:line="324"/>
        <w:ind w:left="0" w:right="0" w:firstLine="720"/>
        <w:jc w:val="left"/>
        <w:rPr>
          <w:rFonts w:ascii="Nabi;Arial Unicode MS" w:hAnsi="Nabi;Arial Unicode MS"/>
          <w:b w:val="false"/>
          <w:b w:val="false"/>
          <w:bCs w:val="false"/>
          <w:color w:val="C00000"/>
          <w:sz w:val="32"/>
          <w:szCs w:val="32"/>
        </w:rPr>
      </w:pPr>
      <w:r>
        <w:rPr>
          <w:rFonts w:ascii="Nabi;Arial Unicode MS" w:hAnsi="Nabi;Arial Unicode MS" w:cs="Cocon® Next Arabic;Times New Roman"/>
          <w:b w:val="false"/>
          <w:b w:val="false"/>
          <w:bCs w:val="false"/>
          <w:color w:val="C00000"/>
          <w:sz w:val="32"/>
          <w:sz w:val="32"/>
          <w:szCs w:val="32"/>
          <w:rtl w:val="true"/>
        </w:rPr>
        <w:t>ثانياً</w:t>
      </w:r>
      <w:r>
        <w:rPr>
          <w:rFonts w:cs="Cocon® Next Arabic;Times New Roman" w:ascii="Nabi;Arial Unicode MS" w:hAnsi="Nabi;Arial Unicode MS"/>
          <w:b w:val="false"/>
          <w:bCs w:val="false"/>
          <w:color w:val="C00000"/>
          <w:sz w:val="32"/>
          <w:szCs w:val="32"/>
          <w:rtl w:val="true"/>
        </w:rPr>
        <w:t xml:space="preserve">- </w:t>
      </w:r>
      <w:r>
        <w:rPr>
          <w:rFonts w:ascii="Nabi;Arial Unicode MS" w:hAnsi="Nabi;Arial Unicode MS" w:cs="Cocon® Next Arabic;Times New Roman"/>
          <w:b w:val="false"/>
          <w:b w:val="false"/>
          <w:bCs w:val="false"/>
          <w:color w:val="C00000"/>
          <w:sz w:val="32"/>
          <w:sz w:val="32"/>
          <w:szCs w:val="32"/>
          <w:rtl w:val="true"/>
        </w:rPr>
        <w:t>إنصاف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Cocon® Next Arabic;Times New Roman"/>
          <w:b w:val="false"/>
          <w:b w:val="false"/>
          <w:bCs w:val="false"/>
          <w:color w:val="C00000"/>
          <w:sz w:val="32"/>
          <w:sz w:val="32"/>
          <w:szCs w:val="32"/>
          <w:rtl w:val="true"/>
        </w:rPr>
        <w:t>البح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Cocon® Next Arabic;Times New Roman"/>
          <w:b w:val="false"/>
          <w:b w:val="false"/>
          <w:bCs w:val="false"/>
          <w:color w:val="C00000"/>
          <w:sz w:val="32"/>
          <w:sz w:val="32"/>
          <w:szCs w:val="32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Cocon® Next Arabic;Times New Roman"/>
          <w:b w:val="false"/>
          <w:b w:val="false"/>
          <w:bCs w:val="false"/>
          <w:color w:val="C00000"/>
          <w:sz w:val="32"/>
          <w:sz w:val="32"/>
          <w:szCs w:val="32"/>
          <w:rtl w:val="true"/>
        </w:rPr>
        <w:t>المسألة</w:t>
      </w:r>
      <w:r>
        <w:rPr>
          <w:rFonts w:cs="Cocon® Next Arabic;Times New Roman" w:ascii="Nabi;Arial Unicode MS" w:hAnsi="Nabi;Arial Unicode MS"/>
          <w:b w:val="false"/>
          <w:bCs w:val="false"/>
          <w:color w:val="C00000"/>
          <w:sz w:val="32"/>
          <w:szCs w:val="32"/>
          <w:rtl w:val="true"/>
        </w:rPr>
        <w:t xml:space="preserve">: </w:t>
      </w:r>
    </w:p>
    <w:p>
      <w:pPr>
        <w:pStyle w:val="Heading"/>
        <w:spacing w:lineRule="auto" w:line="324"/>
        <w:ind w:left="0" w:right="0" w:firstLine="720"/>
        <w:jc w:val="left"/>
        <w:rPr>
          <w:rFonts w:ascii="Nabi;Arial Unicode MS" w:hAnsi="Nabi;Arial Unicode MS"/>
          <w:b w:val="false"/>
          <w:b w:val="false"/>
          <w:bCs w:val="false"/>
          <w:sz w:val="28"/>
          <w:szCs w:val="28"/>
        </w:rPr>
      </w:pP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إنصاف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ح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سأل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ُرا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حث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إلما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أمرين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: </w:t>
      </w:r>
    </w:p>
    <w:p>
      <w:pPr>
        <w:pStyle w:val="Heading"/>
        <w:spacing w:lineRule="auto" w:line="324"/>
        <w:ind w:left="710" w:right="0" w:hanging="0"/>
        <w:jc w:val="both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</w:rPr>
        <w:t>1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إلما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أدل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بح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نقل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نعن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الأدل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نقلية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دل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سن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أقوا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صحاب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تابعي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ه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ما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املين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 </w:t>
      </w:r>
    </w:p>
    <w:p>
      <w:pPr>
        <w:pStyle w:val="Heading"/>
        <w:spacing w:lineRule="auto" w:line="324"/>
        <w:ind w:left="710" w:right="0" w:hanging="0"/>
        <w:jc w:val="left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</w:rPr>
        <w:t>2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نظ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دقي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ق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سأل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بح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نظ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دقي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د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طاب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دل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نقل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واق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تقص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حده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لاه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ؤدا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وقو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خطأ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نحراف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باح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حثه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.</w:t>
      </w:r>
    </w:p>
    <w:p>
      <w:pPr>
        <w:pStyle w:val="Heading"/>
        <w:spacing w:lineRule="auto" w:line="324"/>
        <w:ind w:left="0" w:right="0" w:firstLine="720"/>
        <w:jc w:val="left"/>
        <w:rPr>
          <w:rFonts w:ascii="Nabi;Arial Unicode MS" w:hAnsi="Nabi;Arial Unicode MS"/>
          <w:b w:val="false"/>
          <w:b w:val="false"/>
          <w:bCs w:val="false"/>
          <w:color w:val="C00000"/>
          <w:sz w:val="32"/>
          <w:szCs w:val="32"/>
        </w:rPr>
      </w:pPr>
      <w:r>
        <w:rPr>
          <w:rFonts w:ascii="Nabi;Arial Unicode MS" w:hAnsi="Nabi;Arial Unicode MS" w:cs="Cocon® Next Arabic;Times New Roman"/>
          <w:b w:val="false"/>
          <w:b w:val="false"/>
          <w:bCs w:val="false"/>
          <w:color w:val="C00000"/>
          <w:sz w:val="32"/>
          <w:sz w:val="32"/>
          <w:szCs w:val="32"/>
          <w:rtl w:val="true"/>
        </w:rPr>
        <w:t>ثالثاً</w:t>
      </w:r>
      <w:r>
        <w:rPr>
          <w:rFonts w:cs="Cocon® Next Arabic;Times New Roman" w:ascii="Nabi;Arial Unicode MS" w:hAnsi="Nabi;Arial Unicode MS"/>
          <w:b w:val="false"/>
          <w:bCs w:val="false"/>
          <w:color w:val="C00000"/>
          <w:sz w:val="32"/>
          <w:szCs w:val="32"/>
          <w:rtl w:val="true"/>
        </w:rPr>
        <w:t xml:space="preserve">- </w:t>
      </w:r>
      <w:r>
        <w:rPr>
          <w:rFonts w:ascii="Nabi;Arial Unicode MS" w:hAnsi="Nabi;Arial Unicode MS" w:cs="Cocon® Next Arabic;Times New Roman"/>
          <w:b w:val="false"/>
          <w:b w:val="false"/>
          <w:bCs w:val="false"/>
          <w:color w:val="C00000"/>
          <w:sz w:val="32"/>
          <w:sz w:val="32"/>
          <w:szCs w:val="32"/>
          <w:rtl w:val="true"/>
        </w:rPr>
        <w:t>صفا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Cocon® Next Arabic;Times New Roman"/>
          <w:b w:val="false"/>
          <w:b w:val="false"/>
          <w:bCs w:val="false"/>
          <w:color w:val="C00000"/>
          <w:sz w:val="32"/>
          <w:sz w:val="32"/>
          <w:szCs w:val="32"/>
          <w:rtl w:val="true"/>
        </w:rPr>
        <w:t>البح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Cocon® Next Arabic;Times New Roman"/>
          <w:b w:val="false"/>
          <w:b w:val="false"/>
          <w:bCs w:val="false"/>
          <w:color w:val="C00000"/>
          <w:sz w:val="32"/>
          <w:sz w:val="32"/>
          <w:szCs w:val="32"/>
          <w:rtl w:val="true"/>
        </w:rPr>
        <w:t>الناجح</w:t>
      </w:r>
      <w:r>
        <w:rPr>
          <w:rFonts w:cs="Cocon® Next Arabic;Times New Roman" w:ascii="Nabi;Arial Unicode MS" w:hAnsi="Nabi;Arial Unicode MS"/>
          <w:b w:val="false"/>
          <w:bCs w:val="false"/>
          <w:color w:val="C00000"/>
          <w:sz w:val="32"/>
          <w:szCs w:val="32"/>
          <w:rtl w:val="true"/>
        </w:rPr>
        <w:t>:</w:t>
      </w:r>
    </w:p>
    <w:p>
      <w:pPr>
        <w:pStyle w:val="Heading"/>
        <w:spacing w:lineRule="auto" w:line="324"/>
        <w:jc w:val="left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</w:rPr>
        <w:t>1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واج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بح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شكل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ام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لحّة؛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نعن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العام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عن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شريح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بير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ناس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يلامس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حياته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واقعه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كل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بح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عن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شريح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كب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ناس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ل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دليل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كب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جودت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نجاح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أهميته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نعن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لمتن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لحاً؛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شكل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ناقش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بح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ستعجل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ب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اج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أقر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ق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مكن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قب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حتم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أخير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.</w:t>
      </w:r>
    </w:p>
    <w:p>
      <w:pPr>
        <w:pStyle w:val="Heading"/>
        <w:spacing w:lineRule="auto" w:line="324"/>
        <w:jc w:val="left"/>
        <w:rPr/>
      </w:pPr>
      <w:r>
        <w:rPr>
          <w:rFonts w:eastAsia="Nabi;Arial Unicode MS" w:cs="Nabi;Arial Unicode MS" w:ascii="Nabi;Arial Unicode MS" w:hAnsi="Nabi;Arial Unicode M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</w:rPr>
        <w:t>2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تض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بح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شخيص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دا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دوا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آنٍ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عاً؛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حي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ل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شخيص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دا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دوا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وي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دقيق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ل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ام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جو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بح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نجاح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اقتصا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شخيص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دا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دو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شخيص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دوا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علاج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قل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يم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جود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بح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جد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يكو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ث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مث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قو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مريض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ريض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يكر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لم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ريض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ريض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دو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د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ُعرّف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دوا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طر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علاج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ش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لف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ر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ظلا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أن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ظلا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دو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ُضي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شمع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حدة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بد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ظلام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!  </w:t>
      </w:r>
    </w:p>
    <w:p>
      <w:pPr>
        <w:pStyle w:val="Heading"/>
        <w:spacing w:lineRule="auto" w:line="324"/>
        <w:ind w:left="0" w:right="0" w:firstLine="720"/>
        <w:jc w:val="left"/>
        <w:rPr>
          <w:rFonts w:ascii="Nabi;Arial Unicode MS" w:hAnsi="Nabi;Arial Unicode MS"/>
          <w:b w:val="false"/>
          <w:b w:val="false"/>
          <w:bCs w:val="false"/>
          <w:sz w:val="28"/>
          <w:szCs w:val="28"/>
        </w:rPr>
      </w:pP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شخيص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دوا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سجي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وصيا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اقتراحا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ساع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عالج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دا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مشكلة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(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قول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ص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كذا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قترح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ذ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)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يكو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نها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بح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بع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شخيص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توصيف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داء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spacing w:lineRule="auto" w:line="324"/>
        <w:jc w:val="left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ab/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</w:rPr>
        <w:t>3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تض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بح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جديد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حي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ضمو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شك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ه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ع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ُسبَ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لي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باح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بل؛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كرار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مكر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البح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ل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تض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جديد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كان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نسب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جدي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بير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ل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قر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نجاح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قبول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.</w:t>
      </w:r>
    </w:p>
    <w:p>
      <w:pPr>
        <w:pStyle w:val="Heading"/>
        <w:spacing w:lineRule="auto" w:line="324"/>
        <w:ind w:left="0" w:right="0" w:firstLine="720"/>
        <w:jc w:val="left"/>
        <w:rPr/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</w:rPr>
        <w:t>4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د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فاع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شخص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باح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بحث؛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حي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ل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باح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تفاعل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حث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يحب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ل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وفي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حظ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موضو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حثه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كا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بح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ناجحاً،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إ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ك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تفاعل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حث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بح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ام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العطا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حينئذٍ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ضعيف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تأت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نتائج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خلاف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توق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بطريق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رضية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.</w:t>
      </w:r>
    </w:p>
    <w:p>
      <w:pPr>
        <w:pStyle w:val="Heading"/>
        <w:spacing w:lineRule="auto" w:line="324"/>
        <w:ind w:left="720" w:right="0" w:hanging="0"/>
        <w:jc w:val="left"/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Cs w:val="28"/>
        </w:rPr>
      </w:pP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</w:r>
    </w:p>
    <w:p>
      <w:pPr>
        <w:pStyle w:val="Heading"/>
        <w:spacing w:lineRule="auto" w:line="324"/>
        <w:ind w:left="0" w:right="0" w:firstLine="720"/>
        <w:jc w:val="left"/>
        <w:rPr/>
      </w:pPr>
      <w:r>
        <w:rPr>
          <w:rFonts w:ascii="Nabi;Arial Unicode MS" w:hAnsi="Nabi;Arial Unicode MS" w:cs="Cocon® Next Arabic;Times New Roman"/>
          <w:b w:val="false"/>
          <w:b w:val="false"/>
          <w:bCs w:val="false"/>
          <w:color w:val="C00000"/>
          <w:sz w:val="32"/>
          <w:sz w:val="32"/>
          <w:szCs w:val="32"/>
          <w:rtl w:val="true"/>
        </w:rPr>
        <w:t>خاتمة</w:t>
      </w:r>
      <w:r>
        <w:rPr>
          <w:rFonts w:cs="Cocon® Next Arabic;Times New Roman" w:ascii="Nabi;Arial Unicode MS" w:hAnsi="Nabi;Arial Unicode MS"/>
          <w:b w:val="false"/>
          <w:bCs w:val="false"/>
          <w:color w:val="C00000"/>
          <w:sz w:val="32"/>
          <w:szCs w:val="32"/>
          <w:rtl w:val="true"/>
        </w:rPr>
        <w:t>: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ختا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ستحس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باح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جا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ملتز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وج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نفس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نتهائ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ح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أسئل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قييم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الية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: </w:t>
      </w:r>
    </w:p>
    <w:p>
      <w:pPr>
        <w:pStyle w:val="Heading"/>
        <w:spacing w:lineRule="auto" w:line="324"/>
        <w:ind w:left="0" w:right="0" w:firstLine="720"/>
        <w:jc w:val="left"/>
        <w:rPr>
          <w:rFonts w:ascii="Nabi;Arial Unicode MS" w:hAnsi="Nabi;Arial Unicode MS"/>
          <w:b w:val="false"/>
          <w:b w:val="false"/>
          <w:bCs w:val="false"/>
          <w:sz w:val="28"/>
          <w:szCs w:val="28"/>
        </w:rPr>
      </w:pP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فوائ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رجو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بح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مد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ثر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نفع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ناس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ه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ستطع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حث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حقق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ل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فوائ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رجو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ه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صل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رسال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بح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معنيي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صور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ضح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سهل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بسّط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ختصار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ُخ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طوي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م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ه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تس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بح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الغموض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الصراح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لوضوح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ه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جب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جمي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سئل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اعتراضا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شبها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قارئ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مك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تشك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جرا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راءت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لبح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ضو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ستطي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باح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حك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د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نجاح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حث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حك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آخرون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.</w:t>
      </w:r>
    </w:p>
    <w:p>
      <w:pPr>
        <w:pStyle w:val="Heading"/>
        <w:spacing w:lineRule="auto" w:line="324"/>
        <w:ind w:left="0" w:right="0" w:firstLine="720"/>
        <w:jc w:val="left"/>
        <w:rPr/>
      </w:pP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باحث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ناجح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عل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يس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هم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قو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كت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..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ُسوِّد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شرا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صفحات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حس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إن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ه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قتن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قنعَ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معنيي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حث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م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كت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أقا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ليه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حج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بحث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اص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ه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بولها</w:t>
      </w:r>
      <w:r>
        <w:rPr>
          <w:rFonts w:cs="Hacen Casablanca;Times New Roman" w:ascii="Hacen Casablanca;Times New Roman" w:hAnsi="Hacen Casablanca;Times New Roman"/>
          <w:b w:val="false"/>
          <w:bCs w:val="false"/>
          <w:sz w:val="28"/>
          <w:szCs w:val="28"/>
          <w:rtl w:val="true"/>
        </w:rPr>
        <w:t>[</w:t>
      </w:r>
      <w:r>
        <w:rPr>
          <w:rStyle w:val="FootnoteCharacters"/>
          <w:rStyle w:val="FootnoteAnchor"/>
          <w:rFonts w:cs="Hacen Casablanca;Times New Roman" w:ascii="Hacen Casablanca;Times New Roman" w:hAnsi="Hacen Casablanca;Times New Roman"/>
          <w:b/>
          <w:bCs/>
          <w:sz w:val="28"/>
          <w:szCs w:val="28"/>
          <w:rtl w:val="true"/>
        </w:rPr>
        <w:footnoteReference w:id="47"/>
      </w:r>
      <w:r>
        <w:rPr>
          <w:rFonts w:cs="Hacen Casablanca;Times New Roman" w:ascii="Hacen Casablanca;Times New Roman" w:hAnsi="Hacen Casablanca;Times New Roman"/>
          <w:b w:val="false"/>
          <w:bCs w:val="false"/>
          <w:sz w:val="28"/>
          <w:szCs w:val="28"/>
          <w:rtl w:val="true"/>
        </w:rPr>
        <w:t>]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.</w:t>
      </w:r>
    </w:p>
    <w:p>
      <w:pPr>
        <w:pStyle w:val="Heading"/>
        <w:spacing w:lineRule="auto" w:line="324"/>
        <w:ind w:left="0" w:right="0" w:firstLine="720"/>
        <w:jc w:val="left"/>
        <w:rPr>
          <w:rFonts w:ascii="Nabi;Arial Unicode MS" w:hAnsi="Nabi;Arial Unicode MS"/>
          <w:b w:val="false"/>
          <w:b w:val="false"/>
          <w:bCs w:val="false"/>
          <w:color w:val="C00000"/>
          <w:sz w:val="32"/>
          <w:szCs w:val="32"/>
        </w:rPr>
      </w:pPr>
      <w:r>
        <w:rPr>
          <w:rFonts w:ascii="Nabi;Arial Unicode MS" w:hAnsi="Nabi;Arial Unicode MS" w:cs="Cocon® Next Arabic;Times New Roman"/>
          <w:b w:val="false"/>
          <w:b w:val="false"/>
          <w:bCs w:val="false"/>
          <w:color w:val="C00000"/>
          <w:sz w:val="32"/>
          <w:sz w:val="32"/>
          <w:szCs w:val="32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Cocon® Next Arabic;Times New Roman"/>
          <w:b w:val="false"/>
          <w:b w:val="false"/>
          <w:bCs w:val="false"/>
          <w:color w:val="C00000"/>
          <w:sz w:val="32"/>
          <w:sz w:val="32"/>
          <w:szCs w:val="32"/>
          <w:rtl w:val="true"/>
        </w:rPr>
        <w:t>سؤا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Cocon® Next Arabic;Times New Roman"/>
          <w:b w:val="false"/>
          <w:b w:val="false"/>
          <w:bCs w:val="false"/>
          <w:color w:val="C00000"/>
          <w:sz w:val="32"/>
          <w:sz w:val="32"/>
          <w:szCs w:val="32"/>
          <w:rtl w:val="true"/>
        </w:rPr>
        <w:t>آخر</w:t>
      </w:r>
      <w:r>
        <w:rPr>
          <w:rFonts w:cs="Cocon® Next Arabic;Times New Roman" w:ascii="Nabi;Arial Unicode MS" w:hAnsi="Nabi;Arial Unicode MS"/>
          <w:b w:val="false"/>
          <w:bCs w:val="false"/>
          <w:color w:val="C00000"/>
          <w:sz w:val="32"/>
          <w:szCs w:val="32"/>
          <w:rtl w:val="true"/>
        </w:rPr>
        <w:t xml:space="preserve">: </w:t>
      </w:r>
      <w:r>
        <w:rPr>
          <w:rFonts w:ascii="Nabi;Arial Unicode MS" w:hAnsi="Nabi;Arial Unicode MS" w:cs="Cocon® Next Arabic;Times New Roman"/>
          <w:b w:val="false"/>
          <w:b w:val="false"/>
          <w:bCs w:val="false"/>
          <w:color w:val="C00000"/>
          <w:sz w:val="32"/>
          <w:sz w:val="32"/>
          <w:szCs w:val="32"/>
          <w:rtl w:val="true"/>
        </w:rPr>
        <w:t>كيف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Cocon® Next Arabic;Times New Roman"/>
          <w:b w:val="false"/>
          <w:b w:val="false"/>
          <w:bCs w:val="false"/>
          <w:color w:val="C00000"/>
          <w:sz w:val="32"/>
          <w:sz w:val="32"/>
          <w:szCs w:val="32"/>
          <w:rtl w:val="true"/>
        </w:rPr>
        <w:t>نقرأ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Cocon® Next Arabic;Times New Roman"/>
          <w:b w:val="false"/>
          <w:b w:val="false"/>
          <w:bCs w:val="false"/>
          <w:color w:val="C00000"/>
          <w:sz w:val="32"/>
          <w:sz w:val="32"/>
          <w:szCs w:val="32"/>
          <w:rtl w:val="true"/>
        </w:rPr>
        <w:t>قراء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Cocon® Next Arabic;Times New Roman"/>
          <w:b w:val="false"/>
          <w:b w:val="false"/>
          <w:bCs w:val="false"/>
          <w:color w:val="C00000"/>
          <w:sz w:val="32"/>
          <w:sz w:val="32"/>
          <w:szCs w:val="32"/>
          <w:rtl w:val="true"/>
        </w:rPr>
        <w:t>بحثي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Cocon® Next Arabic;Times New Roman" w:ascii="Nabi;Arial Unicode MS" w:hAnsi="Nabi;Arial Unicode MS"/>
          <w:b w:val="false"/>
          <w:bCs w:val="false"/>
          <w:color w:val="C00000"/>
          <w:sz w:val="32"/>
          <w:szCs w:val="32"/>
          <w:rtl w:val="true"/>
        </w:rPr>
        <w:t xml:space="preserve">... </w:t>
      </w:r>
      <w:r>
        <w:rPr>
          <w:rFonts w:ascii="Nabi;Arial Unicode MS" w:hAnsi="Nabi;Arial Unicode MS" w:cs="Cocon® Next Arabic;Times New Roman"/>
          <w:b w:val="false"/>
          <w:b w:val="false"/>
          <w:bCs w:val="false"/>
          <w:color w:val="C00000"/>
          <w:sz w:val="32"/>
          <w:sz w:val="32"/>
          <w:szCs w:val="32"/>
          <w:rtl w:val="true"/>
        </w:rPr>
        <w:t>وكيف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Cocon® Next Arabic;Times New Roman"/>
          <w:b w:val="false"/>
          <w:b w:val="false"/>
          <w:bCs w:val="false"/>
          <w:color w:val="C00000"/>
          <w:sz w:val="32"/>
          <w:sz w:val="32"/>
          <w:szCs w:val="32"/>
          <w:rtl w:val="true"/>
        </w:rPr>
        <w:t>نكتب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Cocon® Next Arabic;Times New Roman"/>
          <w:b w:val="false"/>
          <w:b w:val="false"/>
          <w:bCs w:val="false"/>
          <w:color w:val="C00000"/>
          <w:sz w:val="32"/>
          <w:sz w:val="32"/>
          <w:szCs w:val="32"/>
          <w:rtl w:val="true"/>
        </w:rPr>
        <w:t>بحثاً؟</w:t>
      </w:r>
    </w:p>
    <w:p>
      <w:pPr>
        <w:pStyle w:val="Heading"/>
        <w:spacing w:lineRule="auto" w:line="324"/>
        <w:ind w:left="0" w:right="0" w:firstLine="720"/>
        <w:jc w:val="left"/>
        <w:rPr>
          <w:rFonts w:ascii="Nabi;Arial Unicode MS" w:hAnsi="Nabi;Arial Unicode MS"/>
          <w:b w:val="false"/>
          <w:b w:val="false"/>
          <w:bCs w:val="false"/>
          <w:sz w:val="28"/>
          <w:szCs w:val="28"/>
        </w:rPr>
      </w:pP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سؤال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ها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تتم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إجابة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شاء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لاحقاً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ونرجو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ascii="Nabi;Arial Unicode MS" w:hAnsi="Nabi;Arial Unicode MS" w:eastAsia="Nabi;Arial Unicode MS" w:cs="Nabi;Arial Unicode M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Nabi;Arial Unicode MS" w:hAnsi="Nabi;Arial Unicode MS" w:cs="AdvertisingLight;Times New Roman"/>
          <w:b w:val="false"/>
          <w:b w:val="false"/>
          <w:bCs w:val="false"/>
          <w:sz w:val="28"/>
          <w:sz w:val="28"/>
          <w:szCs w:val="28"/>
          <w:rtl w:val="true"/>
        </w:rPr>
        <w:t>قريباً</w:t>
      </w:r>
      <w:r>
        <w:rPr>
          <w:rFonts w:cs="AdvertisingLight;Times New Roman" w:ascii="Nabi;Arial Unicode MS" w:hAnsi="Nabi;Arial Unicode MS"/>
          <w:b w:val="false"/>
          <w:bCs w:val="false"/>
          <w:sz w:val="28"/>
          <w:szCs w:val="28"/>
          <w:rtl w:val="true"/>
        </w:rPr>
        <w:t>!</w:t>
      </w:r>
    </w:p>
    <w:p>
      <w:pPr>
        <w:pStyle w:val="Normal"/>
        <w:spacing w:lineRule="auto" w:line="324"/>
        <w:jc w:val="both"/>
        <w:rPr>
          <w:rFonts w:ascii="Nabi;Arial Unicode MS" w:hAnsi="Nabi;Arial Unicode MS" w:cs="AdvertisingLight;Times New Roman"/>
          <w:b/>
          <w:b/>
          <w:bCs/>
          <w:sz w:val="32"/>
          <w:szCs w:val="32"/>
        </w:rPr>
      </w:pPr>
      <w:r>
        <w:rPr>
          <w:rFonts w:cs="AdvertisingLight;Times New Roman" w:ascii="Nabi;Arial Unicode MS" w:hAnsi="Nabi;Arial Unicode MS"/>
          <w:b/>
          <w:bCs/>
          <w:sz w:val="32"/>
          <w:szCs w:val="32"/>
          <w:rtl w:val="true"/>
        </w:rPr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 w:cs="AdvertisingLight;Times New Roman"/>
          <w:sz w:val="32"/>
          <w:szCs w:val="32"/>
        </w:rPr>
      </w:pPr>
      <w:r>
        <w:rPr>
          <w:rFonts w:cs="AdvertisingLight;Times New Roman" w:ascii="Nabi;Arial Unicode MS" w:hAnsi="Nabi;Arial Unicode MS"/>
          <w:sz w:val="32"/>
          <w:szCs w:val="32"/>
          <w:rtl w:val="true"/>
        </w:rPr>
      </w:r>
    </w:p>
    <w:p>
      <w:pPr>
        <w:pStyle w:val="Normal"/>
        <w:spacing w:lineRule="auto" w:line="324"/>
        <w:ind w:left="0" w:right="0" w:firstLine="720"/>
        <w:jc w:val="left"/>
        <w:rPr>
          <w:rFonts w:cs="AdvertisingLight;Times New Roman"/>
        </w:rPr>
      </w:pPr>
      <w:r>
        <w:rPr>
          <w:rFonts w:cs="AdvertisingLight;Times New Roman" w:ascii="Nabi;Arial Unicode MS" w:hAnsi="Nabi;Arial Unicode MS"/>
          <w:sz w:val="32"/>
          <w:szCs w:val="32"/>
        </w:rPr>
        <w:t>24/3/1423</w:t>
      </w:r>
      <w:r>
        <w:rPr>
          <w:rFonts w:cs="AdvertisingLight;Times New Roman" w:ascii="Nabi;Arial Unicode MS" w:hAnsi="Nabi;Arial Unicode MS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32"/>
          <w:sz w:val="32"/>
          <w:szCs w:val="32"/>
          <w:rtl w:val="true"/>
        </w:rPr>
        <w:t>هـ</w:t>
      </w:r>
      <w:r>
        <w:rPr>
          <w:rFonts w:cs="AdvertisingLight;Times New Roman" w:ascii="Nabi;Arial Unicode MS" w:hAnsi="Nabi;Arial Unicode MS"/>
          <w:sz w:val="32"/>
          <w:szCs w:val="32"/>
          <w:rtl w:val="true"/>
        </w:rPr>
        <w:t xml:space="preserve">.                  </w:t>
      </w:r>
      <w:r>
        <w:rPr>
          <w:rFonts w:ascii="Nabi;Arial Unicode MS" w:hAnsi="Nabi;Arial Unicode MS" w:cs="Cocon® Next Arabic;Times New Roman"/>
          <w:color w:val="006600"/>
          <w:sz w:val="32"/>
          <w:sz w:val="32"/>
          <w:szCs w:val="32"/>
          <w:rtl w:val="true"/>
        </w:rPr>
        <w:t>عبد</w:t>
      </w:r>
      <w:r>
        <w:rPr>
          <w:rFonts w:ascii="Nabi;Arial Unicode MS" w:hAnsi="Nabi;Arial Unicode MS" w:eastAsia="Nabi;Arial Unicode MS" w:cs="Nabi;Arial Unicode MS"/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Cocon® Next Arabic;Times New Roman"/>
          <w:color w:val="006600"/>
          <w:sz w:val="32"/>
          <w:sz w:val="32"/>
          <w:szCs w:val="32"/>
          <w:rtl w:val="true"/>
        </w:rPr>
        <w:t>المنعم</w:t>
      </w:r>
      <w:r>
        <w:rPr>
          <w:rFonts w:ascii="Nabi;Arial Unicode MS" w:hAnsi="Nabi;Arial Unicode MS" w:eastAsia="Nabi;Arial Unicode MS" w:cs="Nabi;Arial Unicode MS"/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Cocon® Next Arabic;Times New Roman"/>
          <w:color w:val="006600"/>
          <w:sz w:val="32"/>
          <w:sz w:val="32"/>
          <w:szCs w:val="32"/>
          <w:rtl w:val="true"/>
        </w:rPr>
        <w:t>مصطفى</w:t>
      </w:r>
      <w:r>
        <w:rPr>
          <w:rFonts w:ascii="Nabi;Arial Unicode MS" w:hAnsi="Nabi;Arial Unicode MS" w:eastAsia="Nabi;Arial Unicode MS" w:cs="Nabi;Arial Unicode MS"/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Cocon® Next Arabic;Times New Roman"/>
          <w:color w:val="006600"/>
          <w:sz w:val="32"/>
          <w:sz w:val="32"/>
          <w:szCs w:val="32"/>
          <w:rtl w:val="true"/>
        </w:rPr>
        <w:t>حليمة</w:t>
      </w:r>
      <w:r>
        <w:rPr>
          <w:rFonts w:ascii="Nabi;Arial Unicode MS" w:hAnsi="Nabi;Arial Unicode MS" w:eastAsia="Nabi;Arial Unicode MS" w:cs="Nabi;Arial Unicode MS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24"/>
        <w:ind w:left="0" w:right="0" w:firstLine="720"/>
        <w:jc w:val="left"/>
        <w:rPr>
          <w:rFonts w:cs="AdvertisingLight;Times New Roman"/>
        </w:rPr>
      </w:pPr>
      <w:r>
        <w:rPr>
          <w:rFonts w:cs="AdvertisingLight;Times New Roman" w:ascii="Nabi;Arial Unicode MS" w:hAnsi="Nabi;Arial Unicode MS"/>
          <w:sz w:val="32"/>
          <w:szCs w:val="32"/>
        </w:rPr>
        <w:t>4/6/2002</w:t>
      </w:r>
      <w:r>
        <w:rPr>
          <w:rFonts w:cs="AdvertisingLight;Times New Roman" w:ascii="Nabi;Arial Unicode MS" w:hAnsi="Nabi;Arial Unicode MS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32"/>
          <w:sz w:val="32"/>
          <w:szCs w:val="32"/>
          <w:rtl w:val="true"/>
        </w:rPr>
        <w:t>م</w:t>
      </w:r>
      <w:r>
        <w:rPr>
          <w:rFonts w:cs="AdvertisingLight;Times New Roman" w:ascii="Nabi;Arial Unicode MS" w:hAnsi="Nabi;Arial Unicode MS"/>
          <w:sz w:val="32"/>
          <w:szCs w:val="32"/>
          <w:rtl w:val="true"/>
        </w:rPr>
        <w:t xml:space="preserve">.                          </w:t>
      </w:r>
      <w:r>
        <w:rPr>
          <w:rFonts w:ascii="Nabi;Arial Unicode MS" w:hAnsi="Nabi;Arial Unicode MS" w:cs="AZ Topaz;Times New Roman"/>
          <w:color w:val="7030A0"/>
          <w:sz w:val="32"/>
          <w:sz w:val="32"/>
          <w:szCs w:val="32"/>
          <w:rtl w:val="true"/>
        </w:rPr>
        <w:t>أبو</w:t>
      </w:r>
      <w:r>
        <w:rPr>
          <w:rFonts w:ascii="Nabi;Arial Unicode MS" w:hAnsi="Nabi;Arial Unicode MS" w:eastAsia="Nabi;Arial Unicode MS" w:cs="Nabi;Arial Unicode MS"/>
          <w:color w:val="7030A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7030A0"/>
          <w:sz w:val="32"/>
          <w:sz w:val="32"/>
          <w:szCs w:val="32"/>
          <w:rtl w:val="true"/>
        </w:rPr>
        <w:t>بصير</w:t>
      </w:r>
      <w:r>
        <w:rPr>
          <w:rFonts w:ascii="Nabi;Arial Unicode MS" w:hAnsi="Nabi;Arial Unicode MS" w:eastAsia="Nabi;Arial Unicode MS" w:cs="Nabi;Arial Unicode MS"/>
          <w:color w:val="7030A0"/>
          <w:sz w:val="32"/>
          <w:sz w:val="32"/>
          <w:szCs w:val="32"/>
          <w:rtl w:val="true"/>
        </w:rPr>
        <w:t xml:space="preserve"> </w:t>
      </w:r>
      <w:r>
        <w:rPr>
          <w:rFonts w:ascii="Nabi;Arial Unicode MS" w:hAnsi="Nabi;Arial Unicode MS" w:cs="AZ Topaz;Times New Roman"/>
          <w:color w:val="7030A0"/>
          <w:sz w:val="32"/>
          <w:sz w:val="32"/>
          <w:szCs w:val="32"/>
          <w:rtl w:val="true"/>
        </w:rPr>
        <w:t>الطرطوسي</w:t>
      </w:r>
      <w:r>
        <w:rPr>
          <w:rFonts w:ascii="Nabi;Arial Unicode MS" w:hAnsi="Nabi;Arial Unicode MS" w:eastAsia="Nabi;Arial Unicode MS" w:cs="Nabi;Arial Unicode MS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24"/>
        <w:ind w:left="0" w:right="0" w:firstLine="720"/>
        <w:jc w:val="center"/>
        <w:rPr>
          <w:rFonts w:ascii="Nabi;Arial Unicode MS" w:hAnsi="Nabi;Arial Unicode MS" w:cs="AdvertisingLight;Times New Roman"/>
          <w:sz w:val="32"/>
          <w:szCs w:val="32"/>
        </w:rPr>
      </w:pPr>
      <w:r>
        <w:rPr>
          <w:rFonts w:cs="AdvertisingLight;Times New Roman" w:ascii="Nabi;Arial Unicode MS" w:hAnsi="Nabi;Arial Unicode MS"/>
          <w:sz w:val="32"/>
          <w:szCs w:val="32"/>
          <w:rtl w:val="true"/>
        </w:rPr>
      </w:r>
    </w:p>
    <w:p>
      <w:pPr>
        <w:pStyle w:val="Normal"/>
        <w:spacing w:lineRule="auto" w:line="324"/>
        <w:ind w:left="0" w:right="0" w:firstLine="720"/>
        <w:jc w:val="center"/>
        <w:rPr>
          <w:rFonts w:ascii="Nabi;Arial Unicode MS" w:hAnsi="Nabi;Arial Unicode MS" w:cs="AdvertisingLight;Times New Roman"/>
          <w:sz w:val="32"/>
          <w:szCs w:val="32"/>
          <w:lang w:val="en-GB"/>
        </w:rPr>
      </w:pPr>
      <w:r>
        <w:rPr>
          <w:rFonts w:cs="AdvertisingLight;Times New Roman" w:ascii="Nabi;Arial Unicode MS" w:hAnsi="Nabi;Arial Unicode MS"/>
          <w:sz w:val="32"/>
          <w:szCs w:val="32"/>
          <w:rtl w:val="true"/>
          <w:lang w:val="en-GB"/>
        </w:rPr>
      </w:r>
    </w:p>
    <w:p>
      <w:pPr>
        <w:pStyle w:val="Normal"/>
        <w:spacing w:lineRule="auto" w:line="324"/>
        <w:ind w:left="0" w:right="0" w:firstLine="720"/>
        <w:jc w:val="center"/>
        <w:rPr>
          <w:rFonts w:ascii="Nabi;Arial Unicode MS" w:hAnsi="Nabi;Arial Unicode MS" w:cs="AdvertisingLight;Times New Roman"/>
          <w:sz w:val="36"/>
          <w:szCs w:val="36"/>
        </w:rPr>
      </w:pPr>
      <w:r>
        <w:rPr>
          <w:rFonts w:cs="AdvertisingLight;Times New Roman" w:ascii="Nabi;Arial Unicode MS" w:hAnsi="Nabi;Arial Unicode MS"/>
          <w:sz w:val="36"/>
          <w:szCs w:val="36"/>
          <w:rtl w:val="true"/>
        </w:rPr>
        <w:t>* * * * *</w:t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 w:cs="AdvertisingLight;Times New Roman"/>
          <w:sz w:val="32"/>
          <w:szCs w:val="32"/>
        </w:rPr>
      </w:pPr>
      <w:r>
        <w:rPr>
          <w:rFonts w:cs="AdvertisingLight;Times New Roman" w:ascii="Nabi;Arial Unicode MS" w:hAnsi="Nabi;Arial Unicode MS"/>
          <w:sz w:val="32"/>
          <w:szCs w:val="32"/>
          <w:rtl w:val="true"/>
        </w:rPr>
      </w:r>
    </w:p>
    <w:p>
      <w:pPr>
        <w:pStyle w:val="Normal"/>
        <w:spacing w:lineRule="auto" w:line="324"/>
        <w:ind w:left="0" w:right="0" w:firstLine="720"/>
        <w:jc w:val="left"/>
        <w:rPr>
          <w:rFonts w:ascii="Nabi;Arial Unicode MS" w:hAnsi="Nabi;Arial Unicode MS" w:cs="AdvertisingLight;Times New Roman"/>
          <w:sz w:val="32"/>
          <w:szCs w:val="32"/>
        </w:rPr>
      </w:pPr>
      <w:r>
        <w:rPr>
          <w:rFonts w:cs="AdvertisingLight;Times New Roman" w:ascii="Nabi;Arial Unicode MS" w:hAnsi="Nabi;Arial Unicode MS"/>
          <w:sz w:val="32"/>
          <w:szCs w:val="32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فهرس</w:t>
      </w:r>
    </w:p>
    <w:p>
      <w:pPr>
        <w:pStyle w:val="Normal"/>
        <w:spacing w:lineRule="auto" w:line="324"/>
        <w:jc w:val="left"/>
        <w:rPr>
          <w:rFonts w:ascii="Nabi;Arial Unicode MS" w:hAnsi="Nabi;Arial Unicode MS" w:cs="AdvertisingLight;Times New Roman"/>
          <w:sz w:val="6"/>
          <w:szCs w:val="6"/>
        </w:rPr>
      </w:pPr>
      <w:r>
        <w:rPr>
          <w:rFonts w:cs="AdvertisingLight;Times New Roman" w:ascii="Nabi;Arial Unicode MS" w:hAnsi="Nabi;Arial Unicode MS"/>
          <w:sz w:val="6"/>
          <w:szCs w:val="6"/>
          <w:rtl w:val="true"/>
        </w:rPr>
      </w:r>
    </w:p>
    <w:tbl>
      <w:tblPr>
        <w:bidiVisual w:val="true"/>
        <w:tblW w:w="7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1526"/>
      </w:tblGrid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324"/>
              <w:jc w:val="both"/>
              <w:rPr>
                <w:rFonts w:ascii="Nabi;Arial Unicode MS" w:hAnsi="Nabi;Arial Unicode MS" w:cs="Cocon® Next Arabic;Times New Roman"/>
                <w:sz w:val="30"/>
                <w:szCs w:val="30"/>
              </w:rPr>
            </w:pPr>
            <w:r>
              <w:rPr>
                <w:rFonts w:ascii="Nabi;Arial Unicode MS" w:hAnsi="Nabi;Arial Unicode MS" w:cs="Cocon® Next Arabic;Times New Roman"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324"/>
              <w:jc w:val="center"/>
              <w:rPr>
                <w:rFonts w:ascii="Nabi;Arial Unicode MS" w:hAnsi="Nabi;Arial Unicode MS" w:cs="Cocon® Next Arabic;Times New Roman"/>
                <w:sz w:val="30"/>
                <w:szCs w:val="30"/>
              </w:rPr>
            </w:pPr>
            <w:r>
              <w:rPr>
                <w:rFonts w:ascii="Nabi;Arial Unicode MS" w:hAnsi="Nabi;Arial Unicode MS" w:cs="Cocon® Next Arabic;Times New Roman"/>
                <w:sz w:val="30"/>
                <w:sz w:val="30"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AdvertisingLight;Times New Roman"/>
              </w:rPr>
            </w:pP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السؤال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إعداد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مذكرة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العلم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300"/>
              <w:jc w:val="center"/>
              <w:rPr>
                <w:rFonts w:ascii="Nabi;Arial Unicode MS" w:hAnsi="Nabi;Arial Unicode MS" w:cs="AdvertisingLight;Times New Roman"/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rFonts w:cs="AdvertisingLight;Times New Roman" w:ascii="Nabi;Arial Unicode MS" w:hAnsi="Nabi;Arial Unicode MS"/>
                <w:b/>
                <w:bCs/>
                <w:color w:val="C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AdvertisingLight;Times New Roman"/>
              </w:rPr>
            </w:pP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أهمية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وفضل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العلم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300"/>
              <w:jc w:val="center"/>
              <w:rPr>
                <w:rFonts w:ascii="Nabi;Arial Unicode MS" w:hAnsi="Nabi;Arial Unicode MS" w:cs="AdvertisingLight;Times New Roman"/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rFonts w:cs="AdvertisingLight;Times New Roman" w:ascii="Nabi;Arial Unicode MS" w:hAnsi="Nabi;Arial Unicode MS"/>
                <w:b/>
                <w:bCs/>
                <w:color w:val="C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AdvertisingLight;Times New Roman"/>
              </w:rPr>
            </w:pP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الإخلاص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العلم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300"/>
              <w:jc w:val="center"/>
              <w:rPr>
                <w:rFonts w:ascii="Nabi;Arial Unicode MS" w:hAnsi="Nabi;Arial Unicode MS" w:cs="AdvertisingLight;Times New Roman"/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rFonts w:cs="AdvertisingLight;Times New Roman" w:ascii="Nabi;Arial Unicode MS" w:hAnsi="Nabi;Arial Unicode MS"/>
                <w:b/>
                <w:bCs/>
                <w:color w:val="C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Nabi;Arial Unicode MS" w:hAnsi="Nabi;Arial Unicode MS"/>
                <w:sz w:val="26"/>
                <w:szCs w:val="26"/>
              </w:rPr>
            </w:pP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ميزان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لضبط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العل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300"/>
              <w:jc w:val="center"/>
              <w:rPr>
                <w:rFonts w:ascii="Nabi;Arial Unicode MS" w:hAnsi="Nabi;Arial Unicode MS" w:cs="AdvertisingLight;Times New Roman"/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rFonts w:cs="AdvertisingLight;Times New Roman" w:ascii="Nabi;Arial Unicode MS" w:hAnsi="Nabi;Arial Unicode MS"/>
                <w:b/>
                <w:bCs/>
                <w:color w:val="C00000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AdvertisingLight;Times New Roman"/>
              </w:rPr>
            </w:pP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طريقة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القراءة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300"/>
              <w:jc w:val="center"/>
              <w:rPr>
                <w:rFonts w:ascii="Nabi;Arial Unicode MS" w:hAnsi="Nabi;Arial Unicode MS" w:cs="AdvertisingLight;Times New Roman"/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rFonts w:cs="AdvertisingLight;Times New Roman" w:ascii="Nabi;Arial Unicode MS" w:hAnsi="Nabi;Arial Unicode MS"/>
                <w:b/>
                <w:bCs/>
                <w:color w:val="C00000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AdvertisingLight;Times New Roman"/>
              </w:rPr>
            </w:pP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مرشَّدة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300"/>
              <w:jc w:val="center"/>
              <w:rPr>
                <w:rFonts w:ascii="Nabi;Arial Unicode MS" w:hAnsi="Nabi;Arial Unicode MS" w:cs="AdvertisingLight;Times New Roman"/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rFonts w:cs="AdvertisingLight;Times New Roman" w:ascii="Nabi;Arial Unicode MS" w:hAnsi="Nabi;Arial Unicode MS"/>
                <w:b/>
                <w:bCs/>
                <w:color w:val="C00000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Nabi;Arial Unicode MS" w:hAnsi="Nabi;Arial Unicode MS"/>
                <w:sz w:val="26"/>
                <w:szCs w:val="26"/>
              </w:rPr>
            </w:pP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مرشّدة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dvertisingLight;Times New Roman" w:ascii="Nabi;Arial Unicode MS" w:hAnsi="Nabi;Arial Unicode MS"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300"/>
              <w:jc w:val="center"/>
              <w:rPr>
                <w:rFonts w:ascii="Nabi;Arial Unicode MS" w:hAnsi="Nabi;Arial Unicode MS" w:cs="AdvertisingLight;Times New Roman"/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rFonts w:cs="AdvertisingLight;Times New Roman" w:ascii="Nabi;Arial Unicode MS" w:hAnsi="Nabi;Arial Unicode MS"/>
                <w:b/>
                <w:bCs/>
                <w:color w:val="C00000"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Nabi;Arial Unicode MS" w:hAnsi="Nabi;Arial Unicode MS"/>
                <w:sz w:val="26"/>
                <w:szCs w:val="26"/>
              </w:rPr>
            </w:pP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كيفية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القراءة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dvertisingLight;Times New Roman" w:ascii="Nabi;Arial Unicode MS" w:hAnsi="Nabi;Arial Unicode MS"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300"/>
              <w:jc w:val="center"/>
              <w:rPr>
                <w:rFonts w:ascii="Nabi;Arial Unicode MS" w:hAnsi="Nabi;Arial Unicode MS" w:cs="AdvertisingLight;Times New Roman"/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rFonts w:cs="AdvertisingLight;Times New Roman" w:ascii="Nabi;Arial Unicode MS" w:hAnsi="Nabi;Arial Unicode MS"/>
                <w:b/>
                <w:bCs/>
                <w:color w:val="C00000"/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AdvertisingLight;Times New Roman"/>
              </w:rPr>
            </w:pP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طريقة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تحصيل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العلم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طريق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السمع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300"/>
              <w:jc w:val="center"/>
              <w:rPr>
                <w:rFonts w:ascii="Nabi;Arial Unicode MS" w:hAnsi="Nabi;Arial Unicode MS" w:cs="AdvertisingLight;Times New Roman"/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rFonts w:cs="AdvertisingLight;Times New Roman" w:ascii="Nabi;Arial Unicode MS" w:hAnsi="Nabi;Arial Unicode MS"/>
                <w:b/>
                <w:bCs/>
                <w:color w:val="C00000"/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AdvertisingLight;Times New Roman"/>
              </w:rPr>
            </w:pP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طريقة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مرشّدة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300"/>
              <w:jc w:val="center"/>
              <w:rPr>
                <w:rFonts w:ascii="Nabi;Arial Unicode MS" w:hAnsi="Nabi;Arial Unicode MS" w:cs="AdvertisingLight;Times New Roman"/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rFonts w:cs="AdvertisingLight;Times New Roman" w:ascii="Nabi;Arial Unicode MS" w:hAnsi="Nabi;Arial Unicode MS"/>
                <w:b/>
                <w:bCs/>
                <w:color w:val="C00000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AdvertisingLight;Times New Roman"/>
              </w:rPr>
            </w:pP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طريقة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مرشّدة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300"/>
              <w:jc w:val="center"/>
              <w:rPr>
                <w:rFonts w:ascii="Nabi;Arial Unicode MS" w:hAnsi="Nabi;Arial Unicode MS" w:cs="AdvertisingLight;Times New Roman"/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rFonts w:cs="AdvertisingLight;Times New Roman" w:ascii="Nabi;Arial Unicode MS" w:hAnsi="Nabi;Arial Unicode MS"/>
                <w:b/>
                <w:bCs/>
                <w:color w:val="C00000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AdvertisingLight;Times New Roman"/>
              </w:rPr>
            </w:pP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الأخذ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العلماء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وطريقة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التعامل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معهم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300"/>
              <w:jc w:val="center"/>
              <w:rPr>
                <w:rFonts w:ascii="Nabi;Arial Unicode MS" w:hAnsi="Nabi;Arial Unicode MS" w:cs="AdvertisingLight;Times New Roman"/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rFonts w:cs="AdvertisingLight;Times New Roman" w:ascii="Nabi;Arial Unicode MS" w:hAnsi="Nabi;Arial Unicode MS"/>
                <w:b/>
                <w:bCs/>
                <w:color w:val="C00000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Nabi;Arial Unicode MS" w:hAnsi="Nabi;Arial Unicode MS" w:cs="AdvertisingLight;Times New Roman"/>
                <w:sz w:val="26"/>
                <w:szCs w:val="26"/>
              </w:rPr>
            </w:pP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إن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جالست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عالماً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ماذا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تفعل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؟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300"/>
              <w:jc w:val="center"/>
              <w:rPr>
                <w:rFonts w:ascii="Nabi;Arial Unicode MS" w:hAnsi="Nabi;Arial Unicode MS" w:cs="AdvertisingLight;Times New Roman"/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rFonts w:cs="AdvertisingLight;Times New Roman" w:ascii="Nabi;Arial Unicode MS" w:hAnsi="Nabi;Arial Unicode MS"/>
                <w:b/>
                <w:bCs/>
                <w:color w:val="C00000"/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Nabi;Arial Unicode MS" w:hAnsi="Nabi;Arial Unicode MS"/>
                <w:sz w:val="26"/>
                <w:szCs w:val="26"/>
              </w:rPr>
            </w:pP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القراءة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الكتب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300"/>
              <w:jc w:val="center"/>
              <w:rPr>
                <w:rFonts w:ascii="Nabi;Arial Unicode MS" w:hAnsi="Nabi;Arial Unicode MS" w:cs="AdvertisingLight;Times New Roman"/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rFonts w:cs="AdvertisingLight;Times New Roman" w:ascii="Nabi;Arial Unicode MS" w:hAnsi="Nabi;Arial Unicode MS"/>
                <w:b/>
                <w:bCs/>
                <w:color w:val="C00000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AdvertisingLight;Times New Roman"/>
              </w:rPr>
            </w:pP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مكتبة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طالب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العلم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300"/>
              <w:jc w:val="center"/>
              <w:rPr>
                <w:rFonts w:ascii="Nabi;Arial Unicode MS" w:hAnsi="Nabi;Arial Unicode MS" w:cs="AdvertisingLight;Times New Roman"/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rFonts w:cs="AdvertisingLight;Times New Roman" w:ascii="Nabi;Arial Unicode MS" w:hAnsi="Nabi;Arial Unicode MS"/>
                <w:b/>
                <w:bCs/>
                <w:color w:val="C00000"/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Nabi;Arial Unicode MS" w:hAnsi="Nabi;Arial Unicode MS"/>
                <w:sz w:val="26"/>
                <w:szCs w:val="26"/>
              </w:rPr>
            </w:pP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ترتيب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الأولويات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القراءة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والطلب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300"/>
              <w:jc w:val="center"/>
              <w:rPr>
                <w:rFonts w:ascii="Nabi;Arial Unicode MS" w:hAnsi="Nabi;Arial Unicode MS" w:cs="AdvertisingLight;Times New Roman"/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rFonts w:cs="AdvertisingLight;Times New Roman" w:ascii="Nabi;Arial Unicode MS" w:hAnsi="Nabi;Arial Unicode MS"/>
                <w:b/>
                <w:bCs/>
                <w:color w:val="C00000"/>
                <w:sz w:val="26"/>
                <w:szCs w:val="26"/>
              </w:rPr>
              <w:t>32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AdvertisingLight;Times New Roman"/>
              </w:rPr>
            </w:pP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نوصي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300"/>
              <w:jc w:val="center"/>
              <w:rPr>
                <w:rFonts w:ascii="Nabi;Arial Unicode MS" w:hAnsi="Nabi;Arial Unicode MS" w:cs="AdvertisingLight;Times New Roman"/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rFonts w:cs="AdvertisingLight;Times New Roman" w:ascii="Nabi;Arial Unicode MS" w:hAnsi="Nabi;Arial Unicode MS"/>
                <w:b/>
                <w:bCs/>
                <w:color w:val="C00000"/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AdvertisingLight;Times New Roman"/>
              </w:rPr>
            </w:pP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لماذا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التوحيد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أولاً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300"/>
              <w:jc w:val="center"/>
              <w:rPr>
                <w:rFonts w:ascii="Nabi;Arial Unicode MS" w:hAnsi="Nabi;Arial Unicode MS" w:cs="AdvertisingLight;Times New Roman"/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rFonts w:cs="AdvertisingLight;Times New Roman" w:ascii="Nabi;Arial Unicode MS" w:hAnsi="Nabi;Arial Unicode MS"/>
                <w:b/>
                <w:bCs/>
                <w:color w:val="C00000"/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Cocon® Next Arabic;Times New Roman"/>
              </w:rPr>
            </w:pPr>
            <w:r>
              <w:rPr>
                <w:rFonts w:ascii="Nabi;Arial Unicode MS" w:hAnsi="Nabi;Arial Unicode MS" w:cs="Cocon® Next Arabic;Times New Roman"/>
                <w:b/>
                <w:b/>
                <w:bCs/>
                <w:color w:val="3333CC"/>
                <w:sz w:val="30"/>
                <w:sz w:val="30"/>
                <w:szCs w:val="30"/>
                <w:rtl w:val="true"/>
              </w:rPr>
              <w:t>أمور</w:t>
            </w:r>
            <w:r>
              <w:rPr>
                <w:rFonts w:ascii="Nabi;Arial Unicode MS" w:hAnsi="Nabi;Arial Unicode MS" w:eastAsia="Nabi;Arial Unicode MS" w:cs="Nabi;Arial Unicode MS"/>
                <w:b/>
                <w:b/>
                <w:bCs/>
                <w:color w:val="3333C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Nabi;Arial Unicode MS" w:hAnsi="Nabi;Arial Unicode MS" w:cs="Cocon® Next Arabic;Times New Roman"/>
                <w:b/>
                <w:b/>
                <w:bCs/>
                <w:color w:val="3333CC"/>
                <w:sz w:val="30"/>
                <w:sz w:val="30"/>
                <w:szCs w:val="30"/>
                <w:rtl w:val="true"/>
              </w:rPr>
              <w:t>تعين</w:t>
            </w:r>
            <w:r>
              <w:rPr>
                <w:rFonts w:ascii="Nabi;Arial Unicode MS" w:hAnsi="Nabi;Arial Unicode MS" w:eastAsia="Nabi;Arial Unicode MS" w:cs="Nabi;Arial Unicode MS"/>
                <w:b/>
                <w:b/>
                <w:bCs/>
                <w:color w:val="3333C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Nabi;Arial Unicode MS" w:hAnsi="Nabi;Arial Unicode MS" w:cs="Cocon® Next Arabic;Times New Roman"/>
                <w:b/>
                <w:b/>
                <w:bCs/>
                <w:color w:val="3333C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ascii="Nabi;Arial Unicode MS" w:hAnsi="Nabi;Arial Unicode MS" w:eastAsia="Nabi;Arial Unicode MS" w:cs="Nabi;Arial Unicode MS"/>
                <w:b/>
                <w:b/>
                <w:bCs/>
                <w:color w:val="3333C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Nabi;Arial Unicode MS" w:hAnsi="Nabi;Arial Unicode MS" w:cs="Cocon® Next Arabic;Times New Roman"/>
                <w:b/>
                <w:b/>
                <w:bCs/>
                <w:color w:val="3333CC"/>
                <w:sz w:val="30"/>
                <w:sz w:val="30"/>
                <w:szCs w:val="30"/>
                <w:rtl w:val="true"/>
              </w:rPr>
              <w:t>الفهم</w:t>
            </w:r>
            <w:r>
              <w:rPr>
                <w:rFonts w:ascii="Nabi;Arial Unicode MS" w:hAnsi="Nabi;Arial Unicode MS" w:eastAsia="Nabi;Arial Unicode MS" w:cs="Nabi;Arial Unicode MS"/>
                <w:b/>
                <w:b/>
                <w:bCs/>
                <w:color w:val="3333C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Nabi;Arial Unicode MS" w:hAnsi="Nabi;Arial Unicode MS" w:cs="Cocon® Next Arabic;Times New Roman"/>
                <w:b/>
                <w:b/>
                <w:bCs/>
                <w:color w:val="3333CC"/>
                <w:sz w:val="30"/>
                <w:sz w:val="30"/>
                <w:szCs w:val="30"/>
                <w:rtl w:val="true"/>
              </w:rPr>
              <w:t>والطلب</w:t>
            </w:r>
            <w:r>
              <w:rPr>
                <w:rFonts w:ascii="Nabi;Arial Unicode MS" w:hAnsi="Nabi;Arial Unicode MS" w:eastAsia="Nabi;Arial Unicode MS" w:cs="Nabi;Arial Unicode MS"/>
                <w:b/>
                <w:b/>
                <w:bCs/>
                <w:color w:val="3333CC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300"/>
              <w:jc w:val="center"/>
              <w:rPr>
                <w:rFonts w:ascii="Nabi;Arial Unicode MS" w:hAnsi="Nabi;Arial Unicode MS" w:cs="AdvertisingLight;Times New Roman"/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rFonts w:cs="AdvertisingLight;Times New Roman" w:ascii="Nabi;Arial Unicode MS" w:hAnsi="Nabi;Arial Unicode MS"/>
                <w:b/>
                <w:bCs/>
                <w:color w:val="C00000"/>
                <w:sz w:val="26"/>
                <w:szCs w:val="26"/>
              </w:rPr>
              <w:t>37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AdvertisingLight;Times New Roman"/>
              </w:rPr>
            </w:pPr>
            <w:r>
              <w:rPr>
                <w:rFonts w:cs="AdvertisingLight;Times New Roman" w:ascii="Nabi;Arial Unicode MS" w:hAnsi="Nabi;Arial Unicode MS"/>
                <w:sz w:val="26"/>
                <w:szCs w:val="26"/>
              </w:rPr>
              <w:t>1</w:t>
            </w:r>
            <w:r>
              <w:rPr>
                <w:rFonts w:cs="AdvertisingLight;Times New Roman" w:ascii="Nabi;Arial Unicode MS" w:hAnsi="Nabi;Arial Unicode MS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الإخلاص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300"/>
              <w:jc w:val="center"/>
              <w:rPr>
                <w:rFonts w:ascii="Nabi;Arial Unicode MS" w:hAnsi="Nabi;Arial Unicode MS" w:cs="AdvertisingLight;Times New Roman"/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rFonts w:cs="AdvertisingLight;Times New Roman" w:ascii="Nabi;Arial Unicode MS" w:hAnsi="Nabi;Arial Unicode MS"/>
                <w:b/>
                <w:bCs/>
                <w:color w:val="C00000"/>
                <w:sz w:val="26"/>
                <w:szCs w:val="26"/>
              </w:rPr>
              <w:t>37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AdvertisingLight;Times New Roman"/>
              </w:rPr>
            </w:pPr>
            <w:r>
              <w:rPr>
                <w:rFonts w:cs="AdvertisingLight;Times New Roman" w:ascii="Nabi;Arial Unicode MS" w:hAnsi="Nabi;Arial Unicode MS"/>
                <w:sz w:val="26"/>
                <w:szCs w:val="26"/>
              </w:rPr>
              <w:t>2</w:t>
            </w:r>
            <w:r>
              <w:rPr>
                <w:rFonts w:cs="AdvertisingLight;Times New Roman" w:ascii="Nabi;Arial Unicode MS" w:hAnsi="Nabi;Arial Unicode MS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الدعاء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300"/>
              <w:jc w:val="center"/>
              <w:rPr>
                <w:rFonts w:ascii="Nabi;Arial Unicode MS" w:hAnsi="Nabi;Arial Unicode MS" w:cs="AdvertisingLight;Times New Roman"/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rFonts w:cs="AdvertisingLight;Times New Roman" w:ascii="Nabi;Arial Unicode MS" w:hAnsi="Nabi;Arial Unicode MS"/>
                <w:b/>
                <w:bCs/>
                <w:color w:val="C00000"/>
                <w:sz w:val="26"/>
                <w:szCs w:val="26"/>
              </w:rPr>
              <w:t>38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AdvertisingLight;Times New Roman"/>
              </w:rPr>
            </w:pPr>
            <w:r>
              <w:rPr>
                <w:rFonts w:cs="AdvertisingLight;Times New Roman" w:ascii="Nabi;Arial Unicode MS" w:hAnsi="Nabi;Arial Unicode MS"/>
                <w:sz w:val="26"/>
                <w:szCs w:val="26"/>
              </w:rPr>
              <w:t>3</w:t>
            </w:r>
            <w:r>
              <w:rPr>
                <w:rFonts w:cs="AdvertisingLight;Times New Roman" w:ascii="Nabi;Arial Unicode MS" w:hAnsi="Nabi;Arial Unicode MS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تقوى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الله،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والابتعاد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المعاصي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300"/>
              <w:jc w:val="center"/>
              <w:rPr>
                <w:rFonts w:ascii="Nabi;Arial Unicode MS" w:hAnsi="Nabi;Arial Unicode MS" w:cs="AdvertisingLight;Times New Roman"/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rFonts w:cs="AdvertisingLight;Times New Roman" w:ascii="Nabi;Arial Unicode MS" w:hAnsi="Nabi;Arial Unicode MS"/>
                <w:b/>
                <w:bCs/>
                <w:color w:val="C00000"/>
                <w:sz w:val="26"/>
                <w:szCs w:val="26"/>
              </w:rPr>
              <w:t>38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AdvertisingLight;Times New Roman"/>
              </w:rPr>
            </w:pPr>
            <w:r>
              <w:rPr>
                <w:rFonts w:cs="AdvertisingLight;Times New Roman" w:ascii="Nabi;Arial Unicode MS" w:hAnsi="Nabi;Arial Unicode MS"/>
                <w:sz w:val="26"/>
                <w:szCs w:val="26"/>
              </w:rPr>
              <w:t>4</w:t>
            </w:r>
            <w:r>
              <w:rPr>
                <w:rFonts w:cs="AdvertisingLight;Times New Roman" w:ascii="Nabi;Arial Unicode MS" w:hAnsi="Nabi;Arial Unicode MS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الكسب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الحلال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والمطعم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الحلال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300"/>
              <w:jc w:val="center"/>
              <w:rPr>
                <w:rFonts w:ascii="Nabi;Arial Unicode MS" w:hAnsi="Nabi;Arial Unicode MS" w:cs="AdvertisingLight;Times New Roman"/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rFonts w:cs="AdvertisingLight;Times New Roman" w:ascii="Nabi;Arial Unicode MS" w:hAnsi="Nabi;Arial Unicode MS"/>
                <w:b/>
                <w:bCs/>
                <w:color w:val="C00000"/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Nabi;Arial Unicode MS" w:hAnsi="Nabi;Arial Unicode MS"/>
                <w:sz w:val="26"/>
                <w:szCs w:val="26"/>
              </w:rPr>
            </w:pPr>
            <w:r>
              <w:rPr>
                <w:rFonts w:cs="AdvertisingLight;Times New Roman" w:ascii="Nabi;Arial Unicode MS" w:hAnsi="Nabi;Arial Unicode MS"/>
                <w:sz w:val="26"/>
                <w:szCs w:val="26"/>
              </w:rPr>
              <w:t>5</w:t>
            </w:r>
            <w:r>
              <w:rPr>
                <w:rFonts w:cs="AdvertisingLight;Times New Roman" w:ascii="Nabi;Arial Unicode MS" w:hAnsi="Nabi;Arial Unicode MS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الحرص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والإرادة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العالية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300"/>
              <w:jc w:val="center"/>
              <w:rPr>
                <w:rFonts w:ascii="Nabi;Arial Unicode MS" w:hAnsi="Nabi;Arial Unicode MS" w:cs="AdvertisingLight;Times New Roman"/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rFonts w:cs="AdvertisingLight;Times New Roman" w:ascii="Nabi;Arial Unicode MS" w:hAnsi="Nabi;Arial Unicode MS"/>
                <w:b/>
                <w:bCs/>
                <w:color w:val="C00000"/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Nabi;Arial Unicode MS" w:hAnsi="Nabi;Arial Unicode MS"/>
                <w:sz w:val="26"/>
                <w:szCs w:val="26"/>
              </w:rPr>
            </w:pPr>
            <w:r>
              <w:rPr>
                <w:rFonts w:cs="AdvertisingLight;Times New Roman" w:ascii="Nabi;Arial Unicode MS" w:hAnsi="Nabi;Arial Unicode MS"/>
                <w:sz w:val="26"/>
                <w:szCs w:val="26"/>
              </w:rPr>
              <w:t>6</w:t>
            </w:r>
            <w:r>
              <w:rPr>
                <w:rFonts w:cs="AdvertisingLight;Times New Roman" w:ascii="Nabi;Arial Unicode MS" w:hAnsi="Nabi;Arial Unicode MS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التواضع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للعلم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وأهل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300"/>
              <w:jc w:val="center"/>
              <w:rPr>
                <w:rFonts w:ascii="Nabi;Arial Unicode MS" w:hAnsi="Nabi;Arial Unicode MS" w:cs="AdvertisingLight;Times New Roman"/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rFonts w:cs="AdvertisingLight;Times New Roman" w:ascii="Nabi;Arial Unicode MS" w:hAnsi="Nabi;Arial Unicode MS"/>
                <w:b/>
                <w:bCs/>
                <w:color w:val="C00000"/>
                <w:sz w:val="26"/>
                <w:szCs w:val="26"/>
              </w:rPr>
              <w:t>41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AdvertisingLight;Times New Roman"/>
              </w:rPr>
            </w:pPr>
            <w:r>
              <w:rPr>
                <w:rFonts w:cs="AdvertisingLight;Times New Roman" w:ascii="Nabi;Arial Unicode MS" w:hAnsi="Nabi;Arial Unicode MS"/>
                <w:sz w:val="26"/>
                <w:szCs w:val="26"/>
              </w:rPr>
              <w:t>7</w:t>
            </w:r>
            <w:r>
              <w:rPr>
                <w:rFonts w:cs="AdvertisingLight;Times New Roman" w:ascii="Nabi;Arial Unicode MS" w:hAnsi="Nabi;Arial Unicode MS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مذاكرة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العلم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الأقران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الصالحين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300"/>
              <w:jc w:val="center"/>
              <w:rPr>
                <w:rFonts w:ascii="Nabi;Arial Unicode MS" w:hAnsi="Nabi;Arial Unicode MS" w:cs="AdvertisingLight;Times New Roman"/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rFonts w:cs="AdvertisingLight;Times New Roman" w:ascii="Nabi;Arial Unicode MS" w:hAnsi="Nabi;Arial Unicode MS"/>
                <w:b/>
                <w:bCs/>
                <w:color w:val="C00000"/>
                <w:sz w:val="26"/>
                <w:szCs w:val="26"/>
              </w:rPr>
              <w:t>43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Cocon® Next Arabic;Times New Roman"/>
              </w:rPr>
            </w:pPr>
            <w:r>
              <w:rPr>
                <w:rFonts w:ascii="Nabi;Arial Unicode MS" w:hAnsi="Nabi;Arial Unicode MS" w:cs="Cocon® Next Arabic;Times New Roman"/>
                <w:b/>
                <w:b/>
                <w:bCs/>
                <w:color w:val="3333CC"/>
                <w:sz w:val="30"/>
                <w:sz w:val="30"/>
                <w:szCs w:val="30"/>
                <w:rtl w:val="true"/>
              </w:rPr>
              <w:t>مزالق</w:t>
            </w:r>
            <w:r>
              <w:rPr>
                <w:rFonts w:ascii="Nabi;Arial Unicode MS" w:hAnsi="Nabi;Arial Unicode MS" w:eastAsia="Nabi;Arial Unicode MS" w:cs="Nabi;Arial Unicode MS"/>
                <w:b/>
                <w:b/>
                <w:bCs/>
                <w:color w:val="3333C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Nabi;Arial Unicode MS" w:hAnsi="Nabi;Arial Unicode MS" w:cs="Cocon® Next Arabic;Times New Roman"/>
                <w:b/>
                <w:b/>
                <w:bCs/>
                <w:color w:val="3333CC"/>
                <w:sz w:val="30"/>
                <w:sz w:val="30"/>
                <w:szCs w:val="30"/>
                <w:rtl w:val="true"/>
              </w:rPr>
              <w:t>نحذر</w:t>
            </w:r>
            <w:r>
              <w:rPr>
                <w:rFonts w:ascii="Nabi;Arial Unicode MS" w:hAnsi="Nabi;Arial Unicode MS" w:eastAsia="Nabi;Arial Unicode MS" w:cs="Nabi;Arial Unicode MS"/>
                <w:b/>
                <w:b/>
                <w:bCs/>
                <w:color w:val="3333C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Nabi;Arial Unicode MS" w:hAnsi="Nabi;Arial Unicode MS" w:cs="Cocon® Next Arabic;Times New Roman"/>
                <w:b/>
                <w:b/>
                <w:bCs/>
                <w:color w:val="3333CC"/>
                <w:sz w:val="30"/>
                <w:sz w:val="30"/>
                <w:szCs w:val="30"/>
                <w:rtl w:val="true"/>
              </w:rPr>
              <w:t>منها</w:t>
            </w:r>
            <w:r>
              <w:rPr>
                <w:rFonts w:ascii="Nabi;Arial Unicode MS" w:hAnsi="Nabi;Arial Unicode MS" w:eastAsia="Nabi;Arial Unicode MS" w:cs="Nabi;Arial Unicode MS"/>
                <w:b/>
                <w:b/>
                <w:bCs/>
                <w:color w:val="3333CC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300"/>
              <w:jc w:val="center"/>
              <w:rPr>
                <w:rFonts w:ascii="Nabi;Arial Unicode MS" w:hAnsi="Nabi;Arial Unicode MS" w:cs="AdvertisingLight;Times New Roman"/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rFonts w:cs="AdvertisingLight;Times New Roman" w:ascii="Nabi;Arial Unicode MS" w:hAnsi="Nabi;Arial Unicode MS"/>
                <w:b/>
                <w:bCs/>
                <w:color w:val="C00000"/>
                <w:sz w:val="26"/>
                <w:szCs w:val="26"/>
              </w:rPr>
              <w:t>44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AdvertisingLight;Times New Roman"/>
              </w:rPr>
            </w:pPr>
            <w:r>
              <w:rPr>
                <w:rFonts w:cs="AdvertisingLight;Times New Roman" w:ascii="Nabi;Arial Unicode MS" w:hAnsi="Nabi;Arial Unicode MS"/>
                <w:sz w:val="26"/>
                <w:szCs w:val="26"/>
              </w:rPr>
              <w:t>1</w:t>
            </w:r>
            <w:r>
              <w:rPr>
                <w:rFonts w:cs="AdvertisingLight;Times New Roman" w:ascii="Nabi;Arial Unicode MS" w:hAnsi="Nabi;Arial Unicode MS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كتمان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العلم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وقت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الحاجة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إليه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300"/>
              <w:jc w:val="center"/>
              <w:rPr>
                <w:rFonts w:ascii="Nabi;Arial Unicode MS" w:hAnsi="Nabi;Arial Unicode MS" w:cs="AdvertisingLight;Times New Roman"/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rFonts w:cs="AdvertisingLight;Times New Roman" w:ascii="Nabi;Arial Unicode MS" w:hAnsi="Nabi;Arial Unicode MS"/>
                <w:b/>
                <w:bCs/>
                <w:color w:val="C00000"/>
                <w:sz w:val="26"/>
                <w:szCs w:val="26"/>
              </w:rPr>
              <w:t>44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AdvertisingLight;Times New Roman"/>
              </w:rPr>
            </w:pPr>
            <w:r>
              <w:rPr>
                <w:rFonts w:cs="AdvertisingLight;Times New Roman" w:ascii="Nabi;Arial Unicode MS" w:hAnsi="Nabi;Arial Unicode MS"/>
                <w:sz w:val="26"/>
                <w:szCs w:val="26"/>
              </w:rPr>
              <w:t>2</w:t>
            </w:r>
            <w:r>
              <w:rPr>
                <w:rFonts w:cs="AdvertisingLight;Times New Roman" w:ascii="Nabi;Arial Unicode MS" w:hAnsi="Nabi;Arial Unicode MS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القرب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سلاطين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الكفر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والجور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300"/>
              <w:jc w:val="center"/>
              <w:rPr>
                <w:rFonts w:ascii="Nabi;Arial Unicode MS" w:hAnsi="Nabi;Arial Unicode MS" w:cs="AdvertisingLight;Times New Roman"/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rFonts w:cs="AdvertisingLight;Times New Roman" w:ascii="Nabi;Arial Unicode MS" w:hAnsi="Nabi;Arial Unicode MS"/>
                <w:b/>
                <w:bCs/>
                <w:color w:val="C00000"/>
                <w:sz w:val="26"/>
                <w:szCs w:val="26"/>
              </w:rPr>
              <w:t>46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AdvertisingLight;Times New Roman"/>
              </w:rPr>
            </w:pPr>
            <w:r>
              <w:rPr>
                <w:rFonts w:cs="AdvertisingLight;Times New Roman" w:ascii="Nabi;Arial Unicode MS" w:hAnsi="Nabi;Arial Unicode MS"/>
                <w:sz w:val="26"/>
                <w:szCs w:val="26"/>
              </w:rPr>
              <w:t>3</w:t>
            </w:r>
            <w:r>
              <w:rPr>
                <w:rFonts w:cs="AdvertisingLight;Times New Roman" w:ascii="Nabi;Arial Unicode MS" w:hAnsi="Nabi;Arial Unicode MS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الاستماع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لأهل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البدع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والأهواء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والتلقي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عنهم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300"/>
              <w:jc w:val="center"/>
              <w:rPr>
                <w:rFonts w:ascii="Nabi;Arial Unicode MS" w:hAnsi="Nabi;Arial Unicode MS" w:cs="AdvertisingLight;Times New Roman"/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rFonts w:cs="AdvertisingLight;Times New Roman" w:ascii="Nabi;Arial Unicode MS" w:hAnsi="Nabi;Arial Unicode MS"/>
                <w:b/>
                <w:bCs/>
                <w:color w:val="C00000"/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AdvertisingLight;Times New Roman"/>
              </w:rPr>
            </w:pPr>
            <w:r>
              <w:rPr>
                <w:rFonts w:cs="AdvertisingLight;Times New Roman" w:ascii="Nabi;Arial Unicode MS" w:hAnsi="Nabi;Arial Unicode MS"/>
                <w:sz w:val="26"/>
                <w:szCs w:val="26"/>
              </w:rPr>
              <w:t>4</w:t>
            </w:r>
            <w:r>
              <w:rPr>
                <w:rFonts w:cs="AdvertisingLight;Times New Roman" w:ascii="Nabi;Arial Unicode MS" w:hAnsi="Nabi;Arial Unicode MS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الأكل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بالدين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300"/>
              <w:jc w:val="center"/>
              <w:rPr>
                <w:rFonts w:ascii="Nabi;Arial Unicode MS" w:hAnsi="Nabi;Arial Unicode MS" w:cs="AdvertisingLight;Times New Roman"/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rFonts w:cs="AdvertisingLight;Times New Roman" w:ascii="Nabi;Arial Unicode MS" w:hAnsi="Nabi;Arial Unicode MS"/>
                <w:b/>
                <w:bCs/>
                <w:color w:val="C00000"/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AdvertisingLight;Times New Roman"/>
              </w:rPr>
            </w:pPr>
            <w:r>
              <w:rPr>
                <w:rFonts w:cs="AdvertisingLight;Times New Roman" w:ascii="Nabi;Arial Unicode MS" w:hAnsi="Nabi;Arial Unicode MS"/>
                <w:sz w:val="26"/>
                <w:szCs w:val="26"/>
              </w:rPr>
              <w:t>5</w:t>
            </w:r>
            <w:r>
              <w:rPr>
                <w:rFonts w:cs="AdvertisingLight;Times New Roman" w:ascii="Nabi;Arial Unicode MS" w:hAnsi="Nabi;Arial Unicode MS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الحرص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الشرف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والرياسة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300"/>
              <w:jc w:val="center"/>
              <w:rPr>
                <w:rFonts w:ascii="Nabi;Arial Unicode MS" w:hAnsi="Nabi;Arial Unicode MS" w:cs="AdvertisingLight;Times New Roman"/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rFonts w:cs="AdvertisingLight;Times New Roman" w:ascii="Nabi;Arial Unicode MS" w:hAnsi="Nabi;Arial Unicode MS"/>
                <w:b/>
                <w:bCs/>
                <w:color w:val="C00000"/>
                <w:sz w:val="26"/>
                <w:szCs w:val="26"/>
              </w:rPr>
              <w:t>51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AdvertisingLight;Times New Roman"/>
              </w:rPr>
            </w:pPr>
            <w:r>
              <w:rPr>
                <w:rFonts w:cs="AdvertisingLight;Times New Roman" w:ascii="Nabi;Arial Unicode MS" w:hAnsi="Nabi;Arial Unicode MS"/>
                <w:sz w:val="26"/>
                <w:szCs w:val="26"/>
              </w:rPr>
              <w:t>6</w:t>
            </w:r>
            <w:r>
              <w:rPr>
                <w:rFonts w:cs="AdvertisingLight;Times New Roman" w:ascii="Nabi;Arial Unicode MS" w:hAnsi="Nabi;Arial Unicode MS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استعجال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قطف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الثمار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نضجها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300"/>
              <w:jc w:val="center"/>
              <w:rPr>
                <w:rFonts w:ascii="Nabi;Arial Unicode MS" w:hAnsi="Nabi;Arial Unicode MS" w:cs="AdvertisingLight;Times New Roman"/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rFonts w:cs="AdvertisingLight;Times New Roman" w:ascii="Nabi;Arial Unicode MS" w:hAnsi="Nabi;Arial Unicode MS"/>
                <w:b/>
                <w:bCs/>
                <w:color w:val="C00000"/>
                <w:sz w:val="26"/>
                <w:szCs w:val="26"/>
              </w:rPr>
              <w:t>52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AdvertisingLight;Times New Roman"/>
              </w:rPr>
            </w:pP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نصائح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عامة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متفرقة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300"/>
              <w:jc w:val="center"/>
              <w:rPr>
                <w:rFonts w:ascii="Nabi;Arial Unicode MS" w:hAnsi="Nabi;Arial Unicode MS" w:cs="AdvertisingLight;Times New Roman"/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rFonts w:cs="AdvertisingLight;Times New Roman" w:ascii="Nabi;Arial Unicode MS" w:hAnsi="Nabi;Arial Unicode MS"/>
                <w:b/>
                <w:bCs/>
                <w:color w:val="C00000"/>
                <w:sz w:val="26"/>
                <w:szCs w:val="26"/>
              </w:rPr>
              <w:t>53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Nabi;Arial Unicode MS" w:hAnsi="Nabi;Arial Unicode MS" w:cs="AdvertisingLight;Times New Roman"/>
                <w:sz w:val="26"/>
                <w:szCs w:val="26"/>
              </w:rPr>
            </w:pPr>
            <w:r>
              <w:rPr>
                <w:rFonts w:ascii="Nabi;Arial Unicode MS" w:hAnsi="Nabi;Arial Unicode MS" w:cs="AdvertisingLight;Times New Roman"/>
                <w:b/>
                <w:b/>
                <w:bCs/>
                <w:sz w:val="26"/>
                <w:sz w:val="26"/>
                <w:szCs w:val="26"/>
                <w:rtl w:val="true"/>
              </w:rPr>
              <w:t>ملحق</w:t>
            </w:r>
            <w:r>
              <w:rPr>
                <w:rFonts w:cs="AdvertisingLight;Times New Roman" w:ascii="Nabi;Arial Unicode MS" w:hAnsi="Nabi;Arial Unicode MS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ascii="Nabi;Arial Unicode MS" w:hAnsi="Nabi;Arial Unicode MS" w:cs="AdvertisingLight;Times New Roman"/>
                <w:b/>
                <w:b/>
                <w:bCs/>
                <w:sz w:val="26"/>
                <w:sz w:val="26"/>
                <w:szCs w:val="26"/>
                <w:rtl w:val="true"/>
              </w:rPr>
              <w:t>حولَ</w:t>
            </w:r>
            <w:r>
              <w:rPr>
                <w:rFonts w:ascii="Nabi;Arial Unicode MS" w:hAnsi="Nabi;Arial Unicode MS" w:eastAsia="Nabi;Arial Unicode MS" w:cs="Nabi;Arial Unicode MS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dvertisingLight;Times New Roman" w:ascii="Nabi;Arial Unicode MS" w:hAnsi="Nabi;Arial Unicode MS"/>
                <w:b/>
                <w:bCs/>
                <w:sz w:val="26"/>
                <w:szCs w:val="26"/>
                <w:rtl w:val="true"/>
              </w:rPr>
              <w:t xml:space="preserve">" </w:t>
            </w:r>
            <w:r>
              <w:rPr>
                <w:rFonts w:ascii="Nabi;Arial Unicode MS" w:hAnsi="Nabi;Arial Unicode MS" w:cs="AdvertisingLight;Times New Roman"/>
                <w:b/>
                <w:b/>
                <w:bCs/>
                <w:sz w:val="26"/>
                <w:sz w:val="26"/>
                <w:szCs w:val="26"/>
                <w:rtl w:val="true"/>
              </w:rPr>
              <w:t>السُّلَّم</w:t>
            </w:r>
            <w:r>
              <w:rPr>
                <w:rFonts w:ascii="Nabi;Arial Unicode MS" w:hAnsi="Nabi;Arial Unicode MS" w:eastAsia="Nabi;Arial Unicode MS" w:cs="Nabi;Arial Unicode MS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b/>
                <w:b/>
                <w:bCs/>
                <w:sz w:val="26"/>
                <w:sz w:val="26"/>
                <w:szCs w:val="26"/>
                <w:rtl w:val="true"/>
              </w:rPr>
              <w:t>التدريجي</w:t>
            </w:r>
            <w:r>
              <w:rPr>
                <w:rFonts w:ascii="Nabi;Arial Unicode MS" w:hAnsi="Nabi;Arial Unicode MS" w:eastAsia="Nabi;Arial Unicode MS" w:cs="Nabi;Arial Unicode MS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Nabi;Arial Unicode MS" w:hAnsi="Nabi;Arial Unicode MS" w:eastAsia="Nabi;Arial Unicode MS" w:cs="Nabi;Arial Unicode MS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b/>
                <w:b/>
                <w:bCs/>
                <w:sz w:val="26"/>
                <w:sz w:val="26"/>
                <w:szCs w:val="26"/>
                <w:rtl w:val="true"/>
              </w:rPr>
              <w:t>طلبِ</w:t>
            </w:r>
            <w:r>
              <w:rPr>
                <w:rFonts w:ascii="Nabi;Arial Unicode MS" w:hAnsi="Nabi;Arial Unicode MS" w:eastAsia="Nabi;Arial Unicode MS" w:cs="Nabi;Arial Unicode MS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b/>
                <w:b/>
                <w:bCs/>
                <w:sz w:val="26"/>
                <w:sz w:val="26"/>
                <w:szCs w:val="26"/>
                <w:rtl w:val="true"/>
              </w:rPr>
              <w:t>العلم</w:t>
            </w:r>
            <w:r>
              <w:rPr>
                <w:rFonts w:ascii="Nabi;Arial Unicode MS" w:hAnsi="Nabi;Arial Unicode MS" w:eastAsia="Nabi;Arial Unicode MS" w:cs="Nabi;Arial Unicode MS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dvertisingLight;Times New Roman" w:ascii="Nabi;Arial Unicode MS" w:hAnsi="Nabi;Arial Unicode MS"/>
                <w:b/>
                <w:bCs/>
                <w:sz w:val="26"/>
                <w:szCs w:val="26"/>
                <w:rtl w:val="true"/>
              </w:rPr>
              <w:t xml:space="preserve">"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300"/>
              <w:jc w:val="center"/>
              <w:rPr>
                <w:rFonts w:ascii="Nabi;Arial Unicode MS" w:hAnsi="Nabi;Arial Unicode MS" w:cs="AdvertisingLight;Times New Roman"/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rFonts w:cs="AdvertisingLight;Times New Roman" w:ascii="Nabi;Arial Unicode MS" w:hAnsi="Nabi;Arial Unicode MS"/>
                <w:b/>
                <w:bCs/>
                <w:color w:val="C00000"/>
                <w:sz w:val="26"/>
                <w:szCs w:val="26"/>
              </w:rPr>
              <w:t>62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00"/>
              <w:ind w:left="0" w:right="0" w:hanging="0"/>
              <w:jc w:val="left"/>
              <w:rPr>
                <w:rFonts w:ascii="Nabi;Arial Unicode MS" w:hAnsi="Nabi;Arial Unicode MS" w:cs="AdvertisingLight;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المرحلة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الابتدائية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Heading2"/>
              <w:spacing w:lineRule="auto" w:line="300"/>
              <w:ind w:left="0" w:right="0" w:hanging="0"/>
              <w:jc w:val="center"/>
              <w:rPr>
                <w:rFonts w:ascii="Nabi;Arial Unicode MS" w:hAnsi="Nabi;Arial Unicode MS" w:cs="AdvertisingLight;Times New Roman"/>
                <w:color w:val="C00000"/>
                <w:sz w:val="26"/>
                <w:szCs w:val="26"/>
              </w:rPr>
            </w:pPr>
            <w:r>
              <w:rPr>
                <w:rFonts w:cs="AdvertisingLight;Times New Roman" w:ascii="Nabi;Arial Unicode MS" w:hAnsi="Nabi;Arial Unicode MS"/>
                <w:color w:val="C00000"/>
                <w:sz w:val="26"/>
                <w:szCs w:val="26"/>
              </w:rPr>
              <w:t>64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AdvertisingLight;Times New Roman"/>
              </w:rPr>
            </w:pP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المرحلة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المتوسطة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300"/>
              <w:jc w:val="center"/>
              <w:rPr>
                <w:rFonts w:ascii="Nabi;Arial Unicode MS" w:hAnsi="Nabi;Arial Unicode MS" w:cs="AdvertisingLight;Times New Roman"/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rFonts w:cs="AdvertisingLight;Times New Roman" w:ascii="Nabi;Arial Unicode MS" w:hAnsi="Nabi;Arial Unicode MS"/>
                <w:b/>
                <w:bCs/>
                <w:color w:val="C00000"/>
                <w:sz w:val="26"/>
                <w:szCs w:val="26"/>
              </w:rPr>
              <w:t>67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AdvertisingLight;Times New Roman"/>
              </w:rPr>
            </w:pP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المرحلة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المتقدمة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العليا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300"/>
              <w:jc w:val="center"/>
              <w:rPr>
                <w:rFonts w:ascii="Nabi;Arial Unicode MS" w:hAnsi="Nabi;Arial Unicode MS" w:cs="AdvertisingLight;Times New Roman"/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rFonts w:cs="AdvertisingLight;Times New Roman" w:ascii="Nabi;Arial Unicode MS" w:hAnsi="Nabi;Arial Unicode MS"/>
                <w:b/>
                <w:bCs/>
                <w:color w:val="C00000"/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AdvertisingLight;Times New Roman"/>
              </w:rPr>
            </w:pP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كيف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للمرء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يكتسب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مهارات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الكتابة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والبحث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والتأليف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300"/>
              <w:jc w:val="center"/>
              <w:rPr>
                <w:rFonts w:ascii="Nabi;Arial Unicode MS" w:hAnsi="Nabi;Arial Unicode MS" w:cs="AdvertisingLight;Times New Roman"/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rFonts w:cs="AdvertisingLight;Times New Roman" w:ascii="Nabi;Arial Unicode MS" w:hAnsi="Nabi;Arial Unicode MS"/>
                <w:b/>
                <w:bCs/>
                <w:color w:val="C00000"/>
                <w:sz w:val="26"/>
                <w:szCs w:val="26"/>
              </w:rPr>
              <w:t>75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AdvertisingLight;Times New Roman"/>
              </w:rPr>
            </w:pP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ملحق</w:t>
            </w:r>
            <w:r>
              <w:rPr>
                <w:rFonts w:cs="AdvertisingLight;Times New Roman" w:ascii="Nabi;Arial Unicode MS" w:hAnsi="Nabi;Arial Unicode MS"/>
                <w:sz w:val="26"/>
                <w:szCs w:val="26"/>
              </w:rPr>
              <w:t>2</w:t>
            </w:r>
            <w:r>
              <w:rPr>
                <w:rFonts w:cs="AdvertisingLight;Times New Roman" w:ascii="Nabi;Arial Unicode MS" w:hAnsi="Nabi;Arial Unicode MS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ضوابط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وصفات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البحث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الناجح</w:t>
            </w:r>
            <w:r>
              <w:rPr>
                <w:rFonts w:ascii="Nabi;Arial Unicode MS" w:hAnsi="Nabi;Arial Unicode MS" w:eastAsia="Nabi;Arial Unicode MS" w:cs="Nabi;Arial Unicode MS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300"/>
              <w:jc w:val="center"/>
              <w:rPr>
                <w:rFonts w:ascii="Nabi;Arial Unicode MS" w:hAnsi="Nabi;Arial Unicode MS" w:cs="AdvertisingLight;Times New Roman"/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rFonts w:cs="AdvertisingLight;Times New Roman" w:ascii="Nabi;Arial Unicode MS" w:hAnsi="Nabi;Arial Unicode MS"/>
                <w:b/>
                <w:bCs/>
                <w:color w:val="C00000"/>
                <w:sz w:val="26"/>
                <w:szCs w:val="26"/>
              </w:rPr>
              <w:t>78</w:t>
            </w:r>
          </w:p>
        </w:tc>
      </w:tr>
      <w:tr>
        <w:trPr>
          <w:trHeight w:val="564" w:hRule="atLeast"/>
        </w:trPr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Nabi;Arial Unicode MS" w:hAnsi="Nabi;Arial Unicode MS" w:cs="AdvertisingLight;Times New Roman"/>
                <w:sz w:val="26"/>
                <w:szCs w:val="26"/>
              </w:rPr>
            </w:pPr>
            <w:r>
              <w:rPr>
                <w:rFonts w:ascii="Nabi;Arial Unicode MS" w:hAnsi="Nabi;Arial Unicode MS" w:cs="AdvertisingLight;Times New Roman"/>
                <w:sz w:val="26"/>
                <w:sz w:val="26"/>
                <w:szCs w:val="26"/>
                <w:rtl w:val="true"/>
              </w:rPr>
              <w:t>الفهر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300"/>
              <w:jc w:val="center"/>
              <w:rPr>
                <w:rFonts w:ascii="Nabi;Arial Unicode MS" w:hAnsi="Nabi;Arial Unicode MS" w:cs="AdvertisingLight;Times New Roman"/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rFonts w:cs="AdvertisingLight;Times New Roman" w:ascii="Nabi;Arial Unicode MS" w:hAnsi="Nabi;Arial Unicode MS"/>
                <w:b/>
                <w:bCs/>
                <w:color w:val="C00000"/>
                <w:sz w:val="26"/>
                <w:szCs w:val="26"/>
              </w:rPr>
              <w:t>82</w:t>
            </w:r>
          </w:p>
        </w:tc>
      </w:tr>
    </w:tbl>
    <w:p>
      <w:pPr>
        <w:pStyle w:val="Normal"/>
        <w:spacing w:lineRule="auto" w:line="300"/>
        <w:jc w:val="left"/>
        <w:rPr>
          <w:rFonts w:ascii="Nabi;Arial Unicode MS" w:hAnsi="Nabi;Arial Unicode MS" w:cs="AdvertisingLight;Times New Roman"/>
          <w:sz w:val="26"/>
          <w:szCs w:val="26"/>
        </w:rPr>
      </w:pPr>
      <w:r>
        <w:rPr>
          <w:rFonts w:cs="AdvertisingLight;Times New Roman" w:ascii="Nabi;Arial Unicode MS" w:hAnsi="Nabi;Arial Unicode MS"/>
          <w:sz w:val="26"/>
          <w:szCs w:val="26"/>
          <w:rtl w:val="true"/>
        </w:rPr>
      </w:r>
    </w:p>
    <w:p>
      <w:pPr>
        <w:pStyle w:val="Normal"/>
        <w:spacing w:lineRule="auto" w:line="300"/>
        <w:jc w:val="left"/>
        <w:rPr>
          <w:rFonts w:ascii="Nabi;Arial Unicode MS" w:hAnsi="Nabi;Arial Unicode MS" w:cs="AdvertisingLight;Times New Roman"/>
          <w:sz w:val="26"/>
          <w:szCs w:val="26"/>
        </w:rPr>
      </w:pPr>
      <w:r>
        <w:rPr>
          <w:rFonts w:cs="AdvertisingLight;Times New Roman" w:ascii="Nabi;Arial Unicode MS" w:hAnsi="Nabi;Arial Unicode MS"/>
          <w:sz w:val="26"/>
          <w:szCs w:val="26"/>
          <w:rtl w:val="true"/>
        </w:rPr>
      </w:r>
    </w:p>
    <w:p>
      <w:pPr>
        <w:pStyle w:val="Normal"/>
        <w:spacing w:lineRule="auto" w:line="300"/>
        <w:jc w:val="left"/>
        <w:rPr>
          <w:rFonts w:ascii="Nabi;Arial Unicode MS" w:hAnsi="Nabi;Arial Unicode MS" w:cs="AdvertisingLight;Times New Roman"/>
          <w:sz w:val="26"/>
          <w:szCs w:val="26"/>
        </w:rPr>
      </w:pPr>
      <w:r>
        <w:rPr>
          <w:rFonts w:cs="AdvertisingLight;Times New Roman" w:ascii="Nabi;Arial Unicode MS" w:hAnsi="Nabi;Arial Unicode MS"/>
          <w:sz w:val="26"/>
          <w:szCs w:val="26"/>
          <w:rtl w:val="true"/>
        </w:rPr>
      </w:r>
    </w:p>
    <w:p>
      <w:pPr>
        <w:pStyle w:val="Normal"/>
        <w:spacing w:lineRule="auto" w:line="300"/>
        <w:jc w:val="left"/>
        <w:rPr>
          <w:rFonts w:ascii="Nabi;Arial Unicode MS" w:hAnsi="Nabi;Arial Unicode MS" w:cs="AdvertisingLight;Times New Roman"/>
          <w:sz w:val="26"/>
          <w:szCs w:val="26"/>
        </w:rPr>
      </w:pPr>
      <w:r>
        <w:rPr>
          <w:rFonts w:cs="AdvertisingLight;Times New Roman" w:ascii="Nabi;Arial Unicode MS" w:hAnsi="Nabi;Arial Unicode MS"/>
          <w:sz w:val="26"/>
          <w:szCs w:val="26"/>
          <w:rtl w:val="true"/>
        </w:rPr>
      </w:r>
    </w:p>
    <w:p>
      <w:pPr>
        <w:pStyle w:val="Normal"/>
        <w:spacing w:lineRule="auto" w:line="300"/>
        <w:jc w:val="left"/>
        <w:rPr>
          <w:rFonts w:ascii="Nabi;Arial Unicode MS" w:hAnsi="Nabi;Arial Unicode MS" w:cs="AdvertisingLight;Times New Roman"/>
          <w:sz w:val="26"/>
          <w:szCs w:val="26"/>
        </w:rPr>
      </w:pPr>
      <w:r>
        <w:rPr>
          <w:rFonts w:cs="AdvertisingLight;Times New Roman" w:ascii="Nabi;Arial Unicode MS" w:hAnsi="Nabi;Arial Unicode MS"/>
          <w:sz w:val="26"/>
          <w:szCs w:val="26"/>
          <w:rtl w:val="true"/>
        </w:rPr>
      </w:r>
    </w:p>
    <w:p>
      <w:pPr>
        <w:pStyle w:val="Normal"/>
        <w:spacing w:lineRule="auto" w:line="300"/>
        <w:jc w:val="left"/>
        <w:rPr>
          <w:rFonts w:ascii="Nabi;Arial Unicode MS" w:hAnsi="Nabi;Arial Unicode MS" w:cs="AdvertisingLight;Times New Roman"/>
          <w:sz w:val="26"/>
          <w:szCs w:val="26"/>
        </w:rPr>
      </w:pPr>
      <w:r>
        <w:rPr>
          <w:rFonts w:cs="AdvertisingLight;Times New Roman" w:ascii="Nabi;Arial Unicode MS" w:hAnsi="Nabi;Arial Unicode MS"/>
          <w:sz w:val="26"/>
          <w:szCs w:val="26"/>
          <w:rtl w:val="true"/>
        </w:rPr>
      </w:r>
    </w:p>
    <w:p>
      <w:pPr>
        <w:pStyle w:val="Normal"/>
        <w:spacing w:lineRule="auto" w:line="300"/>
        <w:jc w:val="left"/>
        <w:rPr>
          <w:rFonts w:ascii="Nabi;Arial Unicode MS" w:hAnsi="Nabi;Arial Unicode MS" w:cs="AdvertisingLight;Times New Roman"/>
          <w:sz w:val="26"/>
          <w:szCs w:val="26"/>
        </w:rPr>
      </w:pPr>
      <w:r>
        <w:rPr>
          <w:rFonts w:cs="AdvertisingLight;Times New Roman" w:ascii="Nabi;Arial Unicode MS" w:hAnsi="Nabi;Arial Unicode MS"/>
          <w:sz w:val="26"/>
          <w:szCs w:val="26"/>
          <w:rtl w:val="true"/>
        </w:rPr>
      </w:r>
    </w:p>
    <w:p>
      <w:pPr>
        <w:pStyle w:val="Normal"/>
        <w:spacing w:lineRule="auto" w:line="300"/>
        <w:jc w:val="left"/>
        <w:rPr>
          <w:rFonts w:ascii="Nabi;Arial Unicode MS" w:hAnsi="Nabi;Arial Unicode MS" w:cs="AdvertisingLight;Times New Roman"/>
          <w:sz w:val="26"/>
          <w:szCs w:val="26"/>
        </w:rPr>
      </w:pPr>
      <w:r>
        <w:rPr>
          <w:rFonts w:cs="AdvertisingLight;Times New Roman" w:ascii="Nabi;Arial Unicode MS" w:hAnsi="Nabi;Arial Unicode MS"/>
          <w:sz w:val="26"/>
          <w:szCs w:val="26"/>
          <w:rtl w:val="true"/>
        </w:rPr>
      </w:r>
    </w:p>
    <w:p>
      <w:pPr>
        <w:pStyle w:val="Normal"/>
        <w:spacing w:lineRule="auto" w:line="300"/>
        <w:jc w:val="left"/>
        <w:rPr>
          <w:rFonts w:ascii="Nabi;Arial Unicode MS" w:hAnsi="Nabi;Arial Unicode MS" w:cs="AdvertisingLight;Times New Roman"/>
          <w:sz w:val="26"/>
          <w:szCs w:val="26"/>
        </w:rPr>
      </w:pPr>
      <w:r>
        <w:rPr>
          <w:rFonts w:cs="AdvertisingLight;Times New Roman" w:ascii="Nabi;Arial Unicode MS" w:hAnsi="Nabi;Arial Unicode MS"/>
          <w:sz w:val="26"/>
          <w:szCs w:val="26"/>
          <w:rtl w:val="true"/>
        </w:rPr>
      </w:r>
    </w:p>
    <w:p>
      <w:pPr>
        <w:pStyle w:val="Normal"/>
        <w:spacing w:lineRule="auto" w:line="300"/>
        <w:jc w:val="left"/>
        <w:rPr>
          <w:rFonts w:ascii="Nabi;Arial Unicode MS" w:hAnsi="Nabi;Arial Unicode MS" w:cs="AdvertisingLight;Times New Roman"/>
          <w:sz w:val="26"/>
          <w:szCs w:val="26"/>
          <w:lang w:val="en-US" w:eastAsia="en-US"/>
        </w:rPr>
      </w:pPr>
      <w:r>
        <w:rPr>
          <w:rFonts w:cs="AdvertisingLight;Times New Roman" w:ascii="Nabi;Arial Unicode MS" w:hAnsi="Nabi;Arial Unicode MS"/>
          <w:sz w:val="26"/>
          <w:szCs w:val="2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-897255</wp:posOffset>
            </wp:positionH>
            <wp:positionV relativeFrom="paragraph">
              <wp:posOffset>233045</wp:posOffset>
            </wp:positionV>
            <wp:extent cx="6543040" cy="9232900"/>
            <wp:effectExtent l="0" t="0" r="0" b="0"/>
            <wp:wrapNone/>
            <wp:docPr id="2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9232900"/>
                    </a:xfrm>
                    <a:prstGeom prst="rect">
                      <a:avLst/>
                    </a:prstGeom>
                    <a:ln w="76200">
                      <a:solidFill>
                        <a:srgbClr val="823B0B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jc w:val="left"/>
        <w:rPr>
          <w:rFonts w:ascii="Nabi;Arial Unicode MS" w:hAnsi="Nabi;Arial Unicode MS" w:cs="AdvertisingLight;Times New Roman"/>
          <w:sz w:val="26"/>
          <w:szCs w:val="26"/>
        </w:rPr>
      </w:pPr>
      <w:r>
        <w:rPr>
          <w:rFonts w:cs="AdvertisingLight;Times New Roman" w:ascii="Nabi;Arial Unicode MS" w:hAnsi="Nabi;Arial Unicode MS"/>
          <w:sz w:val="26"/>
          <w:szCs w:val="26"/>
          <w:rtl w:val="true"/>
        </w:rPr>
      </w:r>
    </w:p>
    <w:p>
      <w:pPr>
        <w:pStyle w:val="Normal"/>
        <w:spacing w:lineRule="auto" w:line="300"/>
        <w:jc w:val="center"/>
        <w:rPr>
          <w:rFonts w:ascii="Nabi;Arial Unicode MS" w:hAnsi="Nabi;Arial Unicode MS"/>
          <w:b/>
          <w:b/>
          <w:bCs/>
          <w:color w:val="C00000"/>
          <w:sz w:val="40"/>
          <w:szCs w:val="40"/>
        </w:rPr>
      </w:pPr>
      <w:r>
        <w:rPr>
          <w:rFonts w:ascii="Nabi;Arial Unicode MS" w:hAnsi="Nabi;Arial Unicode MS" w:cs="Cocon® Next Arabic;Times New Roman"/>
          <w:b/>
          <w:b/>
          <w:bCs/>
          <w:color w:val="C00000"/>
          <w:sz w:val="40"/>
          <w:sz w:val="40"/>
          <w:szCs w:val="40"/>
          <w:rtl w:val="true"/>
        </w:rPr>
        <w:t>أمور</w:t>
      </w:r>
      <w:r>
        <w:rPr>
          <w:rFonts w:ascii="Nabi;Arial Unicode MS" w:hAnsi="Nabi;Arial Unicode MS" w:eastAsia="Nabi;Arial Unicode MS" w:cs="Nabi;Arial Unicode MS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Nabi;Arial Unicode MS" w:hAnsi="Nabi;Arial Unicode MS" w:cs="Cocon® Next Arabic;Times New Roman"/>
          <w:b/>
          <w:b/>
          <w:bCs/>
          <w:color w:val="C00000"/>
          <w:sz w:val="40"/>
          <w:sz w:val="40"/>
          <w:szCs w:val="40"/>
          <w:rtl w:val="true"/>
        </w:rPr>
        <w:t>تعين</w:t>
      </w:r>
      <w:r>
        <w:rPr>
          <w:rFonts w:ascii="Nabi;Arial Unicode MS" w:hAnsi="Nabi;Arial Unicode MS" w:eastAsia="Nabi;Arial Unicode MS" w:cs="Nabi;Arial Unicode MS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Nabi;Arial Unicode MS" w:hAnsi="Nabi;Arial Unicode MS" w:cs="Cocon® Next Arabic;Times New Roman"/>
          <w:b/>
          <w:b/>
          <w:bCs/>
          <w:color w:val="C00000"/>
          <w:sz w:val="40"/>
          <w:sz w:val="40"/>
          <w:szCs w:val="40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Nabi;Arial Unicode MS" w:hAnsi="Nabi;Arial Unicode MS" w:cs="Cocon® Next Arabic;Times New Roman"/>
          <w:b/>
          <w:b/>
          <w:bCs/>
          <w:color w:val="C00000"/>
          <w:sz w:val="40"/>
          <w:sz w:val="40"/>
          <w:szCs w:val="40"/>
          <w:rtl w:val="true"/>
        </w:rPr>
        <w:t>الفهم</w:t>
      </w:r>
      <w:r>
        <w:rPr>
          <w:rFonts w:ascii="Nabi;Arial Unicode MS" w:hAnsi="Nabi;Arial Unicode MS" w:eastAsia="Nabi;Arial Unicode MS" w:cs="Nabi;Arial Unicode MS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Nabi;Arial Unicode MS" w:hAnsi="Nabi;Arial Unicode MS" w:cs="Cocon® Next Arabic;Times New Roman"/>
          <w:b/>
          <w:b/>
          <w:bCs/>
          <w:color w:val="C00000"/>
          <w:sz w:val="40"/>
          <w:sz w:val="40"/>
          <w:szCs w:val="40"/>
          <w:rtl w:val="true"/>
        </w:rPr>
        <w:t>والطلب</w:t>
      </w:r>
    </w:p>
    <w:p>
      <w:pPr>
        <w:pStyle w:val="Normal"/>
        <w:spacing w:lineRule="auto" w:line="300"/>
        <w:ind w:left="720" w:right="0" w:firstLine="720"/>
        <w:jc w:val="left"/>
        <w:rPr>
          <w:rFonts w:cs="AdvertisingLight;Times New Roman"/>
        </w:rPr>
      </w:pPr>
      <w:r>
        <w:rPr>
          <w:rFonts w:cs="AdvertisingLight;Times New Roman" w:ascii="Nabi;Arial Unicode MS" w:hAnsi="Nabi;Arial Unicode MS"/>
          <w:sz w:val="26"/>
          <w:szCs w:val="26"/>
        </w:rPr>
        <w:t>1</w:t>
      </w:r>
      <w:r>
        <w:rPr>
          <w:rFonts w:cs="AdvertisingLight;Times New Roman" w:ascii="Nabi;Arial Unicode MS" w:hAnsi="Nabi;Arial Unicode MS"/>
          <w:sz w:val="26"/>
          <w:szCs w:val="26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6"/>
          <w:sz w:val="26"/>
          <w:szCs w:val="26"/>
          <w:rtl w:val="true"/>
        </w:rPr>
        <w:t>الإخلاص</w:t>
      </w:r>
      <w:r>
        <w:rPr>
          <w:rFonts w:ascii="Nabi;Arial Unicode MS" w:hAnsi="Nabi;Arial Unicode MS" w:eastAsia="Nabi;Arial Unicode MS" w:cs="Nabi;Arial Unicode MS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00"/>
        <w:ind w:left="720" w:right="0" w:firstLine="720"/>
        <w:jc w:val="left"/>
        <w:rPr>
          <w:rFonts w:cs="AdvertisingLight;Times New Roman"/>
        </w:rPr>
      </w:pPr>
      <w:r>
        <w:rPr>
          <w:rFonts w:cs="AdvertisingLight;Times New Roman" w:ascii="Nabi;Arial Unicode MS" w:hAnsi="Nabi;Arial Unicode MS"/>
          <w:sz w:val="26"/>
          <w:szCs w:val="26"/>
        </w:rPr>
        <w:t>2</w:t>
      </w:r>
      <w:r>
        <w:rPr>
          <w:rFonts w:cs="AdvertisingLight;Times New Roman" w:ascii="Nabi;Arial Unicode MS" w:hAnsi="Nabi;Arial Unicode MS"/>
          <w:sz w:val="26"/>
          <w:szCs w:val="26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6"/>
          <w:sz w:val="26"/>
          <w:szCs w:val="26"/>
          <w:rtl w:val="true"/>
        </w:rPr>
        <w:t>الدعاء</w:t>
      </w:r>
      <w:r>
        <w:rPr>
          <w:rFonts w:ascii="Nabi;Arial Unicode MS" w:hAnsi="Nabi;Arial Unicode MS" w:eastAsia="Nabi;Arial Unicode MS" w:cs="Nabi;Arial Unicode MS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00"/>
        <w:ind w:left="720" w:right="0" w:firstLine="720"/>
        <w:jc w:val="left"/>
        <w:rPr>
          <w:rFonts w:cs="AdvertisingLight;Times New Roman"/>
        </w:rPr>
      </w:pPr>
      <w:r>
        <w:rPr>
          <w:rFonts w:cs="AdvertisingLight;Times New Roman" w:ascii="Nabi;Arial Unicode MS" w:hAnsi="Nabi;Arial Unicode MS"/>
          <w:sz w:val="26"/>
          <w:szCs w:val="26"/>
        </w:rPr>
        <w:t>3</w:t>
      </w:r>
      <w:r>
        <w:rPr>
          <w:rFonts w:cs="AdvertisingLight;Times New Roman" w:ascii="Nabi;Arial Unicode MS" w:hAnsi="Nabi;Arial Unicode MS"/>
          <w:sz w:val="26"/>
          <w:szCs w:val="26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6"/>
          <w:sz w:val="26"/>
          <w:szCs w:val="26"/>
          <w:rtl w:val="true"/>
        </w:rPr>
        <w:t>تقوى</w:t>
      </w:r>
      <w:r>
        <w:rPr>
          <w:rFonts w:ascii="Nabi;Arial Unicode MS" w:hAnsi="Nabi;Arial Unicode MS" w:eastAsia="Nabi;Arial Unicode MS" w:cs="Nabi;Arial Unicode MS"/>
          <w:sz w:val="26"/>
          <w:sz w:val="26"/>
          <w:szCs w:val="26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6"/>
          <w:sz w:val="26"/>
          <w:szCs w:val="26"/>
          <w:rtl w:val="true"/>
        </w:rPr>
        <w:t>الله،</w:t>
      </w:r>
      <w:r>
        <w:rPr>
          <w:rFonts w:ascii="Nabi;Arial Unicode MS" w:hAnsi="Nabi;Arial Unicode MS" w:eastAsia="Nabi;Arial Unicode MS" w:cs="Nabi;Arial Unicode MS"/>
          <w:sz w:val="26"/>
          <w:sz w:val="26"/>
          <w:szCs w:val="26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6"/>
          <w:sz w:val="26"/>
          <w:szCs w:val="26"/>
          <w:rtl w:val="true"/>
        </w:rPr>
        <w:t>والابتعاد</w:t>
      </w:r>
      <w:r>
        <w:rPr>
          <w:rFonts w:ascii="Nabi;Arial Unicode MS" w:hAnsi="Nabi;Arial Unicode MS" w:eastAsia="Nabi;Arial Unicode MS" w:cs="Nabi;Arial Unicode MS"/>
          <w:sz w:val="26"/>
          <w:sz w:val="26"/>
          <w:szCs w:val="26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6"/>
          <w:sz w:val="26"/>
          <w:szCs w:val="26"/>
          <w:rtl w:val="true"/>
        </w:rPr>
        <w:t>عن</w:t>
      </w:r>
      <w:r>
        <w:rPr>
          <w:rFonts w:ascii="Nabi;Arial Unicode MS" w:hAnsi="Nabi;Arial Unicode MS" w:eastAsia="Nabi;Arial Unicode MS" w:cs="Nabi;Arial Unicode MS"/>
          <w:sz w:val="26"/>
          <w:sz w:val="26"/>
          <w:szCs w:val="26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6"/>
          <w:sz w:val="26"/>
          <w:szCs w:val="26"/>
          <w:rtl w:val="true"/>
        </w:rPr>
        <w:t>المعاصي</w:t>
      </w:r>
      <w:r>
        <w:rPr>
          <w:rFonts w:ascii="Nabi;Arial Unicode MS" w:hAnsi="Nabi;Arial Unicode MS" w:eastAsia="Nabi;Arial Unicode MS" w:cs="Nabi;Arial Unicode MS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00"/>
        <w:ind w:left="720" w:right="0" w:firstLine="720"/>
        <w:jc w:val="left"/>
        <w:rPr>
          <w:rFonts w:cs="AdvertisingLight;Times New Roman"/>
        </w:rPr>
      </w:pPr>
      <w:r>
        <w:rPr>
          <w:rFonts w:cs="AdvertisingLight;Times New Roman" w:ascii="Nabi;Arial Unicode MS" w:hAnsi="Nabi;Arial Unicode MS"/>
          <w:sz w:val="26"/>
          <w:szCs w:val="26"/>
        </w:rPr>
        <w:t>4</w:t>
      </w:r>
      <w:r>
        <w:rPr>
          <w:rFonts w:cs="AdvertisingLight;Times New Roman" w:ascii="Nabi;Arial Unicode MS" w:hAnsi="Nabi;Arial Unicode MS"/>
          <w:sz w:val="26"/>
          <w:szCs w:val="26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6"/>
          <w:sz w:val="26"/>
          <w:szCs w:val="26"/>
          <w:rtl w:val="true"/>
        </w:rPr>
        <w:t>الكسب</w:t>
      </w:r>
      <w:r>
        <w:rPr>
          <w:rFonts w:ascii="Nabi;Arial Unicode MS" w:hAnsi="Nabi;Arial Unicode MS" w:eastAsia="Nabi;Arial Unicode MS" w:cs="Nabi;Arial Unicode MS"/>
          <w:sz w:val="26"/>
          <w:sz w:val="26"/>
          <w:szCs w:val="26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6"/>
          <w:sz w:val="26"/>
          <w:szCs w:val="26"/>
          <w:rtl w:val="true"/>
        </w:rPr>
        <w:t>الحلال</w:t>
      </w:r>
      <w:r>
        <w:rPr>
          <w:rFonts w:ascii="Nabi;Arial Unicode MS" w:hAnsi="Nabi;Arial Unicode MS" w:eastAsia="Nabi;Arial Unicode MS" w:cs="Nabi;Arial Unicode MS"/>
          <w:sz w:val="26"/>
          <w:sz w:val="26"/>
          <w:szCs w:val="26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6"/>
          <w:sz w:val="26"/>
          <w:szCs w:val="26"/>
          <w:rtl w:val="true"/>
        </w:rPr>
        <w:t>والمطعم</w:t>
      </w:r>
      <w:r>
        <w:rPr>
          <w:rFonts w:ascii="Nabi;Arial Unicode MS" w:hAnsi="Nabi;Arial Unicode MS" w:eastAsia="Nabi;Arial Unicode MS" w:cs="Nabi;Arial Unicode MS"/>
          <w:sz w:val="26"/>
          <w:sz w:val="26"/>
          <w:szCs w:val="26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6"/>
          <w:sz w:val="26"/>
          <w:szCs w:val="26"/>
          <w:rtl w:val="true"/>
        </w:rPr>
        <w:t>الحلال</w:t>
      </w:r>
      <w:r>
        <w:rPr>
          <w:rFonts w:ascii="Nabi;Arial Unicode MS" w:hAnsi="Nabi;Arial Unicode MS" w:eastAsia="Nabi;Arial Unicode MS" w:cs="Nabi;Arial Unicode MS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00"/>
        <w:ind w:left="720" w:right="0" w:firstLine="720"/>
        <w:jc w:val="left"/>
        <w:rPr>
          <w:rFonts w:ascii="Nabi;Arial Unicode MS" w:hAnsi="Nabi;Arial Unicode MS"/>
          <w:sz w:val="26"/>
          <w:szCs w:val="26"/>
        </w:rPr>
      </w:pPr>
      <w:r>
        <w:rPr>
          <w:rFonts w:cs="AdvertisingLight;Times New Roman" w:ascii="Nabi;Arial Unicode MS" w:hAnsi="Nabi;Arial Unicode MS"/>
          <w:sz w:val="26"/>
          <w:szCs w:val="26"/>
        </w:rPr>
        <w:t>5</w:t>
      </w:r>
      <w:r>
        <w:rPr>
          <w:rFonts w:cs="AdvertisingLight;Times New Roman" w:ascii="Nabi;Arial Unicode MS" w:hAnsi="Nabi;Arial Unicode MS"/>
          <w:sz w:val="26"/>
          <w:szCs w:val="26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6"/>
          <w:sz w:val="26"/>
          <w:szCs w:val="26"/>
          <w:rtl w:val="true"/>
        </w:rPr>
        <w:t>الحرص</w:t>
      </w:r>
      <w:r>
        <w:rPr>
          <w:rFonts w:ascii="Nabi;Arial Unicode MS" w:hAnsi="Nabi;Arial Unicode MS" w:eastAsia="Nabi;Arial Unicode MS" w:cs="Nabi;Arial Unicode MS"/>
          <w:sz w:val="26"/>
          <w:sz w:val="26"/>
          <w:szCs w:val="26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6"/>
          <w:sz w:val="26"/>
          <w:szCs w:val="26"/>
          <w:rtl w:val="true"/>
        </w:rPr>
        <w:t>والإرادة</w:t>
      </w:r>
      <w:r>
        <w:rPr>
          <w:rFonts w:ascii="Nabi;Arial Unicode MS" w:hAnsi="Nabi;Arial Unicode MS" w:eastAsia="Nabi;Arial Unicode MS" w:cs="Nabi;Arial Unicode MS"/>
          <w:sz w:val="26"/>
          <w:sz w:val="26"/>
          <w:szCs w:val="26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6"/>
          <w:sz w:val="26"/>
          <w:szCs w:val="26"/>
          <w:rtl w:val="true"/>
        </w:rPr>
        <w:t>العالية</w:t>
      </w:r>
    </w:p>
    <w:p>
      <w:pPr>
        <w:pStyle w:val="Normal"/>
        <w:spacing w:lineRule="auto" w:line="300"/>
        <w:ind w:left="720" w:right="0" w:firstLine="720"/>
        <w:jc w:val="left"/>
        <w:rPr>
          <w:rFonts w:ascii="Nabi;Arial Unicode MS" w:hAnsi="Nabi;Arial Unicode MS"/>
          <w:sz w:val="26"/>
          <w:szCs w:val="26"/>
        </w:rPr>
      </w:pPr>
      <w:r>
        <w:rPr>
          <w:rFonts w:cs="AdvertisingLight;Times New Roman" w:ascii="Nabi;Arial Unicode MS" w:hAnsi="Nabi;Arial Unicode MS"/>
          <w:sz w:val="26"/>
          <w:szCs w:val="26"/>
        </w:rPr>
        <w:t>6</w:t>
      </w:r>
      <w:r>
        <w:rPr>
          <w:rFonts w:cs="AdvertisingLight;Times New Roman" w:ascii="Nabi;Arial Unicode MS" w:hAnsi="Nabi;Arial Unicode MS"/>
          <w:sz w:val="26"/>
          <w:szCs w:val="26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6"/>
          <w:sz w:val="26"/>
          <w:szCs w:val="26"/>
          <w:rtl w:val="true"/>
        </w:rPr>
        <w:t>التواضع</w:t>
      </w:r>
      <w:r>
        <w:rPr>
          <w:rFonts w:ascii="Nabi;Arial Unicode MS" w:hAnsi="Nabi;Arial Unicode MS" w:eastAsia="Nabi;Arial Unicode MS" w:cs="Nabi;Arial Unicode MS"/>
          <w:sz w:val="26"/>
          <w:sz w:val="26"/>
          <w:szCs w:val="26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6"/>
          <w:sz w:val="26"/>
          <w:szCs w:val="26"/>
          <w:rtl w:val="true"/>
        </w:rPr>
        <w:t>للعلم</w:t>
      </w:r>
      <w:r>
        <w:rPr>
          <w:rFonts w:ascii="Nabi;Arial Unicode MS" w:hAnsi="Nabi;Arial Unicode MS" w:eastAsia="Nabi;Arial Unicode MS" w:cs="Nabi;Arial Unicode MS"/>
          <w:sz w:val="26"/>
          <w:sz w:val="26"/>
          <w:szCs w:val="26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6"/>
          <w:sz w:val="26"/>
          <w:szCs w:val="26"/>
          <w:rtl w:val="true"/>
        </w:rPr>
        <w:t>وأهله</w:t>
      </w:r>
    </w:p>
    <w:p>
      <w:pPr>
        <w:pStyle w:val="Normal"/>
        <w:spacing w:lineRule="auto" w:line="300"/>
        <w:ind w:left="720" w:right="0" w:firstLine="720"/>
        <w:jc w:val="left"/>
        <w:rPr>
          <w:rFonts w:cs="AdvertisingLight;Times New Roman"/>
        </w:rPr>
      </w:pPr>
      <w:r>
        <w:rPr>
          <w:rFonts w:cs="AdvertisingLight;Times New Roman" w:ascii="Nabi;Arial Unicode MS" w:hAnsi="Nabi;Arial Unicode MS"/>
          <w:sz w:val="26"/>
          <w:szCs w:val="26"/>
        </w:rPr>
        <w:t>7</w:t>
      </w:r>
      <w:r>
        <w:rPr>
          <w:rFonts w:cs="AdvertisingLight;Times New Roman" w:ascii="Nabi;Arial Unicode MS" w:hAnsi="Nabi;Arial Unicode MS"/>
          <w:sz w:val="26"/>
          <w:szCs w:val="26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6"/>
          <w:sz w:val="26"/>
          <w:szCs w:val="26"/>
          <w:rtl w:val="true"/>
        </w:rPr>
        <w:t>مذاكرة</w:t>
      </w:r>
      <w:r>
        <w:rPr>
          <w:rFonts w:ascii="Nabi;Arial Unicode MS" w:hAnsi="Nabi;Arial Unicode MS" w:eastAsia="Nabi;Arial Unicode MS" w:cs="Nabi;Arial Unicode MS"/>
          <w:sz w:val="26"/>
          <w:sz w:val="26"/>
          <w:szCs w:val="26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6"/>
          <w:sz w:val="26"/>
          <w:szCs w:val="26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6"/>
          <w:sz w:val="26"/>
          <w:szCs w:val="26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6"/>
          <w:sz w:val="26"/>
          <w:szCs w:val="26"/>
          <w:rtl w:val="true"/>
        </w:rPr>
        <w:t>مع</w:t>
      </w:r>
      <w:r>
        <w:rPr>
          <w:rFonts w:ascii="Nabi;Arial Unicode MS" w:hAnsi="Nabi;Arial Unicode MS" w:eastAsia="Nabi;Arial Unicode MS" w:cs="Nabi;Arial Unicode MS"/>
          <w:sz w:val="26"/>
          <w:sz w:val="26"/>
          <w:szCs w:val="26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6"/>
          <w:sz w:val="26"/>
          <w:szCs w:val="26"/>
          <w:rtl w:val="true"/>
        </w:rPr>
        <w:t>الأقران</w:t>
      </w:r>
      <w:r>
        <w:rPr>
          <w:rFonts w:ascii="Nabi;Arial Unicode MS" w:hAnsi="Nabi;Arial Unicode MS" w:eastAsia="Nabi;Arial Unicode MS" w:cs="Nabi;Arial Unicode MS"/>
          <w:sz w:val="26"/>
          <w:sz w:val="26"/>
          <w:szCs w:val="26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6"/>
          <w:sz w:val="26"/>
          <w:szCs w:val="26"/>
          <w:rtl w:val="true"/>
        </w:rPr>
        <w:t>الصالحين</w:t>
      </w:r>
      <w:r>
        <w:rPr>
          <w:rFonts w:ascii="Nabi;Arial Unicode MS" w:hAnsi="Nabi;Arial Unicode MS" w:eastAsia="Nabi;Arial Unicode MS" w:cs="Nabi;Arial Unicode MS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ascii="Nabi;Arial Unicode MS" w:hAnsi="Nabi;Arial Unicode MS" w:cs="Cocon® Next Arabic;Times New Roman"/>
          <w:b/>
          <w:b/>
          <w:bCs/>
          <w:color w:val="C00000"/>
          <w:sz w:val="54"/>
          <w:szCs w:val="54"/>
        </w:rPr>
      </w:pPr>
      <w:r>
        <w:rPr>
          <w:rFonts w:cs="Cocon® Next Arabic;Times New Roman" w:ascii="Nabi;Arial Unicode MS" w:hAnsi="Nabi;Arial Unicode MS"/>
          <w:b/>
          <w:bCs/>
          <w:color w:val="C00000"/>
          <w:sz w:val="54"/>
          <w:szCs w:val="54"/>
          <w:rtl w:val="true"/>
        </w:rPr>
      </w:r>
    </w:p>
    <w:p>
      <w:pPr>
        <w:pStyle w:val="Normal"/>
        <w:spacing w:lineRule="auto" w:line="300"/>
        <w:jc w:val="center"/>
        <w:rPr>
          <w:rFonts w:ascii="Nabi;Arial Unicode MS" w:hAnsi="Nabi;Arial Unicode MS"/>
          <w:b/>
          <w:b/>
          <w:bCs/>
          <w:color w:val="C00000"/>
          <w:sz w:val="40"/>
          <w:szCs w:val="40"/>
        </w:rPr>
      </w:pPr>
      <w:r>
        <w:rPr>
          <w:rFonts w:ascii="Nabi;Arial Unicode MS" w:hAnsi="Nabi;Arial Unicode MS" w:cs="Cocon® Next Arabic;Times New Roman"/>
          <w:b/>
          <w:b/>
          <w:bCs/>
          <w:color w:val="C00000"/>
          <w:sz w:val="40"/>
          <w:sz w:val="40"/>
          <w:szCs w:val="40"/>
          <w:rtl w:val="true"/>
        </w:rPr>
        <w:t>مزالق</w:t>
      </w:r>
      <w:r>
        <w:rPr>
          <w:rFonts w:ascii="Nabi;Arial Unicode MS" w:hAnsi="Nabi;Arial Unicode MS" w:eastAsia="Nabi;Arial Unicode MS" w:cs="Nabi;Arial Unicode MS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Nabi;Arial Unicode MS" w:hAnsi="Nabi;Arial Unicode MS" w:cs="Cocon® Next Arabic;Times New Roman"/>
          <w:b/>
          <w:b/>
          <w:bCs/>
          <w:color w:val="C00000"/>
          <w:sz w:val="40"/>
          <w:sz w:val="40"/>
          <w:szCs w:val="40"/>
          <w:rtl w:val="true"/>
        </w:rPr>
        <w:t>نحذر</w:t>
      </w:r>
      <w:r>
        <w:rPr>
          <w:rFonts w:ascii="Nabi;Arial Unicode MS" w:hAnsi="Nabi;Arial Unicode MS" w:eastAsia="Nabi;Arial Unicode MS" w:cs="Nabi;Arial Unicode MS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Nabi;Arial Unicode MS" w:hAnsi="Nabi;Arial Unicode MS" w:cs="Cocon® Next Arabic;Times New Roman"/>
          <w:b/>
          <w:b/>
          <w:bCs/>
          <w:color w:val="C00000"/>
          <w:sz w:val="40"/>
          <w:sz w:val="40"/>
          <w:szCs w:val="40"/>
          <w:rtl w:val="true"/>
        </w:rPr>
        <w:t>منها</w:t>
      </w:r>
    </w:p>
    <w:p>
      <w:pPr>
        <w:pStyle w:val="Normal"/>
        <w:spacing w:lineRule="auto" w:line="300"/>
        <w:ind w:left="720" w:right="0" w:firstLine="720"/>
        <w:jc w:val="left"/>
        <w:rPr>
          <w:rFonts w:cs="AdvertisingLight;Times New Roman"/>
        </w:rPr>
      </w:pPr>
      <w:r>
        <w:rPr>
          <w:rFonts w:cs="AdvertisingLight;Times New Roman" w:ascii="Nabi;Arial Unicode MS" w:hAnsi="Nabi;Arial Unicode MS"/>
          <w:sz w:val="26"/>
          <w:szCs w:val="26"/>
        </w:rPr>
        <w:t>1</w:t>
      </w:r>
      <w:r>
        <w:rPr>
          <w:rFonts w:cs="AdvertisingLight;Times New Roman" w:ascii="Nabi;Arial Unicode MS" w:hAnsi="Nabi;Arial Unicode MS"/>
          <w:sz w:val="26"/>
          <w:szCs w:val="26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6"/>
          <w:sz w:val="26"/>
          <w:szCs w:val="26"/>
          <w:rtl w:val="true"/>
        </w:rPr>
        <w:t>كتمان</w:t>
      </w:r>
      <w:r>
        <w:rPr>
          <w:rFonts w:ascii="Nabi;Arial Unicode MS" w:hAnsi="Nabi;Arial Unicode MS" w:eastAsia="Nabi;Arial Unicode MS" w:cs="Nabi;Arial Unicode MS"/>
          <w:sz w:val="26"/>
          <w:sz w:val="26"/>
          <w:szCs w:val="26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6"/>
          <w:sz w:val="26"/>
          <w:szCs w:val="26"/>
          <w:rtl w:val="true"/>
        </w:rPr>
        <w:t>العلم</w:t>
      </w:r>
      <w:r>
        <w:rPr>
          <w:rFonts w:ascii="Nabi;Arial Unicode MS" w:hAnsi="Nabi;Arial Unicode MS" w:eastAsia="Nabi;Arial Unicode MS" w:cs="Nabi;Arial Unicode MS"/>
          <w:sz w:val="26"/>
          <w:sz w:val="26"/>
          <w:szCs w:val="26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6"/>
          <w:sz w:val="26"/>
          <w:szCs w:val="26"/>
          <w:rtl w:val="true"/>
        </w:rPr>
        <w:t>وقت</w:t>
      </w:r>
      <w:r>
        <w:rPr>
          <w:rFonts w:ascii="Nabi;Arial Unicode MS" w:hAnsi="Nabi;Arial Unicode MS" w:eastAsia="Nabi;Arial Unicode MS" w:cs="Nabi;Arial Unicode MS"/>
          <w:sz w:val="26"/>
          <w:sz w:val="26"/>
          <w:szCs w:val="26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6"/>
          <w:sz w:val="26"/>
          <w:szCs w:val="26"/>
          <w:rtl w:val="true"/>
        </w:rPr>
        <w:t>الحاجة</w:t>
      </w:r>
      <w:r>
        <w:rPr>
          <w:rFonts w:ascii="Nabi;Arial Unicode MS" w:hAnsi="Nabi;Arial Unicode MS" w:eastAsia="Nabi;Arial Unicode MS" w:cs="Nabi;Arial Unicode MS"/>
          <w:sz w:val="26"/>
          <w:sz w:val="26"/>
          <w:szCs w:val="26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6"/>
          <w:sz w:val="26"/>
          <w:szCs w:val="26"/>
          <w:rtl w:val="true"/>
        </w:rPr>
        <w:t>إليه</w:t>
      </w:r>
      <w:r>
        <w:rPr>
          <w:rFonts w:ascii="Nabi;Arial Unicode MS" w:hAnsi="Nabi;Arial Unicode MS" w:eastAsia="Nabi;Arial Unicode MS" w:cs="Nabi;Arial Unicode MS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00"/>
        <w:ind w:left="720" w:right="0" w:firstLine="720"/>
        <w:jc w:val="left"/>
        <w:rPr>
          <w:rFonts w:cs="AdvertisingLight;Times New Roman"/>
        </w:rPr>
      </w:pPr>
      <w:r>
        <w:rPr>
          <w:rFonts w:cs="AdvertisingLight;Times New Roman" w:ascii="Nabi;Arial Unicode MS" w:hAnsi="Nabi;Arial Unicode MS"/>
          <w:sz w:val="26"/>
          <w:szCs w:val="26"/>
        </w:rPr>
        <w:t>2</w:t>
      </w:r>
      <w:r>
        <w:rPr>
          <w:rFonts w:cs="AdvertisingLight;Times New Roman" w:ascii="Nabi;Arial Unicode MS" w:hAnsi="Nabi;Arial Unicode MS"/>
          <w:sz w:val="26"/>
          <w:szCs w:val="26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6"/>
          <w:sz w:val="26"/>
          <w:szCs w:val="26"/>
          <w:rtl w:val="true"/>
        </w:rPr>
        <w:t>القرب</w:t>
      </w:r>
      <w:r>
        <w:rPr>
          <w:rFonts w:ascii="Nabi;Arial Unicode MS" w:hAnsi="Nabi;Arial Unicode MS" w:eastAsia="Nabi;Arial Unicode MS" w:cs="Nabi;Arial Unicode MS"/>
          <w:sz w:val="26"/>
          <w:sz w:val="26"/>
          <w:szCs w:val="26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6"/>
          <w:sz w:val="26"/>
          <w:szCs w:val="26"/>
          <w:rtl w:val="true"/>
        </w:rPr>
        <w:t>من</w:t>
      </w:r>
      <w:r>
        <w:rPr>
          <w:rFonts w:ascii="Nabi;Arial Unicode MS" w:hAnsi="Nabi;Arial Unicode MS" w:eastAsia="Nabi;Arial Unicode MS" w:cs="Nabi;Arial Unicode MS"/>
          <w:sz w:val="26"/>
          <w:sz w:val="26"/>
          <w:szCs w:val="26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6"/>
          <w:sz w:val="26"/>
          <w:szCs w:val="26"/>
          <w:rtl w:val="true"/>
        </w:rPr>
        <w:t>سلاطين</w:t>
      </w:r>
      <w:r>
        <w:rPr>
          <w:rFonts w:ascii="Nabi;Arial Unicode MS" w:hAnsi="Nabi;Arial Unicode MS" w:eastAsia="Nabi;Arial Unicode MS" w:cs="Nabi;Arial Unicode MS"/>
          <w:sz w:val="26"/>
          <w:sz w:val="26"/>
          <w:szCs w:val="26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6"/>
          <w:sz w:val="26"/>
          <w:szCs w:val="26"/>
          <w:rtl w:val="true"/>
        </w:rPr>
        <w:t>الكفر</w:t>
      </w:r>
      <w:r>
        <w:rPr>
          <w:rFonts w:ascii="Nabi;Arial Unicode MS" w:hAnsi="Nabi;Arial Unicode MS" w:eastAsia="Nabi;Arial Unicode MS" w:cs="Nabi;Arial Unicode MS"/>
          <w:sz w:val="26"/>
          <w:sz w:val="26"/>
          <w:szCs w:val="26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6"/>
          <w:sz w:val="26"/>
          <w:szCs w:val="26"/>
          <w:rtl w:val="true"/>
        </w:rPr>
        <w:t>والجور</w:t>
      </w:r>
      <w:r>
        <w:rPr>
          <w:rFonts w:ascii="Nabi;Arial Unicode MS" w:hAnsi="Nabi;Arial Unicode MS" w:eastAsia="Nabi;Arial Unicode MS" w:cs="Nabi;Arial Unicode MS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00"/>
        <w:ind w:left="720" w:right="0" w:firstLine="720"/>
        <w:jc w:val="left"/>
        <w:rPr>
          <w:rFonts w:cs="AdvertisingLight;Times New Roman"/>
        </w:rPr>
      </w:pPr>
      <w:r>
        <w:rPr>
          <w:rFonts w:cs="AdvertisingLight;Times New Roman" w:ascii="Nabi;Arial Unicode MS" w:hAnsi="Nabi;Arial Unicode MS"/>
          <w:sz w:val="26"/>
          <w:szCs w:val="26"/>
        </w:rPr>
        <w:t>3</w:t>
      </w:r>
      <w:r>
        <w:rPr>
          <w:rFonts w:cs="AdvertisingLight;Times New Roman" w:ascii="Nabi;Arial Unicode MS" w:hAnsi="Nabi;Arial Unicode MS"/>
          <w:sz w:val="26"/>
          <w:szCs w:val="26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6"/>
          <w:sz w:val="26"/>
          <w:szCs w:val="26"/>
          <w:rtl w:val="true"/>
        </w:rPr>
        <w:t>الاستماع</w:t>
      </w:r>
      <w:r>
        <w:rPr>
          <w:rFonts w:ascii="Nabi;Arial Unicode MS" w:hAnsi="Nabi;Arial Unicode MS" w:eastAsia="Nabi;Arial Unicode MS" w:cs="Nabi;Arial Unicode MS"/>
          <w:sz w:val="26"/>
          <w:sz w:val="26"/>
          <w:szCs w:val="26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6"/>
          <w:sz w:val="26"/>
          <w:szCs w:val="26"/>
          <w:rtl w:val="true"/>
        </w:rPr>
        <w:t>لأهل</w:t>
      </w:r>
      <w:r>
        <w:rPr>
          <w:rFonts w:ascii="Nabi;Arial Unicode MS" w:hAnsi="Nabi;Arial Unicode MS" w:eastAsia="Nabi;Arial Unicode MS" w:cs="Nabi;Arial Unicode MS"/>
          <w:sz w:val="26"/>
          <w:sz w:val="26"/>
          <w:szCs w:val="26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6"/>
          <w:sz w:val="26"/>
          <w:szCs w:val="26"/>
          <w:rtl w:val="true"/>
        </w:rPr>
        <w:t>البدع</w:t>
      </w:r>
      <w:r>
        <w:rPr>
          <w:rFonts w:ascii="Nabi;Arial Unicode MS" w:hAnsi="Nabi;Arial Unicode MS" w:eastAsia="Nabi;Arial Unicode MS" w:cs="Nabi;Arial Unicode MS"/>
          <w:sz w:val="26"/>
          <w:sz w:val="26"/>
          <w:szCs w:val="26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6"/>
          <w:sz w:val="26"/>
          <w:szCs w:val="26"/>
          <w:rtl w:val="true"/>
        </w:rPr>
        <w:t>والأهواء</w:t>
      </w:r>
      <w:r>
        <w:rPr>
          <w:rFonts w:ascii="Nabi;Arial Unicode MS" w:hAnsi="Nabi;Arial Unicode MS" w:eastAsia="Nabi;Arial Unicode MS" w:cs="Nabi;Arial Unicode MS"/>
          <w:sz w:val="26"/>
          <w:sz w:val="26"/>
          <w:szCs w:val="26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6"/>
          <w:sz w:val="26"/>
          <w:szCs w:val="26"/>
          <w:rtl w:val="true"/>
        </w:rPr>
        <w:t>والتلقي</w:t>
      </w:r>
      <w:r>
        <w:rPr>
          <w:rFonts w:ascii="Nabi;Arial Unicode MS" w:hAnsi="Nabi;Arial Unicode MS" w:eastAsia="Nabi;Arial Unicode MS" w:cs="Nabi;Arial Unicode MS"/>
          <w:sz w:val="26"/>
          <w:sz w:val="26"/>
          <w:szCs w:val="26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6"/>
          <w:sz w:val="26"/>
          <w:szCs w:val="26"/>
          <w:rtl w:val="true"/>
        </w:rPr>
        <w:t>عنهم</w:t>
      </w:r>
      <w:r>
        <w:rPr>
          <w:rFonts w:ascii="Nabi;Arial Unicode MS" w:hAnsi="Nabi;Arial Unicode MS" w:eastAsia="Nabi;Arial Unicode MS" w:cs="Nabi;Arial Unicode MS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00"/>
        <w:ind w:left="720" w:right="0" w:firstLine="720"/>
        <w:jc w:val="left"/>
        <w:rPr>
          <w:rFonts w:cs="AdvertisingLight;Times New Roman"/>
        </w:rPr>
      </w:pPr>
      <w:r>
        <w:rPr>
          <w:rFonts w:cs="AdvertisingLight;Times New Roman" w:ascii="Nabi;Arial Unicode MS" w:hAnsi="Nabi;Arial Unicode MS"/>
          <w:sz w:val="26"/>
          <w:szCs w:val="26"/>
        </w:rPr>
        <w:t>4</w:t>
      </w:r>
      <w:r>
        <w:rPr>
          <w:rFonts w:cs="AdvertisingLight;Times New Roman" w:ascii="Nabi;Arial Unicode MS" w:hAnsi="Nabi;Arial Unicode MS"/>
          <w:sz w:val="26"/>
          <w:szCs w:val="26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6"/>
          <w:sz w:val="26"/>
          <w:szCs w:val="26"/>
          <w:rtl w:val="true"/>
        </w:rPr>
        <w:t>الأكل</w:t>
      </w:r>
      <w:r>
        <w:rPr>
          <w:rFonts w:ascii="Nabi;Arial Unicode MS" w:hAnsi="Nabi;Arial Unicode MS" w:eastAsia="Nabi;Arial Unicode MS" w:cs="Nabi;Arial Unicode MS"/>
          <w:sz w:val="26"/>
          <w:sz w:val="26"/>
          <w:szCs w:val="26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6"/>
          <w:sz w:val="26"/>
          <w:szCs w:val="26"/>
          <w:rtl w:val="true"/>
        </w:rPr>
        <w:t>بالدين</w:t>
      </w:r>
      <w:r>
        <w:rPr>
          <w:rFonts w:ascii="Nabi;Arial Unicode MS" w:hAnsi="Nabi;Arial Unicode MS" w:eastAsia="Nabi;Arial Unicode MS" w:cs="Nabi;Arial Unicode MS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00"/>
        <w:ind w:left="720" w:right="0" w:firstLine="720"/>
        <w:jc w:val="left"/>
        <w:rPr>
          <w:rFonts w:cs="AdvertisingLight;Times New Roman"/>
        </w:rPr>
      </w:pPr>
      <w:r>
        <w:rPr>
          <w:rFonts w:cs="AdvertisingLight;Times New Roman" w:ascii="Nabi;Arial Unicode MS" w:hAnsi="Nabi;Arial Unicode MS"/>
          <w:sz w:val="26"/>
          <w:szCs w:val="26"/>
        </w:rPr>
        <w:t>5</w:t>
      </w:r>
      <w:r>
        <w:rPr>
          <w:rFonts w:cs="AdvertisingLight;Times New Roman" w:ascii="Nabi;Arial Unicode MS" w:hAnsi="Nabi;Arial Unicode MS"/>
          <w:sz w:val="26"/>
          <w:szCs w:val="26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6"/>
          <w:sz w:val="26"/>
          <w:szCs w:val="26"/>
          <w:rtl w:val="true"/>
        </w:rPr>
        <w:t>الحرص</w:t>
      </w:r>
      <w:r>
        <w:rPr>
          <w:rFonts w:ascii="Nabi;Arial Unicode MS" w:hAnsi="Nabi;Arial Unicode MS" w:eastAsia="Nabi;Arial Unicode MS" w:cs="Nabi;Arial Unicode MS"/>
          <w:sz w:val="26"/>
          <w:sz w:val="26"/>
          <w:szCs w:val="26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6"/>
          <w:sz w:val="26"/>
          <w:szCs w:val="26"/>
          <w:rtl w:val="true"/>
        </w:rPr>
        <w:t>على</w:t>
      </w:r>
      <w:r>
        <w:rPr>
          <w:rFonts w:ascii="Nabi;Arial Unicode MS" w:hAnsi="Nabi;Arial Unicode MS" w:eastAsia="Nabi;Arial Unicode MS" w:cs="Nabi;Arial Unicode MS"/>
          <w:sz w:val="26"/>
          <w:sz w:val="26"/>
          <w:szCs w:val="26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6"/>
          <w:sz w:val="26"/>
          <w:szCs w:val="26"/>
          <w:rtl w:val="true"/>
        </w:rPr>
        <w:t>الشرف</w:t>
      </w:r>
      <w:r>
        <w:rPr>
          <w:rFonts w:ascii="Nabi;Arial Unicode MS" w:hAnsi="Nabi;Arial Unicode MS" w:eastAsia="Nabi;Arial Unicode MS" w:cs="Nabi;Arial Unicode MS"/>
          <w:sz w:val="26"/>
          <w:sz w:val="26"/>
          <w:szCs w:val="26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6"/>
          <w:sz w:val="26"/>
          <w:szCs w:val="26"/>
          <w:rtl w:val="true"/>
        </w:rPr>
        <w:t>والرياسة</w:t>
      </w:r>
      <w:r>
        <w:rPr>
          <w:rFonts w:ascii="Nabi;Arial Unicode MS" w:hAnsi="Nabi;Arial Unicode MS" w:eastAsia="Nabi;Arial Unicode MS" w:cs="Nabi;Arial Unicode MS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00"/>
        <w:ind w:left="720" w:right="0" w:firstLine="720"/>
        <w:jc w:val="left"/>
        <w:rPr>
          <w:rFonts w:cs="AdvertisingLight;Times New Roman"/>
        </w:rPr>
      </w:pPr>
      <w:r>
        <w:rPr>
          <w:rFonts w:cs="AdvertisingLight;Times New Roman" w:ascii="Nabi;Arial Unicode MS" w:hAnsi="Nabi;Arial Unicode MS"/>
          <w:sz w:val="26"/>
          <w:szCs w:val="26"/>
        </w:rPr>
        <w:t>6</w:t>
      </w:r>
      <w:r>
        <w:rPr>
          <w:rFonts w:cs="AdvertisingLight;Times New Roman" w:ascii="Nabi;Arial Unicode MS" w:hAnsi="Nabi;Arial Unicode MS"/>
          <w:sz w:val="26"/>
          <w:szCs w:val="26"/>
          <w:rtl w:val="true"/>
        </w:rPr>
        <w:t xml:space="preserve">- </w:t>
      </w:r>
      <w:r>
        <w:rPr>
          <w:rFonts w:ascii="Nabi;Arial Unicode MS" w:hAnsi="Nabi;Arial Unicode MS" w:cs="AdvertisingLight;Times New Roman"/>
          <w:sz w:val="26"/>
          <w:sz w:val="26"/>
          <w:szCs w:val="26"/>
          <w:rtl w:val="true"/>
        </w:rPr>
        <w:t>استعجال</w:t>
      </w:r>
      <w:r>
        <w:rPr>
          <w:rFonts w:ascii="Nabi;Arial Unicode MS" w:hAnsi="Nabi;Arial Unicode MS" w:eastAsia="Nabi;Arial Unicode MS" w:cs="Nabi;Arial Unicode MS"/>
          <w:sz w:val="26"/>
          <w:sz w:val="26"/>
          <w:szCs w:val="26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6"/>
          <w:sz w:val="26"/>
          <w:szCs w:val="26"/>
          <w:rtl w:val="true"/>
        </w:rPr>
        <w:t>قطف</w:t>
      </w:r>
      <w:r>
        <w:rPr>
          <w:rFonts w:ascii="Nabi;Arial Unicode MS" w:hAnsi="Nabi;Arial Unicode MS" w:eastAsia="Nabi;Arial Unicode MS" w:cs="Nabi;Arial Unicode MS"/>
          <w:sz w:val="26"/>
          <w:sz w:val="26"/>
          <w:szCs w:val="26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6"/>
          <w:sz w:val="26"/>
          <w:szCs w:val="26"/>
          <w:rtl w:val="true"/>
        </w:rPr>
        <w:t>الثمار</w:t>
      </w:r>
      <w:r>
        <w:rPr>
          <w:rFonts w:ascii="Nabi;Arial Unicode MS" w:hAnsi="Nabi;Arial Unicode MS" w:eastAsia="Nabi;Arial Unicode MS" w:cs="Nabi;Arial Unicode MS"/>
          <w:sz w:val="26"/>
          <w:sz w:val="26"/>
          <w:szCs w:val="26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6"/>
          <w:sz w:val="26"/>
          <w:szCs w:val="26"/>
          <w:rtl w:val="true"/>
        </w:rPr>
        <w:t>قبل</w:t>
      </w:r>
      <w:r>
        <w:rPr>
          <w:rFonts w:ascii="Nabi;Arial Unicode MS" w:hAnsi="Nabi;Arial Unicode MS" w:eastAsia="Nabi;Arial Unicode MS" w:cs="Nabi;Arial Unicode MS"/>
          <w:sz w:val="26"/>
          <w:sz w:val="26"/>
          <w:szCs w:val="26"/>
          <w:rtl w:val="true"/>
        </w:rPr>
        <w:t xml:space="preserve"> </w:t>
      </w:r>
      <w:r>
        <w:rPr>
          <w:rFonts w:ascii="Nabi;Arial Unicode MS" w:hAnsi="Nabi;Arial Unicode MS" w:cs="AdvertisingLight;Times New Roman"/>
          <w:sz w:val="26"/>
          <w:sz w:val="26"/>
          <w:szCs w:val="26"/>
          <w:rtl w:val="true"/>
        </w:rPr>
        <w:t>نضجها</w:t>
      </w:r>
      <w:r>
        <w:rPr>
          <w:rFonts w:ascii="Nabi;Arial Unicode MS" w:hAnsi="Nabi;Arial Unicode MS" w:eastAsia="Nabi;Arial Unicode MS" w:cs="Nabi;Arial Unicode MS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ascii="Nabi;Arial Unicode MS" w:hAnsi="Nabi;Arial Unicode MS" w:cs="AdvertisingLight;Times New Roman"/>
          <w:sz w:val="20"/>
          <w:szCs w:val="20"/>
        </w:rPr>
      </w:pPr>
      <w:r>
        <w:rPr>
          <w:rFonts w:cs="AdvertisingLight;Times New Roman" w:ascii="Nabi;Arial Unicode MS" w:hAnsi="Nabi;Arial Unicode MS"/>
          <w:sz w:val="20"/>
          <w:szCs w:val="20"/>
          <w:rtl w:val="true"/>
        </w:rPr>
      </w:r>
    </w:p>
    <w:p>
      <w:pPr>
        <w:pStyle w:val="Normal"/>
        <w:jc w:val="left"/>
        <w:rPr>
          <w:rFonts w:ascii="Nabi;Arial Unicode MS" w:hAnsi="Nabi;Arial Unicode MS" w:cs="AdvertisingLight;Times New Roman"/>
          <w:sz w:val="20"/>
          <w:szCs w:val="20"/>
        </w:rPr>
      </w:pPr>
      <w:r>
        <w:rPr>
          <w:rFonts w:cs="AdvertisingLight;Times New Roman" w:ascii="Nabi;Arial Unicode MS" w:hAnsi="Nabi;Arial Unicode MS"/>
          <w:sz w:val="20"/>
          <w:szCs w:val="20"/>
          <w:rtl w:val="true"/>
        </w:rPr>
      </w:r>
    </w:p>
    <w:p>
      <w:pPr>
        <w:pStyle w:val="Normal"/>
        <w:jc w:val="left"/>
        <w:rPr>
          <w:rFonts w:ascii="Nabi;Arial Unicode MS" w:hAnsi="Nabi;Arial Unicode MS" w:cs="AdvertisingLight;Times New Roman"/>
          <w:sz w:val="20"/>
          <w:szCs w:val="20"/>
        </w:rPr>
      </w:pPr>
      <w:r>
        <w:rPr>
          <w:rFonts w:cs="AdvertisingLight;Times New Roman" w:ascii="Nabi;Arial Unicode MS" w:hAnsi="Nabi;Arial Unicode MS"/>
          <w:sz w:val="20"/>
          <w:szCs w:val="20"/>
          <w:rtl w:val="true"/>
        </w:rPr>
      </w:r>
    </w:p>
    <w:p>
      <w:pPr>
        <w:pStyle w:val="Normal"/>
        <w:jc w:val="left"/>
        <w:rPr>
          <w:rFonts w:ascii="Nabi;Arial Unicode MS" w:hAnsi="Nabi;Arial Unicode MS" w:cs="AdvertisingLight;Times New Roman"/>
          <w:sz w:val="20"/>
          <w:szCs w:val="20"/>
        </w:rPr>
      </w:pPr>
      <w:r>
        <w:rPr>
          <w:rFonts w:cs="AdvertisingLight;Times New Roman" w:ascii="Nabi;Arial Unicode MS" w:hAnsi="Nabi;Arial Unicode MS"/>
          <w:sz w:val="20"/>
          <w:szCs w:val="20"/>
          <w:rtl w:val="true"/>
        </w:rPr>
      </w:r>
    </w:p>
    <w:p>
      <w:pPr>
        <w:pStyle w:val="Normal"/>
        <w:jc w:val="center"/>
        <w:rPr>
          <w:rFonts w:ascii="Nabi;Arial Unicode MS" w:hAnsi="Nabi;Arial Unicode MS" w:cs="AdvertisingLight;Times New Roman"/>
          <w:sz w:val="20"/>
          <w:szCs w:val="20"/>
        </w:rPr>
      </w:pPr>
      <w:r>
        <w:rPr>
          <w:rFonts w:cs="AdvertisingLight;Times New Roman" w:ascii="Nabi;Arial Unicode MS" w:hAnsi="Nabi;Arial Unicode MS"/>
          <w:sz w:val="20"/>
          <w:szCs w:val="20"/>
          <w:rtl w:val="true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0318" w:h="14570"/>
      <w:pgMar w:left="1418" w:right="1418" w:gutter="0" w:header="0" w:top="1418" w:footer="822" w:bottom="141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bi">
    <w:altName w:val="Arial Unicode MS"/>
    <w:charset w:val="00"/>
    <w:family w:val="auto"/>
    <w:pitch w:val="variable"/>
  </w:font>
  <w:font w:name="Calibri Light">
    <w:charset w:val="00"/>
    <w:family w:val="swiss"/>
    <w:pitch w:val="variable"/>
  </w:font>
  <w:font w:name="Ara Jozoor">
    <w:charset w:val="00"/>
    <w:family w:val="auto"/>
    <w:pitch w:val="variable"/>
  </w:font>
  <w:font w:name="AGA Arabesque">
    <w:charset w:val="02"/>
    <w:family w:val="auto"/>
    <w:pitch w:val="variable"/>
  </w:font>
  <w:font w:name="Hacen Casablan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353060</wp:posOffset>
              </wp:positionV>
              <wp:extent cx="248285" cy="431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431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AdvertisingLight;Times New Roman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dvertisingLight;Times New Roman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AdvertisingLight;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AdvertisingLight;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AdvertisingLight;Times New Roman"/>
                            </w:rPr>
                            <w:t>7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AdvertisingLight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33.95pt;mso-wrap-distance-left:0pt;mso-wrap-distance-right:0pt;mso-wrap-distance-top:0pt;mso-wrap-distance-bottom:0pt;margin-top:27.8pt;mso-position-vertical-relative:text;margin-left:17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AdvertisingLight;Times New Roman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AdvertisingLight;Times New Roman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AdvertisingLight;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AdvertisingLight;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AdvertisingLight;Times New Roman"/>
                      </w:rPr>
                      <w:t>73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AdvertisingLight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24"/>
        <w:jc w:val="left"/>
        <w:rPr/>
      </w:pPr>
      <w:r>
        <w:rPr>
          <w:rStyle w:val="FootnoteCharacters"/>
        </w:rPr>
        <w:footnoteRef/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داو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والترمذ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وغيره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ترغيب</w:t>
      </w:r>
      <w:r>
        <w:rPr>
          <w:rFonts w:cs="AdvertisingLight;Times New Roman"/>
          <w:sz w:val="24"/>
          <w:szCs w:val="24"/>
          <w:rtl w:val="true"/>
        </w:rPr>
        <w:t xml:space="preserve">: </w:t>
      </w:r>
      <w:r>
        <w:rPr>
          <w:rFonts w:cs="AdvertisingLight;Times New Roman"/>
          <w:sz w:val="24"/>
          <w:szCs w:val="24"/>
        </w:rPr>
        <w:t>68</w:t>
      </w:r>
      <w:r>
        <w:rPr>
          <w:rFonts w:cs="AdvertisingLight;Times New Roman"/>
          <w:sz w:val="24"/>
          <w:szCs w:val="24"/>
          <w:rtl w:val="true"/>
        </w:rPr>
        <w:t xml:space="preserve">. </w:t>
      </w:r>
    </w:p>
  </w:footnote>
  <w:footnote w:id="3">
    <w:p>
      <w:pPr>
        <w:pStyle w:val="Footnote"/>
        <w:spacing w:lineRule="auto" w:line="324"/>
        <w:jc w:val="left"/>
        <w:rPr/>
      </w:pPr>
      <w:r>
        <w:rPr>
          <w:rStyle w:val="FootnoteCharacters"/>
        </w:rPr>
        <w:footnoteRef/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وغير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ترغيب</w:t>
      </w:r>
      <w:r>
        <w:rPr>
          <w:rFonts w:cs="AdvertisingLight;Times New Roman"/>
          <w:sz w:val="24"/>
          <w:szCs w:val="24"/>
          <w:rtl w:val="true"/>
        </w:rPr>
        <w:t xml:space="preserve">: </w:t>
      </w:r>
      <w:r>
        <w:rPr>
          <w:rFonts w:cs="AdvertisingLight;Times New Roman"/>
          <w:sz w:val="24"/>
          <w:szCs w:val="24"/>
        </w:rPr>
        <w:t>69</w:t>
      </w:r>
      <w:r>
        <w:rPr>
          <w:rFonts w:cs="AdvertisingLight;Times New Roman"/>
          <w:sz w:val="24"/>
          <w:szCs w:val="24"/>
          <w:rtl w:val="true"/>
        </w:rPr>
        <w:t xml:space="preserve">. </w:t>
      </w:r>
    </w:p>
  </w:footnote>
  <w:footnote w:id="4">
    <w:p>
      <w:pPr>
        <w:pStyle w:val="Footnote"/>
        <w:spacing w:lineRule="auto" w:line="324"/>
        <w:jc w:val="left"/>
        <w:rPr/>
      </w:pPr>
      <w:r>
        <w:rPr>
          <w:rStyle w:val="FootnoteCharacters"/>
        </w:rPr>
        <w:footnoteRef/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طبر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ترغيب</w:t>
      </w:r>
      <w:r>
        <w:rPr>
          <w:rFonts w:cs="AdvertisingLight;Times New Roman"/>
          <w:sz w:val="24"/>
          <w:szCs w:val="24"/>
          <w:rtl w:val="true"/>
        </w:rPr>
        <w:t xml:space="preserve">: </w:t>
      </w:r>
      <w:r>
        <w:rPr>
          <w:rFonts w:cs="AdvertisingLight;Times New Roman"/>
          <w:sz w:val="24"/>
          <w:szCs w:val="24"/>
        </w:rPr>
        <w:t>82</w:t>
      </w:r>
      <w:r>
        <w:rPr>
          <w:rFonts w:cs="AdvertisingLight;Times New Roman"/>
          <w:sz w:val="24"/>
          <w:szCs w:val="24"/>
          <w:rtl w:val="true"/>
        </w:rPr>
        <w:t xml:space="preserve">. </w:t>
      </w:r>
    </w:p>
  </w:footnote>
  <w:footnote w:id="5">
    <w:p>
      <w:pPr>
        <w:pStyle w:val="Footnote"/>
        <w:spacing w:lineRule="auto" w:line="324"/>
        <w:jc w:val="left"/>
        <w:rPr/>
      </w:pPr>
      <w:r>
        <w:rPr>
          <w:rStyle w:val="FootnoteCharacters"/>
        </w:rPr>
        <w:footnoteRef/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جامع</w:t>
      </w:r>
      <w:r>
        <w:rPr>
          <w:rFonts w:cs="AdvertisingLight;Times New Roman"/>
          <w:sz w:val="24"/>
          <w:szCs w:val="24"/>
          <w:rtl w:val="true"/>
        </w:rPr>
        <w:t xml:space="preserve">: </w:t>
      </w:r>
      <w:r>
        <w:rPr>
          <w:rFonts w:cs="AdvertisingLight;Times New Roman"/>
          <w:sz w:val="24"/>
          <w:szCs w:val="24"/>
        </w:rPr>
        <w:t>4212</w:t>
      </w:r>
      <w:r>
        <w:rPr>
          <w:rFonts w:cs="AdvertisingLight;Times New Roman"/>
          <w:sz w:val="24"/>
          <w:szCs w:val="24"/>
          <w:rtl w:val="true"/>
        </w:rPr>
        <w:t xml:space="preserve">. </w:t>
      </w:r>
    </w:p>
  </w:footnote>
  <w:footnote w:id="6">
    <w:p>
      <w:pPr>
        <w:pStyle w:val="Footnote"/>
        <w:spacing w:lineRule="auto" w:line="324"/>
        <w:jc w:val="left"/>
        <w:rPr/>
      </w:pPr>
      <w:r>
        <w:rPr>
          <w:rStyle w:val="FootnoteCharacters"/>
        </w:rPr>
        <w:footnoteRef/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وغير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ترغيب</w:t>
      </w:r>
      <w:r>
        <w:rPr>
          <w:rFonts w:cs="AdvertisingLight;Times New Roman"/>
          <w:sz w:val="24"/>
          <w:szCs w:val="24"/>
          <w:rtl w:val="true"/>
        </w:rPr>
        <w:t xml:space="preserve">: </w:t>
      </w:r>
      <w:r>
        <w:rPr>
          <w:rFonts w:cs="AdvertisingLight;Times New Roman"/>
          <w:sz w:val="24"/>
          <w:szCs w:val="24"/>
        </w:rPr>
        <w:t>68</w:t>
      </w:r>
      <w:r>
        <w:rPr>
          <w:rFonts w:cs="AdvertisingLight;Times New Roman"/>
          <w:sz w:val="24"/>
          <w:szCs w:val="24"/>
          <w:rtl w:val="true"/>
        </w:rPr>
        <w:t xml:space="preserve">. </w:t>
      </w:r>
      <w:r>
        <w:rPr>
          <w:rFonts w:cs="AdvertisingLight;Times New Roman"/>
          <w:sz w:val="24"/>
          <w:sz w:val="24"/>
          <w:szCs w:val="24"/>
          <w:rtl w:val="true"/>
        </w:rPr>
        <w:t>قلت</w:t>
      </w:r>
      <w:r>
        <w:rPr>
          <w:rFonts w:cs="AdvertisingLight;Times New Roman"/>
          <w:sz w:val="24"/>
          <w:szCs w:val="24"/>
          <w:rtl w:val="true"/>
        </w:rPr>
        <w:t xml:space="preserve">: </w:t>
      </w:r>
      <w:r>
        <w:rPr>
          <w:rFonts w:cs="AdvertisingLight;Times New Roman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إر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أنب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جهاد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وعم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Cs w:val="24"/>
          <w:rtl w:val="true"/>
        </w:rPr>
        <w:t xml:space="preserve">.. </w:t>
      </w:r>
      <w:r>
        <w:rPr>
          <w:rFonts w:cs="AdvertisingLight;Times New Roman"/>
          <w:sz w:val="24"/>
          <w:sz w:val="24"/>
          <w:szCs w:val="24"/>
          <w:rtl w:val="true"/>
        </w:rPr>
        <w:t>وصدع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بال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Cs w:val="24"/>
          <w:rtl w:val="true"/>
        </w:rPr>
        <w:t xml:space="preserve">.. </w:t>
      </w:r>
      <w:r>
        <w:rPr>
          <w:rFonts w:cs="AdvertisingLight;Times New Roman"/>
          <w:sz w:val="24"/>
          <w:sz w:val="24"/>
          <w:szCs w:val="24"/>
          <w:rtl w:val="true"/>
        </w:rPr>
        <w:t>وتضحيت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وصبر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تبلي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للآخ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Cs w:val="24"/>
          <w:rtl w:val="true"/>
        </w:rPr>
        <w:t xml:space="preserve">.. </w:t>
      </w:r>
      <w:r>
        <w:rPr>
          <w:rFonts w:cs="AdvertisingLight;Times New Roman"/>
          <w:sz w:val="24"/>
          <w:sz w:val="24"/>
          <w:szCs w:val="24"/>
          <w:rtl w:val="true"/>
        </w:rPr>
        <w:t>ف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ك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ي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إر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ينبغ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يرث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أنبياء</w:t>
      </w:r>
      <w:r>
        <w:rPr>
          <w:rFonts w:cs="AdvertisingLight;Times New Roman"/>
          <w:sz w:val="24"/>
          <w:szCs w:val="24"/>
          <w:rtl w:val="true"/>
        </w:rPr>
        <w:t>.</w:t>
      </w:r>
    </w:p>
  </w:footnote>
  <w:footnote w:id="7">
    <w:p>
      <w:pPr>
        <w:pStyle w:val="Footnote"/>
        <w:spacing w:lineRule="auto" w:line="324"/>
        <w:jc w:val="left"/>
        <w:rPr/>
      </w:pPr>
      <w:r>
        <w:rPr>
          <w:rStyle w:val="FootnoteCharacters"/>
        </w:rPr>
        <w:footnoteRef/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وقال</w:t>
      </w:r>
      <w:r>
        <w:rPr>
          <w:rFonts w:cs="AdvertisingLight;Times New Roman"/>
          <w:sz w:val="24"/>
          <w:szCs w:val="24"/>
          <w:rtl w:val="true"/>
        </w:rPr>
        <w:t xml:space="preserve">: </w:t>
      </w:r>
      <w:r>
        <w:rPr>
          <w:rFonts w:cs="AdvertisingLight;Times New Roman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صحيح</w:t>
      </w:r>
      <w:r>
        <w:rPr>
          <w:rFonts w:cs="AdvertisingLight;Times New Roman"/>
          <w:sz w:val="24"/>
          <w:szCs w:val="24"/>
          <w:rtl w:val="true"/>
        </w:rPr>
        <w:t xml:space="preserve">. </w:t>
      </w:r>
    </w:p>
  </w:footnote>
  <w:footnote w:id="8">
    <w:p>
      <w:pPr>
        <w:pStyle w:val="Footnote"/>
        <w:spacing w:lineRule="auto" w:line="324"/>
        <w:jc w:val="left"/>
        <w:rPr/>
      </w:pPr>
      <w:r>
        <w:rPr>
          <w:rStyle w:val="FootnoteCharacters"/>
        </w:rPr>
        <w:footnoteRef/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وغير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ترغيب</w:t>
      </w:r>
      <w:r>
        <w:rPr>
          <w:rFonts w:cs="AdvertisingLight;Times New Roman"/>
          <w:sz w:val="24"/>
          <w:szCs w:val="24"/>
          <w:rtl w:val="true"/>
        </w:rPr>
        <w:t>:</w:t>
      </w:r>
      <w:r>
        <w:rPr>
          <w:rFonts w:cs="AdvertisingLight;Times New Roman"/>
          <w:sz w:val="24"/>
          <w:szCs w:val="24"/>
        </w:rPr>
        <w:t>74</w:t>
      </w:r>
      <w:r>
        <w:rPr>
          <w:rFonts w:cs="AdvertisingLight;Times New Roman"/>
          <w:sz w:val="24"/>
          <w:szCs w:val="24"/>
          <w:rtl w:val="true"/>
        </w:rPr>
        <w:t xml:space="preserve">. </w:t>
      </w:r>
    </w:p>
  </w:footnote>
  <w:footnote w:id="9">
    <w:p>
      <w:pPr>
        <w:pStyle w:val="Footnote"/>
        <w:spacing w:lineRule="auto" w:line="324"/>
        <w:jc w:val="left"/>
        <w:rPr/>
      </w:pPr>
      <w:r>
        <w:rPr>
          <w:rStyle w:val="FootnoteCharacters"/>
        </w:rPr>
        <w:footnoteRef/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ماجه</w:t>
      </w:r>
      <w:r>
        <w:rPr>
          <w:rFonts w:cs="AdvertisingLight;Times New Roman"/>
          <w:sz w:val="24"/>
          <w:szCs w:val="24"/>
          <w:rtl w:val="true"/>
        </w:rPr>
        <w:t xml:space="preserve">: </w:t>
      </w:r>
      <w:r>
        <w:rPr>
          <w:rFonts w:cs="AdvertisingLight;Times New Roman"/>
          <w:sz w:val="24"/>
          <w:szCs w:val="24"/>
        </w:rPr>
        <w:t>196</w:t>
      </w:r>
      <w:r>
        <w:rPr>
          <w:rFonts w:cs="AdvertisingLight;Times New Roman"/>
          <w:sz w:val="24"/>
          <w:szCs w:val="24"/>
          <w:rtl w:val="true"/>
        </w:rPr>
        <w:t xml:space="preserve">. </w:t>
      </w:r>
    </w:p>
  </w:footnote>
  <w:footnote w:id="10">
    <w:p>
      <w:pPr>
        <w:pStyle w:val="Footnote"/>
        <w:spacing w:lineRule="auto" w:line="324"/>
        <w:jc w:val="left"/>
        <w:rPr/>
      </w:pPr>
      <w:r>
        <w:rPr>
          <w:rStyle w:val="FootnoteCharacters"/>
        </w:rPr>
        <w:footnoteRef/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وغير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داود</w:t>
      </w:r>
      <w:r>
        <w:rPr>
          <w:rFonts w:cs="AdvertisingLight;Times New Roman"/>
          <w:sz w:val="24"/>
          <w:szCs w:val="24"/>
          <w:rtl w:val="true"/>
        </w:rPr>
        <w:t xml:space="preserve">: </w:t>
      </w:r>
      <w:r>
        <w:rPr>
          <w:rFonts w:cs="AdvertisingLight;Times New Roman"/>
          <w:sz w:val="24"/>
          <w:szCs w:val="24"/>
        </w:rPr>
        <w:t>3105</w:t>
      </w:r>
      <w:r>
        <w:rPr>
          <w:rFonts w:cs="AdvertisingLight;Times New Roman"/>
          <w:sz w:val="24"/>
          <w:szCs w:val="24"/>
          <w:rtl w:val="true"/>
        </w:rPr>
        <w:t>.</w:t>
      </w:r>
    </w:p>
  </w:footnote>
  <w:footnote w:id="11">
    <w:p>
      <w:pPr>
        <w:pStyle w:val="Footnote"/>
        <w:spacing w:lineRule="auto" w:line="324"/>
        <w:jc w:val="left"/>
        <w:rPr/>
      </w:pPr>
      <w:r>
        <w:rPr>
          <w:rStyle w:val="FootnoteCharacters"/>
        </w:rPr>
        <w:footnoteRef/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وغير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ترغيب</w:t>
      </w:r>
      <w:r>
        <w:rPr>
          <w:rFonts w:cs="AdvertisingLight;Times New Roman"/>
          <w:sz w:val="24"/>
          <w:szCs w:val="24"/>
          <w:rtl w:val="true"/>
        </w:rPr>
        <w:t xml:space="preserve">: </w:t>
      </w:r>
      <w:r>
        <w:rPr>
          <w:rFonts w:cs="AdvertisingLight;Times New Roman"/>
          <w:sz w:val="24"/>
          <w:szCs w:val="24"/>
        </w:rPr>
        <w:t>102</w:t>
      </w:r>
      <w:r>
        <w:rPr>
          <w:rFonts w:cs="AdvertisingLight;Times New Roman"/>
          <w:sz w:val="24"/>
          <w:szCs w:val="24"/>
          <w:rtl w:val="true"/>
        </w:rPr>
        <w:t xml:space="preserve">. </w:t>
      </w:r>
    </w:p>
  </w:footnote>
  <w:footnote w:id="12">
    <w:p>
      <w:pPr>
        <w:pStyle w:val="Footnote"/>
        <w:spacing w:lineRule="auto" w:line="324"/>
        <w:jc w:val="left"/>
        <w:rPr/>
      </w:pPr>
      <w:r>
        <w:rPr>
          <w:rStyle w:val="FootnoteCharacters"/>
        </w:rPr>
        <w:footnoteRef/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وغير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جامع</w:t>
      </w:r>
      <w:r>
        <w:rPr>
          <w:rFonts w:cs="AdvertisingLight;Times New Roman"/>
          <w:sz w:val="24"/>
          <w:szCs w:val="24"/>
          <w:rtl w:val="true"/>
        </w:rPr>
        <w:t xml:space="preserve">: </w:t>
      </w:r>
      <w:r>
        <w:rPr>
          <w:rFonts w:cs="AdvertisingLight;Times New Roman"/>
          <w:sz w:val="24"/>
          <w:szCs w:val="24"/>
        </w:rPr>
        <w:t>5930</w:t>
      </w:r>
      <w:r>
        <w:rPr>
          <w:rFonts w:cs="AdvertisingLight;Times New Roman"/>
          <w:sz w:val="24"/>
          <w:szCs w:val="24"/>
          <w:rtl w:val="true"/>
        </w:rPr>
        <w:t xml:space="preserve">. </w:t>
      </w:r>
    </w:p>
  </w:footnote>
  <w:footnote w:id="13">
    <w:p>
      <w:pPr>
        <w:pStyle w:val="Footnote"/>
        <w:spacing w:lineRule="auto" w:line="324"/>
        <w:jc w:val="left"/>
        <w:rPr/>
      </w:pPr>
      <w:r>
        <w:rPr>
          <w:rStyle w:val="FootnoteCharacters"/>
        </w:rPr>
        <w:footnoteRef/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وغير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ترغيب</w:t>
      </w:r>
      <w:r>
        <w:rPr>
          <w:rFonts w:cs="AdvertisingLight;Times New Roman"/>
          <w:sz w:val="24"/>
          <w:szCs w:val="24"/>
          <w:rtl w:val="true"/>
        </w:rPr>
        <w:t xml:space="preserve">: </w:t>
      </w:r>
      <w:r>
        <w:rPr>
          <w:rFonts w:cs="AdvertisingLight;Times New Roman"/>
          <w:sz w:val="24"/>
          <w:szCs w:val="24"/>
        </w:rPr>
        <w:t>131</w:t>
      </w:r>
      <w:r>
        <w:rPr>
          <w:rFonts w:cs="AdvertisingLight;Times New Roman"/>
          <w:sz w:val="24"/>
          <w:szCs w:val="24"/>
          <w:rtl w:val="true"/>
        </w:rPr>
        <w:t xml:space="preserve">. </w:t>
      </w:r>
    </w:p>
  </w:footnote>
  <w:footnote w:id="14">
    <w:p>
      <w:pPr>
        <w:pStyle w:val="Footnote"/>
        <w:spacing w:lineRule="auto" w:line="324"/>
        <w:jc w:val="left"/>
        <w:rPr/>
      </w:pPr>
      <w:r>
        <w:rPr>
          <w:rStyle w:val="FootnoteCharacters"/>
        </w:rPr>
        <w:footnoteRef/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وغير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ترغيب</w:t>
      </w:r>
      <w:r>
        <w:rPr>
          <w:rFonts w:cs="AdvertisingLight;Times New Roman"/>
          <w:sz w:val="24"/>
          <w:szCs w:val="24"/>
          <w:rtl w:val="true"/>
        </w:rPr>
        <w:t xml:space="preserve">: </w:t>
      </w:r>
      <w:r>
        <w:rPr>
          <w:rFonts w:cs="AdvertisingLight;Times New Roman"/>
          <w:sz w:val="24"/>
          <w:szCs w:val="24"/>
        </w:rPr>
        <w:t>23</w:t>
      </w:r>
      <w:r>
        <w:rPr>
          <w:rFonts w:cs="AdvertisingLight;Times New Roman"/>
          <w:sz w:val="24"/>
          <w:szCs w:val="24"/>
          <w:rtl w:val="true"/>
        </w:rPr>
        <w:t xml:space="preserve">. </w:t>
      </w:r>
    </w:p>
  </w:footnote>
  <w:footnote w:id="15">
    <w:p>
      <w:pPr>
        <w:pStyle w:val="Footnote"/>
        <w:spacing w:lineRule="auto" w:line="324"/>
        <w:jc w:val="left"/>
        <w:rPr/>
      </w:pPr>
      <w:r>
        <w:rPr>
          <w:rStyle w:val="FootnoteCharacters"/>
        </w:rPr>
        <w:footnoteRef/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وغير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ترغيب</w:t>
      </w:r>
      <w:r>
        <w:rPr>
          <w:rFonts w:cs="AdvertisingLight;Times New Roman"/>
          <w:sz w:val="24"/>
          <w:szCs w:val="24"/>
          <w:rtl w:val="true"/>
        </w:rPr>
        <w:t xml:space="preserve">: </w:t>
      </w:r>
      <w:r>
        <w:rPr>
          <w:rFonts w:cs="AdvertisingLight;Times New Roman"/>
          <w:sz w:val="24"/>
          <w:szCs w:val="24"/>
        </w:rPr>
        <w:t>1707</w:t>
      </w:r>
      <w:r>
        <w:rPr>
          <w:rFonts w:cs="AdvertisingLight;Times New Roman"/>
          <w:sz w:val="24"/>
          <w:szCs w:val="24"/>
          <w:rtl w:val="true"/>
        </w:rPr>
        <w:t xml:space="preserve">. </w:t>
      </w:r>
    </w:p>
  </w:footnote>
  <w:footnote w:id="16">
    <w:p>
      <w:pPr>
        <w:pStyle w:val="Footnote"/>
        <w:spacing w:lineRule="auto" w:line="324"/>
        <w:jc w:val="left"/>
        <w:rPr/>
      </w:pPr>
      <w:r>
        <w:rPr>
          <w:rStyle w:val="FootnoteCharacters"/>
        </w:rPr>
        <w:footnoteRef/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حاك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ترغيب</w:t>
      </w:r>
      <w:r>
        <w:rPr>
          <w:rFonts w:cs="AdvertisingLight;Times New Roman"/>
          <w:sz w:val="24"/>
          <w:szCs w:val="24"/>
          <w:rtl w:val="true"/>
        </w:rPr>
        <w:t xml:space="preserve">: </w:t>
      </w:r>
      <w:r>
        <w:rPr>
          <w:rFonts w:cs="AdvertisingLight;Times New Roman"/>
          <w:sz w:val="24"/>
          <w:szCs w:val="24"/>
        </w:rPr>
        <w:t>1700</w:t>
      </w:r>
      <w:r>
        <w:rPr>
          <w:rFonts w:cs="AdvertisingLight;Times New Roman"/>
          <w:sz w:val="24"/>
          <w:szCs w:val="24"/>
          <w:rtl w:val="true"/>
        </w:rPr>
        <w:t xml:space="preserve">. </w:t>
      </w:r>
    </w:p>
  </w:footnote>
  <w:footnote w:id="17">
    <w:p>
      <w:pPr>
        <w:pStyle w:val="Footnote"/>
        <w:spacing w:lineRule="auto" w:line="324"/>
        <w:jc w:val="left"/>
        <w:rPr/>
      </w:pPr>
      <w:r>
        <w:rPr>
          <w:rStyle w:val="FootnoteCharacters"/>
        </w:rPr>
        <w:footnoteRef/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ماجه</w:t>
      </w:r>
      <w:r>
        <w:rPr>
          <w:rFonts w:cs="AdvertisingLight;Times New Roman"/>
          <w:sz w:val="24"/>
          <w:szCs w:val="24"/>
          <w:rtl w:val="true"/>
        </w:rPr>
        <w:t xml:space="preserve">: </w:t>
      </w:r>
      <w:r>
        <w:rPr>
          <w:rFonts w:cs="AdvertisingLight;Times New Roman"/>
          <w:sz w:val="24"/>
          <w:szCs w:val="24"/>
        </w:rPr>
        <w:t>40</w:t>
      </w:r>
      <w:r>
        <w:rPr>
          <w:rFonts w:cs="AdvertisingLight;Times New Roman"/>
          <w:sz w:val="24"/>
          <w:szCs w:val="24"/>
          <w:rtl w:val="true"/>
        </w:rPr>
        <w:t xml:space="preserve">. </w:t>
      </w:r>
    </w:p>
  </w:footnote>
  <w:footnote w:id="18">
    <w:p>
      <w:pPr>
        <w:pStyle w:val="Footnote"/>
        <w:spacing w:lineRule="auto" w:line="324"/>
        <w:jc w:val="left"/>
        <w:rPr/>
      </w:pPr>
      <w:r>
        <w:rPr>
          <w:rStyle w:val="FootnoteCharacters"/>
        </w:rPr>
        <w:footnoteRef/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وغير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ترغيب</w:t>
      </w:r>
      <w:r>
        <w:rPr>
          <w:rFonts w:cs="AdvertisingLight;Times New Roman"/>
          <w:sz w:val="24"/>
          <w:szCs w:val="24"/>
          <w:rtl w:val="true"/>
        </w:rPr>
        <w:t xml:space="preserve">: </w:t>
      </w:r>
      <w:r>
        <w:rPr>
          <w:rFonts w:cs="AdvertisingLight;Times New Roman"/>
          <w:sz w:val="24"/>
          <w:szCs w:val="24"/>
        </w:rPr>
        <w:t>96</w:t>
      </w:r>
      <w:r>
        <w:rPr>
          <w:rFonts w:cs="AdvertisingLight;Times New Roman"/>
          <w:sz w:val="24"/>
          <w:szCs w:val="24"/>
          <w:rtl w:val="true"/>
        </w:rPr>
        <w:t xml:space="preserve">. </w:t>
      </w:r>
    </w:p>
  </w:footnote>
  <w:footnote w:id="19">
    <w:p>
      <w:pPr>
        <w:pStyle w:val="Footnote"/>
        <w:spacing w:lineRule="auto" w:line="32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AdvertisingLight;Times New Roman"/>
          <w:sz w:val="24"/>
          <w:szCs w:val="24"/>
          <w:rtl w:val="true"/>
        </w:rPr>
        <w:t>?</w:t>
      </w:r>
      <w:r>
        <w:rPr>
          <w:rFonts w:cs="AdvertisingLight;Times New Roman"/>
          <w:sz w:val="24"/>
          <w:sz w:val="24"/>
          <w:szCs w:val="24"/>
          <w:rtl w:val="true"/>
        </w:rPr>
        <w:t>م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أ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ص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جتماع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عا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ض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عد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بأ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طل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أر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نا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Cs w:val="24"/>
          <w:rtl w:val="true"/>
        </w:rPr>
        <w:t xml:space="preserve">.. </w:t>
      </w:r>
      <w:r>
        <w:rPr>
          <w:rFonts w:cs="AdvertisingLight;Times New Roman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و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يتك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ق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إخ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ليوز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أوراق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مكت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قص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تح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Cs w:val="24"/>
          <w:rtl w:val="true"/>
        </w:rPr>
        <w:t xml:space="preserve">.. </w:t>
      </w:r>
      <w:r>
        <w:rPr>
          <w:rFonts w:cs="AdvertisingLight;Times New Roman"/>
          <w:sz w:val="24"/>
          <w:sz w:val="24"/>
          <w:szCs w:val="24"/>
          <w:rtl w:val="true"/>
        </w:rPr>
        <w:t>فانشغ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إخ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بالأور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Cs w:val="24"/>
          <w:rtl w:val="true"/>
        </w:rPr>
        <w:t xml:space="preserve">.. </w:t>
      </w:r>
      <w:r>
        <w:rPr>
          <w:rFonts w:cs="AdvertisingLight;Times New Roman"/>
          <w:sz w:val="24"/>
          <w:sz w:val="24"/>
          <w:szCs w:val="24"/>
          <w:rtl w:val="true"/>
        </w:rPr>
        <w:t>وارتفع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أصوات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Cs w:val="24"/>
          <w:rtl w:val="true"/>
        </w:rPr>
        <w:t xml:space="preserve">.. </w:t>
      </w:r>
      <w:r>
        <w:rPr>
          <w:rFonts w:cs="AdvertisingLight;Times New Roman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وا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م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ين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أ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ب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يعط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نصي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أور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Cs w:val="24"/>
          <w:rtl w:val="true"/>
        </w:rPr>
        <w:t xml:space="preserve">.. </w:t>
      </w:r>
      <w:r>
        <w:rPr>
          <w:rFonts w:cs="AdvertisingLight;Times New Roman"/>
          <w:sz w:val="24"/>
          <w:sz w:val="24"/>
          <w:szCs w:val="24"/>
          <w:rtl w:val="true"/>
        </w:rPr>
        <w:t>فأوق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كل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Cs w:val="24"/>
          <w:rtl w:val="true"/>
        </w:rPr>
        <w:t xml:space="preserve">.. </w:t>
      </w:r>
      <w:r>
        <w:rPr>
          <w:rFonts w:cs="AdvertisingLight;Times New Roman"/>
          <w:sz w:val="24"/>
          <w:sz w:val="24"/>
          <w:szCs w:val="24"/>
          <w:rtl w:val="true"/>
        </w:rPr>
        <w:t>واعتذ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استم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Cs w:val="24"/>
          <w:rtl w:val="true"/>
        </w:rPr>
        <w:t xml:space="preserve">.. </w:t>
      </w:r>
      <w:r>
        <w:rPr>
          <w:rFonts w:cs="AdvertisingLight;Times New Roman"/>
          <w:sz w:val="24"/>
          <w:sz w:val="24"/>
          <w:szCs w:val="24"/>
          <w:rtl w:val="true"/>
        </w:rPr>
        <w:t>واستأذ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بالانصر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Cs w:val="24"/>
          <w:rtl w:val="true"/>
        </w:rPr>
        <w:t xml:space="preserve">..! </w:t>
      </w:r>
    </w:p>
  </w:footnote>
  <w:footnote w:id="20">
    <w:p>
      <w:pPr>
        <w:pStyle w:val="Footnote"/>
        <w:spacing w:lineRule="auto" w:line="324"/>
        <w:jc w:val="left"/>
        <w:rPr/>
      </w:pPr>
      <w:r>
        <w:rPr>
          <w:rStyle w:val="FootnoteCharacters"/>
        </w:rPr>
        <w:footnoteRef/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ماجه</w:t>
      </w:r>
      <w:r>
        <w:rPr>
          <w:rFonts w:cs="AdvertisingLight;Times New Roman"/>
          <w:sz w:val="24"/>
          <w:szCs w:val="24"/>
          <w:rtl w:val="true"/>
        </w:rPr>
        <w:t xml:space="preserve">: </w:t>
      </w:r>
      <w:r>
        <w:rPr>
          <w:rFonts w:cs="AdvertisingLight;Times New Roman"/>
          <w:sz w:val="24"/>
          <w:szCs w:val="24"/>
        </w:rPr>
        <w:t>170</w:t>
      </w:r>
      <w:r>
        <w:rPr>
          <w:rFonts w:cs="AdvertisingLight;Times New Roman"/>
          <w:sz w:val="24"/>
          <w:szCs w:val="24"/>
          <w:rtl w:val="true"/>
        </w:rPr>
        <w:t xml:space="preserve">. </w:t>
      </w:r>
    </w:p>
  </w:footnote>
  <w:footnote w:id="21">
    <w:p>
      <w:pPr>
        <w:pStyle w:val="Footnote"/>
        <w:spacing w:lineRule="auto" w:line="324"/>
        <w:jc w:val="left"/>
        <w:rPr/>
      </w:pPr>
      <w:r>
        <w:rPr>
          <w:rStyle w:val="FootnoteCharacters"/>
        </w:rPr>
        <w:footnoteRef/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ترمذي</w:t>
      </w:r>
      <w:r>
        <w:rPr>
          <w:rFonts w:cs="AdvertisingLight;Times New Roman"/>
          <w:sz w:val="24"/>
          <w:szCs w:val="24"/>
          <w:rtl w:val="true"/>
        </w:rPr>
        <w:t xml:space="preserve">: </w:t>
      </w:r>
      <w:r>
        <w:rPr>
          <w:rFonts w:cs="AdvertisingLight;Times New Roman"/>
          <w:sz w:val="24"/>
          <w:szCs w:val="24"/>
        </w:rPr>
        <w:t>2654</w:t>
      </w:r>
      <w:r>
        <w:rPr>
          <w:rFonts w:cs="AdvertisingLight;Times New Roman"/>
          <w:sz w:val="24"/>
          <w:szCs w:val="24"/>
          <w:rtl w:val="true"/>
        </w:rPr>
        <w:t xml:space="preserve">. </w:t>
      </w:r>
    </w:p>
  </w:footnote>
  <w:footnote w:id="22">
    <w:p>
      <w:pPr>
        <w:pStyle w:val="Footnote"/>
        <w:spacing w:lineRule="auto" w:line="324"/>
        <w:jc w:val="left"/>
        <w:rPr/>
      </w:pPr>
      <w:r>
        <w:rPr>
          <w:rStyle w:val="FootnoteCharacters"/>
        </w:rPr>
        <w:footnoteRef/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وغير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سل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صحيحة</w:t>
      </w:r>
      <w:r>
        <w:rPr>
          <w:rFonts w:cs="AdvertisingLight;Times New Roman"/>
          <w:sz w:val="24"/>
          <w:szCs w:val="24"/>
          <w:rtl w:val="true"/>
        </w:rPr>
        <w:t xml:space="preserve">: </w:t>
      </w:r>
      <w:r>
        <w:rPr>
          <w:rFonts w:cs="AdvertisingLight;Times New Roman"/>
          <w:sz w:val="24"/>
          <w:szCs w:val="24"/>
        </w:rPr>
        <w:t>2841</w:t>
      </w:r>
      <w:r>
        <w:rPr>
          <w:rFonts w:cs="AdvertisingLight;Times New Roman"/>
          <w:sz w:val="24"/>
          <w:szCs w:val="24"/>
          <w:rtl w:val="true"/>
        </w:rPr>
        <w:t xml:space="preserve">. </w:t>
      </w:r>
    </w:p>
  </w:footnote>
  <w:footnote w:id="23">
    <w:p>
      <w:pPr>
        <w:pStyle w:val="Footnote"/>
        <w:spacing w:lineRule="auto" w:line="324"/>
        <w:jc w:val="left"/>
        <w:rPr/>
      </w:pPr>
      <w:r>
        <w:rPr>
          <w:rStyle w:val="FootnoteCharacters"/>
        </w:rPr>
        <w:footnoteRef/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وغير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سل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صحيحة</w:t>
      </w:r>
      <w:r>
        <w:rPr>
          <w:rFonts w:cs="AdvertisingLight;Times New Roman"/>
          <w:sz w:val="24"/>
          <w:szCs w:val="24"/>
          <w:rtl w:val="true"/>
        </w:rPr>
        <w:t xml:space="preserve">: </w:t>
      </w:r>
      <w:r>
        <w:rPr>
          <w:rFonts w:cs="AdvertisingLight;Times New Roman"/>
          <w:sz w:val="24"/>
          <w:szCs w:val="24"/>
        </w:rPr>
        <w:t>2613</w:t>
      </w:r>
      <w:r>
        <w:rPr>
          <w:rFonts w:cs="AdvertisingLight;Times New Roman"/>
          <w:sz w:val="24"/>
          <w:szCs w:val="24"/>
          <w:rtl w:val="true"/>
        </w:rPr>
        <w:t>.</w:t>
      </w:r>
    </w:p>
  </w:footnote>
  <w:footnote w:id="24">
    <w:p>
      <w:pPr>
        <w:pStyle w:val="Footnote"/>
        <w:spacing w:lineRule="auto" w:line="324"/>
        <w:jc w:val="left"/>
        <w:rPr/>
      </w:pPr>
      <w:r>
        <w:rPr>
          <w:rStyle w:val="FootnoteCharacters"/>
        </w:rPr>
        <w:footnoteRef/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صحيح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ترغيب</w:t>
      </w:r>
      <w:r>
        <w:rPr>
          <w:rFonts w:cs="AdvertisingLight;Times New Roman"/>
          <w:sz w:val="24"/>
          <w:szCs w:val="24"/>
          <w:rtl w:val="true"/>
        </w:rPr>
        <w:t xml:space="preserve">: </w:t>
      </w:r>
      <w:r>
        <w:rPr>
          <w:rFonts w:cs="AdvertisingLight;Times New Roman"/>
          <w:sz w:val="24"/>
          <w:szCs w:val="24"/>
        </w:rPr>
        <w:t>1728</w:t>
      </w:r>
      <w:r>
        <w:rPr>
          <w:rFonts w:cs="AdvertisingLight;Times New Roman"/>
          <w:sz w:val="24"/>
          <w:szCs w:val="24"/>
          <w:rtl w:val="true"/>
        </w:rPr>
        <w:t xml:space="preserve">. </w:t>
      </w:r>
    </w:p>
  </w:footnote>
  <w:footnote w:id="25">
    <w:p>
      <w:pPr>
        <w:pStyle w:val="Footnote"/>
        <w:spacing w:lineRule="auto" w:line="324"/>
        <w:jc w:val="left"/>
        <w:rPr/>
      </w:pPr>
      <w:r>
        <w:rPr>
          <w:rStyle w:val="FootnoteCharacters"/>
        </w:rPr>
        <w:footnoteRef/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ترمذ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ترغيب</w:t>
      </w:r>
      <w:r>
        <w:rPr>
          <w:rFonts w:cs="AdvertisingLight;Times New Roman"/>
          <w:sz w:val="24"/>
          <w:szCs w:val="24"/>
          <w:rtl w:val="true"/>
        </w:rPr>
        <w:t xml:space="preserve">: </w:t>
      </w:r>
      <w:r>
        <w:rPr>
          <w:rFonts w:cs="AdvertisingLight;Times New Roman"/>
          <w:sz w:val="24"/>
          <w:szCs w:val="24"/>
        </w:rPr>
        <w:t>1729</w:t>
      </w:r>
      <w:r>
        <w:rPr>
          <w:rFonts w:cs="AdvertisingLight;Times New Roman"/>
          <w:sz w:val="24"/>
          <w:szCs w:val="24"/>
          <w:rtl w:val="true"/>
        </w:rPr>
        <w:t>.</w:t>
      </w:r>
    </w:p>
  </w:footnote>
  <w:footnote w:id="26">
    <w:p>
      <w:pPr>
        <w:pStyle w:val="Footnote"/>
        <w:spacing w:lineRule="auto" w:line="324"/>
        <w:jc w:val="left"/>
        <w:rPr/>
      </w:pPr>
      <w:r>
        <w:rPr>
          <w:rStyle w:val="FootnoteCharacters"/>
        </w:rPr>
        <w:footnoteRef/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يع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والبزا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والطبر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ترغيب</w:t>
      </w:r>
      <w:r>
        <w:rPr>
          <w:rFonts w:cs="AdvertisingLight;Times New Roman"/>
          <w:sz w:val="24"/>
          <w:szCs w:val="24"/>
          <w:rtl w:val="true"/>
        </w:rPr>
        <w:t xml:space="preserve">: </w:t>
      </w:r>
      <w:r>
        <w:rPr>
          <w:rFonts w:cs="AdvertisingLight;Times New Roman"/>
          <w:sz w:val="24"/>
          <w:szCs w:val="24"/>
        </w:rPr>
        <w:t>1730</w:t>
      </w:r>
      <w:r>
        <w:rPr>
          <w:rFonts w:cs="AdvertisingLight;Times New Roman"/>
          <w:sz w:val="24"/>
          <w:szCs w:val="24"/>
          <w:rtl w:val="true"/>
        </w:rPr>
        <w:t xml:space="preserve">. </w:t>
      </w:r>
    </w:p>
  </w:footnote>
  <w:footnote w:id="27">
    <w:p>
      <w:pPr>
        <w:pStyle w:val="Footnote"/>
        <w:spacing w:lineRule="auto" w:line="324"/>
        <w:jc w:val="left"/>
        <w:rPr/>
      </w:pPr>
      <w:r>
        <w:rPr>
          <w:rStyle w:val="FootnoteCharacters"/>
        </w:rPr>
        <w:footnoteRef/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والبزا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ترغيب</w:t>
      </w:r>
      <w:r>
        <w:rPr>
          <w:rFonts w:cs="AdvertisingLight;Times New Roman"/>
          <w:sz w:val="24"/>
          <w:szCs w:val="24"/>
          <w:rtl w:val="true"/>
        </w:rPr>
        <w:t xml:space="preserve">: </w:t>
      </w:r>
      <w:r>
        <w:rPr>
          <w:rFonts w:cs="AdvertisingLight;Times New Roman"/>
          <w:sz w:val="24"/>
          <w:szCs w:val="24"/>
        </w:rPr>
        <w:t>131</w:t>
      </w:r>
      <w:r>
        <w:rPr>
          <w:rFonts w:cs="AdvertisingLight;Times New Roman"/>
          <w:sz w:val="24"/>
          <w:szCs w:val="24"/>
          <w:rtl w:val="true"/>
        </w:rPr>
        <w:t xml:space="preserve">. </w:t>
      </w:r>
    </w:p>
  </w:footnote>
  <w:footnote w:id="28">
    <w:p>
      <w:pPr>
        <w:pStyle w:val="Footnote"/>
        <w:spacing w:lineRule="auto" w:line="324"/>
        <w:jc w:val="left"/>
        <w:rPr/>
      </w:pPr>
      <w:r>
        <w:rPr>
          <w:rStyle w:val="FootnoteCharacters"/>
        </w:rPr>
        <w:footnoteRef/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طبر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ترغيب</w:t>
      </w:r>
      <w:r>
        <w:rPr>
          <w:rFonts w:cs="AdvertisingLight;Times New Roman"/>
          <w:sz w:val="24"/>
          <w:szCs w:val="24"/>
          <w:rtl w:val="true"/>
        </w:rPr>
        <w:t xml:space="preserve">: </w:t>
      </w:r>
      <w:r>
        <w:rPr>
          <w:rFonts w:cs="AdvertisingLight;Times New Roman"/>
          <w:sz w:val="24"/>
          <w:szCs w:val="24"/>
        </w:rPr>
        <w:t>133</w:t>
      </w:r>
      <w:r>
        <w:rPr>
          <w:rFonts w:cs="AdvertisingLight;Times New Roman"/>
          <w:sz w:val="24"/>
          <w:szCs w:val="24"/>
          <w:rtl w:val="true"/>
        </w:rPr>
        <w:t xml:space="preserve">.  </w:t>
      </w:r>
    </w:p>
  </w:footnote>
  <w:footnote w:id="29">
    <w:p>
      <w:pPr>
        <w:pStyle w:val="Footnote"/>
        <w:spacing w:lineRule="auto" w:line="324"/>
        <w:jc w:val="left"/>
        <w:rPr/>
      </w:pPr>
      <w:r>
        <w:rPr>
          <w:rStyle w:val="FootnoteCharacters"/>
        </w:rPr>
        <w:footnoteRef/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ماجه</w:t>
      </w:r>
      <w:r>
        <w:rPr>
          <w:rFonts w:cs="AdvertisingLight;Times New Roman"/>
          <w:sz w:val="24"/>
          <w:szCs w:val="24"/>
          <w:rtl w:val="true"/>
        </w:rPr>
        <w:t xml:space="preserve">: </w:t>
      </w:r>
      <w:r>
        <w:rPr>
          <w:rFonts w:cs="AdvertisingLight;Times New Roman"/>
          <w:sz w:val="24"/>
          <w:szCs w:val="24"/>
        </w:rPr>
        <w:t>210</w:t>
      </w:r>
      <w:r>
        <w:rPr>
          <w:rFonts w:cs="AdvertisingLight;Times New Roman"/>
          <w:sz w:val="24"/>
          <w:szCs w:val="24"/>
          <w:rtl w:val="true"/>
        </w:rPr>
        <w:t xml:space="preserve">. </w:t>
      </w:r>
    </w:p>
  </w:footnote>
  <w:footnote w:id="30">
    <w:p>
      <w:pPr>
        <w:pStyle w:val="Footnote"/>
        <w:spacing w:lineRule="auto" w:line="324"/>
        <w:jc w:val="left"/>
        <w:rPr/>
      </w:pPr>
      <w:r>
        <w:rPr>
          <w:rStyle w:val="FootnoteCharacters"/>
        </w:rPr>
        <w:footnoteRef/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ماجه</w:t>
      </w:r>
      <w:r>
        <w:rPr>
          <w:rFonts w:cs="AdvertisingLight;Times New Roman"/>
          <w:sz w:val="24"/>
          <w:szCs w:val="24"/>
          <w:rtl w:val="true"/>
        </w:rPr>
        <w:t xml:space="preserve">: </w:t>
      </w:r>
      <w:r>
        <w:rPr>
          <w:rFonts w:cs="AdvertisingLight;Times New Roman"/>
          <w:sz w:val="24"/>
          <w:szCs w:val="24"/>
        </w:rPr>
        <w:t>213</w:t>
      </w:r>
      <w:r>
        <w:rPr>
          <w:rFonts w:cs="AdvertisingLight;Times New Roman"/>
          <w:sz w:val="24"/>
          <w:szCs w:val="24"/>
          <w:rtl w:val="true"/>
        </w:rPr>
        <w:t xml:space="preserve">. </w:t>
      </w:r>
    </w:p>
  </w:footnote>
  <w:footnote w:id="31">
    <w:p>
      <w:pPr>
        <w:pStyle w:val="Footnote"/>
        <w:spacing w:lineRule="auto" w:line="324"/>
        <w:jc w:val="left"/>
        <w:rPr/>
      </w:pPr>
      <w:r>
        <w:rPr>
          <w:rStyle w:val="FootnoteCharacters"/>
        </w:rPr>
        <w:footnoteRef/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طبر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ترغيب</w:t>
      </w:r>
      <w:r>
        <w:rPr>
          <w:rFonts w:cs="AdvertisingLight;Times New Roman"/>
          <w:sz w:val="24"/>
          <w:szCs w:val="24"/>
          <w:rtl w:val="true"/>
        </w:rPr>
        <w:t xml:space="preserve">: </w:t>
      </w:r>
      <w:r>
        <w:rPr>
          <w:rFonts w:cs="AdvertisingLight;Times New Roman"/>
          <w:sz w:val="24"/>
          <w:szCs w:val="24"/>
        </w:rPr>
        <w:t>118</w:t>
      </w:r>
      <w:r>
        <w:rPr>
          <w:rFonts w:cs="AdvertisingLight;Times New Roman"/>
          <w:sz w:val="24"/>
          <w:szCs w:val="24"/>
          <w:rtl w:val="true"/>
        </w:rPr>
        <w:t xml:space="preserve">. </w:t>
      </w:r>
    </w:p>
  </w:footnote>
  <w:footnote w:id="32">
    <w:p>
      <w:pPr>
        <w:pStyle w:val="Footnote"/>
        <w:spacing w:lineRule="auto" w:line="324"/>
        <w:jc w:val="left"/>
        <w:rPr/>
      </w:pPr>
      <w:r>
        <w:rPr>
          <w:rStyle w:val="FootnoteCharacters"/>
        </w:rPr>
        <w:footnoteRef/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بزا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ترغيب</w:t>
      </w:r>
      <w:r>
        <w:rPr>
          <w:rFonts w:cs="AdvertisingLight;Times New Roman"/>
          <w:sz w:val="24"/>
          <w:szCs w:val="24"/>
          <w:rtl w:val="true"/>
        </w:rPr>
        <w:t xml:space="preserve">: </w:t>
      </w:r>
      <w:r>
        <w:rPr>
          <w:rFonts w:cs="AdvertisingLight;Times New Roman"/>
          <w:sz w:val="24"/>
          <w:szCs w:val="24"/>
        </w:rPr>
        <w:t>126</w:t>
      </w:r>
      <w:r>
        <w:rPr>
          <w:rFonts w:cs="AdvertisingLight;Times New Roman"/>
          <w:sz w:val="24"/>
          <w:szCs w:val="24"/>
          <w:rtl w:val="true"/>
        </w:rPr>
        <w:t xml:space="preserve">. </w:t>
      </w:r>
    </w:p>
  </w:footnote>
  <w:footnote w:id="33">
    <w:p>
      <w:pPr>
        <w:pStyle w:val="Footnote"/>
        <w:spacing w:lineRule="auto" w:line="324"/>
        <w:jc w:val="left"/>
        <w:rPr/>
      </w:pPr>
      <w:r>
        <w:rPr>
          <w:rStyle w:val="FootnoteCharacters"/>
        </w:rPr>
        <w:footnoteRef/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حب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سل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صحيحة</w:t>
      </w:r>
      <w:r>
        <w:rPr>
          <w:rFonts w:cs="AdvertisingLight;Times New Roman"/>
          <w:sz w:val="24"/>
          <w:szCs w:val="24"/>
          <w:rtl w:val="true"/>
        </w:rPr>
        <w:t>:</w:t>
      </w:r>
      <w:r>
        <w:rPr>
          <w:rFonts w:cs="AdvertisingLight;Times New Roman"/>
          <w:sz w:val="24"/>
          <w:szCs w:val="24"/>
        </w:rPr>
        <w:t>360</w:t>
      </w:r>
      <w:r>
        <w:rPr>
          <w:rFonts w:cs="AdvertisingLight;Times New Roman"/>
          <w:sz w:val="24"/>
          <w:szCs w:val="24"/>
          <w:rtl w:val="true"/>
        </w:rPr>
        <w:t xml:space="preserve">.  </w:t>
      </w:r>
    </w:p>
  </w:footnote>
  <w:footnote w:id="34">
    <w:p>
      <w:pPr>
        <w:pStyle w:val="Footnote"/>
        <w:spacing w:lineRule="auto" w:line="324"/>
        <w:jc w:val="left"/>
        <w:rPr/>
      </w:pPr>
      <w:r>
        <w:rPr>
          <w:rStyle w:val="FootnoteCharacters"/>
        </w:rPr>
        <w:footnoteRef/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طبر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سل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صحيحة</w:t>
      </w:r>
      <w:r>
        <w:rPr>
          <w:rFonts w:cs="AdvertisingLight;Times New Roman"/>
          <w:sz w:val="24"/>
          <w:szCs w:val="24"/>
          <w:rtl w:val="true"/>
        </w:rPr>
        <w:t xml:space="preserve">: </w:t>
      </w:r>
      <w:r>
        <w:rPr>
          <w:rFonts w:cs="AdvertisingLight;Times New Roman"/>
          <w:sz w:val="24"/>
          <w:szCs w:val="24"/>
        </w:rPr>
        <w:t>457</w:t>
      </w:r>
      <w:r>
        <w:rPr>
          <w:rFonts w:cs="AdvertisingLight;Times New Roman"/>
          <w:sz w:val="24"/>
          <w:szCs w:val="24"/>
          <w:rtl w:val="true"/>
        </w:rPr>
        <w:t xml:space="preserve">. </w:t>
      </w:r>
    </w:p>
  </w:footnote>
  <w:footnote w:id="35">
    <w:p>
      <w:pPr>
        <w:pStyle w:val="Footnote"/>
        <w:spacing w:lineRule="auto" w:line="324"/>
        <w:jc w:val="left"/>
        <w:rPr/>
      </w:pPr>
      <w:r>
        <w:rPr>
          <w:rStyle w:val="FootnoteCharacters"/>
        </w:rPr>
        <w:footnoteRef/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ترمذي</w:t>
      </w:r>
      <w:r>
        <w:rPr>
          <w:rFonts w:cs="AdvertisingLight;Times New Roman"/>
          <w:sz w:val="24"/>
          <w:szCs w:val="24"/>
          <w:rtl w:val="true"/>
        </w:rPr>
        <w:t xml:space="preserve">: </w:t>
      </w:r>
      <w:r>
        <w:rPr>
          <w:rFonts w:cs="AdvertisingLight;Times New Roman"/>
          <w:sz w:val="24"/>
          <w:szCs w:val="24"/>
        </w:rPr>
        <w:t>1843</w:t>
      </w:r>
      <w:r>
        <w:rPr>
          <w:rFonts w:cs="AdvertisingLight;Times New Roman"/>
          <w:sz w:val="24"/>
          <w:szCs w:val="24"/>
          <w:rtl w:val="true"/>
        </w:rPr>
        <w:t xml:space="preserve">. </w:t>
      </w:r>
    </w:p>
  </w:footnote>
  <w:footnote w:id="36">
    <w:p>
      <w:pPr>
        <w:pStyle w:val="Footnote"/>
        <w:spacing w:lineRule="auto" w:line="324"/>
        <w:jc w:val="left"/>
        <w:rPr/>
      </w:pPr>
      <w:r>
        <w:rPr>
          <w:rStyle w:val="FootnoteCharacters"/>
        </w:rPr>
        <w:footnoteRef/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طبر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جامع</w:t>
      </w:r>
      <w:r>
        <w:rPr>
          <w:rFonts w:cs="AdvertisingLight;Times New Roman"/>
          <w:sz w:val="24"/>
          <w:szCs w:val="24"/>
          <w:rtl w:val="true"/>
        </w:rPr>
        <w:t xml:space="preserve">: </w:t>
      </w:r>
      <w:r>
        <w:rPr>
          <w:rFonts w:cs="AdvertisingLight;Times New Roman"/>
          <w:sz w:val="24"/>
          <w:szCs w:val="24"/>
        </w:rPr>
        <w:t>3661</w:t>
      </w:r>
      <w:r>
        <w:rPr>
          <w:rFonts w:cs="AdvertisingLight;Times New Roman"/>
          <w:sz w:val="24"/>
          <w:szCs w:val="24"/>
          <w:rtl w:val="true"/>
        </w:rPr>
        <w:t xml:space="preserve">. </w:t>
      </w:r>
    </w:p>
  </w:footnote>
  <w:footnote w:id="37">
    <w:p>
      <w:pPr>
        <w:pStyle w:val="Footnote"/>
        <w:spacing w:lineRule="auto" w:line="324"/>
        <w:jc w:val="left"/>
        <w:rPr/>
      </w:pPr>
      <w:r>
        <w:rPr>
          <w:rStyle w:val="FootnoteCharacters"/>
        </w:rPr>
        <w:footnoteRef/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سل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صحيحة</w:t>
      </w:r>
      <w:r>
        <w:rPr>
          <w:rFonts w:cs="AdvertisingLight;Times New Roman"/>
          <w:sz w:val="24"/>
          <w:szCs w:val="24"/>
          <w:rtl w:val="true"/>
        </w:rPr>
        <w:t xml:space="preserve">: </w:t>
      </w:r>
      <w:r>
        <w:rPr>
          <w:rFonts w:cs="AdvertisingLight;Times New Roman"/>
          <w:sz w:val="24"/>
          <w:szCs w:val="24"/>
        </w:rPr>
        <w:t>1020</w:t>
      </w:r>
      <w:r>
        <w:rPr>
          <w:rFonts w:cs="AdvertisingLight;Times New Roman"/>
          <w:sz w:val="24"/>
          <w:szCs w:val="24"/>
          <w:rtl w:val="true"/>
        </w:rPr>
        <w:t xml:space="preserve">. </w:t>
      </w:r>
    </w:p>
  </w:footnote>
  <w:footnote w:id="38">
    <w:p>
      <w:pPr>
        <w:pStyle w:val="Footnote"/>
        <w:spacing w:lineRule="auto" w:line="324"/>
        <w:jc w:val="left"/>
        <w:rPr/>
      </w:pPr>
      <w:r>
        <w:rPr>
          <w:rStyle w:val="FootnoteCharacters"/>
        </w:rPr>
        <w:footnoteRef/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طبر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سل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صحيحة</w:t>
      </w:r>
      <w:r>
        <w:rPr>
          <w:rFonts w:cs="AdvertisingLight;Times New Roman"/>
          <w:sz w:val="24"/>
          <w:szCs w:val="24"/>
          <w:rtl w:val="true"/>
        </w:rPr>
        <w:t xml:space="preserve">: </w:t>
      </w:r>
      <w:r>
        <w:rPr>
          <w:rFonts w:cs="AdvertisingLight;Times New Roman"/>
          <w:sz w:val="24"/>
          <w:szCs w:val="24"/>
        </w:rPr>
        <w:t>1253</w:t>
      </w:r>
      <w:r>
        <w:rPr>
          <w:rFonts w:cs="AdvertisingLight;Times New Roman"/>
          <w:sz w:val="24"/>
          <w:szCs w:val="24"/>
          <w:rtl w:val="true"/>
        </w:rPr>
        <w:t>.</w:t>
      </w:r>
    </w:p>
  </w:footnote>
  <w:footnote w:id="39">
    <w:p>
      <w:pPr>
        <w:pStyle w:val="Footnote"/>
        <w:spacing w:lineRule="auto" w:line="324"/>
        <w:jc w:val="left"/>
        <w:rPr/>
      </w:pPr>
      <w:r>
        <w:rPr>
          <w:rStyle w:val="FootnoteCharacters"/>
        </w:rPr>
        <w:footnoteRef/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أحم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سل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صحيحة</w:t>
      </w:r>
      <w:r>
        <w:rPr>
          <w:rFonts w:cs="AdvertisingLight;Times New Roman"/>
          <w:sz w:val="24"/>
          <w:szCs w:val="24"/>
          <w:rtl w:val="true"/>
        </w:rPr>
        <w:t xml:space="preserve">: </w:t>
      </w:r>
      <w:r>
        <w:rPr>
          <w:rFonts w:cs="AdvertisingLight;Times New Roman"/>
          <w:sz w:val="24"/>
          <w:szCs w:val="24"/>
        </w:rPr>
        <w:t>1272</w:t>
      </w:r>
      <w:r>
        <w:rPr>
          <w:rFonts w:cs="AdvertisingLight;Times New Roman"/>
          <w:sz w:val="24"/>
          <w:szCs w:val="24"/>
          <w:rtl w:val="true"/>
        </w:rPr>
        <w:t xml:space="preserve">. </w:t>
      </w:r>
    </w:p>
  </w:footnote>
  <w:footnote w:id="40">
    <w:p>
      <w:pPr>
        <w:pStyle w:val="Footnote"/>
        <w:spacing w:lineRule="auto" w:line="324"/>
        <w:jc w:val="left"/>
        <w:rPr/>
      </w:pPr>
      <w:r>
        <w:rPr>
          <w:rStyle w:val="FootnoteCharacters"/>
        </w:rPr>
        <w:footnoteRef/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داود</w:t>
      </w:r>
      <w:r>
        <w:rPr>
          <w:rFonts w:cs="AdvertisingLight;Times New Roman"/>
          <w:sz w:val="24"/>
          <w:szCs w:val="24"/>
          <w:rtl w:val="true"/>
        </w:rPr>
        <w:t xml:space="preserve">: </w:t>
      </w:r>
      <w:r>
        <w:rPr>
          <w:rFonts w:cs="AdvertisingLight;Times New Roman"/>
          <w:sz w:val="24"/>
          <w:szCs w:val="24"/>
        </w:rPr>
        <w:t>2915</w:t>
      </w:r>
      <w:r>
        <w:rPr>
          <w:rFonts w:cs="AdvertisingLight;Times New Roman"/>
          <w:sz w:val="24"/>
          <w:szCs w:val="24"/>
          <w:rtl w:val="true"/>
        </w:rPr>
        <w:t xml:space="preserve">. </w:t>
      </w:r>
    </w:p>
  </w:footnote>
  <w:footnote w:id="41">
    <w:p>
      <w:pPr>
        <w:pStyle w:val="Footnote"/>
        <w:spacing w:lineRule="auto" w:line="324"/>
        <w:jc w:val="left"/>
        <w:rPr/>
      </w:pPr>
      <w:r>
        <w:rPr>
          <w:rStyle w:val="FootnoteCharacters"/>
        </w:rPr>
        <w:footnoteRef/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وغير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ترغيب</w:t>
      </w:r>
      <w:r>
        <w:rPr>
          <w:rFonts w:cs="AdvertisingLight;Times New Roman"/>
          <w:sz w:val="24"/>
          <w:szCs w:val="24"/>
          <w:rtl w:val="true"/>
        </w:rPr>
        <w:t xml:space="preserve">: </w:t>
      </w:r>
      <w:r>
        <w:rPr>
          <w:rFonts w:cs="AdvertisingLight;Times New Roman"/>
          <w:sz w:val="24"/>
          <w:szCs w:val="24"/>
        </w:rPr>
        <w:t>1710</w:t>
      </w:r>
      <w:r>
        <w:rPr>
          <w:rFonts w:cs="AdvertisingLight;Times New Roman"/>
          <w:sz w:val="24"/>
          <w:szCs w:val="24"/>
          <w:rtl w:val="true"/>
        </w:rPr>
        <w:t xml:space="preserve">. </w:t>
      </w:r>
    </w:p>
  </w:footnote>
  <w:footnote w:id="42">
    <w:p>
      <w:pPr>
        <w:pStyle w:val="Footnote"/>
        <w:spacing w:lineRule="auto" w:line="324"/>
        <w:jc w:val="left"/>
        <w:rPr/>
      </w:pPr>
      <w:r>
        <w:rPr>
          <w:rStyle w:val="FootnoteCharacters"/>
        </w:rPr>
        <w:footnoteRef/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مل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أص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م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كتبن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بص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مستقل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كجو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سؤ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إلين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و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ب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Cs w:val="24"/>
        </w:rPr>
        <w:t>3/10/1428</w:t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هـ</w:t>
      </w:r>
      <w:r>
        <w:rPr>
          <w:rFonts w:cs="AdvertisingLight;Times New Roman"/>
          <w:sz w:val="24"/>
          <w:szCs w:val="24"/>
          <w:rtl w:val="true"/>
        </w:rPr>
        <w:t xml:space="preserve">. </w:t>
      </w:r>
      <w:r>
        <w:rPr>
          <w:rFonts w:cs="AdvertisingLight;Times New Roman"/>
          <w:sz w:val="24"/>
          <w:szCs w:val="24"/>
        </w:rPr>
        <w:t>15/10/2007</w:t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م</w:t>
      </w:r>
      <w:r>
        <w:rPr>
          <w:rFonts w:cs="AdvertisingLight;Times New Roman"/>
          <w:sz w:val="24"/>
          <w:szCs w:val="24"/>
          <w:rtl w:val="true"/>
        </w:rPr>
        <w:t xml:space="preserve">. </w:t>
      </w:r>
      <w:r>
        <w:rPr>
          <w:rFonts w:cs="AdvertisingLight;Times New Roman"/>
          <w:sz w:val="24"/>
          <w:sz w:val="24"/>
          <w:szCs w:val="24"/>
          <w:rtl w:val="true"/>
        </w:rPr>
        <w:t>ولمناسب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ل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ألحقن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به</w:t>
      </w:r>
      <w:r>
        <w:rPr>
          <w:rFonts w:cs="AdvertisingLight;Times New Roman"/>
          <w:sz w:val="24"/>
          <w:szCs w:val="24"/>
          <w:rtl w:val="true"/>
        </w:rPr>
        <w:t xml:space="preserve">. </w:t>
      </w:r>
    </w:p>
  </w:footnote>
  <w:footnote w:id="43">
    <w:p>
      <w:pPr>
        <w:pStyle w:val="Footnote"/>
        <w:spacing w:lineRule="auto" w:line="324"/>
        <w:jc w:val="left"/>
        <w:rPr/>
      </w:pPr>
      <w:r>
        <w:rPr>
          <w:rStyle w:val="FootnoteCharacters"/>
        </w:rPr>
        <w:footnoteRef/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منه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و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خ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ل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يستف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بص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ج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ي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بتداء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مقب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ف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و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آلة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كالقراء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والكت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صحيحت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والضر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نح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والإعراب</w:t>
      </w:r>
      <w:r>
        <w:rPr>
          <w:rFonts w:cs="AdvertisingLight;Times New Roman"/>
          <w:sz w:val="24"/>
          <w:szCs w:val="24"/>
          <w:rtl w:val="true"/>
        </w:rPr>
        <w:t xml:space="preserve">. </w:t>
      </w:r>
    </w:p>
  </w:footnote>
  <w:footnote w:id="44">
    <w:p>
      <w:pPr>
        <w:pStyle w:val="Footnote"/>
        <w:spacing w:lineRule="auto" w:line="324"/>
        <w:jc w:val="left"/>
        <w:rPr>
          <w:rFonts w:cs="AdvertisingLight;Times New Roman"/>
        </w:rPr>
      </w:pPr>
      <w:r>
        <w:rPr>
          <w:rStyle w:val="FootnoteCharacters"/>
        </w:rPr>
        <w:footnoteRef/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مرا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سنذك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تص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تُدرَ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وتُف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أ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و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Cs w:val="24"/>
          <w:rtl w:val="true"/>
        </w:rPr>
        <w:t xml:space="preserve">.. </w:t>
      </w:r>
      <w:r>
        <w:rPr>
          <w:rFonts w:cs="AdvertisingLight;Times New Roman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سنعت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صفة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Footnote"/>
        <w:spacing w:lineRule="auto" w:line="324"/>
        <w:jc w:val="left"/>
        <w:rPr>
          <w:sz w:val="24"/>
          <w:szCs w:val="24"/>
        </w:rPr>
      </w:pPr>
      <w:r>
        <w:rPr>
          <w:rFonts w:cs="AdvertisingLight;Times New Roman"/>
          <w:sz w:val="24"/>
          <w:sz w:val="24"/>
          <w:szCs w:val="24"/>
          <w:rtl w:val="true"/>
        </w:rPr>
        <w:t>الراج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والغال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ل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و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ضو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سنف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مر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ونض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خ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منا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والأق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إليه</w:t>
      </w:r>
      <w:r>
        <w:rPr>
          <w:rFonts w:cs="AdvertisingLight;Times New Roman"/>
          <w:sz w:val="24"/>
          <w:szCs w:val="24"/>
          <w:rtl w:val="true"/>
        </w:rPr>
        <w:t xml:space="preserve">. </w:t>
      </w:r>
    </w:p>
  </w:footnote>
  <w:footnote w:id="45">
    <w:p>
      <w:pPr>
        <w:pStyle w:val="Footnote"/>
        <w:spacing w:lineRule="auto" w:line="324"/>
        <w:jc w:val="left"/>
        <w:rPr/>
      </w:pPr>
      <w:r>
        <w:rPr>
          <w:rStyle w:val="FootnoteCharacters"/>
        </w:rPr>
        <w:footnoteRef/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نعن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قول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Cs w:val="24"/>
          <w:rtl w:val="true"/>
        </w:rPr>
        <w:t xml:space="preserve">" </w:t>
      </w:r>
      <w:r>
        <w:rPr>
          <w:rFonts w:cs="AdvertisingLight;Times New Roman"/>
          <w:sz w:val="24"/>
          <w:sz w:val="24"/>
          <w:szCs w:val="24"/>
          <w:rtl w:val="true"/>
        </w:rPr>
        <w:t>مرا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مسا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أساس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Cs w:val="24"/>
          <w:rtl w:val="true"/>
        </w:rPr>
        <w:t>"</w:t>
      </w:r>
      <w:r>
        <w:rPr>
          <w:rFonts w:cs="AdvertisingLight;Times New Roman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أ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مرا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ه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يُست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ع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Cs w:val="24"/>
          <w:rtl w:val="true"/>
        </w:rPr>
        <w:t xml:space="preserve">.. </w:t>
      </w:r>
      <w:r>
        <w:rPr>
          <w:rFonts w:cs="AdvertisingLight;Times New Roman"/>
          <w:sz w:val="24"/>
          <w:sz w:val="24"/>
          <w:szCs w:val="24"/>
          <w:rtl w:val="true"/>
        </w:rPr>
        <w:t>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يُعت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ع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شرط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للانت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مرح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تالية</w:t>
      </w:r>
      <w:r>
        <w:rPr>
          <w:rFonts w:cs="AdvertisingLight;Times New Roman"/>
          <w:sz w:val="24"/>
          <w:szCs w:val="24"/>
          <w:rtl w:val="true"/>
        </w:rPr>
        <w:t xml:space="preserve">. </w:t>
      </w:r>
    </w:p>
  </w:footnote>
  <w:footnote w:id="46">
    <w:p>
      <w:pPr>
        <w:pStyle w:val="Footnote"/>
        <w:spacing w:lineRule="auto" w:line="324"/>
        <w:jc w:val="left"/>
        <w:rPr/>
      </w:pPr>
      <w:r>
        <w:rPr>
          <w:rStyle w:val="FootnoteCharacters"/>
        </w:rPr>
        <w:footnoteRef/>
      </w:r>
      <w:r>
        <w:rPr>
          <w:rFonts w:cs="AdvertisingLight;Times New Roman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للمرا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و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Cs w:val="24"/>
          <w:rtl w:val="true"/>
        </w:rPr>
        <w:t xml:space="preserve">.. </w:t>
      </w:r>
      <w:r>
        <w:rPr>
          <w:rFonts w:cs="AdvertisingLight;Times New Roman"/>
          <w:sz w:val="24"/>
          <w:sz w:val="24"/>
          <w:szCs w:val="24"/>
          <w:rtl w:val="true"/>
        </w:rPr>
        <w:t>فإن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نست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تح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محق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والمخدو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طبا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Cs w:val="24"/>
          <w:rtl w:val="true"/>
        </w:rPr>
        <w:t xml:space="preserve">.. </w:t>
      </w:r>
      <w:r>
        <w:rPr>
          <w:rFonts w:cs="AdvertisingLight;Times New Roman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يس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ال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sz w:val="24"/>
          <w:sz w:val="24"/>
          <w:szCs w:val="24"/>
          <w:rtl w:val="true"/>
        </w:rPr>
        <w:t>والفهم</w:t>
      </w:r>
      <w:r>
        <w:rPr>
          <w:rFonts w:cs="AdvertisingLight;Times New Roman"/>
          <w:sz w:val="24"/>
          <w:szCs w:val="24"/>
          <w:rtl w:val="true"/>
        </w:rPr>
        <w:t xml:space="preserve">.  </w:t>
      </w:r>
    </w:p>
  </w:footnote>
  <w:footnote w:id="47">
    <w:p>
      <w:pPr>
        <w:pStyle w:val="Heading"/>
        <w:spacing w:lineRule="auto" w:line="324"/>
        <w:jc w:val="both"/>
        <w:rPr/>
      </w:pPr>
      <w:r>
        <w:rPr>
          <w:rStyle w:val="FootnoteCharacters"/>
        </w:rPr>
        <w:footnoteRef/>
      </w:r>
      <w:r>
        <w:rPr>
          <w:rFonts w:cs="AdvertisingLight;Times New Roman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AdvertisingLight;Times New Roman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b w:val="false"/>
          <w:b w:val="false"/>
          <w:bCs w:val="false"/>
          <w:sz w:val="24"/>
          <w:sz w:val="24"/>
          <w:szCs w:val="2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b w:val="false"/>
          <w:b w:val="false"/>
          <w:bCs w:val="false"/>
          <w:sz w:val="24"/>
          <w:sz w:val="24"/>
          <w:szCs w:val="24"/>
          <w:rtl w:val="true"/>
        </w:rPr>
        <w:t>أفاد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b w:val="false"/>
          <w:b w:val="false"/>
          <w:bCs w:val="false"/>
          <w:sz w:val="24"/>
          <w:sz w:val="24"/>
          <w:szCs w:val="2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b w:val="false"/>
          <w:b w:val="false"/>
          <w:bCs w:val="false"/>
          <w:sz w:val="24"/>
          <w:sz w:val="24"/>
          <w:szCs w:val="24"/>
          <w:rtl w:val="true"/>
        </w:rPr>
        <w:t>الوال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b w:val="false"/>
          <w:b w:val="false"/>
          <w:bCs w:val="false"/>
          <w:sz w:val="24"/>
          <w:sz w:val="24"/>
          <w:szCs w:val="24"/>
          <w:rtl w:val="true"/>
        </w:rPr>
        <w:t>مشافهة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b w:val="false"/>
          <w:b w:val="false"/>
          <w:bCs w:val="false"/>
          <w:sz w:val="24"/>
          <w:sz w:val="24"/>
          <w:szCs w:val="24"/>
          <w:rtl w:val="true"/>
        </w:rPr>
        <w:t>كجو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b w:val="false"/>
          <w:b w:val="false"/>
          <w:bCs w:val="false"/>
          <w:sz w:val="24"/>
          <w:sz w:val="24"/>
          <w:szCs w:val="2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b w:val="false"/>
          <w:b w:val="false"/>
          <w:bCs w:val="false"/>
          <w:sz w:val="24"/>
          <w:sz w:val="24"/>
          <w:szCs w:val="24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b w:val="false"/>
          <w:b w:val="false"/>
          <w:bCs w:val="false"/>
          <w:sz w:val="24"/>
          <w:sz w:val="24"/>
          <w:szCs w:val="24"/>
          <w:rtl w:val="true"/>
        </w:rPr>
        <w:t>المد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b w:val="false"/>
          <w:b w:val="false"/>
          <w:bCs w:val="false"/>
          <w:sz w:val="24"/>
          <w:sz w:val="24"/>
          <w:szCs w:val="24"/>
          <w:rtl w:val="true"/>
        </w:rPr>
        <w:t>أعلاه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b w:val="false"/>
          <w:b w:val="false"/>
          <w:bCs w:val="false"/>
          <w:sz w:val="24"/>
          <w:sz w:val="24"/>
          <w:szCs w:val="24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b w:val="false"/>
          <w:b w:val="false"/>
          <w:bCs w:val="false"/>
          <w:sz w:val="24"/>
          <w:sz w:val="24"/>
          <w:szCs w:val="2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b w:val="false"/>
          <w:b w:val="false"/>
          <w:bCs w:val="false"/>
          <w:sz w:val="24"/>
          <w:sz w:val="24"/>
          <w:szCs w:val="24"/>
          <w:rtl w:val="true"/>
        </w:rPr>
        <w:t>بتاريخ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b w:val="false"/>
          <w:bCs w:val="false"/>
          <w:sz w:val="24"/>
          <w:szCs w:val="24"/>
        </w:rPr>
        <w:t>25/12/2008</w:t>
      </w:r>
      <w:r>
        <w:rPr>
          <w:rFonts w:cs="AdvertisingLight;Times New Roman"/>
          <w:b w:val="false"/>
          <w:bCs w:val="false"/>
          <w:sz w:val="24"/>
          <w:szCs w:val="24"/>
          <w:rtl w:val="true"/>
        </w:rPr>
        <w:t xml:space="preserve">  </w:t>
      </w:r>
      <w:r>
        <w:rPr>
          <w:rFonts w:cs="AdvertisingLight;Times New Roman"/>
          <w:b w:val="false"/>
          <w:b w:val="false"/>
          <w:bCs w:val="false"/>
          <w:sz w:val="24"/>
          <w:sz w:val="24"/>
          <w:szCs w:val="24"/>
          <w:rtl w:val="true"/>
        </w:rPr>
        <w:t>الساع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b w:val="false"/>
          <w:bCs w:val="false"/>
          <w:sz w:val="24"/>
          <w:szCs w:val="24"/>
        </w:rPr>
        <w:t>2:20</w:t>
      </w:r>
      <w:r>
        <w:rPr>
          <w:rFonts w:cs="AdvertisingLight;Times New Roman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AdvertisingLight;Times New Roman"/>
          <w:b w:val="false"/>
          <w:b w:val="false"/>
          <w:bCs w:val="false"/>
          <w:sz w:val="24"/>
          <w:sz w:val="24"/>
          <w:szCs w:val="2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b w:val="false"/>
          <w:b w:val="false"/>
          <w:bCs w:val="false"/>
          <w:sz w:val="24"/>
          <w:sz w:val="24"/>
          <w:szCs w:val="24"/>
          <w:rtl w:val="true"/>
        </w:rPr>
        <w:t>منتص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b w:val="false"/>
          <w:b w:val="false"/>
          <w:bCs w:val="false"/>
          <w:sz w:val="24"/>
          <w:sz w:val="24"/>
          <w:szCs w:val="24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b w:val="false"/>
          <w:bCs w:val="false"/>
          <w:sz w:val="24"/>
          <w:szCs w:val="24"/>
          <w:rtl w:val="true"/>
        </w:rPr>
        <w:t xml:space="preserve">.. </w:t>
      </w:r>
      <w:r>
        <w:rPr>
          <w:rFonts w:cs="AdvertisingLight;Times New Roman"/>
          <w:b w:val="false"/>
          <w:b w:val="false"/>
          <w:bCs w:val="false"/>
          <w:sz w:val="24"/>
          <w:sz w:val="24"/>
          <w:szCs w:val="24"/>
          <w:rtl w:val="true"/>
        </w:rPr>
        <w:t>وآخ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b w:val="false"/>
          <w:b w:val="false"/>
          <w:bCs w:val="false"/>
          <w:sz w:val="24"/>
          <w:sz w:val="24"/>
          <w:szCs w:val="24"/>
          <w:rtl w:val="true"/>
        </w:rPr>
        <w:t>دعوان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b w:val="false"/>
          <w:b w:val="false"/>
          <w:bCs w:val="false"/>
          <w:sz w:val="24"/>
          <w:sz w:val="24"/>
          <w:szCs w:val="24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b w:val="false"/>
          <w:b w:val="false"/>
          <w:bCs w:val="false"/>
          <w:sz w:val="24"/>
          <w:sz w:val="24"/>
          <w:szCs w:val="24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b w:val="false"/>
          <w:b w:val="false"/>
          <w:bCs w:val="false"/>
          <w:sz w:val="24"/>
          <w:sz w:val="24"/>
          <w:szCs w:val="24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b w:val="false"/>
          <w:b w:val="false"/>
          <w:bCs w:val="false"/>
          <w:sz w:val="24"/>
          <w:sz w:val="24"/>
          <w:szCs w:val="24"/>
          <w:rtl w:val="true"/>
        </w:rPr>
        <w:t>العالمين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b w:val="false"/>
          <w:b w:val="false"/>
          <w:bCs w:val="false"/>
          <w:sz w:val="24"/>
          <w:sz w:val="24"/>
          <w:szCs w:val="24"/>
          <w:rtl w:val="true"/>
        </w:rPr>
        <w:t>وص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b w:val="false"/>
          <w:b w:val="false"/>
          <w:bCs w:val="false"/>
          <w:sz w:val="24"/>
          <w:sz w:val="24"/>
          <w:szCs w:val="24"/>
          <w:rtl w:val="true"/>
        </w:rPr>
        <w:t>سيدن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b w:val="false"/>
          <w:b w:val="false"/>
          <w:bCs w:val="false"/>
          <w:sz w:val="24"/>
          <w:sz w:val="24"/>
          <w:szCs w:val="24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b w:val="false"/>
          <w:b w:val="false"/>
          <w:bCs w:val="false"/>
          <w:sz w:val="24"/>
          <w:sz w:val="24"/>
          <w:szCs w:val="24"/>
          <w:rtl w:val="true"/>
        </w:rPr>
        <w:t>آ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b w:val="false"/>
          <w:b w:val="false"/>
          <w:bCs w:val="false"/>
          <w:sz w:val="24"/>
          <w:sz w:val="24"/>
          <w:szCs w:val="24"/>
          <w:rtl w:val="true"/>
        </w:rPr>
        <w:t>وصحب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b w:val="false"/>
          <w:b w:val="false"/>
          <w:bCs w:val="false"/>
          <w:sz w:val="24"/>
          <w:sz w:val="24"/>
          <w:szCs w:val="24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b w:val="false"/>
          <w:bCs w:val="false"/>
          <w:sz w:val="24"/>
          <w:szCs w:val="24"/>
          <w:rtl w:val="true"/>
        </w:rPr>
        <w:t xml:space="preserve">.....  " </w:t>
      </w:r>
      <w:r>
        <w:rPr>
          <w:rFonts w:cs="AdvertisingLight;Times New Roman"/>
          <w:b w:val="false"/>
          <w:b w:val="false"/>
          <w:bCs w:val="false"/>
          <w:sz w:val="24"/>
          <w:sz w:val="24"/>
          <w:szCs w:val="24"/>
          <w:rtl w:val="true"/>
        </w:rPr>
        <w:t>ول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dvertisingLight;Times New Roman"/>
          <w:b w:val="false"/>
          <w:bCs w:val="false"/>
          <w:sz w:val="24"/>
          <w:szCs w:val="24"/>
          <w:rtl w:val="true"/>
        </w:rPr>
        <w:t>"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24"/>
      <w:ind w:left="0" w:right="0" w:hanging="0"/>
      <w:jc w:val="center"/>
      <w:outlineLvl w:val="0"/>
    </w:pPr>
    <w:rPr>
      <w:rFonts w:ascii="Nabi;Arial Unicode MS" w:hAnsi="Nabi;Arial Unicode MS" w:cs="Cocon® Next Arabic;Times New Roman"/>
      <w:color w:val="C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96"/>
      <w:szCs w:val="96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32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14:19:00Z</dcterms:created>
  <dc:creator>abubaseer</dc:creator>
  <dc:description/>
  <cp:keywords/>
  <dc:language>en-US</dc:language>
  <cp:lastModifiedBy>i9</cp:lastModifiedBy>
  <cp:lastPrinted>2016-09-03T16:23:00Z</cp:lastPrinted>
  <dcterms:modified xsi:type="dcterms:W3CDTF">2016-09-03T14:21:00Z</dcterms:modified>
  <cp:revision>5</cp:revision>
  <dc:subject/>
  <dc:title>مُذكَّرةٌ في طلَبِ العلمِ</dc:title>
</cp:coreProperties>
</file>