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rFonts w:cs="Diwani Letter"/>
        </w:rPr>
      </w:pPr>
      <w:r>
        <w:rPr>
          <w:rFonts w:cs="Diwani Letter"/>
          <w:color w:val="0033CC"/>
          <w:sz w:val="96"/>
          <w:sz w:val="96"/>
          <w:szCs w:val="96"/>
          <w:rtl w:val="true"/>
        </w:rPr>
        <w:t>فِقْهُ</w:t>
      </w:r>
      <w:r>
        <w:rPr>
          <w:rFonts w:cs="Times New Roman"/>
          <w:color w:val="0033CC"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color w:val="0033CC"/>
          <w:sz w:val="96"/>
          <w:sz w:val="96"/>
          <w:szCs w:val="96"/>
          <w:rtl w:val="true"/>
        </w:rPr>
        <w:t>الاختِلافِ</w:t>
      </w:r>
      <w:r>
        <w:rPr>
          <w:rFonts w:cs="Times New Roman"/>
          <w:color w:val="0033CC"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color w:val="0033CC"/>
          <w:sz w:val="80"/>
          <w:szCs w:val="80"/>
        </w:rPr>
      </w:pPr>
      <w:r>
        <w:rPr>
          <w:rFonts w:cs="Diwani Letter"/>
          <w:color w:val="0033CC"/>
          <w:sz w:val="80"/>
          <w:sz w:val="80"/>
          <w:szCs w:val="80"/>
          <w:rtl w:val="true"/>
        </w:rPr>
        <w:t>عِنْدَ</w:t>
      </w:r>
      <w:r>
        <w:rPr>
          <w:rFonts w:cs="Times New Roman"/>
          <w:color w:val="0033CC"/>
          <w:sz w:val="80"/>
          <w:sz w:val="80"/>
          <w:szCs w:val="80"/>
          <w:rtl w:val="true"/>
        </w:rPr>
        <w:t xml:space="preserve"> </w:t>
      </w:r>
      <w:r>
        <w:rPr>
          <w:rFonts w:cs="Diwani Letter"/>
          <w:color w:val="0033CC"/>
          <w:sz w:val="80"/>
          <w:sz w:val="80"/>
          <w:szCs w:val="80"/>
          <w:rtl w:val="true"/>
        </w:rPr>
        <w:t>أَهلِ</w:t>
      </w:r>
      <w:r>
        <w:rPr>
          <w:rFonts w:cs="Times New Roman"/>
          <w:color w:val="0033CC"/>
          <w:sz w:val="80"/>
          <w:sz w:val="80"/>
          <w:szCs w:val="80"/>
          <w:rtl w:val="true"/>
        </w:rPr>
        <w:t xml:space="preserve">  </w:t>
      </w:r>
      <w:r>
        <w:rPr>
          <w:rFonts w:cs="Diwani Letter"/>
          <w:color w:val="0033CC"/>
          <w:sz w:val="80"/>
          <w:sz w:val="80"/>
          <w:szCs w:val="80"/>
          <w:rtl w:val="true"/>
        </w:rPr>
        <w:t>السُّنَّةِ</w:t>
      </w:r>
      <w:r>
        <w:rPr>
          <w:rFonts w:cs="Times New Roman"/>
          <w:color w:val="0033CC"/>
          <w:sz w:val="80"/>
          <w:sz w:val="80"/>
          <w:szCs w:val="80"/>
          <w:rtl w:val="true"/>
        </w:rPr>
        <w:t xml:space="preserve"> </w:t>
      </w:r>
      <w:r>
        <w:rPr>
          <w:rFonts w:cs="Diwani Letter"/>
          <w:color w:val="0033CC"/>
          <w:sz w:val="80"/>
          <w:sz w:val="80"/>
          <w:szCs w:val="80"/>
          <w:rtl w:val="true"/>
        </w:rPr>
        <w:t>وأهلِ</w:t>
      </w:r>
      <w:r>
        <w:rPr>
          <w:rFonts w:cs="Times New Roman"/>
          <w:color w:val="0033CC"/>
          <w:sz w:val="80"/>
          <w:sz w:val="80"/>
          <w:szCs w:val="80"/>
          <w:rtl w:val="true"/>
        </w:rPr>
        <w:t xml:space="preserve"> </w:t>
      </w:r>
      <w:r>
        <w:rPr>
          <w:rFonts w:cs="Diwani Letter"/>
          <w:color w:val="0033CC"/>
          <w:sz w:val="80"/>
          <w:sz w:val="80"/>
          <w:szCs w:val="80"/>
          <w:rtl w:val="true"/>
        </w:rPr>
        <w:t>البِدَع</w:t>
      </w:r>
    </w:p>
    <w:p>
      <w:pPr>
        <w:pStyle w:val="Heading"/>
        <w:jc w:val="center"/>
        <w:rPr>
          <w:rFonts w:cs="Diwani Letter"/>
          <w:color w:val="0033CC"/>
          <w:sz w:val="56"/>
          <w:szCs w:val="56"/>
        </w:rPr>
      </w:pPr>
      <w:r>
        <w:rPr>
          <w:rFonts w:cs="Diwani Letter"/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color w:val="0033CC"/>
          <w:sz w:val="56"/>
          <w:szCs w:val="56"/>
        </w:rPr>
      </w:pPr>
      <w:r>
        <w:rPr>
          <w:color w:val="0033CC"/>
          <w:sz w:val="56"/>
          <w:szCs w:val="56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ط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ن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آ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حْكَم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خ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شَابِه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غ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ِتْ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بْتِغ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ِّ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ِر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ِر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َّ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َ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ُّ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َّوحُّ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ز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ختل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ُّ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ُك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فه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َف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خْت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حْز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تَل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تَ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تَلِ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خْتَل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ذْن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ُك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تَ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ختلاف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يُعرف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تنو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َ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س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ي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يظ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و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يظ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ز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ُّ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س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ت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ي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33CC"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6"/>
          <w:sz w:val="36"/>
          <w:szCs w:val="36"/>
          <w:rtl w:val="true"/>
        </w:rPr>
        <w:t>تضاد</w:t>
      </w:r>
      <w:r>
        <w:rPr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6"/>
          <w:sz w:val="36"/>
          <w:szCs w:val="36"/>
          <w:rtl w:val="true"/>
        </w:rPr>
        <w:t>الفرو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C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C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د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CC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معتب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لغ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ضع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و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33CC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الاختلاف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المعتبرة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33CC"/>
          <w:sz w:val="32"/>
          <w:sz w:val="32"/>
          <w:szCs w:val="32"/>
          <w:rtl w:val="true"/>
        </w:rPr>
        <w:t xml:space="preserve"> </w:t>
      </w:r>
      <w:r>
        <w:rPr>
          <w:color w:val="0033CC"/>
          <w:sz w:val="32"/>
          <w:sz w:val="32"/>
          <w:szCs w:val="32"/>
          <w:rtl w:val="true"/>
        </w:rPr>
        <w:t>أيضاً</w:t>
      </w:r>
      <w:r>
        <w:rPr>
          <w:color w:val="0033C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33C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ئ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غْ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غْ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ب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ن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ض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د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َّ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ر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ض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ض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َ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ل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َا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ُول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آ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عْ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ع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دَت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بَرَاء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ضَلّ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ِ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ؤ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ف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ك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َ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ك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ُمِس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ُقّ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يُحسَم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اختلاف؛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تضاد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color w:val="00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CC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ُك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ُك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ز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ُكْت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َاد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ْأَ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CC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ف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وَات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ه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جَه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ب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ي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َاب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هَاج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نْص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حْس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ايِع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ك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ثَا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بْح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تمسكو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ستطعت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خلاق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سِيرهم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US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وصيك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أصحابي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لونهم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لونهم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فش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US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قرني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لونهم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لون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لسلام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إيمان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عتقادهم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عظم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خلاقهم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سترو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عليك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سنت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هديين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ُضو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النواجذ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إياك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أمو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حدث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US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العاص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تمسك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س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عده؛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رأس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عمر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عثمان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عل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تُفسَّ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تجتمع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نكو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حيَّدن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خوضو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أهوائ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أفهام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سقيم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نكو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ضيقن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مك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حَّدن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حدن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تشريع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س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ت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ت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ؤ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ؤ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ُ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َ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ُ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ُّ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ها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ّ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و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ان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33CC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ض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عقائد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وحيد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م؟</w:t>
      </w:r>
      <w:r>
        <w:rPr>
          <w:rtl w:val="true"/>
        </w:rPr>
        <w:t xml:space="preserve">! </w:t>
      </w:r>
      <w:r>
        <w:rPr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ج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tl w:val="true"/>
        </w:rPr>
        <w:t xml:space="preserve">: </w:t>
      </w:r>
      <w:r>
        <w:rPr>
          <w:rtl w:val="true"/>
        </w:rPr>
        <w:t>ياللمهاجرين</w:t>
      </w:r>
      <w:r>
        <w:rPr>
          <w:rtl w:val="true"/>
        </w:rPr>
        <w:t xml:space="preserve">!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رق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]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" </w:t>
      </w:r>
      <w:r>
        <w:rPr>
          <w:rtl w:val="true"/>
        </w:rPr>
        <w:t>أُ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:"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ب</w:t>
      </w:r>
      <w:r>
        <w:rPr>
          <w:rtl w:val="true"/>
        </w:rPr>
        <w:t xml:space="preserve">: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"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َ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ْ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.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ر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َ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كل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أُحدِّ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؟</w:t>
      </w:r>
      <w:r>
        <w:rPr>
          <w:rtl w:val="true"/>
        </w:rPr>
        <w:t>!![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ت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رابع</w:t>
      </w:r>
      <w:r>
        <w:rPr>
          <w:rtl w:val="true"/>
        </w:rPr>
        <w:t xml:space="preserve">: </w:t>
      </w:r>
      <w:r>
        <w:rPr>
          <w:color w:val="0000FF"/>
          <w:rtl w:val="true"/>
        </w:rPr>
        <w:t>الاختل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ت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جته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وا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ت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]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ث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ُ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ً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 xml:space="preserve">:"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</w:p>
    <w:p>
      <w:pPr>
        <w:pStyle w:val="TextBodyIndent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ظ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بد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أهو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ختلاف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؟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ع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غي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غي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ق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ح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جتما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مة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قَذ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3</w:t>
      </w:r>
      <w:r>
        <w:rPr/>
        <w:t>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>
          <w:color w:val="0000FF"/>
          <w:sz w:val="36"/>
          <w:szCs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غض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ب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فر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ئ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 xml:space="preserve">]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ص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و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نع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ا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ل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ات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وَّ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rtl w:val="true"/>
        </w:rPr>
        <w:t>]!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ق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أ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خ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sz w:val="32"/>
          <w:szCs w:val="32"/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ي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ِ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اغ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ا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دو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يثَاق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ّ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غْر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َا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غْض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بِّئُ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غْر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َا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غْض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ق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تل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اق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ف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ل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بهوا</w:t>
      </w:r>
      <w:r>
        <w:rPr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ُقيم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ُوف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خالِفّ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عب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فرها</w:t>
      </w:r>
      <w:r>
        <w:rPr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ِن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عْبُ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ذ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نَف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يّ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ل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ظ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آ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مين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ا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ن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ْو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ِيرَ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دْخِ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جادل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ئع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ن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ثِ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غ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ذار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س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ُل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َّى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ind w:left="0" w:right="0" w:firstLine="720"/>
        <w:jc w:val="center"/>
        <w:rPr/>
      </w:pPr>
      <w:r>
        <w:rPr/>
        <w:t>30/11/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/12/200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>
          <w:color w:val="0000FF"/>
        </w:rPr>
      </w:pPr>
      <w:r>
        <w:rPr>
          <w:color w:val="0000FF"/>
          <w:rtl w:val="true"/>
        </w:rPr>
        <w:t>الفهرس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      </w:t>
      </w:r>
      <w:r>
        <w:rPr/>
        <w:t>4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      </w:t>
      </w:r>
      <w:r>
        <w:rPr/>
        <w:t>4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     </w:t>
      </w:r>
      <w:r>
        <w:rPr/>
        <w:t>7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      </w:t>
      </w:r>
      <w:r>
        <w:rPr/>
        <w:t>7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      </w:t>
      </w:r>
      <w:r>
        <w:rPr/>
        <w:t>7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     </w:t>
      </w:r>
      <w:r>
        <w:rPr/>
        <w:t>8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     </w:t>
      </w:r>
      <w:r>
        <w:rPr/>
        <w:t>11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     </w:t>
      </w:r>
      <w:r>
        <w:rPr/>
        <w:t>15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    </w:t>
      </w:r>
      <w:r>
        <w:rPr/>
        <w:t>17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     </w:t>
      </w:r>
      <w:r>
        <w:rPr/>
        <w:t>19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     </w:t>
      </w:r>
      <w:r>
        <w:rPr/>
        <w:t>22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     </w:t>
      </w:r>
      <w:r>
        <w:rPr/>
        <w:t>25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     </w:t>
      </w:r>
      <w:r>
        <w:rPr/>
        <w:t>26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   </w:t>
      </w:r>
      <w:r>
        <w:rPr/>
        <w:t>27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    </w:t>
      </w:r>
      <w:r>
        <w:rPr/>
        <w:t>30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     </w:t>
      </w:r>
      <w:r>
        <w:rPr/>
        <w:t>32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     </w:t>
      </w:r>
      <w:r>
        <w:rPr/>
        <w:t>33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"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............................................................    </w:t>
      </w:r>
      <w:r>
        <w:rPr/>
        <w:t>37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"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..............................    </w:t>
      </w:r>
      <w:r>
        <w:rPr/>
        <w:t>38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1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0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6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51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0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2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2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4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رف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ب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طَعْتُم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ُشْرِ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بّ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رك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ني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لاط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ق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م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س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9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3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85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02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8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لح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عر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جتها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5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6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6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3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6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2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both"/>
      <w:outlineLvl w:val="0"/>
    </w:pPr>
    <w:rPr>
      <w:rFonts w:cs="Traditional Arabic"/>
      <w:b/>
      <w:bCs/>
      <w:color w:val="0033C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6:39:00Z</dcterms:created>
  <dc:creator>Abu Baseer</dc:creator>
  <dc:description/>
  <dc:language>en-US</dc:language>
  <cp:lastModifiedBy>Abu Baseer</cp:lastModifiedBy>
  <cp:lastPrinted>2006-12-23T16:31:00Z</cp:lastPrinted>
  <dcterms:modified xsi:type="dcterms:W3CDTF">2006-12-23T16:39:00Z</dcterms:modified>
  <cp:revision>2</cp:revision>
  <dc:subject/>
  <dc:title>فقه الخلاف كما يريده بعض الدعاة</dc:title>
</cp:coreProperties>
</file>