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color w:val="0000FF"/>
          <w:sz w:val="72"/>
          <w:szCs w:val="72"/>
        </w:rPr>
      </w:pPr>
      <w:r>
        <w:rPr>
          <w:rFonts w:cs="Traditional Arabic"/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color w:val="0000FF"/>
          <w:sz w:val="72"/>
          <w:sz w:val="72"/>
          <w:szCs w:val="72"/>
          <w:rtl w:val="true"/>
        </w:rPr>
        <w:t>الجِّهَادُ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والسِّياسَةُ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الشَّرعِيَّةُ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color w:val="0000FF"/>
          <w:sz w:val="48"/>
          <w:sz w:val="48"/>
          <w:szCs w:val="48"/>
          <w:rtl w:val="true"/>
        </w:rPr>
        <w:t>مُنَاصَحَةٌ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ومُكَاشَفَةٌ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للجَمَاعَاتِ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الجهاديَّةِ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المُعَاصِرَةِ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ط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Subtitle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Farsi Simple Bold"/>
        </w:rPr>
      </w:pPr>
      <w:r>
        <w:rPr>
          <w:rFonts w:cs="Farsi Simple Bold"/>
          <w:color w:val="0000FF"/>
          <w:sz w:val="52"/>
          <w:sz w:val="52"/>
          <w:szCs w:val="52"/>
          <w:rtl w:val="true"/>
        </w:rPr>
        <w:t>إهداء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cs="Farsi Simple Bold"/>
          <w:sz w:val="52"/>
          <w:szCs w:val="52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ubtitle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ش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ص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صر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ؤلف</w:t>
      </w:r>
    </w:p>
    <w:p>
      <w:pPr>
        <w:pStyle w:val="Subtitl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Subtitle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د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دثاتُ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َ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ض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ِّهَا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ِّياس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َّرعِيّ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ُنَاصَح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ُكَاشَف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جَمَاع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هاديّ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ُعَاصِر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ص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ر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تاب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سو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عَص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ِنْس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سْ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سْ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ث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س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ا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وا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ب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مر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ي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اش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جتن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ا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عي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ئ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ر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صح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ت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بن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ب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م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او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اج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ث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غ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  <w:tab/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و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ُرِ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ظ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ْتَ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ْتَ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َ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ع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ئِم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سْتَضْعَ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ِس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ِلْ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رْ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ُ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ُ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ِس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ِلْ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رْ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سِط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غ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ُ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عب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ض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زار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ط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شب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ب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يه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خ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ُركَ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حربٍ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ب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و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ا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ن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خْوَان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زْوَاج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شِيرَ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تَرَفْتُم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ِجَا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ش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سَاد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سَا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وْ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ِه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َبَّص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تِّخَاذ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ج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و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و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ِ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ه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و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ئ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ِم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قا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خ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/47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ؤ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ن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رج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ٍ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َ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طر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أ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و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س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غ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َشِّ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فِّر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سِّ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َسِّ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ث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د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لغ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دِّث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رِفُ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حب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َذّ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ت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ه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حب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َذّ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ُ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ؤص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129</w:t>
      </w:r>
      <w:r>
        <w:rPr>
          <w:rtl w:val="true"/>
        </w:rPr>
        <w:t xml:space="preserve">: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14/472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شتر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ط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عْم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عْرَج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رِي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ذ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تطل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ح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مجاه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ُّعَف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رْض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جِ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صَح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بِي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تَو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تَحْمِ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لْت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جِ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ْمِل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عْيُن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فِي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َمْ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زَ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ّ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9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ن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تطل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َبِي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سْتَأْذِنُون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غْنِي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ض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كُو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خَوَالِف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طَب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9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ذ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اخذ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اس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ن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وي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تطل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ق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حس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ت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ت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عت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ثي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ط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عذ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ذ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ذ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ط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ُلِّ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ر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زا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وا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ز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ز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جِ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ف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زا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/259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ط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ز؛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ج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لج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ؤ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ه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ت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ز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ا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غ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ر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مَّ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تك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و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هل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ط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ف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لْ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9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اط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عو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ام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ئ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غا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خ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ظ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ض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ك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خاط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هَ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َ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ل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ة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ِيم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رابع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حر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قو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ر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ف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ِّ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د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ع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]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ع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اب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ع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]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نْ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ُط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خامس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نتها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سطي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جتن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فرا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فريط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ز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  <w:lang w:val="en-GB"/>
        </w:rPr>
        <w:t>ادع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َشِّ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نفِّرو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َسِّ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َسِّر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عَلِّمو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َسِّر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َسِّرو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َشِّروُ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نَفِّرو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ضِ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ُ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يَسْكُ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9"/>
      </w:r>
      <w:r>
        <w:rPr>
          <w:rtl w:val="true"/>
          <w:lang w:val="en-GB"/>
        </w:rPr>
        <w:t xml:space="preserve">]. </w:t>
        <w:tab/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ش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يّ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سرَهُ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ُ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ث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ع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تَه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تق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َّا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ُل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لو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ر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َا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ل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صِ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ال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لُب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ف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فق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ط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ف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ن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ز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ن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رَ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ف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رَ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جتن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شد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ذ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تن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حذ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ص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س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ص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ائ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ب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/>
          <w:bCs/>
          <w:szCs w:val="32"/>
          <w:rtl w:val="true"/>
        </w:rPr>
        <w:t>ل</w:t>
      </w:r>
      <w:r>
        <w:rPr>
          <w:rFonts w:cs="Traditional Arabic"/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نْقُض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َهْد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َعْ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يثَاق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َقْطَع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مَ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وص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يُفْسِد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ْأَرْض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ولَئ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َه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َّعْنَة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ُوء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َّا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Cs w:val="32"/>
          <w:rtl w:val="true"/>
        </w:rPr>
        <w:t>الرعد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</w:rPr>
        <w:t>25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ط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ص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ورية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أ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قت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ّ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َّ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ن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اللعان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ثير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ل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ت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دن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ٍ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قلُ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يَّ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أمُ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ُ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َّاناً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َّاباً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عْتَبَةِ</w:t>
      </w:r>
      <w:r>
        <w:rPr>
          <w:rFonts w:cs="Traditional Arabic"/>
          <w:sz w:val="32"/>
          <w:szCs w:val="32"/>
          <w:rtl w:val="true"/>
        </w:rPr>
        <w:t xml:space="preserve">:"  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ِبَ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نُ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َ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ُ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ِّ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عَثْ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َّاناً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ِثتُ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دا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صلوات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ِ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َ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ح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غِيرَ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عرِ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الِ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ق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ر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صي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َّ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و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ص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ت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سادس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ل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قت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ه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أمان</w:t>
      </w:r>
      <w:r>
        <w:rPr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با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نّ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هَاجَر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جَاهَد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أَمْوَالِهِ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أَنْفُسِهِ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َبِيل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الَّذِي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وَوْ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نَصَر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ولَئِك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عْضُه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لِيَاء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عْضٍ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الَّذِي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َ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هَاجِر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ك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َايَتِهِ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يْءٍ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تَّ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هَاجِرُ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إِن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ْتَنْصَرُوك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ِّين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عَلَيْكُم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صْر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َّ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وْمٍ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يْنَك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بَيْنَه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يثَاق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اللَّه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مَ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عْمَلُو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صِير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لأنفال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72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آي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دثت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يق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ري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بط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ثا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ين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ري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الفري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قات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ُدافع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م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ب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ثا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ل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ؤ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صر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وان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زم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ً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ذ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ث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قاتل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وانهم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سي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قول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إِن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ْتَنْصَرُوك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ِّين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عَلَيْكُم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صْر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يقو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صرك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الذ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اجر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نصروهم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فإن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رهم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لأن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وانك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إل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صروك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بينك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ثاق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ادن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color w:val="0000FF"/>
          <w:szCs w:val="32"/>
          <w:rtl w:val="true"/>
        </w:rPr>
        <w:t>فلا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خفروا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ذمتك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لا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نقضوا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يمانك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ع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ذي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عاهدتم</w:t>
      </w:r>
      <w:r>
        <w:rPr>
          <w:rFonts w:cs="Traditional Arabic"/>
          <w:color w:val="0000FF"/>
          <w:szCs w:val="32"/>
          <w:rtl w:val="true"/>
        </w:rPr>
        <w:t xml:space="preserve">, </w:t>
      </w:r>
      <w:r>
        <w:rPr>
          <w:rFonts w:cs="Traditional Arabic"/>
          <w:color w:val="0000FF"/>
          <w:szCs w:val="32"/>
          <w:rtl w:val="true"/>
        </w:rPr>
        <w:t>وهذا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روي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ع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ب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عبا</w:t>
      </w:r>
      <w:r>
        <w:rPr>
          <w:rFonts w:cs="Traditional Arabic"/>
          <w:color w:val="0000FF"/>
          <w:szCs w:val="32"/>
          <w:rtl w:val="true"/>
        </w:rPr>
        <w:t>س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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ن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ي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خذن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ه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خذوا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نا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هد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يثاقه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نصرفن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دينة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قاتل</w:t>
      </w:r>
      <w:r>
        <w:rPr>
          <w:rFonts w:eastAsia="Tw Cen MT Condensed;Arial Narrow" w:cs="Tw Cen MT Condensed;Arial Narrow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ن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ا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نصرفا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ل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ٍ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ٍ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اشاه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14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؛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ح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</w:rPr>
        <w:t>4/263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ان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عد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نو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ارقو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نهم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نتهم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إ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سر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دو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طفال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مسلمي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نساءه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ل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ك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حب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له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غدر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بالعدو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و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بذ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م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تلو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ف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ائ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قا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</w:rPr>
        <w:t>293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إذ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ب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اً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ل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يك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للمستأمنين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قتال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هل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حرب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عنهم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حتى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ينبذوا</w:t>
      </w:r>
      <w:r>
        <w:rPr>
          <w:rFonts w:eastAsia="Tw Cen MT Condensed;Arial Narrow" w:cs="Tw Cen MT Condensed;Arial Narrow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إليهم</w:t>
      </w:r>
      <w:r>
        <w:rPr>
          <w:rFonts w:cs="Traditional Arabic"/>
          <w:szCs w:val="32"/>
          <w:rtl w:val="true"/>
        </w:rPr>
        <w:t>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ذ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ذروهم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قطع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لهم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ل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ِج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صُ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color w:val="0000FF"/>
          <w:szCs w:val="32"/>
          <w:rtl w:val="true"/>
        </w:rPr>
        <w:t>ومنه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ش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رج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ح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داء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ب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قاتل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تد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ات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بط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ا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بأ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ٍ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ل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جاب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داء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قب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ذ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ن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رف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يتحل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عات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فهو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د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ض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ه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ا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ق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د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ثاله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حمل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ي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در،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ي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غادر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يد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يد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Cs w:val="32"/>
          <w:rtl w:val="true"/>
        </w:rPr>
        <w:t>كم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الَّذِي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نْقُضُو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هْد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عْد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يثَاقِه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يَقْطَعُو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مَر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ه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ن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وصَل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يُفْسِدُون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أَرْض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ولَئِكَ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هُم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عْنَة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َهُمْ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ُوءُ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َّارِ</w:t>
      </w:r>
      <w:r>
        <w:rPr>
          <w:rFonts w:eastAsia="Tw Cen MT Condensed;Arial Narrow" w:cs="Tw Cen MT Condensed;Arial Narro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Cs w:val="32"/>
          <w:rtl w:val="true"/>
        </w:rPr>
        <w:t>الرعد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25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ح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ج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اً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صه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ٍ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ج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ّ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ج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ج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لأ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ا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َّظ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لز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جرو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ن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]. </w:t>
        <w:tab/>
        <w:t xml:space="preserve">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سابع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عتم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ض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مك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اتها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أولويات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].   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ان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ست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]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اً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ثامن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عتم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ابتع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شابه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مكن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ش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].     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Subtitle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</w:t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  <w:sz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ص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صُر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ثَبِّ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دَام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ي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ك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؟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ف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تهد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مسو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تاسع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خرو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طواغي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كف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ة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از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ظائفه</w:t>
      </w:r>
      <w:r>
        <w:rPr>
          <w:rtl w:val="true"/>
        </w:rPr>
        <w:t xml:space="preserve">: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غْ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عتز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ب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!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بَع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عاشراً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اهتم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جان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خلاقي</w:t>
      </w:r>
      <w:r>
        <w:rPr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ذ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بُعثت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تممَ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نَ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ن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ر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س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خيرك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سنك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هو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تصدقو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ه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ضعفي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ط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فئ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جزِ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ُثنِ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ذكره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ر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ك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ع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روف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ة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يع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ناء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يع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رعون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w Cen MT Condensed;Arial Narrow" w:cs="Tw Cen MT Condensed;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ا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تن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27/1/14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5/2/200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ملحق</w:t>
      </w:r>
      <w:r>
        <w:rPr>
          <w:color w:val="0000FF"/>
          <w:sz w:val="36"/>
          <w:szCs w:val="36"/>
          <w:rtl w:val="true"/>
          <w:lang w:val="en-GB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كَلِمَات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َول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ِهاد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ِراق</w:t>
      </w:r>
      <w:r>
        <w:rPr>
          <w:color w:val="0000FF"/>
          <w:sz w:val="36"/>
          <w:szCs w:val="36"/>
          <w:rtl w:val="true"/>
        </w:rPr>
        <w:t>[</w:t>
      </w:r>
      <w:r>
        <w:rPr>
          <w:rStyle w:val="FootnoteCharacters"/>
          <w:rStyle w:val="FootnoteAnchor"/>
          <w:color w:val="0000FF"/>
          <w:sz w:val="36"/>
          <w:szCs w:val="36"/>
          <w:rtl w:val="true"/>
        </w:rPr>
        <w:footnoteReference w:id="41"/>
      </w:r>
      <w:r>
        <w:rPr>
          <w:color w:val="0000FF"/>
          <w:sz w:val="36"/>
          <w:szCs w:val="36"/>
          <w:rtl w:val="true"/>
        </w:rPr>
        <w:t>].</w:t>
      </w:r>
    </w:p>
    <w:p>
      <w:pPr>
        <w:pStyle w:val="Subtitle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ن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ش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ّ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ِّ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خ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ا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ّ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ش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758</w:t>
      </w:r>
      <w:r>
        <w:rPr>
          <w:rFonts w:cs="Traditional Arabic"/>
          <w:b/>
          <w:bCs/>
          <w:rtl w:val="true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د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ّ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ف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غ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ز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7/1133</w:t>
      </w:r>
      <w:r>
        <w:rPr>
          <w:rFonts w:cs="Traditional Arabic"/>
          <w:b/>
          <w:bCs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وا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ف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حذ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ُ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ص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866</w:t>
      </w:r>
      <w:r>
        <w:rPr>
          <w:rFonts w:cs="Traditional Arabic"/>
          <w:b/>
          <w:bCs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506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ج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ّ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ُق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تُ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َقْتُلَنَّ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فَّ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تب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نف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ُ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ضط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ِّ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َ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ا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سِّ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ر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ناح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باغ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نَس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ظ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ل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َّ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خف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ا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خذ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ن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ِّ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ر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د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لِّ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ُّ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240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ترغيب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418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ذ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خ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ه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ي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و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َّغ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ئ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شه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و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ل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ه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يخ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س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ائ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لي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يه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كب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ص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ي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َّ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س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ُر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عَّاب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َس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ر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َ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يّ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نص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ّ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هاجر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نتِن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رك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يَّةٍ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مِّيَّةٍ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ض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صبي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َّ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ُتِ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ِتلَت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6227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بيَّ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بع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دِّي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ز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نَ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أبي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داود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4271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س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واس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ص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ن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ص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تف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ا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ط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ط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لع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ُدغ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ش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حظ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ضو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ار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هو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ن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د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ا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وص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د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يا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مع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ائ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درا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فش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ذ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اعف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داع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آ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ئ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ص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ش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ف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برن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د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ق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غ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د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ف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ر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زاود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شب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واف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ذ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وم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ب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Heading1"/>
        <w:ind w:left="0" w:right="0" w:hanging="0"/>
        <w:jc w:val="center"/>
        <w:rPr>
          <w:lang w:val="en-US" w:eastAsia="ar-SA"/>
        </w:rPr>
      </w:pPr>
      <w:r>
        <w:rPr>
          <w:rtl w:val="true"/>
          <w:lang w:val="en-US" w:eastAsia="ar-SA"/>
        </w:rPr>
        <w:t xml:space="preserve">" </w:t>
      </w:r>
      <w:r>
        <w:rPr>
          <w:rtl w:val="true"/>
          <w:lang w:val="en-US" w:eastAsia="ar-SA"/>
        </w:rPr>
        <w:t>أبو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بصير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طرطوس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"</w:t>
      </w:r>
    </w:p>
    <w:p>
      <w:pPr>
        <w:pStyle w:val="TextBodyIndent"/>
        <w:ind w:left="0" w:right="0" w:hanging="0"/>
        <w:jc w:val="both"/>
        <w:rPr>
          <w:lang w:val="en-US" w:eastAsia="ar-SA"/>
        </w:rPr>
      </w:pPr>
      <w:r>
        <w:rPr>
          <w:rtl w:val="true"/>
          <w:lang w:val="en-US" w:eastAsia="ar-SA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فهرس</w:t>
      </w:r>
    </w:p>
    <w:p>
      <w:pPr>
        <w:pStyle w:val="TextBodyInden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...............................................................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   </w:t>
      </w:r>
      <w:r>
        <w:rPr/>
        <w:t>3</w:t>
      </w:r>
      <w:r>
        <w:rPr>
          <w:rtl w:val="true"/>
        </w:rPr>
        <w:t xml:space="preserve"> 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    </w:t>
      </w:r>
      <w:r>
        <w:rPr/>
        <w:t>6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     </w:t>
      </w:r>
      <w:r>
        <w:rPr/>
        <w:t>6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    </w:t>
      </w:r>
      <w:r>
        <w:rPr/>
        <w:t>9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  </w:t>
      </w:r>
      <w:r>
        <w:rPr/>
        <w:t>15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  </w:t>
      </w:r>
      <w:r>
        <w:rPr/>
        <w:t>19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  </w:t>
      </w:r>
      <w:r>
        <w:rPr/>
        <w:t>23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</w:t>
      </w:r>
      <w:r>
        <w:rPr/>
        <w:t>28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  </w:t>
      </w:r>
      <w:r>
        <w:rPr/>
        <w:t>33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  </w:t>
      </w:r>
      <w:r>
        <w:rPr/>
        <w:t>39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   </w:t>
      </w:r>
      <w:r>
        <w:rPr/>
        <w:t>42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   </w:t>
      </w:r>
      <w:r>
        <w:rPr/>
        <w:t>46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color w:val="0000FF"/>
          <w:rtl w:val="true"/>
          <w:lang w:val="en-GB"/>
        </w:rPr>
        <w:t>ملحق</w:t>
      </w:r>
      <w:r>
        <w:rPr>
          <w:color w:val="0000FF"/>
          <w:rtl w:val="true"/>
          <w:lang w:val="en-GB"/>
        </w:rPr>
        <w:t xml:space="preserve">: </w:t>
      </w:r>
      <w:r>
        <w:rPr>
          <w:color w:val="0000FF"/>
          <w:rtl w:val="true"/>
        </w:rPr>
        <w:t>كَلِمَات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و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ِها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ِر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................................    </w:t>
      </w:r>
      <w:r>
        <w:rPr>
          <w:color w:val="0000FF"/>
        </w:rPr>
        <w:t>50</w:t>
      </w:r>
      <w:r>
        <w:rPr>
          <w:color w:val="0000FF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  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hyperlink r:id="rId2">
        <w:r>
          <w:rPr>
            <w:rStyle w:val="InternetLink"/>
            <w:lang w:val="en-GB"/>
          </w:rPr>
          <w:t>www.abubaseer.bizland.com</w:t>
        </w:r>
      </w:hyperlink>
      <w:r>
        <w:rPr>
          <w:rtl w:val="true"/>
          <w:lang w:val="en-GB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TextBodyIndent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altName w:val="Arial Narrow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غلَ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43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ن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1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3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2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ُي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غل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دين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سن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1/11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ل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ُ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ط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4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3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ه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حد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ت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غ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َّ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ك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ض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غ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هد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غا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لحه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ن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ا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ش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ن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م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م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توحة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ك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ت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ح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ش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ش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ي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سس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س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فول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َ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ح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و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غ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َّ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َّ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ح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ايا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ا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ذ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غ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رد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ين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غانس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د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ز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خ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ذك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و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/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2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76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5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6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Tw Cen MT Condensed;Arial Narrow" w:cs="Tw Cen MT Condensed;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Tw Cen MT Condensed;Arial Narrow" w:cs="Tw Cen MT Condensed;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eastAsia="Tw Cen MT Condensed;Arial Narrow" w:cs="Tw Cen MT Condensed;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صحيح</w:t>
      </w:r>
      <w:r>
        <w:rPr>
          <w:rFonts w:eastAsia="Tw Cen MT Condensed;Arial Narrow" w:cs="Tw Cen MT Condensed;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48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1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41"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lang w:val="en-GB"/>
        </w:rPr>
        <w:t>13/11/1428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Cs/>
          <w:sz w:val="28"/>
          <w:szCs w:val="28"/>
          <w:lang w:val="en-GB"/>
        </w:rPr>
        <w:t>23/11/2007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6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Tw Cen MT Condensed;Arial Narrow" w:hAnsi="Tw Cen MT Condensed;Arial Narrow" w:cs="Typing Simple Naskh;Courier New"/>
      <w:b/>
      <w:bCs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3:18:00Z</dcterms:created>
  <dc:creator>sw</dc:creator>
  <dc:description/>
  <dc:language>en-US</dc:language>
  <cp:lastModifiedBy>Abdul </cp:lastModifiedBy>
  <cp:lastPrinted>2007-02-15T02:53:00Z</cp:lastPrinted>
  <dcterms:modified xsi:type="dcterms:W3CDTF">2007-11-26T23:09:00Z</dcterms:modified>
  <cp:revision>19</cp:revision>
  <dc:subject/>
  <dc:title>الجِّهادُ </dc:title>
</cp:coreProperties>
</file>