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را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قدية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حوظ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ت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"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َك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َّمت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ي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ُصطف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ِّباعِ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ش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َقْذِف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ْبَاطِل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يَدْمَغُ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زَاهِق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ع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ِّ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لد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ح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د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ثب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رتف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ب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جِ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مع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ص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د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شف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ب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ز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سي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ز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ج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َيْ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َا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بْ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رِض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ْفِي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س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ي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س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ّ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ر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ّ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ُ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و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س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ظ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دب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س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ب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تق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ض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ال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ا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ح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ود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ِلَ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خط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َ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شبّ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رَح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تَ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َّي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مَ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عَ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سَب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فَاز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ذ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8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بُ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ْ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اخ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خل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ل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ش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ف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ط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بتُ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نسائي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2943</w:t>
      </w:r>
      <w:r>
        <w:rPr>
          <w:rFonts w:cs="Traditional Arabic"/>
          <w:b/>
          <w:bCs/>
          <w:rtl w:val="true"/>
          <w:lang w:val="en-GB"/>
        </w:rPr>
        <w:t xml:space="preserve"> ]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ترغيب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1</w:t>
      </w:r>
      <w:r>
        <w:rPr>
          <w:rFonts w:cs="Traditional Arabic"/>
          <w:b/>
          <w:bCs/>
          <w:rtl w:val="true"/>
          <w:lang w:val="en-GB"/>
        </w:rPr>
        <w:t xml:space="preserve"> ]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وث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عت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ث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َ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بِّ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ّ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ا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ِ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ُحاسَ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ف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س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يق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ش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حت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كو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د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ب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ب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سلسل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صحيحة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273</w:t>
      </w:r>
      <w:r>
        <w:rPr>
          <w:rFonts w:cs="Traditional Arabic"/>
          <w:b/>
          <w:bCs/>
          <w:rtl w:val="true"/>
          <w:lang w:val="en-GB"/>
        </w:rPr>
        <w:t xml:space="preserve"> 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خ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منو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م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اب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ا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ِ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ِلّ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بط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ك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ُّ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ترغيب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3019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ا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ب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بط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د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د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اس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اس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ه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8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زْوَا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تَسْكُ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وَد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آيَ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س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3265</w:t>
      </w:r>
      <w:r>
        <w:rPr>
          <w:rFonts w:cs="Traditional Arabic"/>
          <w:b/>
          <w:bCs/>
          <w:rtl w:val="true"/>
          <w:lang w:val="en-GB"/>
        </w:rPr>
        <w:t xml:space="preserve"> 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ُ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ساء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ج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ُمْ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ُلْ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ف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و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ماعنا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ائنا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غ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بل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مر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ماء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م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و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أَمِن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ْسِ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مُو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أَرْض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ِت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َبّ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م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ن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ب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لو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ه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جل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5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ار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ي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و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اص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طائ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ر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اب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ر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ل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ل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دَ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لي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ع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ع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دخل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ا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جح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5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حو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ك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م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ش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ح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ك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قو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ي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5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لاء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ج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ر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عْتَ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9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م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ح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ر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ه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ه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ف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أْتِي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اطِ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ْف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نزِي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كِي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مِي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ص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6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از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ع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ضاف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رَّب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ط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خالف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ش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بح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جا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ج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ي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لسو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يل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غ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ّ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لا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ف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ت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د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ِكْم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ِكْم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ت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2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يط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تظلَّ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ش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تص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ط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عظ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فت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صيرة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صو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غ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صو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س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ض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دا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سج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ار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رش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هج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ح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بِ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طُو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ُو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سُّو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فَحْش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1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حك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فيلس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7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يل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ه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يل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وس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7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قب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قب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انقب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د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س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ناقض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اك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ك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ق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راد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ا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ث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وسط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ش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7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ت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ب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ب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ه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ش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ش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بي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تم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ه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دب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ا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فا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ذ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طبي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1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ام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دْ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ت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ش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ضع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دي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بي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ح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غ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غل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ض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اش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ت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ف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ر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مت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غ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ظ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وق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غر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ض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ض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ص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ص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ض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خد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ر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س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ي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ب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خ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ا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ر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خت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ر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ت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ك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حم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غ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و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م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ت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ر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َض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خا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َب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زْبُ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ر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غذ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غذّ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و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وانيت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غ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و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طاني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ذ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ذ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ف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يط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غ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و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طاني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ط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ز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ط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اط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ق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كا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شا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ت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ح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س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جز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أ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ب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ِ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ِن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ش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نقب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رب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8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ب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ث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مَّ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lang w:val="en-GB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ز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ليكو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م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قو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يستح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حِ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الحري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الخم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المعازف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 xml:space="preserve">"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بخاري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 xml:space="preserve">.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ي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ي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رام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مع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ذلك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حلونها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 xml:space="preserve">!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قال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"/>
        </w:rPr>
        <w:t>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>:"</w:t>
      </w:r>
      <w:r>
        <w:rPr>
          <w:rFonts w:cs="Arabic Transparent" w:ascii="Arial" w:hAnsi="Arial"/>
          <w:b/>
          <w:bCs/>
          <w:color w:val="00000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س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ذ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ز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ن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ح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 xml:space="preserve">: </w:t>
      </w:r>
      <w:r>
        <w:rPr>
          <w:rFonts w:cs="Traditional Arabic"/>
          <w:b/>
          <w:bCs/>
          <w:lang w:val="en-GB"/>
        </w:rPr>
        <w:t>3665</w:t>
      </w:r>
      <w:r>
        <w:rPr>
          <w:rFonts w:cs="Traditional Arabic"/>
          <w:b/>
          <w:bCs/>
          <w:rtl w:val="true"/>
          <w:lang w:val="en-GB"/>
        </w:rPr>
        <w:t xml:space="preserve"> 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زو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ب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9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بلغ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ه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ط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اح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و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لغ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ت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ق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ئ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لغ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ت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ت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ق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ل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مت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خ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ج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ذ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ز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مع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أل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قائ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ضعف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ع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ك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بد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ر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ج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ذ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حب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بّ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ع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يم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يم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هّ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الْجُوع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نَقْصٍ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أَمْوَال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الْأَنْفُس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الثَّمَرَات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</w:rPr>
        <w:t>155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لَتُبْلَوُ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مْوَالِك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أَنْفُسِك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تَسْمَعُ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ذىً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تَصْبِر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تَتَّق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عَزْم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</w:rPr>
        <w:t>186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.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حَسِب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يُتْرَك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يُفْتَنُو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.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فَتَنَّ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فَلَيَعْلَمَ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صَدَقُوا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يَعْلَمَنّ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كَاذِب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</w:rPr>
        <w:t>2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</w:rPr>
        <w:t>3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.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نَعْلَم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الْمُجَاهِد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وَنَبْلُوَ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أَخْبَارَكُم</w:t>
      </w:r>
      <w:r>
        <w:rPr>
          <w:rFonts w:ascii="ALW Cool Hijon.;Times New Roman" w:hAnsi="ALW Cool Hijon.;Times New Roman" w:eastAsia="ALW Cool Hijon.;Times New Roman" w:cs="ALW Cool Hijon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LW Cool Hijon.;Times New Roman" w:hAnsi="ALW Cool Hijon.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</w:rPr>
        <w:t>31</w:t>
      </w:r>
      <w:r>
        <w:rPr>
          <w:rFonts w:cs="Traditional Arabic" w:ascii="ALW Cool Hijon.;Times New Roman" w:hAnsi="ALW Cool Hijon.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LW Cool Hijon.;Times New Roman" w:cs="ALW Cool Hijon.;Times New Roman" w:ascii="ALW Cool Hijon.;Times New Roman" w:hAnsi="ALW Cool Hijon.;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ص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ب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ؤ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 "</w:t>
      </w:r>
      <w:r>
        <w:rPr>
          <w:rFonts w:cs="Traditional Arabic" w:ascii="Tahoma" w:hAnsi="Tahoma"/>
          <w:b/>
          <w:bCs/>
          <w:rtl w:val="true"/>
        </w:rPr>
        <w:t>[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سن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ب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ماجه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Arabic Transparent" w:ascii="Arial" w:hAnsi="Arial"/>
          <w:b/>
          <w:bCs/>
          <w:color w:val="000000"/>
        </w:rPr>
        <w:t>3249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 ].</w:t>
      </w:r>
      <w:r>
        <w:rPr>
          <w:rFonts w:cs="Traditional Arabic" w:ascii="Tahoma" w:hAnsi="Tahoma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ع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ض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حا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ق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و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ف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رخ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سن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ب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ماجه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/>
          <w:b/>
          <w:bCs/>
        </w:rPr>
        <w:t>3250</w:t>
      </w:r>
      <w:r>
        <w:rPr>
          <w:rFonts w:cs="Traditional Arabic"/>
          <w:b/>
          <w:bCs/>
          <w:rtl w:val="true"/>
        </w:rPr>
        <w:t xml:space="preserve"> 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ا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ض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سن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ترمذي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/>
          <w:b/>
          <w:bCs/>
        </w:rPr>
        <w:t>1954</w:t>
      </w:r>
      <w:r>
        <w:rPr>
          <w:rFonts w:cs="Traditional Arabic"/>
          <w:b/>
          <w:bCs/>
          <w:rtl w:val="true"/>
        </w:rPr>
        <w:t xml:space="preserve"> ].</w:t>
      </w:r>
      <w:r>
        <w:rPr>
          <w:rFonts w:cs="Traditional Arabic" w:ascii="Tahoma" w:hAnsi="Tahoma"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ذي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صحيحة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/>
          <w:b/>
          <w:bCs/>
        </w:rPr>
        <w:t>2222</w:t>
      </w:r>
      <w:r>
        <w:rPr>
          <w:rFonts w:cs="Traditional Arabic"/>
          <w:b/>
          <w:bCs/>
          <w:rtl w:val="true"/>
        </w:rPr>
        <w:t xml:space="preserve"> 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ر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ح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صحيحة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/>
          <w:b/>
          <w:bCs/>
        </w:rPr>
        <w:t>1586</w:t>
      </w:r>
      <w:r>
        <w:rPr>
          <w:rFonts w:cs="Traditional Arabic"/>
          <w:b/>
          <w:bCs/>
          <w:rtl w:val="true"/>
        </w:rPr>
        <w:t xml:space="preserve"> 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حت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ح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تاب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نته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ر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دائ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ض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سخط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طن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ظلّ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ظلَّ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539</w:t>
      </w:r>
      <w:r>
        <w:rPr>
          <w:rFonts w:cs="Traditional Arabic"/>
          <w:b/>
          <w:bCs/>
          <w:rtl w:val="true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6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ِه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َسَد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ا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ا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ي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ُ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حس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546</w:t>
      </w:r>
      <w:r>
        <w:rPr>
          <w:rFonts w:cs="Traditional Arabic"/>
          <w:b/>
          <w:bCs/>
          <w:rtl w:val="true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خدَ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ع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ا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ظ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َّ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ازر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َ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457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ِّي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60</w:t>
      </w:r>
      <w:r>
        <w:rPr>
          <w:rFonts w:cs="Traditional Arabic"/>
          <w:b/>
          <w:bCs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ض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ا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ي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د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شق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ت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ل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ش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غِب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ظو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ز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َض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ط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ْلُو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نُق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سُط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قْع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ُ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حْس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ط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جاه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ِّ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صَ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متع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ع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َّ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تع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ُ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سْلِ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انِت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انِت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دِق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بِ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اشِ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اشِع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تَصَدّ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تَصَدِّق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ئ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ائِ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افِظ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ُوج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افِظ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ذَّاك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ذَّاكِ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غْف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يش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َّ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ْر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َ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ن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احِب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صِيل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و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ج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ظ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اع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شّ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ها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ئ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983</w:t>
      </w:r>
      <w:r>
        <w:rPr>
          <w:rFonts w:cs="Traditional Arabic"/>
          <w:b/>
          <w:bCs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بود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ء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مِ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ؤُو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ن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قو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color w:val="0000FF"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ي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ح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شي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ما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و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ت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ما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اش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شك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ك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ب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ظ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ئ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ع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حوش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ضي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ج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ت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4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فا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غ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ع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ظ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م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ل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ا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نّ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ئ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بَ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ذْهَ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ف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ف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مْكُ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ضْرِ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مْث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قد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د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و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د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و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ث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دع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ع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السلسل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صحيحة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763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كفاح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هز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53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أث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و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شتراك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غ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قاف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ب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ار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ف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ري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سكي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ك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ع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يخ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ع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دراك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ع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ضبط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ق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ظ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قِل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زْبِر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ُش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ق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آ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سْم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ْقِ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ْح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عِ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ص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وم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ق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جاز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ق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جاز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َاهِ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اف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ي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ك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ا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ذ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مت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صْرِف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يْدَه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ْ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ه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كُ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اهِل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ذ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يْدَك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ص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داك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ئ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ئ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ش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را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خص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ر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غ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اء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فه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ئ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ي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ك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ل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نَّ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ا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عد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أَيْت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ْجِبُ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جْسَام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مَع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وْل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شُ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ُسَنَّد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حْسَب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يْح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دُو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حْذَرْ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تَ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ف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دُو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م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ن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م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ا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خص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عد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كذ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ي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ل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ص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ن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بق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ّ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ئذ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طا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قص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ائ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ص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َّ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اق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ب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ش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س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ج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وسيق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س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ف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نغ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ض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ت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ق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ق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يضعف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ر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ك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سح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ر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َّاك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ع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ع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تج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ان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زْوَا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تَسْكُ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وَد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آيَ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تب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أنصا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ا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تك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ث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م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تج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وا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ر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ئ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جاه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ك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ز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خت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ا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قت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كَ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ك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ل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ا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لب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م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ضي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و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ه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ف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ه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ض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ظ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ش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م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م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ش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ل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رت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دو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و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ن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ه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ب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دو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اح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ج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زده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قالوا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يا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حدُ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شهوتَ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ج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رأ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أ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زر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ل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ج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مسلم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عنوا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  <w:lang w:bidi="ar"/>
        </w:rPr>
        <w:t xml:space="preserve">"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تُقب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شهادتهم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أربعة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  <w:lang w:bidi="ar"/>
        </w:rPr>
        <w:t>"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bidi="ar"/>
        </w:rPr>
        <w:t>171</w:t>
      </w:r>
      <w:r>
        <w:rPr>
          <w:rFonts w:cs="Traditional Arabic"/>
          <w:b/>
          <w:bCs/>
          <w:sz w:val="32"/>
          <w:szCs w:val="32"/>
          <w:rtl w:val="true"/>
          <w:lang w:bidi="ar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فت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اع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درأ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ْهَ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ب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هَادَا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َاذِب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ستغ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7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ح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كِّ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ن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7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ز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ظ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ع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ئح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ور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ئ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و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ور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ئ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و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َ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هل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أي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م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ّك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بتُ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نسائي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943</w:t>
      </w:r>
      <w:r>
        <w:rPr>
          <w:rFonts w:cs="Traditional Arabic"/>
          <w:b/>
          <w:bCs/>
          <w:rtl w:val="true"/>
          <w:lang w:val="en-GB"/>
        </w:rPr>
        <w:t>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ترغيب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0</w:t>
      </w:r>
      <w:r>
        <w:rPr>
          <w:rFonts w:cs="Traditional Arabic"/>
          <w:b/>
          <w:bCs/>
          <w:rtl w:val="true"/>
          <w:lang w:val="en-GB"/>
        </w:rPr>
        <w:t>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ت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رَ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حها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أبي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داود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105</w:t>
      </w:r>
      <w:r>
        <w:rPr>
          <w:rFonts w:cs="Traditional Arabic"/>
          <w:b/>
          <w:bCs/>
          <w:rtl w:val="true"/>
          <w:lang w:val="en-GB"/>
        </w:rPr>
        <w:t xml:space="preserve"> 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با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ُفه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ئ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5930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ت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ثم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7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ي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د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قي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يَا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لِي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لْب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7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جِي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لرّ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َا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ي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عَا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ي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بُل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م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حي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وس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ِب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دْخُ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اهَ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عْل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حتر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8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بيب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هر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ديق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شْ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فاؤ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رِض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ْفِي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مْسَس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ضُ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شِ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ظهر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ي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بي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ي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َقَ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السلسل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صحيحة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1537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ب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ب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8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ص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اف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ج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ب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8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ل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م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ل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م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ف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ل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ئاس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عب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دب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شور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و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ار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ذ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ع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9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تق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قيد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ياد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ائ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فتراض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ي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ق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ق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ا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س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جز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لس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ض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و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اخ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ـ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ِرَاط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تَق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بِ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ُبُ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فَرَّ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صَّا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5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9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و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س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9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ي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ي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صط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ْلِ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ْلَ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تخْل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نْظ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عم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عم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إِن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ص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نَف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ِ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يِّ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رد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ص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جي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ائ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ك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ه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ج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ّ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ف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ت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أ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اطَّل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خَ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هْ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يُطْلِع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نب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ج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د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أ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رس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0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ح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ث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ا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ه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نسا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0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تقب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ِّ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و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ز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بر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ت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ر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ه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و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0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د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نَازَ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فْشَ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ا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فْ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فَسَدَ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ضْ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فْ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هُدِّم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َامِ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ِيَ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صَلَوَات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سَاجِ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ْك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يَنصُر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قَوِي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زِيز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نظِرْ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ْعَث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نظَ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وَقْ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عْلُو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بِعِزَّت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أُغْوِي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خْلَص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8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تض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ا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اتلو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اج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َقّ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بّ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تب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َن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ب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ل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ج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ت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أ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ّ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د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أ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أ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َقِّ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حُكْم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َدِّم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َي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مِي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ك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خ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َب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قس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ي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ئ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ذ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َفْ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ْمُ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عُرْ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عْرِض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اهِل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19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2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م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كر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ال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قبل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ف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ب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خي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ضيو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ب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خي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لا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ز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خي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ان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اك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ياف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ِ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السلسل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صحيحة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434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س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سل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بائ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ف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ض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م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ص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ج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ين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مْ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س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7/49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م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و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ُلِ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ف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نس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دْر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فْس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ي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مُو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ج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ق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جه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مج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ين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اشتراكية؟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م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ُصُ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اث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هد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ا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خ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هم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ط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غ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قاف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ث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ش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ض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195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ُب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في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ط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د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ي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ك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ف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وه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ص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م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في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ش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و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رائ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الي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ر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مسؤو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نع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س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ت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و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ع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ُبَّ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ت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و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الد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ي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sz w:val="32"/>
          <w:szCs w:val="32"/>
          <w:lang w:val="en-GB"/>
        </w:rPr>
        <w:t>29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ا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نع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ماسك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ع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ز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نت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ما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اص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ئ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اص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س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ك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ك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وش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و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جاب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حض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د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ار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ا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تح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ت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متد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ش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ك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اع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س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ص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ل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ه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ه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ح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ج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ص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ف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م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ساء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ال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ت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عت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ز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غ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زم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ت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د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تز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ه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حير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طلا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ج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زم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ز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غ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ت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تز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ه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حي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و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ق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ت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ش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ر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واح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ك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اب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زمتو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ف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ض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4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ز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حي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اث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س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ذ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كث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ك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 xml:space="preserve">[ </w:t>
      </w:r>
      <w:r>
        <w:rPr>
          <w:rFonts w:cs="Traditional Arabic"/>
          <w:b/>
          <w:b/>
          <w:bCs/>
          <w:rtl w:val="true"/>
          <w:lang w:val="en-GB"/>
        </w:rPr>
        <w:t>السلسل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صحيحة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506</w:t>
      </w:r>
      <w:r>
        <w:rPr>
          <w:rFonts w:cs="Traditional Arabic"/>
          <w:b/>
          <w:bCs/>
          <w:rtl w:val="true"/>
          <w:lang w:val="en-GB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طبي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ن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ف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ز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اؤ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ل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إِن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َا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خُذ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هَا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نتَه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ش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قِي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لا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طِي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ْلَـ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يَرْحَمُ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زِيز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ك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ز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ز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ِّ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ِم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فر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ت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ي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ِّ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ي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ُ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ي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ِّ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ك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السلسل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صحيحة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1190</w:t>
      </w:r>
      <w:r>
        <w:rPr>
          <w:rFonts w:cs="Traditional Arabic"/>
          <w:b/>
          <w:bCs/>
          <w:rtl w:val="true"/>
          <w:lang w:val="en-GB"/>
        </w:rPr>
        <w:t>]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مُّ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زوج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غ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تم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و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ك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رِ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ض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ب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ذنا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عو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سي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ذ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ق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ز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أ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َ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ب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د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ن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ئذ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م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يق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ئذ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رواه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أحمد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وغيره</w:t>
      </w:r>
      <w:r>
        <w:rPr>
          <w:rFonts w:cs="Traditional Arabic"/>
          <w:b/>
          <w:bCs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ئذ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كث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ج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خ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ع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آ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ر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و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ف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ول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ك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ق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اي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هل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ذائ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ك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ك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ل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ل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و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ئ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وا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ال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ري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هل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ك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هل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ُنتَ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خ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ترا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راف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ز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ز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اف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ِزْق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وعَ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ْتُ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اَد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ْلاَ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َّح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رْزُق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يَّا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ك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وك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سم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حص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زّ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ه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مْلِ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زَآئ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ْ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أَمْسَك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شْي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ِنفَا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َ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تُ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ض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جح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رّ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ح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ك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د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ار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د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ض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ح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م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ل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مر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5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ف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ار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ْرِض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رْ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ُضَاعِف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ضْعَا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ْبِض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بْسُط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رْجَ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4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جامع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3024</w:t>
      </w:r>
      <w:r>
        <w:rPr>
          <w:rFonts w:cs="Traditional Arabic"/>
          <w:b/>
          <w:bCs/>
          <w:rtl w:val="true"/>
          <w:lang w:val="en-GB"/>
        </w:rPr>
        <w:t>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د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زل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ف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لَف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مسِك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َ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د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ع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حق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ج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ني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د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ْفِ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ِفَا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ثِقَ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جَاهِ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مْوَال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فُس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جن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خ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شا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ب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خا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لي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د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بت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ث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خل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ر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ج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ان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ج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دَ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ج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ُحُوم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ِمَاؤ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َال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َقْ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ِزّ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عِ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خ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ق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عص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ز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عِزّ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رَسُو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ِ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فق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ِ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ح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ز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ج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قو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ل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ذ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ح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ق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را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ر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تق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ج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ج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ر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ئ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ر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ث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و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ض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ائج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اب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ي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قاف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بي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نسي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شف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نس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ب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م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مي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ض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ابع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ئ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ماني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سلا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ُعطّ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6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طّ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ه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ق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ل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ل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زْ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ن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و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وجو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ُ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ص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ض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ح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ل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ل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هل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غاي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خال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َأ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خَ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ه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و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أَن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كُ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كِ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ضَ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مّ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و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دً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تَّبِع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ُضِلَّ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ا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َا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َه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أْو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خ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ر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ن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جب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ر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طا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ف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ا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خلا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طو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و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ج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وث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ر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مجا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ظه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مكّ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ت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0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حد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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ق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ض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مْسَس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ضُ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شِف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ِد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خَيْ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آد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فَضْل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َ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غَفُو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ن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رَأَيْت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َادَن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ضُرّ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شِفَ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ُرّ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َادَ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رَحْم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مْسِكَ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ْب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وَكّ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تَوَكّ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هْ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هْتَد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ْلِ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خَاس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هْ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هْتَ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ْلِ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جِ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غو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ض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ز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ز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غ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ب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ر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ن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اث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باؤ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ش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ث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رب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ر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ث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ق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اث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ص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آفا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و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دث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َّ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ط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ستا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لط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اط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كب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رو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ا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رِه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ز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حْبَط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عْمَا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ْتَد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دْبَارِه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و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ْ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رِه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زّ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نُطِيع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سْرَار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ه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ّ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طي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ه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رتدا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حت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رو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ره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م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صلا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8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اف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ش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ك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ق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ك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9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ع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ك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و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س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س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ا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ز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ر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ت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ر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ِ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ّ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د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لر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أ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ا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اب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ا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ِفْ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ر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ي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ص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ص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ال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ع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قس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رج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شر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ت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ف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ق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9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ت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ز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و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ِي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ذَان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م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بْص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م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ُلُو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ُدُو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ذِكْر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لْ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أ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ح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َّ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اغ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قَه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روا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19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س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ثني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ح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ر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ت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و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هذ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م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وا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و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سي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رو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نو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ا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ري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ث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شمل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ج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ند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29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ش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ك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ق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شو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ك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رَك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در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ا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دْرِك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بْصَا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دْرِ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بْصَا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طِي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خَبِ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ِيط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ل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د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مناج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0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ع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حم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َّ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َّ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ع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ا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ت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ماني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ج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ق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طغي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0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ج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ع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م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ض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هج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تبا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1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ا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ؤ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ء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ال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ا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ع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ث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ش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بك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ص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يبرال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ب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ي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ده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1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ئ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أث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ط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طلح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د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ح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را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ا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س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ر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و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و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لط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ي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و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وض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بد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و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عذب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د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ت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ك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بُ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قْ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ياسي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1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ح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ياس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ا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ظ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ظ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ائه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أ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صي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ئن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رج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ظ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ر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ثَ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ِمْرَأ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ِمْرَأ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ُوط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ت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ح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بْدَيْ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ِ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الِحَيْ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خَانَتَاهُ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ْنِ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ِي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ْخُ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َاخِل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ديكتاتو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ش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رق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بِّ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ق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غ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ر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ع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لح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صر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طبق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1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0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ظ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2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م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ش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د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فك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د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غ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ا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م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ط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غ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ا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تب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ك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ن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ص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ا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رض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ص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زي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أ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رك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تع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بَ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ذْهَ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ُف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فَ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مْكُ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اشتراكي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مث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مي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ت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جز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لا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ذر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ش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م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سي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تب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ج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ز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م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ج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ص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اج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ا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إح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فني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عمني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ُب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ئ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غ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فاء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ِ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شِدُّ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ضْعِف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ُتَسَرِّع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ِ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سنن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أبي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داود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2391</w:t>
      </w:r>
      <w:r>
        <w:rPr>
          <w:rFonts w:cs="Traditional Arabic"/>
          <w:b/>
          <w:bCs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بد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عرك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بح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ء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ْبِط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ُو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تَقَر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تَا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ِي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ْبِط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دُو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أْتِيَنّ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دً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م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ب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دَا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ضِل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ْق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2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اف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فْ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فَسَدَ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وْ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َفْ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َ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َهُدِّم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وَامِ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ِيَع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صَلَوَات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سَاجِ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ْكَ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يَنصُر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قَوِي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زِيز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قْذِف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اطِ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دْمَغ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َاهِ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أين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ص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......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6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ق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سم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تل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غ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ص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ج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ساغ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نقط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ل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ا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ا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تج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أ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آ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تعص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ز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3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ظاه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ب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خ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ر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غيره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ي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ِ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عص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َق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وا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ف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ج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مار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ذ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شه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باي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ب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و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ج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ا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س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ا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أ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ا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ا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عق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ئي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ئي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ص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صل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ع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3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صل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ف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ر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ق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خ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ل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دقة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ٌ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ارٌ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دِم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ص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صحيح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أدب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مفرد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145</w:t>
      </w:r>
      <w:r>
        <w:rPr>
          <w:rFonts w:cs="Traditional Arabic"/>
          <w:b/>
          <w:bCs/>
          <w:rtl w:val="true"/>
          <w:lang w:val="en-GB"/>
        </w:rPr>
        <w:t>]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هْلِي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ج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قظ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ضم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دع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ط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ن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ئ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ج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أ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حال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قاس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دّ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ث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هاز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فا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اذ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عاط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غ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يّ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ف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ِ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ِم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زو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كَيْ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َيْ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حظ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ص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وَّ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ّ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ّ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ث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تصو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ق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ف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ه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داء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و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ف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تَص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ور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فض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ع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ط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خلاص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ص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ن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ض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ع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ص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ع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دع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ِين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ُيّ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هَو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ِس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بَ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قَنَاطِي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قَنطَ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َّهَ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فِض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خَي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سَوَّ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أَنْعَا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حَرْث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تَا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ن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س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آ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ِين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ت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خْرَ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عِبَاد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طَّيِّب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زْ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الِص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فَصِّ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يَا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و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د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ك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صلا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تعف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أ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يض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قا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ّ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ق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غ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ج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ض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ّ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ِّ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أ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م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قا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ؤ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4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ا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ئ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ح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ئ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ج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ت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اط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4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Cs/>
          <w:sz w:val="32"/>
          <w:szCs w:val="32"/>
          <w:lang w:val="en-GB"/>
        </w:rPr>
        <w:t>21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ق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م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س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مة؟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ثلاث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ص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ن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بعي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5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اب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ا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َ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ب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ث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ز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ص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وص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و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ع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ا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رام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sz w:val="32"/>
          <w:szCs w:val="32"/>
          <w:lang w:val="en-GB"/>
        </w:rPr>
        <w:t>375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ط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مسو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داف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ج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تن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ج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لف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ض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خال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ت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م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خل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ك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ج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َ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ائ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ائ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ئ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و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ن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ج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س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سي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س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فر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اك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حاي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بّ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ص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ت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ل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اوغ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غ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ع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ك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و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س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ر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ا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داه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مار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ح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ي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ك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طبي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عتب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ج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زع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طبي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اد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ظ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ح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طب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فيذ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ِ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حكو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شع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5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ذ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ك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غ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ح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عا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ا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م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ف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وا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اش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دو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ح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د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ج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راس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أ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ل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ومة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ص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ك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ك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فوذ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لس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ل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ض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قص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بق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ت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ؤ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صا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ش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ضي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ل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غ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هد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بر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ا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طع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ار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ص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و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سيل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سبي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تحق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هد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آن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حت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ناد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قت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ز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وا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ر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ئ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جاه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با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ه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ام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خالف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طموح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ز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و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ص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زن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ز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ا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ب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ر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ر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ل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جلد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ط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ضط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صص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ت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أسي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َر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ت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هز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كا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أخذ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نصُر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نصُرْ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ي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و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ل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جا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ش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ت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أسا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اج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ج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ظ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ُصل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ي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فس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سؤو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ق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فظ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ائد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تر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داب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وا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ق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ف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مأنينت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د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غ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ستعي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ال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حك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ُو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واع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نص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آله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6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ث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رج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ر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ح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ث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ضر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ظاهر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بلوماس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ت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لائ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ل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س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غف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حك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ئ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مته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ل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ي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ي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تيا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خفاق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م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دف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م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تا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ق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ث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ئ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طلح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فاهي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طلق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جد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غ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وائ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ديق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طوائ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يا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ح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ي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غ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دف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م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ج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و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ن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زلق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آل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ض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ه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ط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َست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ي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اط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ق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رب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فك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8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ك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ق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ا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ز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طل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ط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تما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ناح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ناح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عز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ز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و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س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اق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ز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ق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ع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ز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ا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ناح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ج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قلو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ش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ر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ه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ها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دو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ز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عم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م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مي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ت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حِد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ت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حِد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ُ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ق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س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ت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نس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عْتَصِ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فَرَّق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عتص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ج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و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ج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سو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ح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د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طف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كر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39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كر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ؤ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صبي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ت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ط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ال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ج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صي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أخ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ائل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نو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8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را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مقراط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لا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را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ي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س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َقِّ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حُكْم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مُؤْمِ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ؤْمِن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خِيَر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ِهِ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أ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أ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ح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آما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8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لح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م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نس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ري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س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ات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ظ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ن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خام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هض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م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طط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آرب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عث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ع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ب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جاب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ض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قُ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َكُو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ج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عن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الرو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الأخل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9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رّ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ح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أخذ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ي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فو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و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ن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ز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ني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ه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ع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ح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طِيع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رَّسُ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مّ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عَلَيْ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مِّل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ِيعُو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هْتَد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بَلَاغ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بِ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سُ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ْجُ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يَو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آخِ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سَلْنَا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ش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نَذِ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أ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ع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ا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رس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سخ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ك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غي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كلت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واك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و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حم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بعت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تم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ضلل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د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و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تب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Cs/>
          <w:rtl w:val="true"/>
          <w:lang w:val="en-GB"/>
        </w:rPr>
        <w:t>[</w:t>
      </w:r>
      <w:r>
        <w:rPr>
          <w:rFonts w:cs="Traditional Arabic"/>
          <w:b/>
          <w:b/>
          <w:bCs/>
          <w:rtl w:val="true"/>
          <w:lang w:val="en-GB"/>
        </w:rPr>
        <w:t>مشكاة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rtl w:val="true"/>
          <w:lang w:val="en-GB"/>
        </w:rPr>
        <w:t>المصابيح</w:t>
      </w:r>
      <w:r>
        <w:rPr>
          <w:rFonts w:cs="Traditional Arabic"/>
          <w:b/>
          <w:bCs/>
          <w:rtl w:val="true"/>
          <w:lang w:val="en-GB"/>
        </w:rPr>
        <w:t>:</w:t>
      </w:r>
      <w:r>
        <w:rPr>
          <w:rFonts w:cs="Traditional Arabic"/>
          <w:b/>
          <w:bCs/>
          <w:lang w:val="en-GB"/>
        </w:rPr>
        <w:t>194</w:t>
      </w:r>
      <w:r>
        <w:rPr>
          <w:rFonts w:cs="Traditional Arabic"/>
          <w:b/>
          <w:bCs/>
          <w:rtl w:val="true"/>
          <w:lang w:val="en-GB"/>
        </w:rPr>
        <w:t xml:space="preserve"> 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ح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9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د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م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يا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ث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صن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م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ك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اب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ع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تِلُو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َك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َه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صِي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تِ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آف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َاتِلُو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آفّ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سَلَ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شْهُ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ر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قْتُ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يْث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جَدتُّمُو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خُذُو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حْصُرُو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قْع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رْصَ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ا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أَقَا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لا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آتَوُ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خَلّ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فُو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ح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ر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قي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ؤ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ك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ص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ا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ّ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ّ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ل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اب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س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ه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زوير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ار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تس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ره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ف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َ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تِ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يَوْ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ِ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َرِّ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ِي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ْط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ِزْيَة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اغِر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ف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س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خ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ه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س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ابع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ش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دخ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واج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ض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اب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و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ع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و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ن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ح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ثناء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يا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ي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م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جا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فق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ح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قص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ي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جا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جماع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دّ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و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ذك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ب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ر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قديس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غا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كْ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زْعُ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نز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نزِ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حَاكَم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ِ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كْفُ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يُر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ضِلّ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لاَ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ِ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رع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ح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ر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و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6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ر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َلَأ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ه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يْر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ص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نو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ب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ج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د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راع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عن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تّ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شعوب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بال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سعي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ص</w:t>
      </w:r>
      <w:r>
        <w:rPr>
          <w:rFonts w:cs="Traditional Arabic"/>
          <w:b/>
          <w:bCs/>
          <w:color w:val="0000FF"/>
          <w:sz w:val="32"/>
          <w:szCs w:val="32"/>
          <w:lang w:val="en-GB"/>
        </w:rPr>
        <w:t>39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و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ع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و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او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ر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و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شا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د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أ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فضائ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طف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و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ء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كت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طال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شا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َّ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ا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لاس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اد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ر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كث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خد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فا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ب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ب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و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ر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كون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ؤ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ستسي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مرر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ع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وك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ئ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س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ؤ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ؤ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تل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ندقت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4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ا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و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احظ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ليقا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م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8/9/142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8/10/200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W Cool Hijon.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ش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م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ص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هج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ج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ط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د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موض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يجاز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رد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تفصي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راج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شئ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كتابن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راع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>".</w:t>
      </w:r>
    </w:p>
  </w:footnote>
  <w:footnote w:id="4">
    <w:p>
      <w:pPr>
        <w:pStyle w:val="Footnote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ه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د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ش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ه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ض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شلين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ط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صَابَت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ُصِيب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صَبْت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ِّثْ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ـ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6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ق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ت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ز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ط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ش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ذ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/5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19:00Z</dcterms:created>
  <dc:creator>a</dc:creator>
  <dc:description/>
  <dc:language>en-US</dc:language>
  <cp:lastModifiedBy>abu</cp:lastModifiedBy>
  <dcterms:modified xsi:type="dcterms:W3CDTF">2009-02-15T03:22:00Z</dcterms:modified>
  <cp:revision>4</cp:revision>
  <dc:subject/>
  <dc:title>ملحوظات على كتاب</dc:title>
</cp:coreProperties>
</file>