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rFonts w:ascii="Sylfaen" w:hAnsi="Sylfaen" w:cs="Traditional Arabic"/>
          <w:sz w:val="104"/>
          <w:szCs w:val="104"/>
        </w:rPr>
      </w:pPr>
      <w:r>
        <w:rPr>
          <w:rFonts w:ascii="Sylfaen" w:hAnsi="Sylfaen" w:cs="Traditional Arabic"/>
          <w:sz w:val="104"/>
          <w:sz w:val="104"/>
          <w:szCs w:val="104"/>
          <w:rtl w:val="true"/>
        </w:rPr>
        <w:t>صَيْدُ</w:t>
      </w:r>
      <w:r>
        <w:rPr>
          <w:rFonts w:ascii="Sylfaen" w:hAnsi="Sylfaen" w:eastAsia="Sylfaen" w:cs="Sylfaen"/>
          <w:sz w:val="104"/>
          <w:sz w:val="104"/>
          <w:szCs w:val="104"/>
          <w:rtl w:val="true"/>
        </w:rPr>
        <w:t xml:space="preserve"> </w:t>
      </w:r>
      <w:r>
        <w:rPr>
          <w:rFonts w:ascii="Sylfaen" w:hAnsi="Sylfaen" w:cs="Traditional Arabic"/>
          <w:sz w:val="104"/>
          <w:sz w:val="104"/>
          <w:szCs w:val="104"/>
          <w:rtl w:val="true"/>
        </w:rPr>
        <w:t>القَلَم</w:t>
      </w:r>
    </w:p>
    <w:p>
      <w:pPr>
        <w:pStyle w:val="Heading8"/>
        <w:ind w:left="0" w:right="0" w:hanging="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  <w:t xml:space="preserve">" </w:t>
      </w:r>
      <w:r>
        <w:rPr>
          <w:color w:val="0000FF"/>
          <w:sz w:val="52"/>
          <w:sz w:val="52"/>
          <w:szCs w:val="52"/>
          <w:rtl w:val="true"/>
        </w:rPr>
        <w:t>قُطوفٌ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وخَواطِر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Cs w:val="52"/>
          <w:rtl w:val="true"/>
        </w:rPr>
        <w:t xml:space="preserve">" </w:t>
      </w:r>
    </w:p>
    <w:p>
      <w:pPr>
        <w:pStyle w:val="Heading8"/>
        <w:ind w:left="0" w:right="0" w:hanging="0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lang w:val="en-GB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val="en-GB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color w:val="0000FF"/>
          <w:sz w:val="36"/>
          <w:szCs w:val="36"/>
          <w:lang w:val="en-GB"/>
        </w:rPr>
      </w:pPr>
      <w:r>
        <w:rPr>
          <w:rFonts w:cs="Traditional Arabic"/>
          <w:b w:val="false"/>
          <w:bCs w:val="false"/>
          <w:color w:val="0000FF"/>
          <w:sz w:val="36"/>
          <w:szCs w:val="36"/>
          <w:rtl w:val="true"/>
          <w:lang w:val="en-GB"/>
        </w:rPr>
      </w:r>
    </w:p>
    <w:p>
      <w:pPr>
        <w:pStyle w:val="Heading1"/>
        <w:ind w:left="0" w:right="0" w:hanging="0"/>
        <w:jc w:val="center"/>
        <w:rPr>
          <w:color w:val="0000FF"/>
          <w:lang w:val="en-GB"/>
        </w:rPr>
      </w:pPr>
      <w:r>
        <w:rPr>
          <w:color w:val="0000FF"/>
          <w:rtl w:val="true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  <w:lang w:val="en-GB"/>
        </w:rPr>
        <w:t>50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نبي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color w:val="0000FF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ق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خ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ساد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فولٌ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ب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ّ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ق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مشيخ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س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ل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ط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ن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ّ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َّ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غي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بق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غ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ِّل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كَّب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ّ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مر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ي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ذ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ج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َّ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تَضَاحَكُ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آ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ح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نّ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ّ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ا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نَّ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يِّ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َّع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ان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غ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جاهد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ِيز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ق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َا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ن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ِدَّ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َفَة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ل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ُّني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ذ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ع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ا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اك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ِج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ل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دِ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د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ُلَاق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م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تُرَ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نَبِّئ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ع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و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حسا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سيس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ط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ات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ذ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ر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غْف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بَع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د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لم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ث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زي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م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َائِ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ل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نْهَر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هَ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قوش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ق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ق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ب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قوق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يْ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ُرَكَآئ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ن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شَاقّ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ح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2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خا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و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َ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َ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َّب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وج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ر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يخ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َاق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ز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َاق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زْ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1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  <w:lang w:val="en-GB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اصْبِر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َاقِب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لْمُتَّق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4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َ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َتْ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ا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راد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ط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كفيريي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1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تَصديق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َذِب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ؤ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َّظ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1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َواقِ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َذِب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ذ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ِد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ذ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أر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2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الميّ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طل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tl w:val="true"/>
        </w:rPr>
        <w:t>.</w:t>
      </w:r>
      <w:r>
        <w:rPr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</w:rPr>
        <w:t>52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ك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يبة</w:t>
      </w:r>
      <w:r>
        <w:rPr>
          <w:color w:val="0000FF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خاط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 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ّاذ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د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ل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ستب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ّ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ع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فَ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م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مانيّ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زَع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رَكَآئ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رَكَآ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سُ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حْيَا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مَا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د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كب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ب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كتَّ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ابط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دب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ار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ِل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ست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امِع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تحدث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ت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خ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م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ك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شاؤ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يا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تمت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هيز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ن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نولو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ة</w:t>
      </w:r>
      <w:r>
        <w:rPr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ما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ذو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كت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َرَ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ح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َ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كمة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عق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ذّ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ا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َّ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َّقو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ح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قي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َ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ط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خب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صدِّقو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عظ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َ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بَّ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ْنَي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تَرَبّ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َبَّص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رَبِّ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2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صّ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ه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ا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ُتِ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53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باك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ض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خاط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ث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آم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لي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َّ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تبا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زا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د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ا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رج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ت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و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فّ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و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جاج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ا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مو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ا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فايا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ي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ناف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زنديق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ناف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م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َ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اق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ّ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َ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َ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دَ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ؤت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ِ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َع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اث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و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ان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زندي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ظه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ط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شت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وج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َ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و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فر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ه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ق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ه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ب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اث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2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ردت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ُذكَ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اسمك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كث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ليل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َك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كث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ا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بيح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لي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ميد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عطِف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شِ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د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ح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َ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بّر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ْ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و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ذْ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ذَك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جو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ص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ا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ا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ام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ِكْ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ذ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زاح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عطِف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خ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َّتَ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هَوْنَاً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ل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ر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ب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ص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َّ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ر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مَم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َّ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نّ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ّط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ص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صي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ص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د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نّ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ئ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ظل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ظلَ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شا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شا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ح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نّ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ظ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َ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د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ف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تر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ف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ص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وْ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غِ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ّ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ُ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ِب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زد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ي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ي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و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ز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ُز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َ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و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ُ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ُّ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لَف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غضُ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لَفَ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ف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ب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ل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3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سوأ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خالَطت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عرفت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رّ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فت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ذل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اك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سْك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َ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غ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َ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َط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ك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َ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ل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مسْ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ن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ضغ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ق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خ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ك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وأ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رِ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س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ئي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ز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لب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دي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كذ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غ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غ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خي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فج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غ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جح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ُفر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ع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ز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شبُّ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دي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دم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ك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ُسرانه</w:t>
      </w:r>
      <w:r>
        <w:rPr>
          <w:rtl w:val="true"/>
          <w:lang w:val="en-GB"/>
        </w:rPr>
        <w:t>!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5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ُجرِّئ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زوجتَكَ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ليك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زو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م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ج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ب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شأ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لّ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لا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لز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حم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هان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هم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شت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حق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ضر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ل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ظل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ثَ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عِ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ل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ديَّة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زو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جرّ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جت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زهِّ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طاق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َ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جا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ردّ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غ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ِضاع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سب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ا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وم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َك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6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ِذّة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اعتذا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خطأ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ل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رج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ط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وا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إخ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ِذ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ظ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ص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و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ق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أ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خ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ض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ك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د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ؤ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صرف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ر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غ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ك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ك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طئ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آلم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ت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َ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ز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قص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دْ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زَ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تج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ع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ستج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ذ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بّ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س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َب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كو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أ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ب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ز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وج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مأن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جر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ئ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ن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ك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>!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صدق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د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ِ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َ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ا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ل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َت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بّ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ل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ِكمَت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كت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ع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ا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ء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يت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جع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َ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دي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رشد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قضَ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ي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ق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ج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الله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ع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ه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له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ين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7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مثَل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منافق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حاك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رع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عالى</w:t>
      </w:r>
      <w:r>
        <w:rPr>
          <w:color w:val="0000FF"/>
          <w:sz w:val="40"/>
          <w:szCs w:val="40"/>
          <w:rtl w:val="true"/>
          <w:lang w:val="en-GB"/>
        </w:rPr>
        <w:t>.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مَث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بَ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ظَّ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ظه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غ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ج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يم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ج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ن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ظ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دب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عرَ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أ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ان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فا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ث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م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رَبّ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ْمِن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تَّى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َكِّمُو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ج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يْن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ُم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جِد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فُس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رَ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م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ضَيْ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ُسَلِّم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سْلِيم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نساء</w:t>
      </w:r>
      <w:r>
        <w:rPr>
          <w:rtl w:val="true"/>
          <w:lang w:val="en-GB"/>
        </w:rPr>
        <w:t>:</w:t>
      </w:r>
      <w:r>
        <w:rPr>
          <w:lang w:val="en-GB"/>
        </w:rPr>
        <w:t>65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أَفَحُكْ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جَاهِلِيّ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بْغ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حْ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ُكْ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ِقَوْ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وقِن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مائدة</w:t>
      </w:r>
      <w:r>
        <w:rPr>
          <w:rtl w:val="true"/>
          <w:lang w:val="en-GB"/>
        </w:rPr>
        <w:t>:</w:t>
      </w:r>
      <w:r>
        <w:rPr>
          <w:lang w:val="en-GB"/>
        </w:rPr>
        <w:t>50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م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ُعِي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إمسا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غِيبة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تأمَّل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مِ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تا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وج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ظم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طئ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ستَغِ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اج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طئ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سِ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سامح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جِ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تا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رّ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ّ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ظ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ظل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منح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فاتح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كاشف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نتصف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ف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ر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ر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غ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اً</w:t>
      </w:r>
      <w:r>
        <w:rPr>
          <w:rtl w:val="true"/>
          <w:lang w:val="en-GB"/>
        </w:rPr>
        <w:t>.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المكاشَفَ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مكاش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َل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ا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خصية</w:t>
      </w:r>
      <w:r>
        <w:rPr>
          <w:rtl w:val="true"/>
          <w:lang w:val="en-GB"/>
        </w:rPr>
        <w:t>!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39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عَلِمُ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فاصيل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وجَهِلُ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غاية</w:t>
      </w:r>
      <w:r>
        <w:rPr>
          <w:color w:val="0000FF"/>
          <w:sz w:val="40"/>
          <w:szCs w:val="40"/>
          <w:rtl w:val="true"/>
          <w:lang w:val="en-GB"/>
        </w:rPr>
        <w:t xml:space="preserve">!  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عَلِمُ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اص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ث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بي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اص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ق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ش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خ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ب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كل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اض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ئ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ل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سَنُرِي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يَات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آفَا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فُس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ت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َبَيَّ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حَقّ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فصلت</w:t>
      </w:r>
      <w:r>
        <w:rPr>
          <w:rtl w:val="true"/>
          <w:lang w:val="en-GB"/>
        </w:rPr>
        <w:t>:</w:t>
      </w:r>
      <w:r>
        <w:rPr>
          <w:lang w:val="en-GB"/>
        </w:rPr>
        <w:t>5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فِظ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َر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ذ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و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كر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كفُرُ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اد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كتشاف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طلاع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ِبْ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عرا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ظيم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مَثَ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فَر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مَثَ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نْعِ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مَع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ُعَ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نِدَ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ُ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ُكْ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مْي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tl w:val="true"/>
          <w:lang w:val="en-GB"/>
        </w:rPr>
        <w:t>يَعْقِل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71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ذَّب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آيَاتِ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ُ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بُكْ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ُّلُمَات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>:</w:t>
      </w:r>
      <w:r>
        <w:rPr>
          <w:lang w:val="en-GB"/>
        </w:rPr>
        <w:t>3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ُلُوب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فْقَه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عْيُ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ْصِ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ذَا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مَع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وْ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الأَنْعَا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ل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ضَل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وْلَئ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غَافِل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عراف</w:t>
      </w:r>
      <w:r>
        <w:rPr>
          <w:rtl w:val="true"/>
          <w:lang w:val="en-GB"/>
        </w:rPr>
        <w:t>:</w:t>
      </w:r>
      <w:r>
        <w:rPr>
          <w:lang w:val="en-GB"/>
        </w:rPr>
        <w:t>17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ص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ئ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َّاله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رفة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BodyTextIndent2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40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نواع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سّائلي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السائ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ش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ِ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ا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قب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جي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ذلك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من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طل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وس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حا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ب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َّس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كه</w:t>
      </w:r>
      <w:r>
        <w:rPr>
          <w:rtl w:val="true"/>
          <w:lang w:val="en-GB"/>
        </w:rPr>
        <w:t xml:space="preserve">.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من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فت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وق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رِ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جي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  <w:lang w:val="en-GB"/>
        </w:rPr>
        <w:t>ومن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ل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ر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خّ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ج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ر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ر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تر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م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لا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ت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جو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ط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ث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ث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نبّ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ُعرِ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أ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sz w:val="40"/>
          <w:szCs w:val="40"/>
          <w:rtl w:val="true"/>
          <w:lang w:val="en-GB"/>
        </w:rPr>
        <w:t xml:space="preserve"> </w:t>
      </w:r>
      <w:r>
        <w:rPr>
          <w:rtl w:val="true"/>
          <w:lang w:val="en-GB"/>
        </w:rPr>
        <w:t>ويزج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تو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فاع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ئ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ا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صر</w:t>
      </w:r>
      <w:r>
        <w:rPr>
          <w:rtl w:val="true"/>
          <w:lang w:val="en-GB"/>
        </w:rPr>
        <w:t xml:space="preserve">! </w:t>
      </w:r>
    </w:p>
    <w:p>
      <w:pPr>
        <w:pStyle w:val="BodyTextIndent2"/>
        <w:jc w:val="both"/>
        <w:rPr>
          <w:lang w:val="en-GB"/>
        </w:rPr>
      </w:pPr>
      <w:r>
        <w:rPr>
          <w:rtl w:val="true"/>
          <w:lang w:val="en-GB"/>
        </w:rPr>
        <w:t>والعالِ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ط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ئ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</w:t>
      </w:r>
      <w:r>
        <w:rPr>
          <w:rtl w:val="true"/>
          <w:lang w:val="en-GB"/>
        </w:rPr>
        <w:t>!</w:t>
      </w:r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  <w:lang w:val="en-GB"/>
        </w:rPr>
        <w:t>54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ثَّقَ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بيعيّة</w:t>
      </w:r>
      <w:r>
        <w:rPr>
          <w:color w:val="0000FF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ج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آخ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وان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ِ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رْ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آ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لآ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ج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ِ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ج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َوَا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ف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سْبِيح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ج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ج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مْد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ق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بِيح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ر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رّ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اخ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حر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م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ّض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ذ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ذْك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َ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ُعُو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لَى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ن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تَفَكّ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لْ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مَاو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لَق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طِ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ذ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color w:val="000000"/>
          <w:rtl w:val="true"/>
        </w:rPr>
        <w:t>:</w:t>
      </w:r>
      <w:r>
        <w:rPr>
          <w:color w:val="000000"/>
        </w:rPr>
        <w:t>191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مَاو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يونس</w:t>
      </w:r>
      <w:r>
        <w:rPr>
          <w:color w:val="000000"/>
          <w:rtl w:val="true"/>
        </w:rPr>
        <w:t>:</w:t>
      </w:r>
      <w:r>
        <w:rPr>
          <w:color w:val="000000"/>
        </w:rPr>
        <w:t>101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م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خْرَج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بَا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يْء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خْرَج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ضِ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ُّخْ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بّ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ُّتَرَاكِ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خ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لْع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نْوَان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نِي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نّ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ّ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ن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زَّيْ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رُّمّ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شْتَبِ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تَشَابِه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ظ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ِ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مَ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ثْ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نْع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آي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ِّقَوْ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ْ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أنعام</w:t>
      </w:r>
      <w:r>
        <w:rPr>
          <w:color w:val="000000"/>
          <w:rtl w:val="true"/>
        </w:rPr>
        <w:t>:</w:t>
      </w:r>
      <w:r>
        <w:rPr>
          <w:color w:val="000000"/>
        </w:rPr>
        <w:t>99</w:t>
      </w:r>
      <w:r>
        <w:rPr>
          <w:color w:val="000000"/>
          <w:rtl w:val="true"/>
        </w:rPr>
        <w:t xml:space="preserve">. 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أ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وج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ط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و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ج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color w:val="000000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center"/>
        <w:rPr/>
      </w:pPr>
      <w:r>
        <w:rPr>
          <w:color w:val="0000FF"/>
        </w:rPr>
        <w:t>542</w:t>
      </w:r>
      <w:r>
        <w:rPr>
          <w:color w:val="0000FF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FF"/>
        </w:rPr>
        <w:t>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مِعْتُمُو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مُؤْمِن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ْمُؤْمِنَا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نفُسِهِ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ْ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</w:t>
      </w:r>
      <w:r>
        <w:rPr>
          <w:color w:val="0000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د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َّ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ا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ّ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بَأ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صْبِ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د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بع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كا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سلم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و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عتها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ئذ؟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غثاء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كغثاء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نزعن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دور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كم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بة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م،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قذ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وبكم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هن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ئل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هن؟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راهية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راهية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Edittitle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ث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ا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حا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ب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لعق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سَ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ّ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ف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د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ك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ف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ِ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ك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جّ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عم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وس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صَ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4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ارك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أي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!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كتُب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ن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ّ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ُ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تب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كش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ش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4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شكر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ران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ن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5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لمت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ض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َ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َن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ُذ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ا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51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طاغي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ليل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ِ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مل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ع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ر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َاد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مات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تط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ي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لَد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وَّ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سَ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ت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َع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ل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كب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ش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اغ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ع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ََف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بط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أ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ً</w:t>
      </w:r>
      <w:r>
        <w:rPr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مت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ش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َوْ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ل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براء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كر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ّ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َ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ز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َاق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ق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5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ز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ِع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ب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ائ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س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فت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ح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ف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كُتِ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ي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كلي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ا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ل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ي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ث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2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5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َ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ن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سُئِ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نون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يّ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ُشدِه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َّ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َ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ِ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5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ه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سَّابقو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نح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احقون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ي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خر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ط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ذاكر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رح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قرب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ي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ا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رك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ل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اح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يا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ر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ط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ل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ال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ل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نتد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حل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نيا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رحي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وقف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رك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خل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ال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ر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ذكرا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نا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ز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ز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ح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ئ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ُجِ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ع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غت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خ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اج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د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يْت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َّم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حَيَا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ج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ي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ان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ان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5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  <w:lang w:val="en-GB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ّه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شْتَرَ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ْمُؤْمِنِين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َنفُسَهُم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َأَمْوَالَهُم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ِأَنّ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َهُ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َنَّةَ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  <w:lang w:val="en-GB"/>
        </w:rPr>
        <w:t>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ْوَال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ر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ّ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َ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وث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ذكّ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بي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ِ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ل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جه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تلفت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َنّ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ع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ر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5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كيف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يتعامَل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طغا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كتاب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ه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طالبَ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م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ا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طلَ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زع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ا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ت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مر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َّ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قرأ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آ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اغ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بع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ك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ؤ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فع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آ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ر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شف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صبو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ا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غض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ن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؟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56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قاص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اس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ل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د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ِ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ال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د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ح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ف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ج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دّ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د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جع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كث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ح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م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ضح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ف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ح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نف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عِ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َّ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ظ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ا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س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س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56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قف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س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استغفار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ّ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ظ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د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ّ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طْ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ه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ع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تقي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فر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عم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زَ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ب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مس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ن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صبح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ب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م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ُصر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ّ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جرّ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عيف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يّ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ّ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قّ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ب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م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ا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ط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ي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خري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</w:t>
      </w:r>
      <w:r>
        <w:rPr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َلا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جّ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ُه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تعت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و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قد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ض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دمو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ض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عت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ّلو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ز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كان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ك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فر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ا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val="en-GB"/>
        </w:rPr>
        <w:t>ب</w:t>
      </w:r>
      <w:r>
        <w:rPr>
          <w:color w:val="000000"/>
          <w:rtl w:val="true"/>
        </w:rPr>
        <w:t>القت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ج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هج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ضا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ستد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ع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للف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و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د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انتظ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ست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ن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ج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ظ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قا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ؤو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جّ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ض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ؤ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ي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ت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ؤاخذ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ؤولية؟</w:t>
      </w:r>
      <w:r>
        <w:rPr>
          <w:color w:val="000000"/>
          <w:rtl w:val="true"/>
        </w:rPr>
        <w:t xml:space="preserve">! 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* * * * *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56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تس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و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تَعَاو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تَّقْ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مائدة</w:t>
      </w:r>
      <w:r>
        <w:rPr>
          <w:color w:val="000000"/>
          <w:rtl w:val="true"/>
        </w:rPr>
        <w:t>: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اني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أ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خ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موز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ي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تق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ف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عو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داعية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ف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ل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ف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ف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ذ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ذ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ثك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وا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رّ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color w:val="000000"/>
          <w:rtl w:val="true"/>
        </w:rPr>
        <w:t>!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568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عَرَبُ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جاهِليَّتين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عر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هلِيَّتين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جاه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تفرق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تناحر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افه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تقاتل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ذابح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ج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أعزّ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رف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ْر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ج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الق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ظ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يا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ط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د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دي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ر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غ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صبح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ياد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يد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عبيد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تكس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ان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ح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جلا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ط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سلا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سب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ز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ج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رام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ص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ع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عاد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د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اه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خلاقيا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جوائ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مان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ذ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تناح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تفرق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افه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ساقط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تخلف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ضعف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ط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طا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تجر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فع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تقاتل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ر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و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ل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اهلي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اتل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فك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قة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تف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ا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اه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تَمَنْطَ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َتَمَشْدَ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طا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ف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سيا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وا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؟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ا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ف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فيف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</w:t>
      </w:r>
      <w:r>
        <w:rPr>
          <w:color w:val="000000"/>
          <w:rtl w:val="true"/>
          <w:lang w:val="en-GB"/>
        </w:rPr>
        <w:t>؟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نظ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نفس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ف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فيف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لب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ت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جسام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غتك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تبرؤ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روا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لوب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فكير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ض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ج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خل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مز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فرق؟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ضار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قاف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جعي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اريخ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ا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؟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ن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ورق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زيل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ا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فَن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ط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تهاو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ج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ظ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اب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م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رض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ر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ت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ُعان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ماء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ار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ض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ك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اهل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ل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عزَّ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إسلا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بتغي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زَّة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زَّ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لَّ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اه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هلي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اص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يش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د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صح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نسأ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يباً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>* * * * *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</w:rPr>
        <w:t>56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اط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ف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رأة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ascii="Calibri;Century Gothic" w:hAnsi="Calibri;Century Gothic" w:cs="Traditional Arabic"/>
          <w:b/>
          <w:b/>
          <w:bCs/>
          <w:sz w:val="32"/>
          <w:szCs w:val="32"/>
        </w:rPr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ُعِيبُ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ت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قرارات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مواقف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حيات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حم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طونه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وضعن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ن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رضعن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تحمل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تنشئ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صبحو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جي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ش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دع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خرج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"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حب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عطف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حنان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"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قوامي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قسا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جفا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ascii="Calibri;Century Gothic" w:hAnsi="Calibri;Century Gothic" w:cs="Traditional Arabic"/>
          <w:b/>
          <w:b/>
          <w:bCs/>
          <w:sz w:val="32"/>
          <w:szCs w:val="32"/>
        </w:rPr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تكلّف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طرتها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خصائص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دع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تشب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ِد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خشون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قساو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جف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غِلظ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حرم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شق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57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ق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َّحض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ع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بو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ضّ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َ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7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ع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َّ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ج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7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ضا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يوانا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ب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ِق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ش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با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57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شايخ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ماهير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عط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ت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ت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صمت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مت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تف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ظاه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ظا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هدأ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غض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وّف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ش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رئب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نا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رض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ب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ائ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7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رجل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بان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ضَّعيف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ج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فش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ش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ه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غ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َع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طأ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ام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ص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ز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س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لّ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ط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بو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كي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َّ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عَد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ا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فَ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َخ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غ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ط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فت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جمَ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ض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ج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اث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ظ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ذا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ْر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َ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صاص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ت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ل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ز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7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َتَزَبْزَب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َتَحَصْرَ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ط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تزَبز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بي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تحَصْرَم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رح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صْرَم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ُطا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خاطبو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با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شيخ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فخ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عظي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ستذ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لق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كث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ز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ويل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ح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صْرَمَ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نشو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ك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نِ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بي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ق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َّبي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ور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فت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و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ب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توق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ل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جر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عب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يخ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رع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را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غض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ك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عا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خاط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اء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ز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خاط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د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ظ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نك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س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زب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حَصْر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َ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بي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ش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ر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َد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انة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7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شَّجَاع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عَقل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فرد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ج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صاح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رد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لَك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ف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ر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رد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حج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ستحس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قد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خَّ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ك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ف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رم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ف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ي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دحوراً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الك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ؤاخ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َجاع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ل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نص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ارة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نص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ا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غ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ج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م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زَبَرَ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لز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د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غ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دّ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م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زبَرَ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ج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لزم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د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جرَّأ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قتح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قد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حق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صل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ل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ً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مصد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َدي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صُّرَعَة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دي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ملك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َفْس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َض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مت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م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ض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وا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شجاعت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ث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غضَب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577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الغَضَب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ا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ض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ذم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طلا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د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طلاق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ذمو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مدو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لغض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ط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ط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نتص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نتص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باط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ظ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َّع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ض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ذم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ه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ري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ج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نبي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أوصن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ض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"</w:t>
      </w:r>
      <w:r>
        <w:rPr>
          <w:color w:val="000000"/>
          <w:rtl w:val="true"/>
          <w:lang w:val="en-GB"/>
        </w:rPr>
        <w:t>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د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رار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غض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البخاري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ت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ُمِّيَّةٍ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غضَ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عصَبَةٍ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دع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صَبةٍ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ص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صبَة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ُتِلَ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ِتْلَة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هليّ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مسل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مَن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ُتِ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ُمِّيَّةٍ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غضَ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عصَبَة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قاتِ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عَصَبَ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 </w:t>
      </w:r>
      <w:r>
        <w:rPr>
          <w:color w:val="000000"/>
          <w:rtl w:val="true"/>
          <w:lang w:val="en-GB"/>
        </w:rPr>
        <w:t>مسلم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إ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ض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نتص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نتص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فرا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فري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ضب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مو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طلو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ضرو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م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color w:val="000000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color w:val="000000"/>
          <w:lang w:val="en-GB"/>
        </w:rPr>
        <w:t>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الَّذِي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ِذ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صَابَهُ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ْبَغْي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نتَصِر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شورى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39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تص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قوق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ظال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عد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و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ِ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ّه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ِب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ْمُعْتَدِي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بقرة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190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تُهِك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ر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شد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ض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حار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ئش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ض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لت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أي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و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تص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ظلم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ُلِمَ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نتَه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ر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تُهِ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ار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شد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ضَ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رَج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و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حا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تص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دَ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كأنّ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ق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ه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ب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ضَ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ال</w:t>
      </w:r>
      <w:r>
        <w:rPr>
          <w:color w:val="000000"/>
          <w:rtl w:val="true"/>
          <w:lang w:val="en-GB"/>
        </w:rPr>
        <w:t xml:space="preserve">:" </w:t>
      </w:r>
      <w:r>
        <w:rPr>
          <w:color w:val="000000"/>
          <w:rtl w:val="true"/>
          <w:lang w:val="en-GB"/>
        </w:rPr>
        <w:t>ب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ُمِر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ُلِقتُ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ضرب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آ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بعض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لك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"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و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ف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صح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س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حَزِّق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فرق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ت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ما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ماوتي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ان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ناش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ِع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السه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ذك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اهليّ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ُر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د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ر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ماليق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ين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نون</w:t>
      </w:r>
      <w:r>
        <w:rPr>
          <w:color w:val="000000"/>
          <w:rtl w:val="true"/>
          <w:lang w:val="en-GB"/>
        </w:rPr>
        <w:t>!</w:t>
      </w:r>
      <w:r>
        <w:rPr>
          <w:rtl w:val="true"/>
          <w:lang w:val="en-GB"/>
        </w:rPr>
        <w:t xml:space="preserve">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حوج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ض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ت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ة</w:t>
      </w:r>
      <w:r>
        <w:rPr>
          <w:rFonts w:cs="Times New Roman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حصّ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ذا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ر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حِق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بطِ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ط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ع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أ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ذ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ز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رامتها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578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ذكورٌ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أزواج؟</w:t>
      </w:r>
      <w:r>
        <w:rPr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ج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وا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عا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نزو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ه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سط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مضي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با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ق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واج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ر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ز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ست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ستخ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زوج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ار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جان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تأ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ا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ن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س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د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روع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ثماري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بح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غ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سار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أت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بناء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ه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سط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.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هؤ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ذاك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يس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زواجاً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579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ظاهر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قراء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مجتمعات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عربية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قب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تم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وصَ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عي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اس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تم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ظر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وج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ة</w:t>
      </w:r>
      <w:r>
        <w:rPr>
          <w:color w:val="000000"/>
          <w:rtl w:val="true"/>
          <w:lang w:val="en-GB"/>
        </w:rPr>
        <w:t>: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غي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ق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رامج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حاض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ربو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عزّ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هم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و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بن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جيا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اح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فولة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ع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هت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سم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وم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وسائ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علا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تعزي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ق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د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ر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فر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جيا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ثق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ع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ع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ير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صع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قتيا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ضح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ِ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كو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ه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خلفة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سو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قتصا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سيا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جو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لك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عو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ج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م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شغو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ي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يف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أ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طفا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ّ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جائ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تضو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طفا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ي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هت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كتا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شر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ا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رص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قراءة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ومنها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نعد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و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د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م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م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كتّ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ؤلف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إبداع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اكب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ؤلفا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وضوعا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ناولو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جي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هتما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شا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تا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ؤد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د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كِتَا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كتَّاب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ت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َّ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ض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قبا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َ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ض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ع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قب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ح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نظ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يكتاتو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خل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اق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و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ثقَّ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عي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ر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يد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ضع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جو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قط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د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قت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بوه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راقَب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ض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ب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ز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هتم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قراءة</w:t>
      </w:r>
      <w:r>
        <w:rPr>
          <w:color w:val="000000"/>
          <w:rtl w:val="true"/>
          <w:lang w:val="en-GB"/>
        </w:rPr>
        <w:t xml:space="preserve">!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ي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عا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تمعا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ب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ز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ختط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ط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ه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ؤخذ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نواص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قدام؟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ث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ب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عز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بخاص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اش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ف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يمارس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د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اف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اط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ح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جل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ع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أ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عرض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شا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غن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ا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ي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عا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تم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لحكو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خ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َ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اش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ف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خ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تي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بّاب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تهدف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حار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حا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ا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و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غزو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جي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لا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</w:t>
      </w:r>
      <w:r>
        <w:rPr>
          <w:color w:val="000000"/>
          <w:rtl w:val="true"/>
          <w:lang w:val="en-GB"/>
        </w:rPr>
        <w:t>؟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رو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لتز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كل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ف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ُث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قا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مد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حج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ع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منَ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خو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دن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ر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دخ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در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ه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سه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رج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دخ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ؤلفات؟</w:t>
      </w:r>
      <w:r>
        <w:rPr>
          <w:color w:val="000000"/>
          <w:rtl w:val="true"/>
          <w:lang w:val="en-GB"/>
        </w:rPr>
        <w:t xml:space="preserve">!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خ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ج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سن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و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ف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با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طائ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اه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ج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سب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قتنائ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تَ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حيان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ق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و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طاغ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خابرا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قت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ِت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كات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اته؟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كت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قال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طاع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ممن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دخ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تفهَّ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نتقبَّ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نستحس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مّ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كت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نو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د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سيا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شك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تدع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راس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عالج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ِب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ختصاص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ب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جمو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َ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جتمع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ضع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قب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ال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ج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ال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ب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ظ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ه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تك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ه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اج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فع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  <w:lang w:val="en-GB"/>
        </w:rPr>
      </w:pPr>
      <w:r>
        <w:rPr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580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حِكَمٌ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جادَ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خاطِر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ض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ِك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اط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يع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تفا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ق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صحاً</w:t>
      </w:r>
      <w:r>
        <w:rPr>
          <w:color w:val="000000"/>
          <w:rtl w:val="true"/>
          <w:lang w:val="en-GB"/>
        </w:rPr>
        <w:t>: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ريخ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قع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ِ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خطي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ستقبل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ِ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ر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اد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خالِ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هم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ظاهِر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نّ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مالِهم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ُعرَ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م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ش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عرف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ضاد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ث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م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ث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آخرين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ا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ا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س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ر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بر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ل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طل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ه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حد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ثن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علمان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متكب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جول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فرط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ن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فس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َ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جتنب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دغ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صاح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اح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نظ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صاحِ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ش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ت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ث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ِتَاب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َسِ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صحابَ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صاحِب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ريع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نقلا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َّغيُّ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اح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حبة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حس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قا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ثرا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أوي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كر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كث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صحاب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خ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ث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عداء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تَّخِ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نفس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دين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ري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ت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تخاذ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دي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ر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ديق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يّاً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بخي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دفن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ظوظ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فق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بي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ق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دَّخر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مسك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زائل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ثلاث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تشرهم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بخي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با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كذّاب</w:t>
      </w:r>
      <w:r>
        <w:rPr>
          <w:color w:val="000000"/>
          <w:rtl w:val="true"/>
          <w:lang w:val="en-GB"/>
        </w:rPr>
        <w:t xml:space="preserve">. 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يس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شك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ع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شك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ه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عتك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عاجَ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عجَز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مارَ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مرَض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جا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جه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َكاس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كسَ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نا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ن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واك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ندَ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ت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ور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َطاً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فراط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فْرِيط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فرِ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م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حزن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ز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ي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سا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د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همّ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ي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فرَج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د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ذ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ُير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ر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ختر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رب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و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خت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يسرهما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السَّفي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سِ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دي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واق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و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از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مو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ضِ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حي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ُفسِ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ِه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و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ي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ُشْرَع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color w:val="000000"/>
          <w:rtl w:val="true"/>
          <w:lang w:val="en-GB"/>
        </w:rPr>
        <w:t xml:space="preserve">.  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فاء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طلّ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سع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حو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ج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ذ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هدَ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ض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نفس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سع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د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ضيع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بق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ضيع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د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ب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ظي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صب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إذ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ب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ظيماً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لِف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َّوم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ُف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َصع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عو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بال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َدْ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ز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أ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زائ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ِم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غ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هم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أو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أ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و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نزّ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جم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َدم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و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صب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ل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عِ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غ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راح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ِب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را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َهَ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ِغ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ِب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ب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زر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غ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صد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بر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كّ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يأ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ك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إعدا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ل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أخر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ت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ط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ي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لئ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أخ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ص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داً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ْتَسْهِ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َعب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سْهُ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سْتصع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َّه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صع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ي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اصي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و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وب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ي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ائع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مو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صية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م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بير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ا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ط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بد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طو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كثِ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ردد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وج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ندس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صلح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طر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بان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مارا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ش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شرف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هندس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ُصلح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قو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لوكَ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اء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اظ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جلِس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يبةٍ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تم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عا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هو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طلِ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أنَ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أن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ظُ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ما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عِظ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قلب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ذك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لو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حوش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ا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خَف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إلح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ورِ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وف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قلَ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ر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ن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ر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سكو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ور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ي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سأل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ورِث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ق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جَه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ورِث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يب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ذ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سد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ف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ذ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وح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قلك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رياض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ص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بوع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ثن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ميس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بي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سد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غفل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فك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ضم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قلُك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س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ق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ينسا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ك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لب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عص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غل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استغفار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رض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خط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مِّ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ني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خر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خر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لمجن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رضا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درَ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هلِ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وق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لب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ف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الِق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ف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لوق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خو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لوق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وارِ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يمان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عتبا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با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َقل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ِين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تعلّق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ل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ِرك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نَا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يقين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يس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َجاع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لق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نفس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َّهْلُكَ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ِ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ائل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ذك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ج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ن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دو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ب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دْر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ْك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كيم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اشِ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معر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ُداري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اشر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ع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ج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خرَجاً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صاحِ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جوجَ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ريع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طَ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نقل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إ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رع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هجوك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نس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ضلك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تا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ت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تَّخِ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ف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شَب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ب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قتو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تل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فش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ِرّ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آخري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ع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وديتهم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فظ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ِرِّ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ي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َفْسِ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مؤ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صي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خ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و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ا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سنات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هج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يلة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أكمل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د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زد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باً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زدَد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ط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اً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ّ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ا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لم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ّ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احب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ع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سلا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دري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صغائ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خف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ر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بائ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كبائ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ستخف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ر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ف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كف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ري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ر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خّ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ا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رضِ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ت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شي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واب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فسد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رُجِ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ادقين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د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حترم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حتر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د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كرمو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كرم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رد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تحو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وابَ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فتَح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بَك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واضَ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قّ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ءك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رفع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جماع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ن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فردِك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رَ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وا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ِلّ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عرَ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واف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ا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ُّنَّة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حق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ؤخَذ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ستجْد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ستجداء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متهان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عتراف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شرعيّ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طل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سياد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اعترا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شرعي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اطل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طل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ز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اء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استجداء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ّ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ذموم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سوأ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ستجداء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عو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وق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لمين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ُخِذ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قو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سترَد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استجداء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رت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تَبَات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ضري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ِز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ظَم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كث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ري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ُّل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شيطان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حاو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ئ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ظهِ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كسَ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سَلّ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غا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نو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عوب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ي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ع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ي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حرّ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يمن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ُّغاة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حرّ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ن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كَّن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طغاة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عف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قدر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ِنَّة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َرف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ِز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عف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ضَّعف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جز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ِل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زي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الكل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ي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بس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ادق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خي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دق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تبع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ى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حب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اد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ل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فتاح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قل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ؤصدَة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عقو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والد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ر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ِراك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علِ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عاقب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ظا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ي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حتّم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ن</w:t>
      </w:r>
      <w:r>
        <w:rPr>
          <w:color w:val="000000"/>
          <w:rtl w:val="true"/>
          <w:lang w:val="en-GB"/>
        </w:rPr>
        <w:t xml:space="preserve">!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ن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ُيّر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ال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ظلوم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كُن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ظلو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ف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او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ت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وق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ساو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يحد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متَك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عند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بي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ت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آخري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ن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بيع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آخرين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زّ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توحي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ذل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ك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شّرك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قنا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ن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فنى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ك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حافظ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نظ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ّعَ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حافِظ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ِّع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شكرِ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كرُ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نسِ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م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ذَ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طن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د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عا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م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ذَ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أس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د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فكار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م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َّظ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ُستقبَح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سُ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زاج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ا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ذ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شارِكْ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َلٍ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َثُر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لبات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علّلات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َلَّ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مالُ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ضَعُف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طاؤ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رّ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يئ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اء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سن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و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حياء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َع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تول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منع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ص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نص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وق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اج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ب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ل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دره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اي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نطا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اج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درهَم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نفَ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اج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بق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ئ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ل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نفَق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ِنى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يطل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ُ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ي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قتد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ق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ظم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أن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ج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مد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و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دو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ل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ميعاً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طاع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ب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اعة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عص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يا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اعة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أقصَ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با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ويل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ب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ذِ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ضعَف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با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د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تين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ب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ذ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اقب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ذ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يمة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ن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تص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د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كذ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ُزِ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نتصَ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د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صِّدق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نصَرَ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يأب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ض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بو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رض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وليائ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لص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منافق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جمهر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ح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اح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جمهرون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كاثرو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مآ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غض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خط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لصو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ُثُ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واع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أسوأ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كتم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َّ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بينو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ناس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صنف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سد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سد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لُح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صلُح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اسُ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علماءُ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مراء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ولا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حقّق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تحقيق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تابع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سنَّة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جهاد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ب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خلاص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ش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لاية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ّبُل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ال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نجو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م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قر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color w:val="000000"/>
          <w:rtl w:val="true"/>
          <w:lang w:val="en-GB"/>
        </w:rPr>
        <w:t>!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مذه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َحي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تبا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دل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َحيح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يَّ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زل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ه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ل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زَندَقَ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َاد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جُعِ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ُذن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فَم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ح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تست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ك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تك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أنصِ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ذن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آذا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و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ِ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ام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غط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خطؤ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ت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يوب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حاس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آبائ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ب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ذا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ذل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فسَك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ستشراف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ل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ز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اح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صب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سأ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افيَةَ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يس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ه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س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سعاد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اه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ع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ل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ق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لا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عادة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ثير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بدِع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َقاء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ليل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بدِعو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َّعادة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ْعَ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كي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حدِث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ن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تق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هر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بدعون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حقود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ر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عم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اح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سَّعاد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جتمع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باب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عاد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واجه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طأ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ر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ر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ab/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ام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وء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ويَّ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د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را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خط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خطأ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صْغ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عتراف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َكب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كار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جحودِ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ab/>
      </w:r>
      <w:r>
        <w:rPr>
          <w:color w:val="000000"/>
          <w:rtl w:val="true"/>
          <w:lang w:val="en-GB"/>
        </w:rPr>
        <w:t>م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َض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فاعلِ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شْهَدْ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حذَ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ذنو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معاصي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كس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زار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جر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ِضاك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ab/>
      </w:r>
      <w:r>
        <w:rPr>
          <w:color w:val="000000"/>
          <w:rtl w:val="true"/>
          <w:lang w:val="en-GB"/>
        </w:rPr>
        <w:t>يُحشَر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رء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حَب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احرِص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حِ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سيئك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يرَتُ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يامة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فراغ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ء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قت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نفَع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تلَ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ار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نوِّ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اتِ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تنوَّ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طاؤ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تجَدَّد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طْلُ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ِّزا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ُهْز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لك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ُعي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ترَجَّل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جت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راغ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ل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صحّ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اجتمع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اط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رض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إذ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هم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هوات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اهز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ذك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وت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از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ذات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تأمَّل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َهوات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ؤت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ُ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وجدت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شدَّ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هْو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ُب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َّرف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رِّياسَة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زَّعا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سْل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لَّم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َع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م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يو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دٍ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ي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و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عل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ّ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ما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ب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ؤت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هار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نهار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عما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قب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ؤت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ي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أحبّ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ّاعات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ا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دوم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ت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نجَز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تها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علاقَة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بد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بّ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ائم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ّض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استسلام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حض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بينم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اقت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با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ئ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رض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ائ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خط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بغض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حس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رب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رض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ِهم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حس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وافقته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رض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خالفتهم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تأسّ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ع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عتراض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عقيب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نافا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عبودي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خروج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دَب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لتأسّ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عل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باد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حق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ٌّ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باط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طل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تأسّ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ق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جريم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حق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قبيح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إحقاق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باط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حسين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يفع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قّ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أسَّ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ه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لو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طَّلَع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غيب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رضي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واقِعِ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ستكثَرت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ف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سخطَنّ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اء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زل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ساحت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ر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كمة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ق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عل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ير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ثيراً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ك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رَكَةٍ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كرهها؛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خالفت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ألوف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ث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رضاها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حمد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عَس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كْرَهُوا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يْ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هُو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خَيْر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َّك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عَسَ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َ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ُحِبُّوا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يْئاً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هُو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َرّ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َّك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اللّه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َعْلَمُ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َأَنتُ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ا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َعْلَمُونَ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color w:val="000000"/>
          <w:lang w:val="en-GB"/>
        </w:rPr>
        <w:t></w:t>
      </w:r>
      <w:r>
        <w:rPr>
          <w:color w:val="000000"/>
          <w:rtl w:val="true"/>
          <w:lang w:val="en-GB"/>
        </w:rPr>
        <w:t>البقرة</w:t>
      </w:r>
      <w:r>
        <w:rPr>
          <w:color w:val="000000"/>
          <w:rtl w:val="true"/>
          <w:lang w:val="en-GB"/>
        </w:rPr>
        <w:t>:</w:t>
      </w:r>
      <w:r>
        <w:rPr>
          <w:color w:val="000000"/>
          <w:lang w:val="en-GB"/>
        </w:rPr>
        <w:t>216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صلّ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ودّ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اعمَل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ودّ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نَمْ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ودِّ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وعِش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ياتك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مودِّع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. </w:t>
      </w:r>
      <w:r>
        <w:rPr>
          <w:color w:val="000000"/>
          <w:rtl w:val="true"/>
          <w:lang w:val="en-GB"/>
        </w:rPr>
        <w:t>تسلَم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ين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دنياك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آخرتك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color w:val="000000"/>
          <w:rtl w:val="true"/>
          <w:lang w:val="en-GB"/>
        </w:rPr>
        <w:t>ل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يء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ُكثّر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حسَنات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حُسنِ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يّة،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إخلاص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ُتابع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يَّ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راقبتُها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شدّ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صّالحي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زالة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بال</w:t>
      </w:r>
      <w:r>
        <w:rPr>
          <w:color w:val="000000"/>
          <w:rtl w:val="true"/>
          <w:lang w:val="en-GB"/>
        </w:rPr>
        <w:t>.</w:t>
      </w:r>
    </w:p>
    <w:p>
      <w:pPr>
        <w:pStyle w:val="TextBodyIndent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bookmarkStart w:id="0" w:name="OLE_LINK1"/>
      <w:bookmarkEnd w:id="0"/>
      <w:r>
        <w:rPr>
          <w:rFonts w:cs="Traditional Arabic"/>
          <w:b/>
          <w:bCs/>
          <w:color w:val="0000FF"/>
          <w:sz w:val="40"/>
          <w:szCs w:val="40"/>
        </w:rPr>
        <w:t>58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س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تط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بَّ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ّ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bookmarkStart w:id="1" w:name="OLE_LINK1"/>
      <w:bookmarkEnd w:id="1"/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</w:rPr>
        <w:t>58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س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وح</w:t>
      </w:r>
      <w:r>
        <w:rPr>
          <w:color w:val="0000FF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و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و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ص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ا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ق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ص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ق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ق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ش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و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ر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شم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ي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نا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ن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ند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ي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ت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ي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ز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ال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ز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م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ع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ِل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لت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3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َتخلّ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َّكْفِير</w:t>
      </w:r>
      <w:r>
        <w:rPr>
          <w:color w:val="0000FF"/>
          <w:sz w:val="40"/>
          <w:szCs w:val="40"/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كفي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ّ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َّ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ول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اني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ّ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ا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ر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ح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ثالث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غي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ث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ذنا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بوا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ز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غاظ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ا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ِيَغِيظ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ِ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كُفَّار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فتح</w:t>
      </w:r>
      <w:r>
        <w:rPr>
          <w:rtl w:val="true"/>
          <w:lang w:val="en-GB"/>
        </w:rPr>
        <w:t>:</w:t>
      </w:r>
      <w:r>
        <w:rPr>
          <w:lang w:val="en-GB"/>
        </w:rPr>
        <w:t>29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4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بديل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أسرة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لمّ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ر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ِي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ف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خ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وار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تّساف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به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زِق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سو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غل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ب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ب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ن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ُشُ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ت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ُش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لَ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آب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غي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ُش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ي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ي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أنّ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خل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و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اً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ظ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ي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مج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ط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تَتَّبع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ِب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بر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را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راع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ك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ب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لكتمو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ن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َّصارى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5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إملاء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للكافر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ِ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حِ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ام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خ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ه</w:t>
      </w:r>
      <w:r>
        <w:rPr>
          <w:rtl w:val="true"/>
          <w:lang w:val="en-GB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ّ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ي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ستدراج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زدا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خذ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ت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ن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ف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حْسَب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فَر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مْل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يْ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ِأَنفُس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مْل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يَزْدَاد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ثْ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هْ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ذَاب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ُهِين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آ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ان</w:t>
      </w:r>
      <w:r>
        <w:rPr>
          <w:rtl w:val="true"/>
          <w:lang w:val="en-GB"/>
        </w:rPr>
        <w:t>:</w:t>
      </w:r>
      <w:r>
        <w:rPr>
          <w:lang w:val="en-GB"/>
        </w:rPr>
        <w:t>178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إِذ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رَد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ُّهْ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رْي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مَر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تْرَفِي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فَسَق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حَق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َوْ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دَمَّرْنَا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دْمِ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إسراء</w:t>
      </w:r>
      <w:r>
        <w:rPr>
          <w:rtl w:val="true"/>
          <w:lang w:val="en-GB"/>
        </w:rPr>
        <w:t>:</w:t>
      </w:r>
      <w:r>
        <w:rPr>
          <w:lang w:val="en-GB"/>
        </w:rPr>
        <w:t>16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ظ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َوْل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ك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اس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حِدَة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فت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جتم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حس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ست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اف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ح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ل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جَعَل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كْفُ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رَّحْم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بُيُوت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ُقُ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ضّ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عَارِ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ظْهَ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زخرف</w:t>
      </w:r>
      <w:r>
        <w:rPr>
          <w:rtl w:val="true"/>
          <w:lang w:val="en-GB"/>
        </w:rPr>
        <w:t>:</w:t>
      </w:r>
      <w:r>
        <w:rPr>
          <w:lang w:val="en-GB"/>
        </w:rPr>
        <w:t>3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غ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ت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بر</w:t>
      </w:r>
      <w:r>
        <w:rPr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ذ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ثا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ط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آخ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ط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ب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ه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ش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تنت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ي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ف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م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ط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ف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ع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ت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شغ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حم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ي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ف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اية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ي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نبت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ادي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م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لي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هلمّ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ك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َ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ُ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ه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ل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م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َنَبْلُوَن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شَيْء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خَوف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جُو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نَقْص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َمَوَا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أنفُ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ثَّمَرَا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بَشِّ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ابِر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55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لا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ز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6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كو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اهِد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زُّور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َيخاً</w:t>
      </w:r>
      <w:r>
        <w:rPr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مرأ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س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عا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س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ط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ح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ف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ستط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ي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ّ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ه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ض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نتزع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م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ُتَ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ل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َّ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قلت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ح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شيوخ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مّ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باه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س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دعَ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ظل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ك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دها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ط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عد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ج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ا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ر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يخ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ز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ط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ظو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نيا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علم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ل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م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ّ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؟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7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ولد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ب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لُغَتِه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ول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ي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ج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نت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بوي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"/>
        <w:jc w:val="both"/>
        <w:rPr>
          <w:lang w:val="en-GB"/>
        </w:rPr>
      </w:pPr>
      <w:r>
        <w:rPr>
          <w:rtl w:val="true"/>
          <w:lang w:val="en-GB"/>
        </w:rPr>
        <w:t>عربيين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بل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ر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ِق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صبي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ِ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ِر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ن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لط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ر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ج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ر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جنّس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وطِّنو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دراك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يد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كا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قاف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اد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خص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ماء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لاءات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عيف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ح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ّ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ي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فظ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sz w:val="40"/>
          <w:szCs w:val="40"/>
          <w:lang w:val="en-GB"/>
        </w:rPr>
      </w:pP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يمية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ي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يو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اشوراء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و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ألٍ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شو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تضع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لومين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ضع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ع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ي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كب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نج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َ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غ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ع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ن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ش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م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ك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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ب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إ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رج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ل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ظه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ُ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ري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يّ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ص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ش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خب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ؤيا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اك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و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ق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با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و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bookmarkStart w:id="2" w:name="OLE_LINK2"/>
      <w:bookmarkEnd w:id="2"/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9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حَسَ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عمَل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أحس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طا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سلام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ي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ُسْ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ُّنَّ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غ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ب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ِئ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شفّ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ّ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ويّ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ش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ئ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َّذ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لَق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َوْ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حَيَاة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يَبْلُو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يُّ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حْ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مَل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ملك</w:t>
      </w:r>
      <w:r>
        <w:rPr>
          <w:rtl w:val="true"/>
          <w:lang w:val="en-GB"/>
        </w:rPr>
        <w:t>:</w:t>
      </w:r>
      <w:r>
        <w:rPr>
          <w:lang w:val="en-GB"/>
        </w:rPr>
        <w:t>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خلَص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bookmarkStart w:id="3" w:name="OLE_LINK2"/>
      <w:bookmarkEnd w:id="3"/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0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حسَ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صدقات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ح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فات</w:t>
      </w:r>
      <w:r>
        <w:rPr>
          <w:rtl w:val="true"/>
          <w:lang w:val="en-GB"/>
        </w:rPr>
        <w:t>: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ول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سْ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لالٍ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اني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لِص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الث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خْرَ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ام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ا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ُتَصدِّ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ين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رابع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خرُ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ش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رج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ِنَى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خامس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لامِ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ر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صَد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سادس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ْبَعُ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ر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ذَى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ف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د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تصَد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ه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زيد</w:t>
      </w:r>
      <w:r>
        <w:rPr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1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زهد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نَّاس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النّعمة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صاحِبُها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ّعم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ُ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ْر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تق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ا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ل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قو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حو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ع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ع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ن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دم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م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أ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جَب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رأي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و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ع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فر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ِ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ا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ا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ظيم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قُتِ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إِنسَا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كْفَرَه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عبس</w:t>
      </w:r>
      <w:r>
        <w:rPr>
          <w:rtl w:val="true"/>
          <w:lang w:val="en-GB"/>
        </w:rPr>
        <w:t>:</w:t>
      </w:r>
      <w:r>
        <w:rPr>
          <w:lang w:val="en-GB"/>
        </w:rPr>
        <w:t>17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قَلِي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ِبَادِي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كُور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سبأ</w:t>
      </w:r>
      <w:r>
        <w:rPr>
          <w:rtl w:val="true"/>
          <w:lang w:val="en-GB"/>
        </w:rPr>
        <w:t>:</w:t>
      </w:r>
      <w:r>
        <w:rPr>
          <w:lang w:val="en-GB"/>
        </w:rPr>
        <w:t>13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2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َستعي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سَّفِيه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السَّفِيهِ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س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واق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آلات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خ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ي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فسِ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ؤ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ن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ائ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َف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َف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َّرَ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ض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س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ا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ه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وار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خ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زك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ق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ط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َن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طف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ره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نعو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فه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ق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في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3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فرَح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كَذِب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ساعةٌ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وفرَح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صِّدق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قِيام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سَّاعة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ّ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قَط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ن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عج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قت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ث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ف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ق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َز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ق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َ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ب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خ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س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ّ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ح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ج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صد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سران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Style w:val="Editbig"/>
          <w:rtl w:val="true"/>
        </w:rPr>
        <w:t>علي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ص</w:t>
      </w:r>
      <w:r>
        <w:rPr>
          <w:rStyle w:val="Editbig"/>
          <w:rtl w:val="true"/>
        </w:rPr>
        <w:t>ِّ</w:t>
      </w:r>
      <w:r>
        <w:rPr>
          <w:rStyle w:val="Editbig"/>
          <w:rtl w:val="true"/>
        </w:rPr>
        <w:t>دق</w:t>
      </w:r>
      <w:r>
        <w:rPr>
          <w:rStyle w:val="Editbig"/>
          <w:rtl w:val="true"/>
        </w:rPr>
        <w:t>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ص</w:t>
      </w:r>
      <w:r>
        <w:rPr>
          <w:rStyle w:val="Editbig"/>
          <w:rtl w:val="true"/>
        </w:rPr>
        <w:t>ِّ</w:t>
      </w:r>
      <w:r>
        <w:rPr>
          <w:rStyle w:val="Editbig"/>
          <w:rtl w:val="true"/>
        </w:rPr>
        <w:t>دق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ر</w:t>
      </w:r>
      <w:r>
        <w:rPr>
          <w:rStyle w:val="Editbig"/>
          <w:rtl w:val="true"/>
        </w:rPr>
        <w:t>ِّ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</w:t>
      </w:r>
      <w:r>
        <w:rPr>
          <w:rStyle w:val="Editbig"/>
          <w:rtl w:val="true"/>
        </w:rPr>
        <w:t>ِرّ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ن</w:t>
      </w:r>
      <w:r>
        <w:rPr>
          <w:rStyle w:val="Editbig"/>
          <w:rtl w:val="true"/>
        </w:rPr>
        <w:t>َّ</w:t>
      </w:r>
      <w:r>
        <w:rPr>
          <w:rStyle w:val="Editbig"/>
          <w:rtl w:val="true"/>
        </w:rPr>
        <w:t>ة</w:t>
      </w:r>
      <w:r>
        <w:rPr>
          <w:rStyle w:val="Editbig"/>
          <w:rtl w:val="true"/>
        </w:rPr>
        <w:t>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رجل</w:t>
      </w:r>
      <w:r>
        <w:rPr>
          <w:rStyle w:val="Editbig"/>
          <w:rtl w:val="true"/>
        </w:rPr>
        <w:t>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صد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Searchkeys1"/>
          <w:b w:val="false"/>
          <w:b w:val="false"/>
          <w:bCs w:val="false"/>
          <w:color w:val="000000"/>
          <w:rtl w:val="true"/>
        </w:rPr>
        <w:t>وي</w:t>
      </w:r>
      <w:r>
        <w:rPr>
          <w:rStyle w:val="Searchkeys1"/>
          <w:b w:val="false"/>
          <w:b w:val="false"/>
          <w:bCs w:val="false"/>
          <w:color w:val="000000"/>
          <w:rtl w:val="true"/>
        </w:rPr>
        <w:t>َ</w:t>
      </w:r>
      <w:r>
        <w:rPr>
          <w:rStyle w:val="Searchkeys1"/>
          <w:b w:val="false"/>
          <w:b w:val="false"/>
          <w:bCs w:val="false"/>
          <w:color w:val="000000"/>
          <w:rtl w:val="true"/>
        </w:rPr>
        <w:t>تحر</w:t>
      </w:r>
      <w:r>
        <w:rPr>
          <w:rStyle w:val="Searchkeys1"/>
          <w:b w:val="false"/>
          <w:b w:val="false"/>
          <w:bCs w:val="false"/>
          <w:color w:val="000000"/>
          <w:rtl w:val="true"/>
        </w:rPr>
        <w:t>َّ</w:t>
      </w:r>
      <w:r>
        <w:rPr>
          <w:rStyle w:val="Searchkeys1"/>
          <w:b w:val="false"/>
          <w:b w:val="false"/>
          <w:bCs w:val="false"/>
          <w:color w:val="000000"/>
          <w:rtl w:val="true"/>
        </w:rPr>
        <w:t>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صدق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</w:t>
      </w:r>
      <w:r>
        <w:rPr>
          <w:rStyle w:val="Editbig"/>
          <w:rtl w:val="true"/>
        </w:rPr>
        <w:t>ُ</w:t>
      </w:r>
      <w:r>
        <w:rPr>
          <w:rStyle w:val="Editbig"/>
          <w:rtl w:val="true"/>
        </w:rPr>
        <w:t>كتب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ص</w:t>
      </w:r>
      <w:r>
        <w:rPr>
          <w:rStyle w:val="Editbig"/>
          <w:rtl w:val="true"/>
        </w:rPr>
        <w:t>ِ</w:t>
      </w:r>
      <w:r>
        <w:rPr>
          <w:rStyle w:val="Editbig"/>
          <w:rtl w:val="true"/>
        </w:rPr>
        <w:t>د</w:t>
      </w:r>
      <w:r>
        <w:rPr>
          <w:rStyle w:val="Editbig"/>
          <w:rtl w:val="true"/>
        </w:rPr>
        <w:t>ِّ</w:t>
      </w:r>
      <w:r>
        <w:rPr>
          <w:rStyle w:val="Editbig"/>
          <w:rtl w:val="true"/>
        </w:rPr>
        <w:t>يقا</w:t>
      </w:r>
      <w:r>
        <w:rPr>
          <w:rStyle w:val="Editbig"/>
          <w:rtl w:val="true"/>
        </w:rPr>
        <w:t>ً</w:t>
      </w:r>
      <w:r>
        <w:rPr>
          <w:rStyle w:val="Editbig"/>
          <w:rtl w:val="true"/>
        </w:rPr>
        <w:t xml:space="preserve">. </w:t>
      </w:r>
      <w:r>
        <w:rPr>
          <w:rStyle w:val="Editbig"/>
          <w:rtl w:val="true"/>
        </w:rPr>
        <w:t>وإياك</w:t>
      </w:r>
      <w:r>
        <w:rPr>
          <w:rStyle w:val="Editbig"/>
          <w:rtl w:val="true"/>
        </w:rPr>
        <w:t>ُ</w:t>
      </w:r>
      <w:r>
        <w:rPr>
          <w:rStyle w:val="Editbig"/>
          <w:rtl w:val="true"/>
        </w:rPr>
        <w:t>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كذب</w:t>
      </w:r>
      <w:r>
        <w:rPr>
          <w:rStyle w:val="Editbig"/>
          <w:rtl w:val="true"/>
        </w:rPr>
        <w:t>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ذب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جور</w:t>
      </w:r>
      <w:r>
        <w:rPr>
          <w:rStyle w:val="Editbig"/>
          <w:rtl w:val="true"/>
        </w:rPr>
        <w:t>ِ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جور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ار</w:t>
      </w:r>
      <w:r>
        <w:rPr>
          <w:rStyle w:val="Editbig"/>
          <w:rtl w:val="true"/>
        </w:rPr>
        <w:t>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رج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ذ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Searchkeys1"/>
          <w:b w:val="false"/>
          <w:b w:val="false"/>
          <w:bCs w:val="false"/>
          <w:color w:val="000000"/>
          <w:rtl w:val="true"/>
        </w:rPr>
        <w:t>ويتحر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ذب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</w:t>
      </w:r>
      <w:r>
        <w:rPr>
          <w:rStyle w:val="Editbig"/>
          <w:rtl w:val="true"/>
        </w:rPr>
        <w:t>ُ</w:t>
      </w:r>
      <w:r>
        <w:rPr>
          <w:rStyle w:val="Editbig"/>
          <w:rtl w:val="true"/>
        </w:rPr>
        <w:t>كت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ذ</w:t>
      </w:r>
      <w:r>
        <w:rPr>
          <w:rStyle w:val="Editbig"/>
          <w:rtl w:val="true"/>
        </w:rPr>
        <w:t>َّ</w:t>
      </w:r>
      <w:r>
        <w:rPr>
          <w:rStyle w:val="Editbig"/>
          <w:rtl w:val="true"/>
        </w:rPr>
        <w:t>ابا</w:t>
      </w:r>
      <w:r>
        <w:rPr>
          <w:rStyle w:val="Editbig"/>
          <w:rtl w:val="true"/>
        </w:rPr>
        <w:t>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"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>* * * * *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4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ل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تسألو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لهَ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نَّصْرَ</w:t>
      </w:r>
      <w:r>
        <w:rPr>
          <w:rStyle w:val="Editbig"/>
          <w:color w:val="0000FF"/>
          <w:sz w:val="40"/>
          <w:szCs w:val="4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أل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َّصر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تشرف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باك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تعجل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ك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ظر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ين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ق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جاء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أل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حَد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صد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ِيل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ع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ال</w:t>
      </w:r>
      <w:r>
        <w:rPr>
          <w:rStyle w:val="Editbig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tl w:val="true"/>
        </w:rPr>
        <w:t xml:space="preserve"> </w:t>
      </w:r>
      <w:r>
        <w:rPr>
          <w:rStyle w:val="Editbig"/>
          <w:rtl w:val="true"/>
        </w:rPr>
        <w:t>ي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يُّه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َّذِين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آمَنُ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ِ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َنصُرُ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َّه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َنصُرْك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َيُثَبِّت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قْدَامَك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tl w:val="true"/>
        </w:rPr>
        <w:t>محمد</w:t>
      </w:r>
      <w:r>
        <w:rPr>
          <w:rStyle w:val="Editbig"/>
          <w:rtl w:val="true"/>
        </w:rPr>
        <w:t>:</w:t>
      </w:r>
      <w:r>
        <w:rPr>
          <w:rStyle w:val="Editbig"/>
        </w:rPr>
        <w:t>7</w:t>
      </w:r>
      <w:r>
        <w:rPr>
          <w:rStyle w:val="Editbig"/>
          <w:rtl w:val="true"/>
        </w:rPr>
        <w:t xml:space="preserve">. </w:t>
      </w:r>
      <w:r>
        <w:rPr>
          <w:rStyle w:val="Editbig"/>
          <w:rtl w:val="true"/>
        </w:rPr>
        <w:t>فنص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شر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نصر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تف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شر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تف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ر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بحث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ر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ي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شروط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بث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سفَ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ليق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عقلاء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نح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حديث</w:t>
      </w:r>
      <w:r>
        <w:rPr>
          <w:rStyle w:val="Editbig"/>
          <w:rtl w:val="true"/>
        </w:rPr>
        <w:t xml:space="preserve">:" </w:t>
      </w:r>
      <w:r>
        <w:rPr>
          <w:rStyle w:val="Editbig"/>
          <w:rtl w:val="true"/>
        </w:rPr>
        <w:t>اح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فظ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"</w:t>
      </w:r>
      <w:r>
        <w:rPr>
          <w:rStyle w:val="Editbig"/>
          <w:rtl w:val="true"/>
        </w:rPr>
        <w:t>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فظ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أل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فظ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سأ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طل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أد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بالتال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ؤ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ملح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ج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ج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وا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صادقاً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و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فظ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ق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فس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واق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ات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ر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استخلا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تمك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رتفع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أنفس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تو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ي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ه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خلا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د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ّ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نص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ستطي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ا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ريق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كاسب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س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...</w:t>
      </w:r>
      <w:r>
        <w:rPr>
          <w:rStyle w:val="Editbig"/>
          <w:rtl w:val="true"/>
        </w:rPr>
        <w:t>؟؟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ان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ضية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ء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إجا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إيجا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احمد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لق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صر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تبطئ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و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قر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أحد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ف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س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أتي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إذ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وع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سِراعاً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م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لم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ء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إجا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ن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أ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صر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بت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ل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فس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بك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يئت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حذر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أل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صر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ن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وص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ح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طلَ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اع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معصي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ق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tl w:val="true"/>
        </w:rPr>
        <w:t xml:space="preserve"> </w:t>
      </w:r>
      <w:r>
        <w:rPr>
          <w:rStyle w:val="Editbig"/>
          <w:rtl w:val="true"/>
        </w:rPr>
        <w:t>أَوَلَمّ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صَابَتْكُ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ُّصِيبَة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َد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صَبْتُ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ِّثْلَيْه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ُلْت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نَّ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َذ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ُل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ُو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ِن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ِند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نْفُسِك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tl w:val="true"/>
        </w:rPr>
        <w:t>آ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مران</w:t>
      </w:r>
      <w:r>
        <w:rPr>
          <w:rStyle w:val="Editbig"/>
          <w:rtl w:val="true"/>
        </w:rPr>
        <w:t>:</w:t>
      </w:r>
      <w:r>
        <w:rPr>
          <w:rStyle w:val="Editbig"/>
        </w:rPr>
        <w:t>165</w:t>
      </w:r>
      <w:r>
        <w:rPr>
          <w:rStyle w:val="Editbig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5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هذ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حُكمي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في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زوجَتِك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ي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صاحبي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Cs w:val="40"/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طلّق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رتين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همّ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ثالث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ءن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ستشيرن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ا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نفس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أشدّ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مرأ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ج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ك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إحسان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أ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رفَّعت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دبرت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نخَر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كبَّر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فر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إحسان</w:t>
      </w:r>
      <w:r>
        <w:rPr>
          <w:rStyle w:val="Editbig"/>
          <w:rtl w:val="true"/>
        </w:rPr>
        <w:t>!</w:t>
      </w:r>
      <w:r>
        <w:rPr>
          <w:rStyle w:val="Editbig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ِي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سا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قد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فلا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طاو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جها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ك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و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ئ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مت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ض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نتمترات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قتل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ل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شك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أ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تر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ك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يس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غ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اخل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فرد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اموس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مك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ض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غير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م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خد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د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هر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ام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لزم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م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شكراً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الأصعَب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بّ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تر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باش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فس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ل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ح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تر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ش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تاج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كَم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ل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حكَ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لها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شاجر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شاجر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ينه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زا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سترضاؤ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أو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إنحن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اب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مز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و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إدب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تمنّ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يظ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ي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لته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نار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غضب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ه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عو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ائ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تغفراً</w:t>
      </w:r>
      <w:r>
        <w:rPr>
          <w:rStyle w:val="Editbig"/>
          <w:rtl w:val="true"/>
        </w:rPr>
        <w:t>!</w:t>
      </w:r>
      <w:r>
        <w:rPr>
          <w:rStyle w:val="Editbig"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تتمنَّ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أش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منّ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اغ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أش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رغ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شيء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تريد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ي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جل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اد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ج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يِّماً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سد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مرأ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وح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كأش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غل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ج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رف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د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رب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لش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ير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حسد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بق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ح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ظ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ستطي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ظه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ام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طفة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ب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َحِم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هذ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ز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لاق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ثلاث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قل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لاق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لفاً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كم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جتِ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صاحب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. </w:t>
      </w:r>
      <w:r>
        <w:rPr>
          <w:rStyle w:val="Editbig"/>
          <w:rtl w:val="true"/>
        </w:rPr>
        <w:t>و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بتُل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زوجة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زوجتك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6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عندم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تَتضَاعف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ضريبة</w:t>
      </w:r>
      <w:r>
        <w:rPr>
          <w:rStyle w:val="Editbig"/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تترد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ف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ِزّة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كرا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بحج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هظ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كل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خيّ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ا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دف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شر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ضعاف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ذ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استكا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هوان</w:t>
      </w:r>
      <w:r>
        <w:rPr>
          <w:rStyle w:val="Editbig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ل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قول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بادر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ف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ز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كرا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ي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دفعو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ضاعفة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دفعو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دفعو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د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ضعاف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ضاع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ك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ماط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أم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د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ضاعف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غلّظت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ُخذ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عز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لكون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ين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عِرض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رض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كرائ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وال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سببين</w:t>
      </w:r>
      <w:r>
        <w:rPr>
          <w:rStyle w:val="Editbig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أولهما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اغو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د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كين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وة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ثبيت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دعائ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لك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حك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الز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ا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بالتال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الج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عالج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ظا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اس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ضح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نس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شعوب</w:t>
      </w:r>
      <w:r>
        <w:rPr>
          <w:rStyle w:val="Editbig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ثانيهما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ظل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قرار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تعايش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ضريب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قتا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ومي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ذ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ضاع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تغل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غل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ضخ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نوع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كث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بقائ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ث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ث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رض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خبيث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ت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آثار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خبيث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ائ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س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م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عط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رص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زمن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افية</w:t>
      </w:r>
      <w:r>
        <w:rPr>
          <w:rStyle w:val="Editbig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7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الفِعْلُ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ورَدّةُ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فعلِ</w:t>
      </w:r>
      <w:r>
        <w:rPr>
          <w:rStyle w:val="Editbig"/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ِ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ُلِع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س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ك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ب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د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ل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ب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ل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لَ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قُلِع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بغيه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الطُّغاة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و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استكب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الم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يمارس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وا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قهر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بطش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استعب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تنك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ري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ذ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تقل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ج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نو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ضحاي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ظ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غا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كبر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يئ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تسا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غا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سارع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بواق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ثق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أجور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حل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ظاه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هد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وع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استنك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. </w:t>
      </w:r>
      <w:r>
        <w:rPr>
          <w:rStyle w:val="Editbig"/>
          <w:rtl w:val="true"/>
        </w:rPr>
        <w:t>والشج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ش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فروض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ستسلم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سك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زار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س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ل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َد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ده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دن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ِرا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عتراض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ل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قول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اقرأ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اريخ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جار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ك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مر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صد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ي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ص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يراً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رع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صد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ر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تائج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سبا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ر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ر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شج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..</w:t>
      </w:r>
      <w:r>
        <w:rPr>
          <w:rStyle w:val="Editbig"/>
          <w:sz w:val="40"/>
          <w:szCs w:val="40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ج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ا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د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ك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الم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بواق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أجو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ه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كل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هو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خلا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أ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قل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ثق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تنورين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8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كيف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يُودّعون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عامهم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Cs w:val="40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ه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وم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ذهب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ض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قتربت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افة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ع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قدار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تفك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بر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نهايت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دعاة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قل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حاس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استغف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بك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رط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ب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ا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مباد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ستدرا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مك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ستدراك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و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وان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حص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د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دم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مر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تف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ي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أ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يلاد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ريقت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اج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اسق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ائش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لا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اماً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ترا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ودع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نصر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ك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رح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بهجه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سو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جو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طر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يستقب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د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سلوب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ا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بد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دا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</w:t>
      </w:r>
      <w:r>
        <w:rPr>
          <w:rStyle w:val="Editbig"/>
          <w:rtl w:val="true"/>
        </w:rPr>
        <w:t>الصلي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</w:t>
      </w:r>
      <w:r>
        <w:rPr>
          <w:rStyle w:val="Editbig"/>
          <w:rtl w:val="true"/>
        </w:rPr>
        <w:t>ال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ت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عم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يح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ل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ي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تف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ريق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ج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جنو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صر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عمار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أن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سب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ات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دي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ضافياً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صد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ظيم</w:t>
      </w:r>
      <w:r>
        <w:rPr>
          <w:rStyle w:val="Editbig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tl w:val="true"/>
        </w:rPr>
        <w:t xml:space="preserve"> </w:t>
      </w:r>
      <w:r>
        <w:rPr>
          <w:rStyle w:val="Editbig"/>
          <w:rtl w:val="true"/>
        </w:rPr>
        <w:t>فَإِنَّه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َعْمَ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ْأَبْصَار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َلَكِ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َعْمَ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ْقُلُوب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َّتِ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ِ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صُّدُور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tl w:val="true"/>
        </w:rPr>
        <w:t>الحج</w:t>
      </w:r>
      <w:r>
        <w:rPr>
          <w:rStyle w:val="Editbig"/>
          <w:rtl w:val="true"/>
        </w:rPr>
        <w:t>:</w:t>
      </w:r>
      <w:r>
        <w:rPr>
          <w:rStyle w:val="Editbig"/>
        </w:rPr>
        <w:t>46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9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فجُورُ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طالبِ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عِلم</w:t>
      </w:r>
      <w:r>
        <w:rPr>
          <w:rStyle w:val="Editbig"/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عند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قبِ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الِ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كلي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ِ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تعلي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أدي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يعط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جهد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ثي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ثي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أدن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بو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فو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أ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عا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ج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يُقاب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ال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سو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سو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خُل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ينقل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تنك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جم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فض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يخ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ب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ِلم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اج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ل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ا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</w:t>
      </w:r>
      <w:r>
        <w:rPr>
          <w:rStyle w:val="Editbig"/>
          <w:rtl w:val="true"/>
        </w:rPr>
        <w:t>و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اص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ج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.. </w:t>
      </w:r>
      <w:r>
        <w:rPr>
          <w:rStyle w:val="Editbig"/>
          <w:rtl w:val="true"/>
        </w:rPr>
        <w:t>و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ل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س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ا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فر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إحس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اللا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فرْن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ض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حس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زوج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أدن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أ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لاف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دد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مان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ي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لقل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و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له</w:t>
      </w:r>
      <w:r>
        <w:rPr>
          <w:rStyle w:val="Editbig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  <w:lang w:val="en-GB"/>
        </w:rPr>
        <w:t>600</w:t>
      </w:r>
      <w:r>
        <w:rPr>
          <w:rStyle w:val="Editbig"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يكذبون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عليَّ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وأن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حيّ</w:t>
      </w:r>
      <w:r>
        <w:rPr>
          <w:rStyle w:val="Editbig"/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  <w:lang w:val="en-GB"/>
        </w:rPr>
        <w:t>أفاجأ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ي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فين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أخرى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عض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جه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إخباري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إعلامي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لت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ه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عض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نتدي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حواريّ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يقوّلونن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ق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ينسبو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زوراً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كذباً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ق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ينسج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ع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هج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أسلوب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ابتغاء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فتن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ي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شباب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س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جاه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لصَّد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سبي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بتغاء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طع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بمنهج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لتشكيك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مد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صداقيت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تزام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هذ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نهج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ذ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نح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ليه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ذ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ـ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فض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تعا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ـ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نعرف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حيد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ل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التف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ن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ذ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كثر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ربع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قو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. </w:t>
      </w:r>
      <w:r>
        <w:rPr>
          <w:rStyle w:val="Editbig"/>
          <w:rtl w:val="true"/>
          <w:lang w:val="en-GB"/>
        </w:rPr>
        <w:t>نسأ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تعا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ثب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حس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ختام</w:t>
      </w:r>
      <w:r>
        <w:rPr>
          <w:rStyle w:val="Editbig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  <w:lang w:val="en-GB"/>
        </w:rPr>
        <w:t>أقول</w:t>
      </w:r>
      <w:r>
        <w:rPr>
          <w:rStyle w:val="Editbig"/>
          <w:rtl w:val="true"/>
          <w:lang w:val="en-GB"/>
        </w:rPr>
        <w:t xml:space="preserve">: </w:t>
      </w:r>
      <w:r>
        <w:rPr>
          <w:rStyle w:val="Editbig"/>
          <w:rtl w:val="true"/>
          <w:lang w:val="en-GB"/>
        </w:rPr>
        <w:t>يكذبو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لي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أ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ح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فكيف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ع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مات؟</w:t>
      </w:r>
      <w:r>
        <w:rPr>
          <w:rStyle w:val="Editbig"/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  <w:lang w:val="en-GB"/>
        </w:rPr>
        <w:t>اللهم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إن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عوذ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ك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شرور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ظلم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زور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قب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م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بع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م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اللهم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نتَ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خليفَةُ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ف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هؤلاء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قوم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فاكفنا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شئ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كيف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شئ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إنك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سميع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قريب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جيب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صلّ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ُ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حم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نبي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أمي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ع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آ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صحب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سلَّم</w:t>
      </w:r>
      <w:r>
        <w:rPr>
          <w:rStyle w:val="Editbig"/>
          <w:rtl w:val="true"/>
          <w:lang w:val="en-GB"/>
        </w:rPr>
        <w:t>.</w:t>
      </w:r>
    </w:p>
    <w:p>
      <w:pPr>
        <w:pStyle w:val="TextBody"/>
        <w:ind w:left="0" w:right="0" w:firstLine="720"/>
        <w:jc w:val="center"/>
        <w:rPr>
          <w:rStyle w:val="Editbig"/>
          <w:sz w:val="40"/>
          <w:szCs w:val="40"/>
          <w:lang w:val="en-GB"/>
        </w:rPr>
      </w:pPr>
      <w:r>
        <w:rPr>
          <w:rStyle w:val="Editbig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60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رط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استخلاف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تمكي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tl w:val="true"/>
        </w:rPr>
        <w:t xml:space="preserve">. </w:t>
      </w:r>
      <w:r>
        <w:rPr>
          <w:rtl w:val="true"/>
        </w:rPr>
        <w:t>ثان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0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هو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ُمّ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َّ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ت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ج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ِ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60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لعظم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ؤ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ع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نتق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ط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م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ف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ذاب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لو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ون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يُ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لا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ريق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خلا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لا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ر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ة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60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ضَّحِ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ُكاء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ضَّحك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د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ح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خِف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ج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لي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كث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سطها</w:t>
      </w:r>
      <w:r>
        <w:rPr>
          <w:color w:val="000000"/>
          <w:rtl w:val="true"/>
        </w:rPr>
        <w:t xml:space="preserve">. 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الب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طِنِ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زَلّ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ملّ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ذ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با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كاء</w:t>
      </w:r>
      <w:r>
        <w:rPr>
          <w:color w:val="000000"/>
          <w:rtl w:val="true"/>
        </w:rPr>
        <w:t xml:space="preserve">. 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زَ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سان</w:t>
      </w:r>
      <w:r>
        <w:rPr>
          <w:color w:val="000000"/>
          <w:rtl w:val="true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60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َّرِط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َر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رَب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شَّرَط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د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س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ي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ب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دم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ن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نٍ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ريح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ؤي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ج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ي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اكل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اجي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ر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ره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طّ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آ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َه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هم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َ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ل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ك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ا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ق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مقتو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لعنون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راج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أ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لنظ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غ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ؤ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ئ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ي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ؤ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أ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صَّ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ئ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ر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صطح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غ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ي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فقاؤ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ط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ه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ْبِ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يتح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ز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ش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ج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ا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ن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ط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ث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صو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حت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ف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س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رج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بي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أ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راج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ض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با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و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لا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لأسف</w:t>
      </w:r>
      <w:r>
        <w:rPr>
          <w:color w:val="000000"/>
          <w:rtl w:val="true"/>
        </w:rPr>
        <w:t>!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60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ت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اغي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متا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غي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خل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د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غّص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ق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د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ع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ذ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ئ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ير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طاغي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ث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م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ج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عو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رو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جو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تل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ج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ُك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ُكِر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ذَكَّر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ُ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ظ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ا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ساب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ف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ظ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عم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ط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ت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دائ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خرفها</w:t>
      </w:r>
      <w:r>
        <w:rPr>
          <w:color w:val="000000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:"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ئ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ر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ظير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ك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فسدان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ضر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رَ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.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60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بَ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ُغا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اء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ه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غ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دّ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تقرّ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تس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ستقب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احت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استد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ن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ذه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ك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وق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دم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سيا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ك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فظ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تنكّ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ُقَرَّ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م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س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نفَ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ف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ر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َرَ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أ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ه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لا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و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ت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ش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ئ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َل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ل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وك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ف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المون؟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60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صان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ُغاة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ن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صا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ق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ذ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تيق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ظي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هت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فد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د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ئ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ن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حمل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رأ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ئ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غ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ع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َاسْتَخَف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طَاع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س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زخرف</w:t>
      </w:r>
      <w:r>
        <w:rPr>
          <w:color w:val="000000"/>
          <w:rtl w:val="true"/>
        </w:rPr>
        <w:t>:</w:t>
      </w:r>
      <w:r>
        <w:rPr>
          <w:color w:val="000000"/>
        </w:rPr>
        <w:t>54</w:t>
      </w:r>
      <w:r>
        <w:rPr>
          <w:color w:val="000000"/>
          <w:rtl w:val="true"/>
        </w:rPr>
        <w:t xml:space="preserve">. 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رْعَو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رِي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دِي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ش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غافر</w:t>
      </w:r>
      <w:r>
        <w:rPr>
          <w:color w:val="000000"/>
          <w:rtl w:val="true"/>
        </w:rPr>
        <w:t>:</w:t>
      </w:r>
      <w:r>
        <w:rPr>
          <w:color w:val="000000"/>
        </w:rPr>
        <w:t>29</w:t>
      </w:r>
      <w:r>
        <w:rPr>
          <w:color w:val="000000"/>
          <w:rtl w:val="true"/>
        </w:rPr>
        <w:t xml:space="preserve">. </w:t>
      </w:r>
    </w:p>
    <w:p>
      <w:pPr>
        <w:pStyle w:val="TextBodyIndent"/>
        <w:jc w:val="both"/>
        <w:rPr>
          <w:color w:val="000000"/>
          <w:sz w:val="40"/>
          <w:szCs w:val="40"/>
        </w:rPr>
      </w:pPr>
      <w:r>
        <w:rPr>
          <w:color w:val="000000"/>
          <w:rtl w:val="true"/>
        </w:rPr>
        <w:t>ف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خ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تخ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ش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غ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د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ن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ال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د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آس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نيع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center"/>
        <w:rPr/>
      </w:pPr>
      <w:r>
        <w:rPr>
          <w:color w:val="000000"/>
          <w:sz w:val="40"/>
          <w:szCs w:val="40"/>
          <w:rtl w:val="true"/>
        </w:rPr>
        <w:t>* * * * *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60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خلاق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وك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حيث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د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ز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قم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ح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شخص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يم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ر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color w:val="000000"/>
          <w:rtl w:val="true"/>
        </w:rPr>
        <w:t xml:space="preserve">!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خلاق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وك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حيث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color w:val="000000"/>
          <w:rtl w:val="true"/>
        </w:rPr>
        <w:t xml:space="preserve">. 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ك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حراج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نت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م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نت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ع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ل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ت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حا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ف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غلو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ج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ك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ط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طبائ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ذب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سر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ف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ب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ين</w:t>
      </w:r>
      <w:r>
        <w:rPr>
          <w:color w:val="000000"/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</w:t>
      </w:r>
      <w:r>
        <w:rPr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</w:rPr>
        <w:t>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هْ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بَب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هْ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ُهْتَ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</w:t>
      </w:r>
      <w:r>
        <w:rPr>
          <w:color w:val="000000"/>
          <w:rtl w:val="true"/>
        </w:rPr>
        <w:t>القصص</w:t>
      </w:r>
      <w:r>
        <w:rPr>
          <w:color w:val="000000"/>
          <w:rtl w:val="true"/>
        </w:rPr>
        <w:t>:</w:t>
      </w:r>
      <w:r>
        <w:rPr>
          <w:color w:val="000000"/>
        </w:rPr>
        <w:t>56</w:t>
      </w:r>
      <w:r>
        <w:rPr>
          <w:color w:val="000000"/>
          <w:rtl w:val="true"/>
        </w:rPr>
        <w:t>.</w:t>
      </w:r>
    </w:p>
    <w:p>
      <w:pPr>
        <w:pStyle w:val="TextBodyIndent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6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sz w:val="40"/>
          <w:szCs w:val="40"/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00"/>
          <w:rtl w:val="true"/>
        </w:rPr>
        <w:t>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ر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ق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د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ب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ف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ت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ركة</w:t>
      </w:r>
      <w:r>
        <w:rPr>
          <w:color w:val="000000"/>
          <w:rtl w:val="true"/>
        </w:rPr>
        <w:t>!</w:t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؟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ق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ش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 </w:t>
      </w:r>
      <w:r>
        <w:rPr>
          <w:color w:val="000000"/>
          <w:rtl w:val="true"/>
        </w:rPr>
        <w:t>فيو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عاد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سر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عق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ك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جد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ط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رم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يّ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color w:val="000000"/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6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00"/>
          <w:rtl w:val="true"/>
        </w:rPr>
        <w:t>أ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عني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غ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</w:t>
      </w:r>
      <w:r>
        <w:rPr>
          <w:color w:val="000000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</w:t>
      </w:r>
      <w:r>
        <w:rPr>
          <w:color w:val="000000"/>
          <w:rtl w:val="true"/>
        </w:rPr>
        <w:t>: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أنه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.! </w:t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قس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ريك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ط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ُدف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تنادَ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ي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ون؟</w:t>
      </w:r>
      <w:r>
        <w:rPr>
          <w:color w:val="000000"/>
          <w:rtl w:val="true"/>
        </w:rPr>
        <w:t>!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يض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ألق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ا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تلتقط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تتو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ث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فيض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أ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غ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ره</w:t>
      </w:r>
      <w:r>
        <w:rPr>
          <w:color w:val="000000"/>
          <w:rtl w:val="true"/>
        </w:rPr>
        <w:t xml:space="preserve">!  </w:t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ني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ج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اه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د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غضاء</w:t>
      </w:r>
      <w:r>
        <w:rPr>
          <w:color w:val="000000"/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* * * * *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6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ضج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ث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اض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هاد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ؤ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تمح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فرا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ر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مص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نحرف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نحرف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ت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ت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كت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كت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ر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تمح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باد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قائ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برام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غا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بت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فا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ش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ص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ر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ؤ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وا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قلبا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حظ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م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حو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ربط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ش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ص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اندث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ضا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طاء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إنس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لي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م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حو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فك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قائ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باد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قاؤ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ذك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طاؤ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خ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إنسان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  <w:t>613</w:t>
      </w:r>
      <w:r>
        <w:rPr>
          <w:rFonts w:cs="Arial" w:ascii="Arial" w:hAnsi="Arial"/>
          <w:b/>
          <w:bCs/>
          <w:color w:val="0000FF"/>
          <w:kern w:val="2"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ث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عِلم،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ث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هل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ف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ا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ف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نفق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س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ين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سد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ا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حقوق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وقت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كرام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تش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ع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تش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ق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هل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فق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و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ضع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ضع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ن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  <w:t>614</w:t>
      </w:r>
      <w:r>
        <w:rPr>
          <w:rFonts w:cs="Arial" w:ascii="Arial" w:hAnsi="Arial"/>
          <w:b/>
          <w:bCs/>
          <w:color w:val="0000FF"/>
          <w:kern w:val="2"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غرسُ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اقٍ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متجدّد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حز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خو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رس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ق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تجدِّ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سول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زال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َغرس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عم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اع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"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نقض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حبَ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جدَّ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غرس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غرس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ستأ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م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ط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كف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ض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عق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رس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اه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خل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ب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جد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ين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دو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ي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ج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شه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م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س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قص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جوه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اقب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آ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الْعَاقِبَة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ِلْمُتَّق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2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كف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ع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م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أم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ض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بغير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خذ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خ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ن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ديث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يبلغ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غ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نها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دَ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بَر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دخ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ز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زيز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ذ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يلٍ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ِزَّ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عزّ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ذ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ذ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ائفة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ضرُّ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ذلَ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ال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اه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5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مجتمع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تم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جتم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ا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ؤسس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شع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صناف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طفا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نسا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شيو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عاق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اج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ؤسس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ت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صن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إحسانٍ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رفقٍ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تر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ُؤ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حض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ترام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ق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تخلف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خ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ت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لس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ان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و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ت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حت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ب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تح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ت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مج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ع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6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زوا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بقاؤها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أمر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ظل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س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ستف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س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ر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دم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ظل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هْلَك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قُر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َبْلِ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َلَم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ونس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تِلْ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قُر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هْلَكْنَا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جَعَل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ِمَهْلِكِهِ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وْعِ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5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تِلْ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ُيُوتُ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َاوِي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م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5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فسوق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رَد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ُّهْلِ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َرْي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مَر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ُتْرَفِي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فَسَق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حَق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ْقَوْل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دَمَّرْنَا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َدْمِ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ر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وط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ت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ر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شه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اء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ذ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دما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مْرُ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َعَل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الِيَ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َافِلَ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أَمْطَر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ِجَار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ِ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ِجِّي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نضُود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8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ز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فس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فه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خا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قت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د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نم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تز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ع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ط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استقام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أَلَّو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قَا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َّرِيقَة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َأَسْقَيْنَاه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َدَ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ج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أَ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غْفِر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ُوب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مَتِّعْك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َتَا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َسَ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جَ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ُسَمًّ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ُؤْت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ذ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ضْ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ضْل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َوْم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غْفِر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ُوبُو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رْسِل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َّم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ك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ِدْر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زِد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ُوَّة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ُوَّتِ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َتَوَلَّوْا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ُجْرِم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5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ب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وح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val="en-GB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َقُلْت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ْتَغْفِر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رَب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َفّ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رْسِل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سَّمَ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َلَيْكُ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ِّدْر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ُمْدِد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ِأَمْوَال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بَن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جْعَ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جَنَّات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َيَجْعَ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َنْهَا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وح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-</w:t>
      </w:r>
      <w:r>
        <w:rPr>
          <w:rFonts w:cs="Traditional Arabic" w:ascii="Arial" w:hAnsi="Arial"/>
          <w:b/>
          <w:bCs/>
          <w:color w:val="000000"/>
          <w:sz w:val="32"/>
          <w:szCs w:val="32"/>
          <w:lang w:val="en-GB"/>
        </w:rPr>
        <w:t>1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7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خشا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ثورات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خش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س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نط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يق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لمان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اص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ي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خذ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عي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شر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م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تش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د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س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نز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ؤ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ر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أخ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تش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ُفس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د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د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خشا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ست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عطاء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ث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سل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8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غب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طغاة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أم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غ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سياس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رأ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غبا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ش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فه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ر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غي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ستبد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ظ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طغي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آم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نق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غض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تما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غ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قي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ب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يسرّ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ج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د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رع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كت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نا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طغ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وه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عنكب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سرع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ته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غض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ث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ظلو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Arial" w:hAnsi="Arial"/>
          <w:b/>
          <w:b/>
          <w:bCs/>
          <w:color w:val="000000"/>
          <w:sz w:val="32"/>
          <w:szCs w:val="32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ب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عد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حم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حص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يبن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الطغ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val="en-GB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val="en-GB"/>
        </w:rPr>
        <w:t>...!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val="en-GB"/>
        </w:rPr>
        <w:t>* * * * *</w:t>
      </w:r>
    </w:p>
    <w:p>
      <w:pPr>
        <w:pStyle w:val="Normal"/>
        <w:bidi w:val="1"/>
        <w:ind w:left="0" w:right="0" w:firstLine="720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lang w:val="en-GB"/>
        </w:rPr>
        <w:t>619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إنسا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أشياء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BodyTextIndent3"/>
        <w:jc w:val="both"/>
        <w:rPr/>
      </w:pPr>
      <w:r>
        <w:rPr>
          <w:rtl w:val="true"/>
        </w:rPr>
        <w:t>تأ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د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ات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ح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ه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خ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ا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!</w:t>
      </w:r>
    </w:p>
    <w:p>
      <w:pPr>
        <w:pStyle w:val="BodyTextIndent3"/>
        <w:jc w:val="both"/>
        <w:rPr/>
      </w:pPr>
      <w:r>
        <w:rPr>
          <w:rtl w:val="true"/>
        </w:rPr>
        <w:t>ال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ر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ر</w:t>
      </w:r>
      <w:r>
        <w:rPr>
          <w:rtl w:val="true"/>
        </w:rPr>
        <w:t>!</w:t>
      </w:r>
    </w:p>
    <w:p>
      <w:pPr>
        <w:pStyle w:val="BodyTextIndent3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اس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BodyTextIndent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BodyTextIndent3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62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عظم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عروف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هي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كر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خش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. 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هم</w:t>
      </w:r>
      <w:r>
        <w:rPr>
          <w:rtl w:val="true"/>
        </w:rPr>
        <w:t xml:space="preserve">! 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ه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لغ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BodyTextIndent3"/>
        <w:jc w:val="both"/>
        <w:rPr/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Indent3"/>
        <w:jc w:val="both"/>
        <w:rPr>
          <w:sz w:val="40"/>
          <w:szCs w:val="40"/>
        </w:rPr>
      </w:pPr>
      <w:r>
        <w:rPr>
          <w:rtl w:val="true"/>
        </w:rPr>
        <w:t>أعظ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بَ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لَصَ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!</w:t>
      </w:r>
    </w:p>
    <w:p>
      <w:pPr>
        <w:pStyle w:val="BodyTextIndent3"/>
        <w:jc w:val="center"/>
        <w:rPr>
          <w:rStyle w:val="Editbig"/>
          <w:sz w:val="40"/>
          <w:szCs w:val="40"/>
        </w:rPr>
      </w:pPr>
      <w:r>
        <w:rPr>
          <w:sz w:val="40"/>
          <w:szCs w:val="40"/>
          <w:rtl w:val="true"/>
        </w:rPr>
        <w:t>* * * * *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lang w:val="en-GB"/>
        </w:rPr>
        <w:t>621</w:t>
      </w:r>
      <w:r>
        <w:rPr>
          <w:rStyle w:val="Editbig"/>
          <w:sz w:val="40"/>
          <w:szCs w:val="40"/>
          <w:rtl w:val="true"/>
          <w:lang w:val="en-GB"/>
        </w:rPr>
        <w:t xml:space="preserve">- </w:t>
      </w:r>
      <w:r>
        <w:rPr>
          <w:sz w:val="40"/>
          <w:szCs w:val="40"/>
          <w:rtl w:val="true"/>
          <w:lang w:val="en-GB"/>
        </w:rPr>
        <w:t xml:space="preserve">...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حديث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َّال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نبيه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جز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كتاب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ص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قلم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قطو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خواط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با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فتو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قاب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لإضاف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الت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إذ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حس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جو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خاط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يوح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واق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معاي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توف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ائ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سد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التوفيق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القب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عف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ني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يغف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ذنو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رح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راح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أمي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آ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صح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>
          <w:b w:val="false"/>
          <w:b w:val="false"/>
          <w:bCs w:val="false"/>
          <w:color w:val="0000FF"/>
          <w:sz w:val="36"/>
          <w:szCs w:val="36"/>
          <w:lang w:val="en-GB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  <w:lang w:val="en-GB"/>
        </w:rPr>
      </w:pPr>
      <w:hyperlink r:id="rId3">
        <w:r>
          <w:rPr>
            <w:rStyle w:val="InternetLink"/>
            <w:b/>
            <w:bCs/>
            <w:sz w:val="40"/>
            <w:szCs w:val="40"/>
          </w:rPr>
          <w:t>tartosi@tiscali.co.uk</w:t>
        </w:r>
      </w:hyperlink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GA Arabesque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36"/>
      <w:szCs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ascii="Lucida Fax" w:hAnsi="Lucida Fax" w:cs="Andalus"/>
      <w:b/>
      <w:bCs/>
      <w:color w:val="0000FF"/>
      <w:sz w:val="96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Traditional Arabic"/>
      <w:b/>
      <w:bCs/>
      <w:sz w:val="44"/>
      <w:szCs w:val="4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title">
    <w:name w:val="edit-title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Editbig">
    <w:name w:val="edit-bi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color w:val="0000FF"/>
      <w:sz w:val="32"/>
      <w:szCs w:val="32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Traditional Arabic"/>
      <w:b/>
      <w:bCs/>
      <w:sz w:val="40"/>
      <w:szCs w:val="40"/>
      <w:lang w:val="en-GB"/>
    </w:rPr>
  </w:style>
  <w:style w:type="paragraph" w:styleId="BodyTextIndent3">
    <w:name w:val="Body Text Indent 3"/>
    <w:basedOn w:val="Normal"/>
    <w:qFormat/>
    <w:pPr>
      <w:bidi w:val="1"/>
      <w:ind w:left="0" w:right="0" w:firstLine="720"/>
      <w:jc w:val="left"/>
    </w:pPr>
    <w:rPr>
      <w:rFonts w:ascii="Arial" w:hAnsi="Arial" w:cs="Traditional Arabic"/>
      <w:b/>
      <w:bCs/>
      <w:color w:val="000000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20:00Z</dcterms:created>
  <dc:creator>abu</dc:creator>
  <dc:description/>
  <dc:language>en-US</dc:language>
  <cp:lastModifiedBy>abu</cp:lastModifiedBy>
  <cp:lastPrinted>2011-01-05T09:19:00Z</cp:lastPrinted>
  <dcterms:modified xsi:type="dcterms:W3CDTF">2011-06-03T15:26:00Z</dcterms:modified>
  <cp:revision>21</cp:revision>
  <dc:subject/>
  <dc:title>صَيْدُ القَلَم</dc:title>
</cp:coreProperties>
</file>