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أحكام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مسائل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رمضانيَّة</w:t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left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GB"/>
        </w:rPr>
        <w:t>Abdulmonem Mustafa Halimah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Heading3"/>
        <w:tabs>
          <w:tab w:val="clear" w:pos="226"/>
          <w:tab w:val="clear" w:pos="509"/>
          <w:tab w:val="clear" w:pos="1360"/>
          <w:tab w:val="clear" w:pos="2777"/>
          <w:tab w:val="clear" w:pos="4337"/>
          <w:tab w:val="clear" w:pos="7461"/>
          <w:tab w:val="clear" w:pos="8312"/>
        </w:tabs>
        <w:ind w:left="0" w:right="0" w:hanging="0"/>
        <w:jc w:val="center"/>
        <w:rPr>
          <w:vanish w:val="false"/>
          <w:lang w:val="en-US" w:eastAsia="en-US"/>
        </w:rPr>
      </w:pPr>
      <w:r>
        <w:rPr>
          <w:vanish w:val="false"/>
          <w:lang w:val="en-US" w:eastAsia="en-US"/>
        </w:rPr>
        <w:t>Abu Baseer Altartousi</w:t>
      </w:r>
    </w:p>
    <w:p>
      <w:pPr>
        <w:pStyle w:val="Heading"/>
        <w:jc w:val="center"/>
        <w:rPr>
          <w:vanish w:val="false"/>
          <w:sz w:val="40"/>
          <w:szCs w:val="40"/>
          <w:lang w:val="en-US" w:eastAsia="en-US"/>
        </w:rPr>
      </w:pPr>
      <w:r>
        <w:rPr>
          <w:vanish w:val="false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vanish/>
        </w:rPr>
        <w:t>Abu Baseer Altartousi Abu Baseer Altartousi Abu Baseer Altartousi Abu Baseer Altartousi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vanish/>
        </w:rPr>
        <w:t>Abu Baseer Altartousi Abu Baseer Altartousi</w:t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Heading"/>
        <w:ind w:left="0" w:right="0" w:firstLine="72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ّمة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ُ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فر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أ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ص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ج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ح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آق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ِ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َي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ْف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ْوَات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وْ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ْ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بَ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مَال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ْعُ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ج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ت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r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ضّ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ار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ُ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ل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َل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اح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11"/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ِّل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َ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ف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اة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وا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نح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ص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6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ْ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ب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د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م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د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َ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ّ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نْس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م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ب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أ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8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ّ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يام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يام؟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نون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غلو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ق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Style w:val="Editbig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لغ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د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سوخ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ض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ي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ض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color w:val="0000FF"/>
          <w:sz w:val="40"/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لتَم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ِ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ؤي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اط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حر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تح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خت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ا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لال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خ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أ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آ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ما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ض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فتّ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ف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ِّ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ُفّ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فِّ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سِ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ي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ِر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َف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ُم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س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َّ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ُلّ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ْس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ل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ف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ن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غفَ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ف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ُن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]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]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غ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ي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ز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ش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َّ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غ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ِ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ت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َبُ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ُد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س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اقي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ِ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ن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ي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ط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ب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ث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َ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ذ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َه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ر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َرَ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ف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ي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النيات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ىء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Style w:val="Editbig"/>
          <w:rFonts w:cs="Arabic Transparent" w:ascii="Arial" w:hAnsi="Arial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عمين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س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همي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ب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ح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ِم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ي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و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و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خ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ِ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دنّ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عّ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abic Transparent"/>
          <w:b/>
          <w:b/>
          <w:bCs/>
          <w:color w:val="000000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يغرنكم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أذان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فج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58"/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رضاً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سَط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ا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ر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ِ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نز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ط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ق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َ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ج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lineRule="atLeast" w:line="300"/>
        <w:ind w:left="0" w:right="0" w:firstLine="72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sz w:val="32"/>
          <w:szCs w:val="32"/>
          <w:rtl w:val="true"/>
        </w:rPr>
        <w:t>].</w:t>
      </w:r>
      <w:r>
        <w:rPr>
          <w:rStyle w:val="Searchkeys1"/>
          <w:rtl w:val="true"/>
        </w:rPr>
        <w:t xml:space="preserve"> </w:t>
      </w:r>
    </w:p>
    <w:p>
      <w:pPr>
        <w:pStyle w:val="Normal"/>
        <w:spacing w:lineRule="atLeast" w:line="30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Editbig"/>
          <w:rFonts w:cs="Arabic Transparent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spacing w:lineRule="atLeast" w:line="300"/>
        <w:ind w:left="0" w:right="0" w:firstLine="720"/>
        <w:jc w:val="left"/>
        <w:rPr>
          <w:rFonts w:ascii="Tahoma" w:hAnsi="Tahoma" w:cs="Tahoma"/>
          <w:sz w:val="18"/>
          <w:szCs w:val="1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ط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ط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ح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فط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]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م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رَ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ِش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َّ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ض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م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َّ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َ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ح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لأ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ض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َدَتْ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del w:id="0" w:author="abubaseer" w:date="2003-10-20T01:33:00Z"/>
        </w:rPr>
      </w:pP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widowControl/>
        <w:bidi w:val="1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  <w:rPrChange w:id="0" w:author="abubaseer" w:date="2003-10-20T01:28:00Z"/>
        </w:rPr>
        <w:t>الم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ع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ترَج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ل</w:t>
      </w:r>
      <w:r>
        <w:rPr>
          <w:rtl w:val="true"/>
        </w:rPr>
        <w:t xml:space="preserve">: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  </w:t>
        <w:rPrChange w:id="0" w:author="abubaseer" w:date="2003-10-20T01:28:00Z"/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خَّ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فط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ري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ِ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مْ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َّةَ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ف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ش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خص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7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ُ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ِّ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هز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َ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ًن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َب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ئض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ضع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9"/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مِ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َ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ّ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سوخ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َ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ض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و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زال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ف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ج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نَ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ز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ا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ً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ِمْ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ُبّ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َقُلْ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س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ئ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لخ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ز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]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اويح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ك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او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ت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أل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م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لو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ظا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َّ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ك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دخ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ِّ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ك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ظ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2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ك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66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ك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ه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ّ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َ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ِ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ص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أش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رّ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ر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قِ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ت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ؤ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ل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ص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ح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ص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ْرُج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ُخْرِ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يَّ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ت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يَّ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ه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ظ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َّر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و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ه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5/8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1/10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توك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43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/8/20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firstLine="720"/>
        <w:jc w:val="both"/>
        <w:rPr/>
      </w:pP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                                         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</w:rPr>
          <w:t>tartosi@tiscali.co.uk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val="en-GB"/>
        </w:rPr>
        <w:t xml:space="preserve"> 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ش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س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8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9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6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ا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ش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555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ت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ص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ت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ليات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21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0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0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1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4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6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0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18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32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ثوق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0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1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4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3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ا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6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2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6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15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3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5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ا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6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7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ُعم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س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/2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73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4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57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140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37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4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08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0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4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و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اص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ن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جداً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ذكو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غير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لم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ضعَّف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نسَ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عم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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راوي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كع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ُصلّ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الناس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إحد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ركع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7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ها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و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و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وته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ات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لوغ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19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  <w:tab w:val="left" w:pos="509" w:leader="none"/>
        <w:tab w:val="left" w:pos="1360" w:leader="none"/>
        <w:tab w:val="left" w:pos="2777" w:leader="none"/>
        <w:tab w:val="left" w:pos="4337" w:leader="none"/>
        <w:tab w:val="right" w:pos="7461" w:leader="none"/>
        <w:tab w:val="right" w:pos="8312" w:leader="none"/>
      </w:tabs>
      <w:ind w:left="0" w:right="0" w:hanging="0"/>
      <w:jc w:val="center"/>
      <w:outlineLvl w:val="2"/>
    </w:pPr>
    <w:rPr>
      <w:rFonts w:cs="Traditional Arabic"/>
      <w:b/>
      <w:bCs/>
      <w:vanish/>
      <w:sz w:val="32"/>
      <w:szCs w:val="32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13:00Z</dcterms:created>
  <dc:creator>abubaseer</dc:creator>
  <dc:description/>
  <dc:language>en-US</dc:language>
  <cp:lastModifiedBy>abu</cp:lastModifiedBy>
  <cp:lastPrinted>2010-08-07T13:38:00Z</cp:lastPrinted>
  <dcterms:modified xsi:type="dcterms:W3CDTF">2010-08-07T13:13:00Z</dcterms:modified>
  <cp:revision>2</cp:revision>
  <dc:subject/>
  <dc:title>أحكام ومسائل رمضانية  </dc:title>
</cp:coreProperties>
</file>