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Heading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خواطر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أفكار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</w:t>
      </w:r>
    </w:p>
    <w:p>
      <w:pPr>
        <w:pStyle w:val="Heading"/>
        <w:jc w:val="center"/>
        <w:rPr>
          <w:sz w:val="30"/>
          <w:szCs w:val="30"/>
        </w:rPr>
      </w:pPr>
      <w:r>
        <w:rPr>
          <w:sz w:val="40"/>
          <w:sz w:val="40"/>
          <w:szCs w:val="40"/>
          <w:rtl w:val="true"/>
        </w:rPr>
        <w:t>فق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َعو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</w:p>
    <w:p>
      <w:pPr>
        <w:pStyle w:val="Heading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Heading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Heading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Heading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Heading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Heading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Normal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Heading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  <w:rtl w:val="true"/>
        </w:rPr>
      </w:r>
    </w:p>
    <w:p>
      <w:pPr>
        <w:pStyle w:val="Heading"/>
        <w:jc w:val="left"/>
        <w:rPr>
          <w:sz w:val="30"/>
          <w:szCs w:val="30"/>
        </w:rPr>
      </w:pPr>
      <w:r>
        <w:rPr>
          <w:vanish/>
          <w:sz w:val="30"/>
          <w:szCs w:val="30"/>
        </w:rPr>
        <w:t>Abu Baseer Altartousi Abu Baseer Altartousi Abu Baseer Altartousi Abu Baseer Altartousi Abu Baseer Altartousi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فوظة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</w:rPr>
        <w:t>/3/143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</w:rPr>
        <w:t>/1/20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lang w:bidi="ar-EG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bidi="ar-EG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lang w:bidi="ar-EG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hyperlink r:id="rId3">
        <w:r>
          <w:rPr>
            <w:rStyle w:val="InternetLink"/>
            <w:rFonts w:cs="Traditional Arabic"/>
            <w:b/>
            <w:bCs/>
            <w:sz w:val="36"/>
            <w:szCs w:val="36"/>
            <w:lang w:bidi="ar-EG"/>
          </w:rPr>
          <w:t>tartosi@tiscali.co.uk</w:t>
        </w:r>
      </w:hyperlink>
      <w:r>
        <w:rPr>
          <w:rFonts w:cs="Traditional Arabic"/>
          <w:b/>
          <w:bCs/>
          <w:sz w:val="36"/>
          <w:szCs w:val="36"/>
          <w:lang w:bidi="ar-EG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</w:rPr>
      </w:r>
    </w:p>
    <w:p>
      <w:pPr>
        <w:pStyle w:val="Normal"/>
        <w:rPr>
          <w:rFonts w:ascii="Aldhabi" w:hAnsi="Aldhabi" w:cs="Aldhabi"/>
          <w:b/>
          <w:b/>
          <w:bCs/>
          <w:sz w:val="48"/>
          <w:szCs w:val="48"/>
        </w:rPr>
      </w:pPr>
      <w:r>
        <w:rPr>
          <w:rFonts w:cs="Aldhabi" w:ascii="Aldhabi" w:hAnsi="Aldhabi"/>
          <w:b/>
          <w:bCs/>
          <w:sz w:val="48"/>
          <w:szCs w:val="48"/>
        </w:rPr>
      </w:r>
    </w:p>
    <w:p>
      <w:pPr>
        <w:pStyle w:val="Heading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</w:p>
    <w:p>
      <w:pPr>
        <w:pStyle w:val="TextBodyIndent"/>
        <w:jc w:val="both"/>
        <w:rPr/>
      </w:pP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م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ستع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ستغف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عو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فس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ئ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ن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ه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ضل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ض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سوله</w:t>
      </w:r>
      <w:r>
        <w:rPr>
          <w:sz w:val="30"/>
          <w:szCs w:val="30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0"/>
          <w:szCs w:val="30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يُّ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مَن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َّق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َق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ُقَاتِ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مُوتُ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أَنْت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ُسْلِم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ران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102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يُّ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َّاس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َّق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َبَّكُ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َّذ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َلَقَ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َفْس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حِدَة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خَلَق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ْ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َوْجَ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بَث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ْهُ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ِجَا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َثِي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نِسَاء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تَّق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َّذ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سَاءَل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لْأَرْحَام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َا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لَيْ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َقِي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اء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1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يُّ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مَن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َّق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قُول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َوْ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َدِي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صْلِح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عْمَالَ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يَغْفِر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ُنُوبَ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م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طِع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رَسُول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قَد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از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وْز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ظِي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حزاب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70</w:t>
      </w: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</w:rPr>
        <w:t>71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دَق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ي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دي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شر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ور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دثات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ل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دثَة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ع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ُل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عة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لال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لالة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ر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بع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وا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ف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وجي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ع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ع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فط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عم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ذك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اف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 </w:t>
      </w:r>
      <w:r>
        <w:rPr>
          <w:sz w:val="30"/>
          <w:sz w:val="30"/>
          <w:szCs w:val="30"/>
          <w:rtl w:val="true"/>
        </w:rPr>
        <w:t>أسج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ئ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ب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َّ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وفيق</w:t>
      </w:r>
      <w:r>
        <w:rPr>
          <w:sz w:val="30"/>
          <w:szCs w:val="30"/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-  </w:t>
      </w:r>
      <w:r>
        <w:rPr>
          <w:sz w:val="30"/>
          <w:sz w:val="30"/>
          <w:szCs w:val="30"/>
          <w:rtl w:val="true"/>
        </w:rPr>
        <w:t>ا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طلاق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ب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ث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ج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ع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حي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سَ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ِّم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َع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َمِ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الِ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نَّ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سْلِم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sz w:val="30"/>
          <w:sz w:val="30"/>
          <w:szCs w:val="30"/>
          <w:rtl w:val="true"/>
        </w:rPr>
        <w:t>فصلت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له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ْتَكُ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ِّن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ُمَّة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دْع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خَيْر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يَأْمُر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الْمَعْرُوف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يَنْهَوْ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مُنكَر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أُوْلَئِ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ُ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مُفْلِح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ران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104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فضل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لَّم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َلَّمَ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خاري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الِم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يستغفر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َ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سماوات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َ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رض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ت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ِيت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اءِ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فضل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الم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اب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فضل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مر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ائر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كواكب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ن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لماء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رثة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نبياءِ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نبياء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ورِّث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ينار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ِرهماً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رَّث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ِلْمَ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مَ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خذَ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خذ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حظّ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فر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2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]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ضل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الم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ابد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فضل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َدناكُ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لائكتَ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هل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سماو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أرض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ت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َّملَ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ُحرها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ت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وتَ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يصل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علِّم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خير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3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]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اع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رتف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مت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خلاق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سلوك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ستو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مان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لقا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اتق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ستو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ر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هم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ظيم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وك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يه؛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عو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أعمالُ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صد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قوالَ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قوالُ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ُصد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عمالَ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  <w:lang w:val="en-GB"/>
        </w:rPr>
        <w:t>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َيُّه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َّذِي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آَمَنُ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ِم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َقُولُو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َفْعَلُو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َبُر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َقْت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ِند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َّه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َ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َقُولُ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َفْعَلُو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صف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cs="Traditional Arabic"/>
          <w:b/>
          <w:bCs/>
          <w:sz w:val="30"/>
          <w:szCs w:val="30"/>
          <w:lang w:val="en-GB"/>
        </w:rPr>
        <w:t>2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-</w:t>
      </w:r>
      <w:r>
        <w:rPr>
          <w:rFonts w:cs="Traditional Arabic"/>
          <w:b/>
          <w:bCs/>
          <w:sz w:val="30"/>
          <w:szCs w:val="30"/>
          <w:lang w:val="en-GB"/>
        </w:rPr>
        <w:t>3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جَاء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رجل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ُطرَح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ر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طحن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طحن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مار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رحا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طيف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هل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ر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قولون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لان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لست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نت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أمر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معرو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َنه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نكر؟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قو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ِّ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نت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آمر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معروف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فعلُ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نه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نكر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فعَلُ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!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بخاري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َررت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ي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ُسرِ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أقوام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ُقرَض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ِفاهُ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مقاريض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ار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لت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ؤل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بريل؟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خُطباء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مَّتِك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قولو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فعل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تف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Cs/>
          <w:sz w:val="30"/>
          <w:szCs w:val="30"/>
          <w:lang w:val="en-GB"/>
        </w:rPr>
        <w:t>2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ع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غا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عو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خراج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با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باد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با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باد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باد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و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دي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د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إسلا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ضي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ني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ع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ني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آخر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ا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عو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ري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با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غا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خُلِق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أجلها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دايت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يها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4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]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رغيب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شويق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ا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حذير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واق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غب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خالفت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غا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عو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م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مي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عا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هم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نبي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ورثت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لم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دعا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د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آد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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ي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ساع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هم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واها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  <w:lang w:val="en-GB"/>
        </w:rPr>
        <w:t>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َقَد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َعَثْ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ُلّ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ُمَّة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َسُو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عْبُد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جْتَنِب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َّاغُو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حل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36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رْسَلْ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َبْلِ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َسُول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ُوح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َيْ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نّ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َ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اعْبُدُو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بياء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25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َلَقْ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جِ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لْأِنْس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ِيَعْبُدُونِ</w:t>
      </w:r>
      <w:r>
        <w:rPr>
          <w:rFonts w:cs="Traditional Arabic"/>
          <w:b/>
          <w:bCs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</w:rPr>
        <w:footnoteReference w:id="5"/>
      </w:r>
      <w:r>
        <w:rPr>
          <w:rFonts w:cs="Traditional Arabic"/>
          <w:b/>
          <w:bCs/>
          <w:sz w:val="30"/>
          <w:szCs w:val="30"/>
          <w:rtl w:val="true"/>
        </w:rPr>
        <w:t>]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ذ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يات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56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ُمِر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ِيَعْبُد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َه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حِ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َ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ُو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ُبْحَان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م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شْرِك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Cs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</w:rPr>
        <w:footnoteReference w:id="6"/>
      </w:r>
      <w:r>
        <w:rPr>
          <w:rFonts w:cs="Traditional Arabic"/>
          <w:b/>
          <w:bCs/>
          <w:sz w:val="30"/>
          <w:szCs w:val="30"/>
          <w:rtl w:val="true"/>
        </w:rPr>
        <w:t>]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بة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31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ُمِر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ِيَعْبُد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ُخْلِص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ّ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ُنَفَاء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يُقِيم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َّلاة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يُؤْت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َّكَاة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ذَلِ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ِين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قَيِّمَة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5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غ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ا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ق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حي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حّ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حي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وح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َّو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ظي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ب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ت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ن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شر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عا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س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ظم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حي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سع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نأ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ح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قي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نهاي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ش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ف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بار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خا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حي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ع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ش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لم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ج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ع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حي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شع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حي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عْتَصِمُوا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حَبْل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َمِيع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ا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فَرَّقُوا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ران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103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أت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اعتص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رداً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ي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حَبْل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حيد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أَم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مَنُوا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اللّ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عْتَصَمُوا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سَيُدْخِلُ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َحْمَة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ِّنْ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فَضْل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يَهْدِيهِ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َيْ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ِرَاط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ُّسْتَقِي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اء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175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ؤمن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عتصم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توح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عاليم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خ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َحْمَة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ِّنْ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فَضْل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يَهْدِيهِ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َيْ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ِرَاط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ُّسْتَقِي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مِ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َالُوا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ن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َصَار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خَذْ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يثَاقَ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نَسُوا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َظّ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ِّم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ُكِّرُوا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أَغْرَيْ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َيْنَهُ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عَدَاوَة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لْبَغْضَ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وْم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قِيَامَة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سَوْف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نَبِّئُهُ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َانُوا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صْنَع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ئدة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14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س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ظ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وح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تي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ز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سيا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عراض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غ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عَدَاوَة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لْبَغْضَ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وْم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قِيَامَة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س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ع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نس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ظ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وحي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حينئذ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ق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ات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غ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دا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بغ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ناز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فر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لو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raditional Arabic"/>
          <w:b/>
          <w:bCs/>
          <w:sz w:val="30"/>
          <w:szCs w:val="3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تآ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لو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جتما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ا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َّ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ع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نّ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د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طلَ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طاع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وحيد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عصي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س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ظّ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ظو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وحي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و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نفَقْ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َرْض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َمِيع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لَّف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َيْ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ُلُوبِهِ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َكِ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لَّف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َيْنَ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نّ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زِيز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َكِيم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نفال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63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ع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و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حد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ص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نأ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وحي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ؤ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فش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ريع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زداد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رق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نقسا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زالون</w:t>
      </w:r>
      <w:r>
        <w:rPr>
          <w:rFonts w:cs="Traditional Arabic"/>
          <w:b/>
          <w:bCs/>
          <w:sz w:val="30"/>
          <w:szCs w:val="3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Cs/>
          <w:sz w:val="30"/>
          <w:szCs w:val="30"/>
        </w:rPr>
        <w:t>3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ع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أ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ع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ح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ا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ا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عو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ف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ب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نح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ع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نئذ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ري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عب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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م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ج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شه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ح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ش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تطلباتها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قت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حلتين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ح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ى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ع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ع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ش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طاع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ص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عال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ح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شي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ذيراً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س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ب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ج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ع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نب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ر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طا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ذ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ص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ل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ثيلا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ح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ع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اب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ع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وج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ذ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وع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امة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ح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ح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س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قا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جد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س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ل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ار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ا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ستد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ا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خا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أد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ق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ق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دل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ث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ب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عبَ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رض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ه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ق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ي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أنب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رس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تابع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بر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بلغ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ه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ستحسَ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ح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ُطرَ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ه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سمَ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و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وي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قه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ي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صو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ب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ج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ُص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ده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اذا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سببين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خا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نه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نب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ع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نبيا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ب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وام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جيبو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َقَد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َعَثْ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ُلّ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ُمَّة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َّسُو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عْبُدُوا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جْتَنِبُوا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َّاغُو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حل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36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ُل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هْ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كِتَاب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بتد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ا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ن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عَالَوْا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َلَمَة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َوَ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َيْنَ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بَيْنَ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لا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َعْبُد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ا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ا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ُشْرِ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َيْئ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ا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تَّخِذ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َعْضُ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َعْض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رْبَا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ِّ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ُو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تع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حي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يبو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إِ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وَلَّوْا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عرض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ح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خو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ج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واف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بح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ا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و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تر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ن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حي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ر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قُولُوا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شْهَدُوا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أَن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ُسْلِم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ران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64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ن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ُرَ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مِم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عْبُد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ُو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َفَرْ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بَد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َيْنَ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بَيْنَكُ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عَدَاوَة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لْبَغْضَ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بَ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َتّ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ُؤْمِن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اللَّ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حْد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متحنة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4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أَعْتَزِلُ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دْع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ُو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يم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48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ُفّ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َّ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ِ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عْبُد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ُو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فَل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عْقِل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نبياء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67</w:t>
      </w:r>
      <w:r>
        <w:rPr>
          <w:rFonts w:cs="Traditional Arabic"/>
          <w:b/>
          <w:bCs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</w:rPr>
        <w:footnoteReference w:id="7"/>
      </w:r>
      <w:r>
        <w:rPr>
          <w:rFonts w:cs="Traditional Arabic"/>
          <w:b/>
          <w:bCs/>
          <w:sz w:val="30"/>
          <w:szCs w:val="30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ُمِر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ات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هد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ُقيم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َ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ُؤت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كاةَ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صَم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ماءَهُ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موالَ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قّ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سابُ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ف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عباس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لمعاذ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جب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بعث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يمن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>: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إنك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ستأتي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قوما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ِ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؛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جئته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ادعه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يشهدو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محمدا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أطاعو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بذلك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أخبره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َّ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رض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خمس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صلوات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ٍ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وليلة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أطاعو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بذلك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أخبرهم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رض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صدقة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ً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ت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ؤخ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ذ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أغنيائهم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ت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ر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ُّ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قرائهم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أطاعو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بذلك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إي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َّ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ك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وكرائم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أموالهم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واتق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ِ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دعوة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مظلوم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حجاب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Cs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</w:rPr>
        <w:footnoteReference w:id="8"/>
      </w:r>
      <w:r>
        <w:rPr>
          <w:rFonts w:cs="Traditional Arabic"/>
          <w:b/>
          <w:bCs/>
          <w:sz w:val="30"/>
          <w:szCs w:val="30"/>
          <w:rtl w:val="true"/>
        </w:rPr>
        <w:t>]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بخاري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تأم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تسلس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تعالى؛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ليك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يدعوهم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>"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محمدا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أجابوه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إليها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دعاهم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بعدها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تسلس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وارد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حديث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يُجيبوه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إليها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يُمسك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سواها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التزام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سوى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توحيد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توحيد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ينفع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صاحبه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شيء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وَلَوْ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أَشْرَكُواْ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لَحَبِطَ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عَنْهُم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مَّ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كَانُواْ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يَعْمَلُونَ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أنعام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0"/>
          <w:szCs w:val="30"/>
        </w:rPr>
        <w:t>88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وَقَدِمْنَ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عَمِلُو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عَمَلٍ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َجَعَلْنَاهُ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هَبَاء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مَّنثُوراً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فرقان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0"/>
          <w:szCs w:val="30"/>
        </w:rPr>
        <w:t>23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رض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طالب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دخ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رهط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قريش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جه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قالوا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ب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طالب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خيك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شت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آلهت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ن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يقول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يفع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يفعل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أرس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انهه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أرس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طالب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ق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طالب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رجل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خش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دخ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م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رق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َّ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وثب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جلس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مجلس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لم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دخ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جد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جلسا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ً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جلس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طالب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خ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قوم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ك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شكونك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؛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زعمو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نك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تشت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آلهته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تقو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تقول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تفع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تفعل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؟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>: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>"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إن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إنم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ريد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ه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ٍ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تدين</w:t>
      </w:r>
      <w:r>
        <w:rPr>
          <w:rStyle w:val="Editbig"/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لهم</w:t>
      </w:r>
      <w:r>
        <w:rPr>
          <w:rStyle w:val="Editbig"/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بها</w:t>
      </w:r>
      <w:r>
        <w:rPr>
          <w:rStyle w:val="Editbig"/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العرب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ُ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تؤد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إليه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به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عج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جزية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"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قالوا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؟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أبيك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شرا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ً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>!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>: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>"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>"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قامو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ه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نفضو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ثيابه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ه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قولون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>:</w:t>
      </w:r>
      <w:r>
        <w:rPr>
          <w:rStyle w:val="Editbig"/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َجَعَلَ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ْآلِهَةَ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إِلَهاً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َاحِداً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إِنَّ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هَذَ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لَشَيْء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ُجَاب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ص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>:</w:t>
      </w:r>
      <w:r>
        <w:rPr>
          <w:rStyle w:val="Editbig"/>
          <w:rFonts w:cs="Traditional Arabic" w:ascii="Traditional Arabic" w:hAnsi="Traditional Arabic"/>
          <w:b/>
          <w:bCs/>
          <w:sz w:val="30"/>
          <w:szCs w:val="30"/>
        </w:rPr>
        <w:t>5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>.[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0"/>
          <w:szCs w:val="30"/>
          <w:rtl w:val="true"/>
        </w:rPr>
        <w:footnoteReference w:id="9"/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]. </w:t>
      </w:r>
    </w:p>
    <w:p>
      <w:pPr>
        <w:pStyle w:val="Normal"/>
        <w:bidi w:val="1"/>
        <w:ind w:left="0" w:right="0" w:hanging="0"/>
        <w:jc w:val="both"/>
        <w:rPr>
          <w:rStyle w:val="Editbig"/>
          <w:rFonts w:ascii="Arial" w:hAnsi="Arial" w:cs="Traditional Arabic"/>
          <w:b/>
          <w:b/>
          <w:bCs/>
          <w:sz w:val="30"/>
          <w:szCs w:val="30"/>
        </w:rPr>
      </w:pP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ab/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>:</w:t>
      </w:r>
      <w:r>
        <w:rPr>
          <w:rStyle w:val="Editbig"/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إِنَّهُمْ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كَانُو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إِذَ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قِيلَ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لَهُمْ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لَ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إِلَهَ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إِلَّ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لَّهُ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َسْتَكْبِرُونَ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صافات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>:</w:t>
      </w:r>
      <w:r>
        <w:rPr>
          <w:rStyle w:val="Editbig"/>
          <w:rFonts w:cs="Traditional Arabic" w:ascii="Traditional Arabic" w:hAnsi="Traditional Arabic"/>
          <w:b/>
          <w:bCs/>
          <w:sz w:val="30"/>
          <w:szCs w:val="30"/>
        </w:rPr>
        <w:t>35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. 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إِذ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ُكِ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حْد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شْمَأَزّ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ُلُوب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ؤْمِن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الْآخِرَة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إِذ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ُكِ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ُونِ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ذ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سْتَبْشِر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مر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45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ُرِض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صال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با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ب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ت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غ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اغمة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ض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طواغ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لدت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د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سو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شاق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منو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اصب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سل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يب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دخ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فّ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يراً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ُث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ر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غ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حسب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ارض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ظ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ئ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غ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ر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اس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ناص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يا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كا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ني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ي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ط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raditional Arabic"/>
          <w:b/>
          <w:bCs/>
          <w:sz w:val="30"/>
          <w:szCs w:val="30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كلت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شك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ا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غ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ب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اغ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ط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ذ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اغ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ع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ب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اغ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ي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شر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ح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حري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ح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قب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طاغوت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كلت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شك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ا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غ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غ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اب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دق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ئل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جو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نئذ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ؤم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ت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نقل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ارض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اف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أ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فوف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نته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ازع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ناكف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نقلب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يع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حا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آلفين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اغ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ز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نئذ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براه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ومهم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ن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ُرَ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مِم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عْبُد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ُو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َفَرْ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بَد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َيْنَ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بَيْنَكُ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عَدَاوَة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لْبَغْضَ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بَ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َتّ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ُؤْمِن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اللَّ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حْد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متحنة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4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نئذ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عمَ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نّ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دا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باط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غ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ف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ح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ف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شر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لحا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فجو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فسا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َل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َقْذِف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الْحَقّ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ل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بَاطِل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يَدْمَغُ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إِذ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ُو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َاهِق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َكُ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وَيْ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م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صِف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نبياء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18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نئذ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شار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اي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باط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ح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وا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شتر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باط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كا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صال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أ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ظي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يا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س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ظي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صلاح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ف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عر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اط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كا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وظائ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ص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فُت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رم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غ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ت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ق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قي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ص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خر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وم</w:t>
      </w:r>
      <w:r>
        <w:rPr>
          <w:rFonts w:cs="Traditional Arabic"/>
          <w:b/>
          <w:bCs/>
          <w:sz w:val="30"/>
          <w:szCs w:val="30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ر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اط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وضو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ؤ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اغ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.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؟</w:t>
      </w:r>
      <w:r>
        <w:rPr>
          <w:rFonts w:cs="Traditional Arabic"/>
          <w:b/>
          <w:bCs/>
          <w:sz w:val="30"/>
          <w:szCs w:val="30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بت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فر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سائ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قه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ر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اذ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ع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قي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َدع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ط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ئ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عتراض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قيبية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ا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ك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ساؤ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ته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ا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ه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قتنا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قتن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خ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خل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بد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قتن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ط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قيا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جم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رو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حظ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ط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شه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ح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تض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ه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نقي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جم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نته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ّ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ه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ق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عتر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ج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ها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متثا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فر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حي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ئاً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ف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َقَد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ُوحِي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َيْ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إِل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َبْلِ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ئ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شْرَكْ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يَحْبَطَ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مَلُ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َتَكُونَ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خَاسِر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مر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65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ئش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ت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َدْعَ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اه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مَ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ُطعِ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ك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افِعُهُ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فعه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ّ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غ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طيئ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جل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نّ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حدي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ات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سلِم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ت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سلم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ت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ُتِ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raditional Arabic"/>
          <w:b/>
          <w:bCs/>
          <w:sz w:val="30"/>
          <w:szCs w:val="30"/>
          <w:rtl w:val="true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ي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جِ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خاري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4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ع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ل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بل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بغ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نئذ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و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فري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ُعط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ناسب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ع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صو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فريط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د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شخيص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قيق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ا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ح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خص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عو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اب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ص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أ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ه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ي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عتقا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ه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فري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ج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ركا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ه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ا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ن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نك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حراف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ه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به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ه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ه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ح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ل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قص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د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عط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ناس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ج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وعظ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اع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نئذ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ب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ض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اس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ص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أ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ط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دو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ط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أس</w:t>
      </w:r>
      <w:r>
        <w:rPr>
          <w:rFonts w:cs="Traditional Arabic"/>
          <w:b/>
          <w:bCs/>
          <w:sz w:val="30"/>
          <w:szCs w:val="30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د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ختل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ن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ا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ط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صحاب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حا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اسبه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ص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raditional Arabic"/>
          <w:b/>
          <w:bCs/>
          <w:sz w:val="30"/>
          <w:szCs w:val="30"/>
          <w:rtl w:val="true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غض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خاري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عض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ص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raditional Arabic"/>
          <w:b/>
          <w:bCs/>
          <w:sz w:val="30"/>
          <w:szCs w:val="30"/>
          <w:rtl w:val="true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ُشرِ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ئاً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ق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آ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كا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مض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ي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عتم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س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طِع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عل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يا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ِّ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</w:rPr>
        <w:footnoteReference w:id="10"/>
      </w:r>
      <w:r>
        <w:rPr>
          <w:rFonts w:cs="Traditional Arabic"/>
          <w:b/>
          <w:bCs/>
          <w:sz w:val="30"/>
          <w:szCs w:val="30"/>
          <w:rtl w:val="true"/>
        </w:rPr>
        <w:t xml:space="preserve">]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عض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ص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raditional Arabic"/>
          <w:b/>
          <w:bCs/>
          <w:sz w:val="30"/>
          <w:szCs w:val="30"/>
          <w:rtl w:val="true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ص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تق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كب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ِرف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</w:rPr>
        <w:footnoteReference w:id="11"/>
      </w:r>
      <w:r>
        <w:rPr>
          <w:rFonts w:cs="Traditional Arabic"/>
          <w:b/>
          <w:bCs/>
          <w:sz w:val="30"/>
          <w:szCs w:val="30"/>
          <w:rtl w:val="true"/>
        </w:rPr>
        <w:t xml:space="preserve">]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عض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ص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raditional Arabic"/>
          <w:b/>
          <w:bCs/>
          <w:sz w:val="30"/>
          <w:szCs w:val="30"/>
          <w:rtl w:val="true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سان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روفاً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بس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َ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</w:rPr>
        <w:footnoteReference w:id="12"/>
      </w:r>
      <w:r>
        <w:rPr>
          <w:rFonts w:cs="Traditional Arabic"/>
          <w:b/>
          <w:bCs/>
          <w:sz w:val="30"/>
          <w:szCs w:val="30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عض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ص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raditional Arabic"/>
          <w:b/>
          <w:bCs/>
          <w:sz w:val="30"/>
          <w:szCs w:val="30"/>
          <w:rtl w:val="true"/>
        </w:rPr>
        <w:t xml:space="preserve">:"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وصيك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تقوى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إن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رأس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شيء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عليك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الجهاد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إنه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رهبانية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عليك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ذكر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تلاوة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إن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روحك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سماء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ذكرك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أر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ض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/>
          <w:b/>
          <w:bCs/>
          <w:sz w:val="30"/>
          <w:szCs w:val="30"/>
          <w:rtl w:val="true"/>
        </w:rPr>
        <w:t xml:space="preserve">"[ 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</w:rPr>
        <w:footnoteReference w:id="13"/>
      </w:r>
      <w:r>
        <w:rPr>
          <w:rStyle w:val="Editbig"/>
          <w:rFonts w:cs="Traditional Arabic"/>
          <w:b/>
          <w:bCs/>
          <w:sz w:val="30"/>
          <w:szCs w:val="30"/>
          <w:rtl w:val="true"/>
        </w:rPr>
        <w:t>]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بعضه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وصن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رسول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له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يقول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:"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ستقم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لتُحسِ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خلُقك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".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بعضه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وصن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رسول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له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يقول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:"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ليك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الإياس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م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يد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ناس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إياك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الط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َّ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ع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إن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قر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حاضر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إياك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م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ُ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تذ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َ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ر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".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هكذ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نب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وص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إنسا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م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ُناسب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يحتاج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هذ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ق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ظي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نبغ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لدعاة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تنبهو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cs="Traditional Arabic"/>
          <w:b/>
          <w:bCs/>
          <w:sz w:val="30"/>
          <w:szCs w:val="30"/>
        </w:rPr>
        <w:t>5</w:t>
      </w:r>
      <w:r>
        <w:rPr>
          <w:rStyle w:val="Editbig"/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Style w:val="Editbig"/>
          <w:rFonts w:cs="Traditional Arabic"/>
          <w:b/>
          <w:b/>
          <w:bCs/>
          <w:sz w:val="30"/>
          <w:sz w:val="30"/>
          <w:szCs w:val="30"/>
          <w:rtl w:val="true"/>
        </w:rPr>
        <w:t>استخدام</w:t>
      </w:r>
      <w:r>
        <w:rPr>
          <w:rStyle w:val="Editbig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/>
          <w:b/>
          <w:b/>
          <w:bCs/>
          <w:sz w:val="30"/>
          <w:sz w:val="30"/>
          <w:szCs w:val="30"/>
          <w:rtl w:val="true"/>
        </w:rPr>
        <w:t>الترغيب،</w:t>
      </w:r>
      <w:r>
        <w:rPr>
          <w:rStyle w:val="Editbig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/>
          <w:b/>
          <w:b/>
          <w:bCs/>
          <w:sz w:val="30"/>
          <w:sz w:val="30"/>
          <w:szCs w:val="30"/>
          <w:rtl w:val="true"/>
        </w:rPr>
        <w:t>ونصوص</w:t>
      </w:r>
      <w:r>
        <w:rPr>
          <w:rStyle w:val="Editbig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/>
          <w:b/>
          <w:b/>
          <w:bCs/>
          <w:sz w:val="30"/>
          <w:sz w:val="30"/>
          <w:szCs w:val="30"/>
          <w:rtl w:val="true"/>
        </w:rPr>
        <w:t>الوعد،</w:t>
      </w:r>
      <w:r>
        <w:rPr>
          <w:rStyle w:val="Editbig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Style w:val="Editbig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/>
          <w:b/>
          <w:b/>
          <w:bCs/>
          <w:sz w:val="30"/>
          <w:sz w:val="30"/>
          <w:szCs w:val="30"/>
          <w:rtl w:val="true"/>
        </w:rPr>
        <w:t>مواطن</w:t>
      </w:r>
      <w:r>
        <w:rPr>
          <w:rStyle w:val="Editbig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/>
          <w:b/>
          <w:b/>
          <w:bCs/>
          <w:sz w:val="30"/>
          <w:sz w:val="30"/>
          <w:szCs w:val="30"/>
          <w:rtl w:val="true"/>
        </w:rPr>
        <w:t>اليأس</w:t>
      </w:r>
      <w:r>
        <w:rPr>
          <w:rStyle w:val="Editbig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/>
          <w:b/>
          <w:b/>
          <w:bCs/>
          <w:sz w:val="30"/>
          <w:sz w:val="30"/>
          <w:szCs w:val="30"/>
          <w:rtl w:val="true"/>
        </w:rPr>
        <w:t>والقنوط</w:t>
      </w:r>
      <w:r>
        <w:rPr>
          <w:rStyle w:val="Editbig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Style w:val="Editbig"/>
          <w:rFonts w:cs="Traditional Arabic"/>
          <w:b/>
          <w:b/>
          <w:bCs/>
          <w:sz w:val="30"/>
          <w:sz w:val="30"/>
          <w:szCs w:val="30"/>
          <w:rtl w:val="true"/>
        </w:rPr>
        <w:t>واستخدام</w:t>
      </w:r>
      <w:r>
        <w:rPr>
          <w:rStyle w:val="Editbig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/>
          <w:b/>
          <w:b/>
          <w:bCs/>
          <w:sz w:val="30"/>
          <w:sz w:val="30"/>
          <w:szCs w:val="30"/>
          <w:rtl w:val="true"/>
        </w:rPr>
        <w:t>الترهيب</w:t>
      </w:r>
      <w:r>
        <w:rPr>
          <w:rStyle w:val="Editbig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/>
          <w:b/>
          <w:b/>
          <w:bCs/>
          <w:sz w:val="30"/>
          <w:sz w:val="30"/>
          <w:szCs w:val="30"/>
          <w:rtl w:val="true"/>
        </w:rPr>
        <w:t>ونصوص</w:t>
      </w:r>
      <w:r>
        <w:rPr>
          <w:rStyle w:val="Editbig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/>
          <w:b/>
          <w:b/>
          <w:bCs/>
          <w:sz w:val="30"/>
          <w:sz w:val="30"/>
          <w:szCs w:val="30"/>
          <w:rtl w:val="true"/>
        </w:rPr>
        <w:t>الوعيد</w:t>
      </w:r>
      <w:r>
        <w:rPr>
          <w:rStyle w:val="Editbig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Style w:val="Editbig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/>
          <w:b/>
          <w:b/>
          <w:bCs/>
          <w:sz w:val="30"/>
          <w:sz w:val="30"/>
          <w:szCs w:val="30"/>
          <w:rtl w:val="true"/>
        </w:rPr>
        <w:t>مواطن</w:t>
      </w:r>
      <w:r>
        <w:rPr>
          <w:rStyle w:val="Editbig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/>
          <w:b/>
          <w:b/>
          <w:bCs/>
          <w:sz w:val="30"/>
          <w:sz w:val="30"/>
          <w:szCs w:val="30"/>
          <w:rtl w:val="true"/>
        </w:rPr>
        <w:t>الجفاء</w:t>
      </w:r>
      <w:r>
        <w:rPr>
          <w:rStyle w:val="Editbig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/>
          <w:b/>
          <w:b/>
          <w:bCs/>
          <w:sz w:val="30"/>
          <w:sz w:val="30"/>
          <w:szCs w:val="30"/>
          <w:rtl w:val="true"/>
        </w:rPr>
        <w:t>والتفريط،</w:t>
      </w:r>
      <w:r>
        <w:rPr>
          <w:rStyle w:val="Editbig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/>
          <w:b/>
          <w:b/>
          <w:bCs/>
          <w:sz w:val="30"/>
          <w:sz w:val="30"/>
          <w:szCs w:val="30"/>
          <w:rtl w:val="true"/>
        </w:rPr>
        <w:t>لتعتدل</w:t>
      </w:r>
      <w:r>
        <w:rPr>
          <w:rStyle w:val="Editbig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/>
          <w:b/>
          <w:b/>
          <w:bCs/>
          <w:sz w:val="30"/>
          <w:sz w:val="30"/>
          <w:szCs w:val="30"/>
          <w:rtl w:val="true"/>
        </w:rPr>
        <w:t>الأمور،</w:t>
      </w:r>
      <w:r>
        <w:rPr>
          <w:rStyle w:val="Editbig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/>
          <w:b/>
          <w:b/>
          <w:bCs/>
          <w:sz w:val="30"/>
          <w:sz w:val="30"/>
          <w:szCs w:val="30"/>
          <w:rtl w:val="true"/>
        </w:rPr>
        <w:t>وتجنح</w:t>
      </w:r>
      <w:r>
        <w:rPr>
          <w:rStyle w:val="Editbig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/>
          <w:b/>
          <w:b/>
          <w:bCs/>
          <w:sz w:val="30"/>
          <w:sz w:val="30"/>
          <w:szCs w:val="30"/>
          <w:rtl w:val="true"/>
        </w:rPr>
        <w:t>المواقف</w:t>
      </w:r>
      <w:r>
        <w:rPr>
          <w:rStyle w:val="Editbig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/>
          <w:b/>
          <w:b/>
          <w:bCs/>
          <w:sz w:val="30"/>
          <w:sz w:val="30"/>
          <w:szCs w:val="30"/>
          <w:rtl w:val="true"/>
        </w:rPr>
        <w:t>والأحوال</w:t>
      </w:r>
      <w:r>
        <w:rPr>
          <w:rStyle w:val="Editbig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Style w:val="Editbig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/>
          <w:b/>
          <w:b/>
          <w:bCs/>
          <w:sz w:val="30"/>
          <w:sz w:val="30"/>
          <w:szCs w:val="30"/>
          <w:rtl w:val="true"/>
        </w:rPr>
        <w:t>الوسطية</w:t>
      </w:r>
      <w:r>
        <w:rPr>
          <w:rStyle w:val="Editbig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Style w:val="Editbig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Style w:val="Editbig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/>
          <w:b/>
          <w:b/>
          <w:bCs/>
          <w:sz w:val="30"/>
          <w:sz w:val="30"/>
          <w:szCs w:val="30"/>
          <w:rtl w:val="true"/>
        </w:rPr>
        <w:t>إفراط</w:t>
      </w:r>
      <w:r>
        <w:rPr>
          <w:rStyle w:val="Editbig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Style w:val="Editbig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/>
          <w:b/>
          <w:b/>
          <w:bCs/>
          <w:sz w:val="30"/>
          <w:sz w:val="30"/>
          <w:szCs w:val="30"/>
          <w:rtl w:val="true"/>
        </w:rPr>
        <w:t>تفريط</w:t>
      </w:r>
      <w:r>
        <w:rPr>
          <w:rStyle w:val="Editbig"/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ا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ن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ه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ع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ز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أ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نو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أس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نوط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ح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فري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ج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غف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ريط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فائ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فلت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ط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رجاء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ُرِ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ش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نوب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ر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أ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نو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ح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س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ع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ذكَّ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ف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حي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حم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ع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غ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ن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اب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ُرِ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ط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رجا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نغم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اص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شه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ر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ها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امبالا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مثا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سنَّ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عو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ذكّر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قا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صو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ع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عص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جر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ذ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ل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هنم</w:t>
      </w:r>
      <w:r>
        <w:rPr>
          <w:rFonts w:cs="Traditional Arabic"/>
          <w:b/>
          <w:bCs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</w:rPr>
        <w:footnoteReference w:id="14"/>
      </w:r>
      <w:r>
        <w:rPr>
          <w:rFonts w:cs="Traditional Arabic"/>
          <w:b/>
          <w:bCs/>
          <w:sz w:val="30"/>
          <w:szCs w:val="30"/>
          <w:rtl w:val="true"/>
        </w:rPr>
        <w:t xml:space="preserve">]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رجا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فر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ح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عذ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فر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ع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ر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إيم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واجب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ر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صد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ُح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س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عتدا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نو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فر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ريط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د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ا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ق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حو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عو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عو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ا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نج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اسب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باد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Cs/>
          <w:sz w:val="30"/>
          <w:szCs w:val="30"/>
        </w:rPr>
        <w:t>6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عتم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ع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حك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وعظ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سن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جاد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خال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س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دْع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ِ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َبِيل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َبِّ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الْحِكْمَة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لْمَوْعِظَة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حَسَنَة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جَادِلْهُ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الَّت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ِي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حْسَن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حل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125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جاد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تق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اب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حس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جود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رفق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بع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كلّ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ر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ط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رغي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غ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ع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ط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رغي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بشي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فير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ؤ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دا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ُلز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التز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ح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ُعي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ق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ع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ن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م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ق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ق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رف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و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جدا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ُؤ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إذ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تي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دع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ك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ن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ف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ط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غ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ظالم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دع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إنص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صغ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ن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ذْهَب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ِرْعَوْ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نّ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َغ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قُول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َوْ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َّيِّن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َّعَلّ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تَذَكَّ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و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خْش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ه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43</w:t>
      </w: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</w:rPr>
        <w:t>44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ا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وا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عوت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ك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ق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فيق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ف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بلغ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ج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قُ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ِّعِبَاد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قُولُوا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َّت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ِي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حْسَن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َّيْطَا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نزَغ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َيْنَ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َّيْطَا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َا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ِلإِنْسَا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دُوّ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ُّبِين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راء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53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ا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سن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َّة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ُرَف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ُر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ُهُورُ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طُونِ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طُونُ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ُهُورِ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"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رابيّ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طَاب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لامَ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طعم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عامَ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دام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يامَ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لّ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َّاس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يام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</w:rPr>
        <w:footnoteReference w:id="15"/>
      </w:r>
      <w:r>
        <w:rPr>
          <w:rFonts w:cs="Traditional Arabic"/>
          <w:b/>
          <w:bCs/>
          <w:sz w:val="30"/>
          <w:szCs w:val="30"/>
          <w:rtl w:val="true"/>
        </w:rPr>
        <w:t xml:space="preserve">]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ز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د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ان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د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ان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د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ّ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جب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َّةَ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raditional Arabic"/>
          <w:b/>
          <w:bCs/>
          <w:sz w:val="30"/>
          <w:szCs w:val="30"/>
          <w:rtl w:val="true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ُسْ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لامِ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ذل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عام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</w:rPr>
        <w:footnoteReference w:id="16"/>
      </w:r>
      <w:r>
        <w:rPr>
          <w:rFonts w:cs="Traditional Arabic"/>
          <w:b/>
          <w:bCs/>
          <w:sz w:val="30"/>
          <w:szCs w:val="30"/>
          <w:rtl w:val="true"/>
        </w:rPr>
        <w:t>]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الرف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ي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زان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نز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ي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ان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نجز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دعو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أم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طري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رف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جز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طري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نف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وا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ج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تح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رف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مور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ها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ك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رف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نسب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عار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هج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يا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وا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ا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ستثنائ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طارئ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ؤقت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رع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نقض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زو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زو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سبابها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فيق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حبّ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رِّفق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مر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ُلِّ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بخاري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فيق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حبّ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رِّفقَ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ُعطِ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رفق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عط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نفِ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عط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وا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سلم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رِّفق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كون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يء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زانَهُ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نزَع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يء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انَ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سلم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َ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حرَم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رِّفق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حْرَم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خير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سلم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الرف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ص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هج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تحلَّ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مي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حوا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دعوت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شدَّ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ا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ستثنائ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طارئ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لجأ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ي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شروط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يودها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عاو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ك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ين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ُصلِّ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سول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َطَ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جل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و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قلت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رحمُك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ُ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رمان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وم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أبصاره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قلت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ثك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ميا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17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]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أنُك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نظر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ي؟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جَعلُ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ضرب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أيدِي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َفخاذِ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لمّ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أيت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صمِّتُونَني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18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]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كنِّ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كَتُّ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لمّ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صلَّ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سول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بأب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مِّي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أيت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علِّم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بلَ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عدَ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حس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ليم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و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هَرَني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ضَرَبني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َتَمني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صلاة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صلُح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يء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ام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َّاس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َّسبيح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تكبير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راءة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رآ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سلم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ثمر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رف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دعو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حكم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موعظ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سن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جني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سفه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كافر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مجرم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سب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ق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دو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جها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غ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طل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بغ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حرص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  <w:lang w:val="en-GB"/>
        </w:rPr>
        <w:t>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لا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َسُبُّوا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َّذِي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دْعُو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ِ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ُون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ّه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َيَسُبُّوا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ّه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َدْو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ِغَيْر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ِلْم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نعام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cs="Traditional Arabic"/>
          <w:b/>
          <w:bCs/>
          <w:sz w:val="30"/>
          <w:szCs w:val="30"/>
          <w:lang w:val="en-GB"/>
        </w:rPr>
        <w:t>108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سَّبّ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رء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بب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ل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سبّ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نفس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دين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ديث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كبائ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تم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رجل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دي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سبّ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ب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رجلِ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سبّ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با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َسبّ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مَّ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سبّ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مَّ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19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]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تف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sz w:val="30"/>
          <w:szCs w:val="30"/>
          <w:lang w:val="en-GB"/>
        </w:rPr>
        <w:t>7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جاد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ت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حس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جو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م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حاجج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آخرين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ي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ج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ت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آخر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ؤمن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كت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كلمات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كلم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بلغ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ث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تم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كم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د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خاط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آخر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ش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طأ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بشر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ه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ع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ؤل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بشر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20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:</w:t>
      </w:r>
      <w:r>
        <w:rPr>
          <w:rStyle w:val="Editbig"/>
          <w:rFonts w:eastAsia="AGA Arabesque" w:cs="AGA Arabesque" w:ascii="AGA Arabesque" w:hAnsi="AGA Arabesque"/>
          <w:b/>
          <w:bCs/>
          <w:color w:val="000000"/>
          <w:sz w:val="30"/>
          <w:szCs w:val="30"/>
        </w:rPr>
        <w:t>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َأُوحِي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إِلَيّ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هَذَ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ْقُرْآنُ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أُنذِرَكُ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ِه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َمَ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َلَغ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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أنعام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: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</w:rPr>
        <w:t>19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لغ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إنس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الجن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قال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:</w:t>
      </w:r>
      <w:r>
        <w:rPr>
          <w:rStyle w:val="Editbig"/>
          <w:rFonts w:eastAsia="AGA Arabesque" w:cs="AGA Arabesque" w:ascii="AGA Arabesque" w:hAnsi="AGA Arabesque"/>
          <w:b/>
          <w:bCs/>
          <w:color w:val="000000"/>
          <w:sz w:val="30"/>
          <w:szCs w:val="30"/>
        </w:rPr>
        <w:t>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َو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َنزَلْنَ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هَذَ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ْقُرْآن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َلَى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جَبَلٍ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َّرَأَيْتَهُ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خَاشِعاً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ُّتَصَدِّعاً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ِّن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خَشْيَة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لَّه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َتِلْك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ْأَمْثَالُ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نَضْرِبُهَ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ِلنَّاس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َعَلَّهُم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َتَفَكَّرُون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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حشر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: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</w:rPr>
        <w:t>21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لم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مشركو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قوو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واجهة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جاذبية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أثر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كريم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كا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نه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سمع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آيات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كريم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يعل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إسلامه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انخلاع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شرك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المشركي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لم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جد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كبراؤه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ذلك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أدركو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لقرآ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جاذبية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ذاتية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طاقة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ه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واجهته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ردها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تفقو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يم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ينهم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إذ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سمعو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نب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تلو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لغوا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يشغبوا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أ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رتفع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صواته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سمع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الكلمات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ت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صل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إليهم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لو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صلت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إليه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صل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إليه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وضوح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يضعف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ثره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سى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ذلك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نتصروا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يُبطلو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ثر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سمعه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:</w:t>
      </w:r>
      <w:r>
        <w:rPr>
          <w:rStyle w:val="Editbig"/>
          <w:rFonts w:eastAsia="AGA Arabesque" w:cs="AGA Arabesque" w:ascii="AGA Arabesque" w:hAnsi="AGA Arabesque"/>
          <w:b/>
          <w:bCs/>
          <w:color w:val="000000"/>
          <w:sz w:val="30"/>
          <w:szCs w:val="30"/>
        </w:rPr>
        <w:t>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َقَال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َّذِين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كَفَرُو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َ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َسْمَعُو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ِهَذَ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ْقُرْآن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َالْغَوْ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ِيه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َعَلَّكُم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َغْلِبُون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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صلت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:</w:t>
      </w:r>
      <w:r>
        <w:rPr>
          <w:rStyle w:val="Editbig"/>
          <w:rFonts w:cs="Traditional Arabic" w:ascii="Traditional Arabic" w:hAnsi="Traditional Arabic"/>
          <w:b/>
          <w:bCs/>
          <w:color w:val="000000"/>
          <w:sz w:val="30"/>
          <w:szCs w:val="30"/>
        </w:rPr>
        <w:t>26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.[</w:t>
      </w:r>
      <w:r>
        <w:rPr>
          <w:rStyle w:val="FootnoteCharacters"/>
          <w:rStyle w:val="FootnoteAnchor"/>
          <w:rFonts w:cs="Traditional Arabic" w:ascii="Arial" w:hAnsi="Arial"/>
          <w:b/>
          <w:bCs/>
          <w:color w:val="000000"/>
          <w:sz w:val="30"/>
          <w:szCs w:val="30"/>
          <w:rtl w:val="true"/>
        </w:rPr>
        <w:footnoteReference w:id="21"/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حديث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جابر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جتمعت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قريش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للنب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وما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ً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نظرو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عل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ك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بالسحر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الكهانة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الشعر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ليأت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رج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رق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جماعتن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شت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ّ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ت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مرن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عاب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دينن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ليكلم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لينظر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رد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.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قالوا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>: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نعل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حدا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ً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غير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تبة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ربيعة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قالو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نت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ب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وليد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.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أتا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تبة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نت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؟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سكت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.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>: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نت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؟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سكت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.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>: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تزع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نك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بدو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آلهة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بت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تزع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نك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تكل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نسمع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قولك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رأين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س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خ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لةً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شأ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قومك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نك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؛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رقت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جماعتن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شت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َّ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ت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مرنا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عبت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دينن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فضحتن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عرب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طار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يه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قريش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ساحرا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ً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قريش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كاهنا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ً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نتظر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صيحة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حبل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قو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بعضن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لبعض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بالسيوف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نتفانى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يه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رج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إنم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بك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حاجة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جمعن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لك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موالن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غن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قريش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رجلا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ً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إنم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بك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باءة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اختر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نساء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قريش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نزوجك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شرا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ً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eastAsia="Arial" w:cs="Arial" w:ascii="Arial" w:hAnsi="Arial"/>
          <w:b/>
          <w:bCs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:"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فرغت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>"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؟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>.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>: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>.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>: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Style w:val="Editbig"/>
          <w:rFonts w:cs="Traditional Arabic" w:ascii="Arial" w:hAnsi="Arial"/>
          <w:b/>
          <w:bCs/>
          <w:sz w:val="30"/>
          <w:szCs w:val="30"/>
        </w:rPr>
        <w:t>:</w:t>
      </w:r>
      <w:r>
        <w:rPr>
          <w:rStyle w:val="Editbig"/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حم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~.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تَنزِيل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ِّنَ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رَّحْمَنِ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رَّحِيمِ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.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كِتَاب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ُصِّلَتْ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آيَاتُهُ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قُرْآناً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َرَبِيّاً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لِّقَوْمٍ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َعْلَمُونَ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صلت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>:</w:t>
      </w:r>
      <w:r>
        <w:rPr>
          <w:rStyle w:val="Editbig"/>
          <w:rFonts w:cs="Traditional Arabic" w:ascii="Traditional Arabic" w:hAnsi="Traditional Arabic"/>
          <w:b/>
          <w:bCs/>
          <w:sz w:val="30"/>
          <w:szCs w:val="30"/>
        </w:rPr>
        <w:t>1</w:t>
      </w:r>
      <w:r>
        <w:rPr>
          <w:rStyle w:val="Editbig"/>
          <w:rFonts w:cs="Traditional Arabic" w:ascii="Traditional Arabic" w:hAnsi="Traditional Arabic"/>
          <w:b/>
          <w:bCs/>
          <w:sz w:val="30"/>
          <w:szCs w:val="30"/>
          <w:rtl w:val="true"/>
        </w:rPr>
        <w:t>-</w:t>
      </w:r>
      <w:r>
        <w:rPr>
          <w:rStyle w:val="Editbig"/>
          <w:rFonts w:cs="Traditional Arabic" w:ascii="Traditional Arabic" w:hAnsi="Traditional Arabic"/>
          <w:b/>
          <w:bCs/>
          <w:sz w:val="30"/>
          <w:szCs w:val="30"/>
        </w:rPr>
        <w:t>3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>.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بلغ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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َإِنْ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َعْرَضُو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َقُلْ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َنذَرْتُكُمْ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صَاعِقَةً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ِّثْلَ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صَاعِقَةِ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َادٍ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َثَمُودَ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صلت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>:</w:t>
      </w:r>
      <w:r>
        <w:rPr>
          <w:rStyle w:val="Editbig"/>
          <w:rFonts w:cs="Traditional Arabic" w:ascii="Traditional Arabic" w:hAnsi="Traditional Arabic"/>
          <w:b/>
          <w:bCs/>
          <w:sz w:val="30"/>
          <w:szCs w:val="30"/>
        </w:rPr>
        <w:t>13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تبة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>: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حسبك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حسبك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عندك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غير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eastAsia="Arial" w:cs="Arial" w:ascii="Arial" w:hAnsi="Arial"/>
          <w:b/>
          <w:bCs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:"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0"/>
          <w:szCs w:val="30"/>
          <w:rtl w:val="true"/>
        </w:rPr>
        <w:footnoteReference w:id="22"/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ساليب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ت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نبغ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لداعية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تفط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ه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استدلال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توحيد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ربوبية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وحيد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ألوهية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إذ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غالب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كفرة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المشركي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ُؤمنو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الربوبية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كنه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ُشركو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يُجادلو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ألوهية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لأ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سألتهم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:</w:t>
      </w:r>
      <w:r>
        <w:rPr>
          <w:rStyle w:val="Editbig"/>
          <w:rFonts w:eastAsia="AGA Arabesque" w:cs="AGA Arabesque" w:ascii="AGA Arabesque" w:hAnsi="AGA Arabesque"/>
          <w:b/>
          <w:bCs/>
          <w:color w:val="000000"/>
          <w:sz w:val="30"/>
          <w:szCs w:val="30"/>
        </w:rPr>
        <w:t>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َلَئِ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سَأَلْتَهُ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َّن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خَلَق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سَّمَاوَات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َالْأَرْض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َسَخَّر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شَّمْس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َالْقَمَر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َيَقُولُنّ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لَّهُ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َأَنَّى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ُؤْفَكُون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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عنكبوت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:</w:t>
      </w:r>
      <w:r>
        <w:rPr>
          <w:rStyle w:val="Editbig"/>
          <w:rFonts w:cs="Traditional Arabic" w:ascii="Traditional Arabic" w:hAnsi="Traditional Arabic"/>
          <w:b/>
          <w:bCs/>
          <w:color w:val="000000"/>
          <w:sz w:val="30"/>
          <w:szCs w:val="30"/>
        </w:rPr>
        <w:t>61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Style w:val="Editbig"/>
          <w:rFonts w:eastAsia="AGA Arabesque" w:cs="AGA Arabesque" w:ascii="AGA Arabesque" w:hAnsi="AGA Arabesque"/>
          <w:b/>
          <w:bCs/>
          <w:color w:val="000000"/>
          <w:sz w:val="30"/>
          <w:szCs w:val="30"/>
        </w:rPr>
        <w:t>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َأَنَّى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ُؤْفَكُون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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؛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كيف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عد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إقراره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أ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ذ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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خَلَق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سَّمَاوَات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َالْأَرْض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َسَخَّر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شَّمْس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َالْقَمَر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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ُصرَفو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يُعرضو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وحيد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عبادته؟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يُستَدل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ليه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م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آمنو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كفرو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:</w:t>
      </w:r>
      <w:r>
        <w:rPr>
          <w:rStyle w:val="Editbig"/>
          <w:rFonts w:eastAsia="AGA Arabesque" w:cs="AGA Arabesque" w:ascii="AGA Arabesque" w:hAnsi="AGA Arabesque"/>
          <w:b/>
          <w:bCs/>
          <w:color w:val="000000"/>
          <w:sz w:val="30"/>
          <w:szCs w:val="30"/>
        </w:rPr>
        <w:t>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َمَّن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خَلَق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سَّمَاوَات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َالْأَرْض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َأَنزَل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َكُ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ِّن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سَّمَاء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َاء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َأَنبَتْنَ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ِه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حَدَائِق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ذَات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َهْجَةٍ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َّ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كَان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َكُم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َ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ُنبِتُو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شَجَرَهَ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َإِلَه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َّع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لَّه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َل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هُم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قَوْم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َعْدِلُون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.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َمَّ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جَعَل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ْأَرْض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قَرَاراً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َجَعَل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خِلَالَهَ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َنْهَاراً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َجَعَل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َهَ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رَوَاسِي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َجَعَل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َيْن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ْبَحْرَيْن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حَاجِزاً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َإِلَه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َّع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لَّه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َل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َكْثَرُهُم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َ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َعْلَمُون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.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َمَّ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ُجِيبُ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ْمُضْطَرّ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إِذَ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دَعَاهُ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َيَكْشِفُ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سُّوء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َيَجْعَلُكُم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خُلَفَاء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ْأَرْض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َإِلَه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َّع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لَّه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قَلِيلاً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َّ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َذَكَّرُون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.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َمَّ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َهْدِيكُم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ِ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ظُلُمَات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ْبَرّ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َالْبَحْر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َمَ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ُرْسِلُ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رِّيَاح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ُشْراً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َيْن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َدَي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رَحْمَتِه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َإِلَه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َّع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لَّه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َعَالَى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لَّهُ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َمَّ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ُشْرِكُون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.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َمَّ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َبْدَأُ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ْخَلْق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ثُمّ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ُعِيدُهُ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َمَ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َرْزُقُكُ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ِّن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سَّمَاء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َالْأَرْض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َإِلَه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َّع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لَّه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قُل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هَاتُو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ُرْهَانَكُم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إِ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كُنتُم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صَادِقِين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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نمل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:</w:t>
      </w:r>
      <w:r>
        <w:rPr>
          <w:rStyle w:val="Editbig"/>
          <w:rFonts w:cs="Traditional Arabic" w:ascii="Traditional Arabic" w:hAnsi="Traditional Arabic"/>
          <w:b/>
          <w:bCs/>
          <w:color w:val="000000"/>
          <w:sz w:val="30"/>
          <w:szCs w:val="30"/>
        </w:rPr>
        <w:t>60</w:t>
      </w:r>
      <w:r>
        <w:rPr>
          <w:rStyle w:val="Editbig"/>
          <w:rFonts w:cs="Traditional Arabic" w:ascii="Traditional Arabic" w:hAnsi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Style w:val="Editbig"/>
          <w:rFonts w:cs="Traditional Arabic" w:ascii="Traditional Arabic" w:hAnsi="Traditional Arabic"/>
          <w:b/>
          <w:bCs/>
          <w:color w:val="000000"/>
          <w:sz w:val="30"/>
          <w:szCs w:val="30"/>
        </w:rPr>
        <w:t>64</w:t>
      </w:r>
      <w:r>
        <w:rPr>
          <w:rStyle w:val="Editbig"/>
          <w:rFonts w:cs="Traditional Arabic" w:ascii="Traditional Arabic" w:hAnsi="Traditional Arabic"/>
          <w:b/>
          <w:bCs/>
          <w:color w:val="000000"/>
          <w:sz w:val="30"/>
          <w:szCs w:val="30"/>
          <w:rtl w:val="true"/>
        </w:rPr>
        <w:t>.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قال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:</w:t>
      </w:r>
      <w:r>
        <w:rPr>
          <w:rStyle w:val="Editbig"/>
          <w:rFonts w:eastAsia="AGA Arabesque" w:cs="AGA Arabesque" w:ascii="AGA Arabesque" w:hAnsi="AGA Arabesque"/>
          <w:b/>
          <w:bCs/>
          <w:color w:val="000000"/>
          <w:sz w:val="30"/>
          <w:szCs w:val="30"/>
        </w:rPr>
        <w:t>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َاللّهُ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جَعَل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َكُ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ِّمَّ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خَلَق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ظِلاَلاً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َجَعَل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َكُ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ِّن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ْجِبَال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َكْنَاناً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َجَعَل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َكُم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سَرَابِيل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َقِيكُمُ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ْحَرّ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َسَرَابِيل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َقِيكُ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َأْسَكُم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كَذَلِك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ُتِمُّ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نِعْمَتَهُ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َلَيْكُم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َعَلَّكُم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ُسْلِمُون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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نحل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:</w:t>
      </w:r>
      <w:r>
        <w:rPr>
          <w:rStyle w:val="Editbig"/>
          <w:rFonts w:cs="Traditional Arabic" w:ascii="Traditional Arabic" w:hAnsi="Traditional Arabic"/>
          <w:b/>
          <w:bCs/>
          <w:color w:val="000000"/>
          <w:sz w:val="30"/>
          <w:szCs w:val="30"/>
        </w:rPr>
        <w:t>81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قال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:</w:t>
      </w:r>
      <w:r>
        <w:rPr>
          <w:rStyle w:val="Editbig"/>
          <w:rFonts w:eastAsia="AGA Arabesque" w:cs="AGA Arabesque" w:ascii="AGA Arabesque" w:hAnsi="AGA Arabesque"/>
          <w:b/>
          <w:bCs/>
          <w:color w:val="000000"/>
          <w:sz w:val="30"/>
          <w:szCs w:val="30"/>
        </w:rPr>
        <w:t>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َلَئِ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سَأَلْتَهُ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َّن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خَلَق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سَّمَاوَات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َالْأَرْض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َيَقُولُنّ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لَّهُ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قُل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َفَرَأَيْتُ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َّ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َدْعُون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ِ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دُون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لَّه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إِن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َرَادَنِي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لَّهُ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ِضُرٍّ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هَل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هُنّ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كَاشِفَاتُ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ضُرِّه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َو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َرَادَنِ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ِرَحْمَةٍ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هَل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هُنّ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ُمْسِكَاتُ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رَحْمَتِه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قُل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حَسْبِي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لَّهُ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َلَيْه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َتَوَكَّلُ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ْمُتَوَكِّلُون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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زمر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:</w:t>
      </w:r>
      <w:r>
        <w:rPr>
          <w:rStyle w:val="Editbig"/>
          <w:rFonts w:cs="Traditional Arabic" w:ascii="Traditional Arabic" w:hAnsi="Traditional Arabic"/>
          <w:b/>
          <w:bCs/>
          <w:color w:val="000000"/>
          <w:sz w:val="30"/>
          <w:szCs w:val="30"/>
        </w:rPr>
        <w:t>38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الل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علمن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كيف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نحاور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كفار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المشركين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كيف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نستدل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طلا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شركهم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م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آمنو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سلَّموا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قال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:</w:t>
      </w:r>
      <w:r>
        <w:rPr>
          <w:rStyle w:val="Editbig"/>
          <w:rFonts w:eastAsia="AGA Arabesque" w:cs="AGA Arabesque" w:ascii="AGA Arabesque" w:hAnsi="AGA Arabesque"/>
          <w:b/>
          <w:bCs/>
          <w:color w:val="000000"/>
          <w:sz w:val="30"/>
          <w:szCs w:val="30"/>
        </w:rPr>
        <w:t>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َيُشْرِكُون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َ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ا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َخْلُقُ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شَيْئاً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َهُم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ُخْلَقُون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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أعراف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:</w:t>
      </w:r>
      <w:r>
        <w:rPr>
          <w:rStyle w:val="Editbig"/>
          <w:rFonts w:cs="Traditional Arabic" w:ascii="Traditional Arabic" w:hAnsi="Traditional Arabic"/>
          <w:b/>
          <w:bCs/>
          <w:color w:val="000000"/>
          <w:sz w:val="30"/>
          <w:szCs w:val="30"/>
        </w:rPr>
        <w:t>191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قال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:</w:t>
      </w:r>
      <w:r>
        <w:rPr>
          <w:rStyle w:val="Editbig"/>
          <w:rFonts w:eastAsia="AGA Arabesque" w:cs="AGA Arabesque" w:ascii="AGA Arabesque" w:hAnsi="AGA Arabesque"/>
          <w:b/>
          <w:bCs/>
          <w:color w:val="000000"/>
          <w:sz w:val="30"/>
          <w:szCs w:val="30"/>
        </w:rPr>
        <w:t>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َتَدْعُون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َعْلاً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َتَذَرُون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َحْسَن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ْخَالِقِين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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صافات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:</w:t>
      </w:r>
      <w:r>
        <w:rPr>
          <w:rStyle w:val="Editbig"/>
          <w:rFonts w:cs="Traditional Arabic" w:ascii="Traditional Arabic" w:hAnsi="Traditional Arabic"/>
          <w:b/>
          <w:bCs/>
          <w:color w:val="000000"/>
          <w:sz w:val="30"/>
          <w:szCs w:val="30"/>
        </w:rPr>
        <w:t>125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نحوه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آيات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ت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دلل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واز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وحيد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ربوبيته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تصرف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هذ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شاء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وحيد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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ألوهية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العبادة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cs="Traditional Arabic" w:ascii="Traditional Arabic" w:hAnsi="Traditional Arabic"/>
          <w:b/>
          <w:bCs/>
          <w:color w:val="000000"/>
          <w:sz w:val="30"/>
          <w:szCs w:val="30"/>
        </w:rPr>
        <w:t>8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كثير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ذور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خير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كامنة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نفوسهم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سرعا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ظهر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تنبت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تعط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طاءه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ثماره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إذ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صادفت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حباً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صادقاً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حبها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إرادة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خير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ها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سرعا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نبت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تُثمر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إذ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صادفت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سمة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صادقة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مسة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حنا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صادقة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حب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مشفق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ريد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ه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خير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مرء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إذ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حب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إنساناً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حب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استماع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إليه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أحس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انصات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إليه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ث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و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خطأ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وسع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تأويل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الأعذار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العكس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كذلك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إذ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بغض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إنساناً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ــ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إ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حقاً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ــ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كر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استماع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إليه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ث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حس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انصات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كلماته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استفادة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نها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لو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خطأ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ضيق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أعذار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ساحة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تأويل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ل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و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صاب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حق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قلل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قيمة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ذلك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ظ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ظنو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يحمل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حق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حامل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أوج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باطل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هذ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عن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داعية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نته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همت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ند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بيا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حسب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إنم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جب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بيا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ُظهر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حباً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صادقاً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لناس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غيرة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صادقة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حواله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معاشهم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شؤو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حياته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دينهم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يعطيه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هتمام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إقبال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ليه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كليت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ستطاع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يأل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م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ألمون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يُسَر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م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سره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م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يس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عصية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ل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عالى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يعيش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صادقاً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همومه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حلوه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مرها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ينتزع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نه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ولاً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حبه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احترامهم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يكو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عد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نفع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طائ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إذ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رب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ضاعفاً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ضعافاً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كثيرة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معنى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تمثل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سمى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عاني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أصدقه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أعظمه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شخص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حبيب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:</w:t>
      </w:r>
      <w:r>
        <w:rPr>
          <w:rStyle w:val="Editbig"/>
          <w:rFonts w:eastAsia="AGA Arabesque" w:cs="AGA Arabesque" w:ascii="AGA Arabesque" w:hAnsi="AGA Arabesque"/>
          <w:b/>
          <w:bCs/>
          <w:color w:val="000000"/>
          <w:sz w:val="30"/>
          <w:szCs w:val="30"/>
        </w:rPr>
        <w:t>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لَقَد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جَاءكُم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رَسُول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ِّن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َنفُسِكُم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َزِيز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َلَيْهِ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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؛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صعب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يشتد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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َ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َنِتُّمْ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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؛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نزل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ك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نت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تعب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مشقة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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حَرِيص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َلَيْكُ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ِالْمُؤْمِنِينَ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رَؤُوف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رَّحِيمٌ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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توبة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: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</w:rPr>
        <w:t>128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كا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حبيب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دا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نفس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إذ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شِيك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مسل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بشوكة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يجد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أثره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ألمه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جسد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شريف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القائل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صلوات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رب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وسلام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rStyle w:val="Editbig"/>
          <w:rFonts w:cs="Traditional Arabic" w:ascii="Arial" w:hAnsi="Arial"/>
          <w:b/>
          <w:bCs/>
          <w:color w:val="000000"/>
          <w:sz w:val="30"/>
          <w:szCs w:val="30"/>
          <w:rtl w:val="true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ؤمن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هل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إيم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منز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رأس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سد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ألَم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ؤمن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صيب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هل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إيمان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ألَم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رأس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صيب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سد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23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]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ؤمن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ذ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صف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خلُق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ر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ؤمن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راحُمِ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وادِّه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عاطُفِه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مثل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سد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شتك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ضو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داع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ائر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سد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سَّهر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حُمَّ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تف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ؤمن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ذ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صف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خلُق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ؤمن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رجل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حدٍ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شتك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أسَ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شتك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ُّ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شتك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ينَ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شتك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ُّ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24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]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ؤمن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ذ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صف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خلُق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س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خالط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صب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ذاه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خ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س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خال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صب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ذا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واي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ؤ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خال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صب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ذا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عظ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جر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ؤ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خال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صب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ذا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25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أب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ز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ر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يعايش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ق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أن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عيش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موم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شاكله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را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خاط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خاطب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ستعل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رج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ال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خاطب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صال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كيف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ر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واجز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جدر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شاشات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بع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ض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نفس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ث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كلم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يقول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ن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يسم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فس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اء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سم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فس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جم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مس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مر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ك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سم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فس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عط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وض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قاب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كس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ي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كثير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كس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ثقت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أييد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دعم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دعوت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اهمت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خطوب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ك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طغا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آثم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عتد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رمات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ترا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حسب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ل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سا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علم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ر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ك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دي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جماه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أو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غض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حرمات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ال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بخاص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رح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استضعا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حتاج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سبب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صان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رك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دي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ماه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جير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حم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طش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طغا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ظالمين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بدأ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بدأ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وا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طل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ص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حما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عمول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ه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ب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عد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حافظ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ل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آخر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ج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جا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د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خ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راح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ضيق؛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شب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يث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جوعون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أ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يث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خافون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عش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موم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شاكل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ضايا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صد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خلاص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عاش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يات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إرجوان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عيد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قع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تظ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ينئذ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ص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جد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ما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ز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خط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خطو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صد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ن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مامي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ك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مامي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Cs/>
          <w:sz w:val="30"/>
          <w:szCs w:val="30"/>
          <w:lang w:val="en-GB"/>
        </w:rPr>
        <w:t>9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عتما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وسط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عو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ن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ز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ر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قّ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نوح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فرا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فريط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يل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لوّ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ف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رجاء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 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ث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ث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سائ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ذهبين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لوّ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فراط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فاء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فري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حقّ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س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ينه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ع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ق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صحا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نصار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نهج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وسط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عو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ائ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وس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اعتد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نوح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فرا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فري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بغ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تهج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تحلَّ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تز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أ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قر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ط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ستجابته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أ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نهج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ائ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د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رتضا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عباد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خط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ساخطون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  <w:lang w:val="en-GB"/>
        </w:rPr>
        <w:t>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كَذَلِك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َعَلْنَاكُم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ُمَّة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سَط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خيار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عدولاً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يكون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أن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جنح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غل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إفراط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ف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تفري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ِّتَكُونُوا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ُهَدَ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َلَ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َّاس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بقر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cs="Traditional Arabic"/>
          <w:b/>
          <w:bCs/>
          <w:sz w:val="30"/>
          <w:szCs w:val="30"/>
          <w:lang w:val="en-GB"/>
        </w:rPr>
        <w:t>143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نح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إفرا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فري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نا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عد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صلح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هيد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كم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آخرين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طبر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فسير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أ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الو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الو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الجز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الطرفين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و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الدار</w:t>
      </w:r>
      <w:r>
        <w:rPr>
          <w:rFonts w:cs="Traditional Arabic" w:ascii="times-roman;Times New Roman" w:hAnsi="times-roman;Times New Roman"/>
          <w:b/>
          <w:bCs/>
          <w:sz w:val="30"/>
          <w:szCs w:val="3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وأ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وص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ب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و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لتوسط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غلو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ك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غلو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النصا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غ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بالتر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وق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تقص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تقص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بد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وقت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أنبياء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وكذب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ر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وكف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ولك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تو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واعتد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فوص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بذلك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أحب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أوسط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Traditional Arabic" w:ascii="times-roman;Times New Roman" w:hAnsi="times-roman;Times New Roman"/>
          <w:b/>
          <w:bCs/>
          <w:sz w:val="30"/>
          <w:szCs w:val="30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raditional Arabic" w:ascii="times-roman;Times New Roman" w:hAnsi="times-roman;Times New Roman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رح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سَّعدِ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فسير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  <w:lang w:val="en-GB"/>
        </w:rPr>
        <w:t>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كَذَلِك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َعَلْنَاكُم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ُمَّة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سَط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لا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يارا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ً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س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ط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اخ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ر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ج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طا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طا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نب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نصا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فا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يهود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من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ائ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ذلك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وسط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ي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شدي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آصا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ها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ارى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Cs/>
          <w:sz w:val="30"/>
          <w:szCs w:val="30"/>
          <w:rtl w:val="true"/>
        </w:rPr>
        <w:t> 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ه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طاع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يه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ص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ع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نائس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طه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جاسات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ي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ق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نصا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جس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ً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رم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ً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اح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درج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 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هار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ه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تمها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ب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ي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طاع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شا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لاب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ناك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ر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بائ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م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لها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فضلها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 ووه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ح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ه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اهم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ُمَّة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سَط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مل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عتدلين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كون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ُهَدَ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َلَ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َّاس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،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 ب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ال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كم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قسط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كم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ئ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د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ديث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ق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صحّ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بيّ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يَّاكُ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غُلُ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ين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إن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لَك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بلكُ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غلوّ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26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كُ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َدي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صِداً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27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]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إنَّ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غالِ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ي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غلُبُ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28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الوسط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ر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قَّ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وس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وقو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سط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هج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طلين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ي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وس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وقو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سط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باطل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تساو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ساف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موق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نظ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ينه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وسط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معن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حاو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إصلاح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تقار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تقري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باط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قط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س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فسر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دع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بد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أهو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هذ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سط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طل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برأ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هلها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Cs/>
          <w:sz w:val="30"/>
          <w:szCs w:val="30"/>
          <w:lang w:val="en-GB"/>
        </w:rPr>
        <w:t>10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نتهاج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بدأ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يس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با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مك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بيلاً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ك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ثماً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ؤد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ث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حينئذ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ا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أ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نفس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م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إفت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ك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يس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ؤد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وقو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حظور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هج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عو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تهج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عتمد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عام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وام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رجيح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حدي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واقف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ُرِض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مر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ه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شروع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نظ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ينئذ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يسره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قربه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يس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أخذ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بخاص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شتد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مو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ضاق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حينئذ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رق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م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تيس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رج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وجوب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اعد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فقهي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ضاق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تسع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ي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ضاق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ضاق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عسّرت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شت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خنا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ضي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لقاعد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خر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قو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ضرور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بيح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حظور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د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ضرور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بالقد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ندف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زو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  <w:lang w:val="en-GB"/>
        </w:rPr>
        <w:t>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َإِن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َع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ْعُسْر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سْر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ِن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َع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ْعُسْر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سْر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رح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cs="Traditional Arabic"/>
          <w:b/>
          <w:bCs/>
          <w:sz w:val="30"/>
          <w:szCs w:val="30"/>
          <w:lang w:val="en-GB"/>
        </w:rPr>
        <w:t>5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-</w:t>
      </w:r>
      <w:r>
        <w:rPr>
          <w:rFonts w:cs="Traditional Arabic"/>
          <w:b/>
          <w:bCs/>
          <w:sz w:val="30"/>
          <w:szCs w:val="30"/>
          <w:lang w:val="en-GB"/>
        </w:rPr>
        <w:t>6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العس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ط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ظلا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تبع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يس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يس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إذ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سر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بد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ل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سر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سر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بغ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غلب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ديث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ق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صح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ب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دع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َّاس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بَشِّر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ُنفِّروا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َسِّر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ُعَسِّرُ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سلم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َلِّموا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َسِّرُ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ُعَسِّروا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بَشِّروُ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ُنَفِّر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29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ي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سْرٌ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شَاد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ي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حد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َلبَ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بخاري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30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لك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حن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جد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رابي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م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ول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ج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ِدِ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ح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ه</w:t>
      </w:r>
      <w:r>
        <w:rPr>
          <w:rFonts w:cs="Traditional Arabic"/>
          <w:b/>
          <w:bCs/>
          <w:sz w:val="30"/>
          <w:szCs w:val="30"/>
          <w:rtl w:val="true"/>
        </w:rPr>
        <w:t>!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ُ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ْ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ِ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ُ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ه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ُ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رك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عاه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ج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ِ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شيء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ول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ذ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ذكر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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صلاة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ِ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راءة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مر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جلا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وم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جاء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لو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ء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ٍ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ش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َّ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وا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ب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رير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سول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َعُو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هرِيقُ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ولِ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َلْو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ِ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ءٍ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إنَّ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ُعِثتُ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ُيَسِّرين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ُبعَث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ُعَسِّر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31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]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اعتب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ع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تم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و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قد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ع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ر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ك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وع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عس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نا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تيس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ؤد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صاح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ضرر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</w:t>
        <w:tab/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ائش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ض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ها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ت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خُيِّر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سول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مر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خذ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يسرَهُما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كُ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ثم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بعد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تف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واي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خُير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مر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حبُّه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يسرَهُ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ت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ثماً؛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إ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ثم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بعد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إث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32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]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Cs/>
          <w:sz w:val="30"/>
          <w:szCs w:val="30"/>
          <w:lang w:val="en-GB"/>
        </w:rPr>
        <w:t>11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ج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ضب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سأ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غضب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حدي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واق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آخر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أشي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جته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ستطا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غض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نفس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ظوظ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ن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ض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د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نتهك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رمات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ي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ها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ديث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ائش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ض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ت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نتق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سول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نفسِ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ُنتَه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رمَة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نتقم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تف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الغض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ذمو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شريع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ه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نتصار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حرمات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ت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غض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ج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عتد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عد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فرا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فريط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وض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غض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وضع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صحيح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يث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بغ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غض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ص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جاو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قص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عض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وافل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سائ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فروع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غض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د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قص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خالف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س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توحي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بأصو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كلي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خط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ُعالج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كلم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ظ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إشا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تلميح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طريق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قو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ستح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غض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حد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لأخط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ُعالَج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نو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صريح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شا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خطأ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صاحب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بخاص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صاح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خطأ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تس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إعراض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عناد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محادد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رسو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مطلو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م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عالج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خطأ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زو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زو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سباب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غض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ات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خطأ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ز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ضب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غض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لي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صر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د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ستحق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غض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زياد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قصان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ز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نو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ض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دي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شت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غض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قد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ز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خطأ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م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زا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خطأ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نك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غضب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أملن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ي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صطف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صلو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سلام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عو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مسن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عن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شرن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وضوح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يث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حيان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شت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ض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رم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تفقأ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جه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ري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تص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حرم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قو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باد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بحس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سأ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ا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غض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ا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حيان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عالج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خطاء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نظر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م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سم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لميح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طي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رقي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رفي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م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قتض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كث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ت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ز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خطأ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ب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ث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حي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ك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ر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راهت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أم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تك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ك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بب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في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إزا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خطأ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مسا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ع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مل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كا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نك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ز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نكر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ز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طري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رفق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كلم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طيب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إشار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تلميح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نح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جو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ينئذ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زي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طري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د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ستخد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نف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ن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را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ذات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خلا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رف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ن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طل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غير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غ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ز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عالج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Cs/>
          <w:sz w:val="30"/>
          <w:szCs w:val="30"/>
        </w:rPr>
        <w:t>12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ج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ا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عو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حق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ل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ا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وا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ايش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تع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ر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الجته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ف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و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ق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ج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ق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وع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ثر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ل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ق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جم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و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ا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اقع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ج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ا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ا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اقع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ق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نب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ا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ن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ك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و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ا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ط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س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ُحمَ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قبا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نئذ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ضع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خ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وضع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ّ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ل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ص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ا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ا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صوره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ذيف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ذي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م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شع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ع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أي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ج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رب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ي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ض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ُتِ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َّار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َّة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ذيفة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فه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ول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ح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raditional Arabic"/>
          <w:b/>
          <w:bCs/>
          <w:sz w:val="30"/>
          <w:szCs w:val="30"/>
          <w:rtl w:val="true"/>
        </w:rPr>
        <w:t xml:space="preserve">!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ت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ج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رب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ي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ض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ُتِ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َّار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ّة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ذيفة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فه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و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لا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تٍ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لث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تفهمه</w:t>
      </w:r>
      <w:r>
        <w:rPr>
          <w:rFonts w:cs="Traditional Arabic"/>
          <w:b/>
          <w:bCs/>
          <w:sz w:val="30"/>
          <w:szCs w:val="30"/>
          <w:rtl w:val="true"/>
        </w:rPr>
        <w:t xml:space="preserve">!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دع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ذيف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ُويد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حب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رَب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ي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قطع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صاب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قتَ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صِ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َّ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ف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ر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دخل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أل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raditional Arabic"/>
          <w:b/>
          <w:bCs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</w:rPr>
        <w:footnoteReference w:id="33"/>
      </w:r>
      <w:r>
        <w:rPr>
          <w:rFonts w:cs="Traditional Arabic"/>
          <w:b/>
          <w:bCs/>
          <w:sz w:val="30"/>
          <w:szCs w:val="30"/>
          <w:rtl w:val="true"/>
        </w:rPr>
        <w:t xml:space="preserve">]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صر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رب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سيا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دع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شع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ط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سر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ج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أل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خل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ذي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وا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و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فه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أ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ل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كَذَلِ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َصِّ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َات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ِتَسْتَب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َبِي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مُجْرِم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نعام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55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صّ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جر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ست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ن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ا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فص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ت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ُ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جرم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طر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نحذر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جتنب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ذّ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ا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ؤ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باك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س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ري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Cs/>
          <w:sz w:val="30"/>
          <w:szCs w:val="30"/>
        </w:rPr>
        <w:t>13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ست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ا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ُ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ي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ت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ط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بتع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بي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شابه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م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عان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ك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ضح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شاب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ت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حداً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فسي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حداً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شا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عان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طأ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ُؤ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شوي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ام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عو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قه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ئ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م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لو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ارض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ح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ض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بعض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ع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غ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ه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تج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مو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به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تشا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ل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ف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جما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ُجمِ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ست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فص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أ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ؤ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ُج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أ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ؤ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واغي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ُج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غ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ُسأ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ُعيّ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أ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وا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م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فهِ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خ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ل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شوش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الس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ستم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ر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ع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كَ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ستراح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راح</w:t>
      </w:r>
      <w:r>
        <w:rPr>
          <w:rFonts w:cs="Traditional Arabic"/>
          <w:b/>
          <w:bCs/>
          <w:sz w:val="30"/>
          <w:szCs w:val="3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ح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ك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ا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لاث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ُفهَ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ك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ا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لاثاً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ّ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ُفهم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خاري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راجَ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لاث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</w:rPr>
        <w:footnoteReference w:id="34"/>
      </w:r>
      <w:r>
        <w:rPr>
          <w:rFonts w:cs="Traditional Arabic"/>
          <w:b/>
          <w:bCs/>
          <w:sz w:val="30"/>
          <w:szCs w:val="30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ث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ب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سعو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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جل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حدث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وم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ديث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بلغ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قول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تن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بعض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ب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طال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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َدِّث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َّاس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عرِفُ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تحبو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كَذَّب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رسولُ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بخاري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تحدث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طريق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ثا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بهات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تب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تشابهات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ر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حك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ول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إ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يحم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إسلو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كذب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رسولَ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علم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علم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حظ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تا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و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  <w:lang w:val="en-GB"/>
        </w:rPr>
        <w:t>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ُو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َّذِي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َنزَل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َلَيْك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ْكِتَاب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ِنْ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آيَات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ُّحْكَمَات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ُن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ُمّ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ْكِتَاب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أُخَر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ُتَشَابِهَات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َأَمّ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َّذِي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ُلُوبِهِم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زَيْغ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َيَتَّبِعُو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َشَابَه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ِنْ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بْتِغَ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ْفِتْنَة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ابْتِغَ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َأْوِيلِه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آ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مران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cs="Traditional Arabic"/>
          <w:b/>
          <w:bCs/>
          <w:sz w:val="30"/>
          <w:szCs w:val="30"/>
          <w:lang w:val="en-GB"/>
        </w:rPr>
        <w:t>7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تبع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تشا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ُعرض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حك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فس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تشا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طلب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فتن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ينه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نث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به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م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Cs/>
          <w:sz w:val="30"/>
          <w:szCs w:val="30"/>
          <w:lang w:val="en-GB"/>
        </w:rPr>
        <w:t>14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ج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تصر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مسؤول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ح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ين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مت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ن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جمعين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ظ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آل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واقف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كلمات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فتاوي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حيان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ك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واف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قو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فعل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ن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يض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ظ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تائج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مات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فعال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ي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تُف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كي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تُفسَّر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تص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صلح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دعو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أم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يترت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فاس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فو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صالح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يستفي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د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دوان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تقو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ظا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ظلم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ك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إمسا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ينئذ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ولى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س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واق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مآل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خلا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بغ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ص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ين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مار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مل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عو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ق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صح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ب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مس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ت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أ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فا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ب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لول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غ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غ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ذا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طع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غمز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ت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حمدأ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قت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صحا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ت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متن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وله</w:t>
      </w:r>
      <w:r>
        <w:rPr>
          <w:rFonts w:cs="Traditional Arabic"/>
          <w:b/>
          <w:bCs/>
          <w:sz w:val="30"/>
          <w:szCs w:val="30"/>
          <w:rtl w:val="true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تل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ئ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رغ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تحد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ع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حا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قت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برا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"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ت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اف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ل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ف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ؤ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تنة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قات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صح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خو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حد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ت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اً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نف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ضر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نئذ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مس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ت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اف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ا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ت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ئز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ئز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raditional Arabic"/>
          <w:b/>
          <w:bCs/>
          <w:sz w:val="30"/>
          <w:szCs w:val="30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بش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أذن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غز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دا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ريح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يض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raditional Arabic"/>
          <w:b/>
          <w:bCs/>
          <w:sz w:val="30"/>
          <w:szCs w:val="30"/>
          <w:rtl w:val="true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جلسي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حدث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غز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مرأة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</w:rPr>
        <w:footnoteReference w:id="35"/>
      </w:r>
      <w:r>
        <w:rPr>
          <w:rFonts w:cs="Traditional Arabic"/>
          <w:b/>
          <w:bCs/>
          <w:sz w:val="30"/>
          <w:szCs w:val="30"/>
          <w:rtl w:val="true"/>
        </w:rPr>
        <w:t xml:space="preserve">]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ز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حد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ع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م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غز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د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مرأ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حديث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نئذ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ت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نو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ف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عنو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دو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ب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رير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جل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أ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ب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باشرَة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صائِمِ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رَخَّص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تا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آخر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نهاهُ؛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إ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خَّص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يخٌ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ها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ابٌّ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36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]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خص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شيخ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كو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ُؤ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فتن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ين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رخص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شا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كو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ؤ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فتن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حتم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وقع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باش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محظو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نظ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ب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آل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م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سأ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حد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أص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وا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رو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ب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ب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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جل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أل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قات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وبة؟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ب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باس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؛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ي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قات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وب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ُوجِ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ب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ب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واب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عتبا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وب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ج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بل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فر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شركاً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أجاب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أي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ين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غبة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تل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أرد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ع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ق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ظي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عا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تفطن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عمل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Cs/>
          <w:sz w:val="30"/>
          <w:szCs w:val="30"/>
          <w:lang w:val="en-GB"/>
        </w:rPr>
        <w:t>15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ك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تأتَّ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ثم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رجو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عو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توخَّ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وق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ظرف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ناسب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دعو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وعظ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إرشاد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حدث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ق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دبار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نشغال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ديث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حاديث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قط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ديثه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ك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تظ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و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قب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تفات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رغب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استماع؛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إ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قبل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درو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سؤال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قب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باشر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إجاب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جابه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بادء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عو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حديث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تكلفن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بحث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لفاظ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بديع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سج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و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سا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عاني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حدث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لغ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ه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فهمون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عيد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كل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تشدّق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تفيهُق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جته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كث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شعّ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سائل؛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ُدخ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سأ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سأ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ب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ته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سأ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بل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ت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مل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ديث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كث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كل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نس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عض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عضاً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ق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ينئذ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ف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ديث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كلمات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الكلم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طيب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لزر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طيب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ضعت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يئت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ربت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ناسب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خاص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ثم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عط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طاء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ضعت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يئت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غ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ربت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خاص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ثمر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عط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طاء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ك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كلم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ث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كرم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ب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ب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دِّث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ُل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معة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رَّةً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بي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مرَّتين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كثرت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ثلاث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رَّاتٍ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ُمِل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َّاس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رآنَ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ُلفِيَنَّك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أت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وم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ديث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ديث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تقصّ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تقطع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ديثَ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تُمِلَّهُ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ك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صتْ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إ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مروك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حدِّث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شتهونَ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نظ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سَّجْع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عاء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اجتنبهُ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إنِّ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هدت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سول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صحابَ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فعل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لك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37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]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قيق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بد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سعو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ذكِّر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خميسٍ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جلٌ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ب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رحمن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وددت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َّ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كَّرتن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ّ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ومٍ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َّ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منعن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كر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ُمِلَّكُ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ن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تخوَّلكُم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38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]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موعظة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سو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تخوَّلَن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خافة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سآمة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ن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بخاري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39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]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حبك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ي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قربك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جلس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و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يام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حاسنك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خلاقاً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بغضك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يّ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بعدك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جلس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و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يام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ثرثارون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متشدّقون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متفيهق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وا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سول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من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ثرثار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متشدقون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تفيهقون؟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تكبر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40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]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ب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ث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ام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صو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lang w:val="en-GB"/>
        </w:rPr>
        <w:t>4/7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ثرثارون؛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كثر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كل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كلف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خروج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واجب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متفيهقون؛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توسع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كلا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فتح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فواهه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أخوذ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فَهَقِ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امتلاء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متشدقون؛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تكلم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مل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فواه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فاصح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عظيم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نطق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ـ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تنطعون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ثلاث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سلم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نط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كلف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غلو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مبالغ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طل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يء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لك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ن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م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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قا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ُهِين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كل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بخاري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هين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كل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ي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كل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كل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طريق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عبير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دث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بغ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قب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وجه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ديث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يع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مي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ضو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قتص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قبا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خص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ح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ير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جه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بصر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تجا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ستمع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خاطب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تجا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آخ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ف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كث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اذب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هتم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ضو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بحديث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ث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ب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بي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ب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ثابت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صحاب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حب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دث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رج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قب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رج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واحد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ك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يعم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41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]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ي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بت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مجال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جمعات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نفَضّ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جال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نته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قب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توجه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سؤ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م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ينئذ؟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قو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ا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طي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صمت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شارك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ي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ج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عض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جل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رج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د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شاركت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بادرو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أسئ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يحملو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و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شارك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حاديث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ك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بب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دخو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واضي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سائ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عو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رم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سام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ضو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بار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صي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ثير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ستدع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آخر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و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قب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فضو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سؤ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ك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يض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بب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بدا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إفاض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توس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عو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ك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لتف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تعلي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تعقي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داخل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كلم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صرف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عيد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وضوع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س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نتقا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جل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ا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ضو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رضه؛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شت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كرت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ساس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وضوع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ساس؛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عو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تن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ذلك؛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حينئذ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ثب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را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وضو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حدد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نفض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جل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فهَ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يء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!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Cs/>
          <w:sz w:val="30"/>
          <w:szCs w:val="30"/>
          <w:lang w:val="en-GB"/>
        </w:rPr>
        <w:t>16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كل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بعث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ف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بعث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لب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بعث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ف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را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نبعث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لب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ص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آذ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سب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ص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آذ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ص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اتر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ابل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نتف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بعث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لب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إ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ص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ل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خاطَ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د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ص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ل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تبع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ق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دب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عم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حديث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روح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روح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ديث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ل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قل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ف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مت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ل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جر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ديث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فا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بار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تعدَّ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راميش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آذ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خاطَب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!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حص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ذاك؛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ل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شع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ام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خرج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ل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ستم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ام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هايت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ع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كل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خرج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ل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ستق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ل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خاط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إذ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ا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تو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شع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ام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خرج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ِيه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سب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ستحضا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قو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ل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ليتوق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يُمس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كلام؛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ام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ينئذ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ص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آذ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ك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ص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لوب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ص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لو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عقَ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نتف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  <w:lang w:val="en-GB"/>
        </w:rPr>
        <w:t>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لَهُم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آذَان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سْمَعُو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ِه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عراف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cs="Traditional Arabic"/>
          <w:b/>
          <w:bCs/>
          <w:sz w:val="30"/>
          <w:szCs w:val="30"/>
          <w:lang w:val="en-GB"/>
        </w:rPr>
        <w:t>179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سمع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سما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ؤد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ق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دب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سمعون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Cs/>
          <w:sz w:val="30"/>
          <w:szCs w:val="30"/>
          <w:lang w:val="en-GB"/>
        </w:rPr>
        <w:t>17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ج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طل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م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عو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حافظ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مرين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لهما؛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طل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دعو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د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ستطاعت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بذ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صار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هد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خدم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عو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قو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  <w:lang w:val="en-GB"/>
        </w:rPr>
        <w:t>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َاتَّقُ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َّه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سْتَطَعْتُم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غابن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cs="Traditional Arabic"/>
          <w:b/>
          <w:bCs/>
          <w:sz w:val="30"/>
          <w:szCs w:val="30"/>
          <w:lang w:val="en-GB"/>
        </w:rPr>
        <w:t>16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قو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مرتك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أت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ستطعت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تف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و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سْتَطَعْتُم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؛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فراغ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صار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ه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حقي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قوى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نفيذ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م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رعي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ثانياً؛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عط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د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ريع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ستئصال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قاب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ي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ذكَر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قاب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ف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ستح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ضحي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قو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بي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ث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م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واط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قد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ُؤخر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ق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فعها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تك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بب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عتقا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جمي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م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عو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عش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نو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كثر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!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  <w:lang w:val="en-GB"/>
        </w:rPr>
        <w:t>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لا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ُلْقُوا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ِأَيْدِيكُم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ِلَ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َّهْلُكَة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بقر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cs="Traditional Arabic"/>
          <w:b/>
          <w:bCs/>
          <w:sz w:val="30"/>
          <w:szCs w:val="30"/>
          <w:lang w:val="en-GB"/>
        </w:rPr>
        <w:t>195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الآ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ب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ام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ك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ؤد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هلك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ضر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صلح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اجح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ديث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ق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صح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ب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"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بغ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ؤمن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ذل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وا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ذ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َه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عرَّ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ط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</w:rPr>
        <w:footnoteReference w:id="42"/>
      </w:r>
      <w:r>
        <w:rPr>
          <w:rFonts w:cs="Traditional Arabic"/>
          <w:b/>
          <w:bCs/>
          <w:sz w:val="30"/>
          <w:szCs w:val="30"/>
          <w:rtl w:val="true"/>
        </w:rPr>
        <w:t xml:space="preserve">]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بغ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اط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ا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ن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رتدا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نتكاس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ق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ط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اح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ش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حو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حتس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ثب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مؤ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بتلى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ُبت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ي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raditional Arabic"/>
          <w:b/>
          <w:bCs/>
          <w:sz w:val="30"/>
          <w:szCs w:val="30"/>
          <w:rtl w:val="true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نبياء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ث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أمث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بتل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سب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ي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ي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ُلْ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شتد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اؤهُ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ي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ِقَّة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تُلي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ر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ِينِ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رح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لاء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عبد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ّ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رُكَ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ش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رض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طيئة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</w:rPr>
        <w:footnoteReference w:id="43"/>
      </w:r>
      <w:r>
        <w:rPr>
          <w:rFonts w:cs="Traditional Arabic"/>
          <w:b/>
          <w:bCs/>
          <w:sz w:val="30"/>
          <w:szCs w:val="30"/>
          <w:rtl w:val="true"/>
        </w:rPr>
        <w:t xml:space="preserve">]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حيان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ت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ك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صل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اط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وا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قتص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لم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شا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ب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ا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يان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م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ظر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ا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د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زئ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ُف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ف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ُ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يَّ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ش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شرو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أب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اط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به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فت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ثنين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ب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ك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لغ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ب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ح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م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وي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نص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نش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ضولهم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ختل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آربهما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د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ا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خا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ح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ضعاف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مك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مي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أ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رشا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ُ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كلي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ُجي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أ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ؤا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أ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رفاً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جر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ف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ع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شغ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تف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سئل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ئلته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لدغ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ؤ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حر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حد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ت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ف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raditional Arabic"/>
          <w:b/>
          <w:bCs/>
          <w:sz w:val="30"/>
          <w:szCs w:val="30"/>
          <w:rtl w:val="true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س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خِبِّ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ُبّ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دع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س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خادع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ذ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د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د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خادع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راجِ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قد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ج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ضح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ج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د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يا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ل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ج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د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بي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ل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ت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ضح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ُق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جح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صلح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ف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ر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د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ج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ر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عه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Cs/>
          <w:sz w:val="30"/>
          <w:szCs w:val="30"/>
        </w:rPr>
        <w:t>18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بغ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دا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ل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بخس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كانت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عت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حد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ي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ا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مكان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ي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حب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يأ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عا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با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ُص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إذ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بي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ي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ظ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اي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ؤبَ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ثا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ثما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ح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ح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رس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ن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ب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ا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ا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يث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اء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سل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نو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يأ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اع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ث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عل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ز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نتك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فش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هر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ا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ح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بع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فريغ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يادي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باط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ه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دع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خلصين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ث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عل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تص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اط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ه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د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ه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و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خد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اب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اق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دم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نو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ع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م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نو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يأ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ظ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ثن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هم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دعو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بغ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ع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فطن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ذر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ذ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غ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ظ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غ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سل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يحذ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ُؤ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ِبَ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غره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مَ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قْنَط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َّحْمَة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َبِّ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ا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َّآلّ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ر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56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ا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يْأَسُوا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َّوْح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نّ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يْأَس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َّوْح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ا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قَوْ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كَافِر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سف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87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ديث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ق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صح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ب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حْقِرَن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حدُك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َفسَ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وا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سول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ي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حقِر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حدُن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َفْسَه؟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ر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مر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ه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قالاً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ثم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قول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قول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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وم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يام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عَك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قول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َ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كذا؟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قو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خشية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َّاسِ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قولُ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إيَّاي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ُنت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حق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خشَ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44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]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صف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غرب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ثن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ب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خيراً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تصدر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هم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صلاح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فسد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عصي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كث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طيعه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صد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ين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همته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ديث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"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ريبا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ً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يعود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ري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أ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طوب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غرباء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ناس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صالحو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ناس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ٍ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سوء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عصيه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م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طيعه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"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Style w:val="Editbig"/>
          <w:rFonts w:ascii="Arial" w:hAnsi="Arial" w:cs="Traditional Arabic"/>
          <w:b/>
          <w:b/>
          <w:bCs/>
          <w:sz w:val="30"/>
          <w:szCs w:val="30"/>
        </w:rPr>
      </w:pP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رواية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ريبا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ً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يعود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ري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أ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طوب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غرب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صلح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س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</w:rPr>
        <w:footnoteReference w:id="45"/>
      </w:r>
      <w:r>
        <w:rPr>
          <w:rFonts w:cs="Traditional Arabic"/>
          <w:b/>
          <w:bCs/>
          <w:sz w:val="30"/>
          <w:szCs w:val="30"/>
          <w:rtl w:val="true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:"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أنبياء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ُصدق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مت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رج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>"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سلم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.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ليُثني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همت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رسالته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cs="Traditional Arabic" w:ascii="Traditional Arabic" w:hAnsi="Traditional Arabic"/>
          <w:b/>
          <w:bCs/>
          <w:sz w:val="30"/>
          <w:szCs w:val="30"/>
        </w:rPr>
        <w:t>19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>-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ينبغ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الداعية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يكو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عالمياً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دعوته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عالمياً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هموم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نعن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بقولن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عالمياً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دعوته؛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أ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يكو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العالَ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كل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هدفاً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لدعوته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الأرض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كله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ميداناً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ساحةً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لدعوت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فل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تقتصر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دعوت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قرية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دو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قرية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بلدة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دو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بلدة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قومٍ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دو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قو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ب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يكو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الناس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كله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اختلاف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ألوانهم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أجناسهم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لغاتهم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انتماءاته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أينم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كانو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هدفاً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لدعوت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اقتداءً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بالنب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في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رب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</w:t>
      </w:r>
      <w:r>
        <w:rPr>
          <w:rStyle w:val="Editbig"/>
          <w:rFonts w:cs="Traditional Arabic" w:ascii="Arial" w:hAnsi="Arial"/>
          <w:b/>
          <w:bCs/>
          <w:sz w:val="30"/>
          <w:szCs w:val="30"/>
          <w:lang w:val="en-GB"/>
        </w:rPr>
        <w:t>:</w:t>
      </w:r>
      <w:r>
        <w:rPr>
          <w:rStyle w:val="Editbig"/>
          <w:rFonts w:eastAsia="AGA Arabesque" w:cs="AGA Arabesque" w:ascii="AGA Arabesque" w:hAnsi="AGA Arabesque"/>
          <w:b/>
          <w:bCs/>
          <w:sz w:val="30"/>
          <w:szCs w:val="30"/>
          <w:lang w:val="en-GB"/>
        </w:rPr>
        <w:t>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َمَ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أَرْسَلْنَاكَ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إِلَّ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رَحْمَةً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لِّلْعَالَمِينَ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الأنبياء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  <w:lang w:val="en-GB"/>
        </w:rPr>
        <w:t>:</w:t>
      </w:r>
      <w:r>
        <w:rPr>
          <w:rStyle w:val="Editbig"/>
          <w:rFonts w:cs="Traditional Arabic" w:ascii="Traditional Arabic" w:hAnsi="Traditional Arabic"/>
          <w:b/>
          <w:bCs/>
          <w:sz w:val="30"/>
          <w:szCs w:val="30"/>
          <w:lang w:val="en-GB"/>
        </w:rPr>
        <w:t>107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  <w:lang w:val="en-GB"/>
        </w:rPr>
        <w:t xml:space="preserve">.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  <w:lang w:val="en-GB"/>
        </w:rPr>
        <w:t>:</w:t>
      </w:r>
      <w:r>
        <w:rPr>
          <w:rStyle w:val="Editbig"/>
          <w:rFonts w:eastAsia="AGA Arabesque" w:cs="AGA Arabesque" w:ascii="AGA Arabesque" w:hAnsi="AGA Arabesque"/>
          <w:b/>
          <w:bCs/>
          <w:sz w:val="30"/>
          <w:szCs w:val="30"/>
          <w:lang w:val="en-GB"/>
        </w:rPr>
        <w:t>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َمَ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أَرْسَلْنَاكَ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إِلَّ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كَافَّةً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لِّلنَّاسِ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بَشِيراً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َنَذِيراً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سبأ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  <w:lang w:val="en-GB"/>
        </w:rPr>
        <w:t>:</w:t>
      </w:r>
      <w:r>
        <w:rPr>
          <w:rStyle w:val="Editbig"/>
          <w:rFonts w:cs="Traditional Arabic" w:ascii="Traditional Arabic" w:hAnsi="Traditional Arabic"/>
          <w:b/>
          <w:bCs/>
          <w:sz w:val="30"/>
          <w:szCs w:val="30"/>
          <w:lang w:val="en-GB"/>
        </w:rPr>
        <w:t>28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ف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الحديث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فقد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صح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النب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أن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حبّ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فَعُ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46"/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  <w:lang w:val="en-GB"/>
        </w:rPr>
        <w:t xml:space="preserve">].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أ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أنفعه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للناس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فعل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قدر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يع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نفع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لأكبر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شريحة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الناس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قدر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تتحقق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ل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محبة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الخالق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عل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قدر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يكو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أكثر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اغترافاً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إرث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النبوة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خيرك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يُرجَ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خيرُه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يُؤم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شرُّه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شرك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يُرج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خيرهُ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يُؤمنُ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شر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0"/>
          <w:szCs w:val="30"/>
          <w:rtl w:val="true"/>
          <w:lang w:val="en-GB"/>
        </w:rPr>
        <w:footnoteReference w:id="47"/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  <w:lang w:val="en-GB"/>
        </w:rPr>
        <w:t xml:space="preserve">].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فعل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قدر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يُرج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خير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م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أكبر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شريحة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الناس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قدر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يكو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خيّراً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م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الأخيار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نعن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بقولن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عالمياً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همومه؛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أ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تكو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اهتمامات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هموم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شاملة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لجميع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همو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مشاك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آلا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المسلمي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اختلاف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ألوانه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أجناسهم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لغاتهم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أينم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كانو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فل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تقتصر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هموم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نصرت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عشيرت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قوم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دو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الآخرين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بلدة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قِطرٍ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دو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أقطار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الآخرين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  <w:lang w:val="en-GB"/>
        </w:rPr>
        <w:t>:</w:t>
      </w:r>
      <w:r>
        <w:rPr>
          <w:rStyle w:val="Editbig"/>
          <w:rFonts w:eastAsia="AGA Arabesque" w:cs="AGA Arabesque" w:ascii="AGA Arabesque" w:hAnsi="AGA Arabesque"/>
          <w:b/>
          <w:bCs/>
          <w:sz w:val="30"/>
          <w:szCs w:val="30"/>
          <w:lang w:val="en-GB"/>
        </w:rPr>
        <w:t>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ِنَّم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ْمُؤْمِنُو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ِخْوَة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جرات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cs="Traditional Arabic"/>
          <w:b/>
          <w:bCs/>
          <w:sz w:val="30"/>
          <w:szCs w:val="30"/>
          <w:lang w:val="en-GB"/>
        </w:rPr>
        <w:t>10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ك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المؤمني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اختلاف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أجناسه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ألوانه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لغاته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أماك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تواجده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إخوة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وف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الحديث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فقد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صح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النب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أن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مرئ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خذُل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مرء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سلم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وطن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نتقص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ِرضُ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ُنتهك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ُرمَتِ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خذَلَ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وطن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حبّ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صرَتَهُ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ِ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حد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صر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ُسلم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وطن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نتقَص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ِرضهِ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ُنتهك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ُرمتِ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صرَ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وطن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حبّ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صرتَ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48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قو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مرئ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خذُل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مرء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سلم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وطن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.."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؛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ي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وطن؛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و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وط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ر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رض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رب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م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رض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نوبها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ؤمن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هل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إيم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إيم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يَّ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وا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ين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منز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رأس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سد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ألَم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ؤمن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صيب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هل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إيمان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ألَم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رأس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صيب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سد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49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ر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ؤمن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راحُمِ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وادِّه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عاطُفِه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مثل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سد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شتك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ضو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داع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ائر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سد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سَّهر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حُمَّ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تف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عن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سول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ؤمن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رجل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حدٍ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شتك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أسَ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شتك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ُّ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شتك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ينَ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شتك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ُّ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50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و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ؤمن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رجل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حد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."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؛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ؤمن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ختلا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جناس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لوانه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غاته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ومياته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وطان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كافله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عاونه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عاضده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ناصر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رجل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حدٍ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جو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كون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ذلك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قتص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داو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طاغو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لد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ق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طواغي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رض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فع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عض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عا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صر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حسب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م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عو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ه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عاد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ُحذ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طاغو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لد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را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غض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طر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ق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طواغي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رض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سوم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بلا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عبا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ل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عبود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بش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صورها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ث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حي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حساب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ياس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وطن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زب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ضيق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عيد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يز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صلح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عو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توحي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را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ترد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م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ي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ب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واص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ود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تحالف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احتر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بخاص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ج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ون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و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ص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طاغو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لد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ك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شكلت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طاغو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لد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طواغي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رض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ك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إيم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طاغو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لد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د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قض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إيم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توحي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ق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طواغي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رض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كف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طاغو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لد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د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عتب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تطلب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شرو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وحي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ق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طواغي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رض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عبّد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ذوات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نون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خطأ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ب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جهين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ه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صادمت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عقيد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وحيد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صف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نهج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ج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ه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جا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ماعت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ز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مشاع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آل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قو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لاي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سلم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عان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ش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وا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عذاب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تنكي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ب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طغا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لدان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صادم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حقو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خو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قد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علا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  <w:lang w:val="en-GB"/>
        </w:rPr>
        <w:t>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لَقَد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َعَثْن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ِ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ُلّ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ُمَّة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َّسُول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َن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عْبُدُوا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ّه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اجْتَنِبُوا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طَّاغُوت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ح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cs="Traditional Arabic"/>
          <w:b/>
          <w:bCs/>
          <w:sz w:val="30"/>
          <w:szCs w:val="30"/>
          <w:lang w:val="en-GB"/>
        </w:rPr>
        <w:t>36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قو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اجْتَنِبُوا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طَّاغُوت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؛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طواغي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ي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طاغوت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طاغوت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  <w:lang w:val="en-GB"/>
        </w:rPr>
        <w:t>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َمَن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كْفُر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ِالطَّاغُوت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؛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طواغيت؛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ي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طاغوت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طاغوت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الطاغو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طلَ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فرد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جمع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مذك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مؤنث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يُؤْمِ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ِاللّه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َقَد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سْتَمْسَك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ِالْعُرْوَة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ْوُثْقَى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نفِصَام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َه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اللّ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َمِيع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َلِيم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بقر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cs="Traditional Arabic"/>
          <w:b/>
          <w:bCs/>
          <w:sz w:val="30"/>
          <w:szCs w:val="30"/>
          <w:lang w:val="en-GB"/>
        </w:rPr>
        <w:t>256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  <w:lang w:val="en-GB"/>
        </w:rPr>
        <w:t>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الَّذِي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جْتَنَبُ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طَّاغُوت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َ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عْبُدُوه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أَنَابُ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ِلَ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َّه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َهُم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ْبُشْرَ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َبَشِّر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ِبَاد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زمر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cs="Traditional Arabic"/>
          <w:b/>
          <w:bCs/>
          <w:sz w:val="30"/>
          <w:szCs w:val="30"/>
          <w:lang w:val="en-GB"/>
        </w:rPr>
        <w:t>17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حديث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صح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:"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جمع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قيامة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.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يقول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عبد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ً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ليتبعه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يتبع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عبد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ش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َّ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س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شمس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َ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يتبع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عبد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قمر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قمر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َ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يتبع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عبد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الطواغيت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الطواغيت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Cs w:val="30"/>
          <w:rtl w:val="true"/>
        </w:rPr>
        <w:t xml:space="preserve">.."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متفق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rStyle w:val="Searchkeys1"/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b/>
          <w:bCs/>
          <w:sz w:val="30"/>
          <w:szCs w:val="30"/>
          <w:rtl w:val="true"/>
        </w:rPr>
        <w:tab/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Cs/>
          <w:sz w:val="30"/>
          <w:szCs w:val="30"/>
        </w:rPr>
        <w:t>20</w:t>
      </w: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ه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ا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اع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ع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كا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ا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عو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تنشيط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جني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وظيف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ع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م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ع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صل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ع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ستمر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ع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ق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حتك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ع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نف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جمو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خ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raditional Arabic"/>
          <w:b/>
          <w:bCs/>
          <w:sz w:val="30"/>
          <w:szCs w:val="30"/>
          <w:rtl w:val="true"/>
        </w:rPr>
        <w:t xml:space="preserve">!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دا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خل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ع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ق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ه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ا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ا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هم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عتم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ز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ف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عو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تع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بت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ط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حق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نتق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ت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بد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ط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خ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ز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م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فرد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ك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فضل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لحظ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ج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ك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ا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امذ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حا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عط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حا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حا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س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ناسب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شه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از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ا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رض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صن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جا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ِظا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م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raditional Arabic"/>
          <w:b/>
          <w:bCs/>
          <w:sz w:val="30"/>
          <w:szCs w:val="30"/>
          <w:rtl w:val="true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َرحَم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ُمَّت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ِأمَّتِ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َب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َكرٍ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أَشَدُّ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ِ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ِين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ُمَرُ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أَصدَقُهُ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َيَاء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ُثمَانُ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َقضَاهُ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َلِيّ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ن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َب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طالِبٍ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َقْرَؤهُم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ِكِتاب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ُبَيّ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ن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َعْبٍ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َعلَمُهُ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ِالحَلال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حَرام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ُعَاذ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ن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َبَلٍ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َفرَضُهُ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زَيد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ن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ثَابِتٍ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َ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ن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ِكُلّ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ُمَّة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مِيناً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َمين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ِه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مَّة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َب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ُبَيْدَة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ن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َرَّاح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51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]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لقا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أوسم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شهاد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عطا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أب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ك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صديق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عتي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؛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ِعِتق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ر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وسم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لد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خال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ولي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ي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أب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ظل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خضراء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قل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غبر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ج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صد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ف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ب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رّ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يس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ري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ب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ص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سع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ر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ع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ج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ك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ث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صحاب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قلد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سم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ر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زز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ك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ب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نطلاق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ظيم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ياته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ص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ينهم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دعا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تنبه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سلو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ت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خطا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م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سلو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عزي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خاطب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تعام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عه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حرص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حق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صغ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مي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مام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را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ستخل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و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را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ستخل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سان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ضعيف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ث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واه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يض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د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نافس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ند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يبق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تفر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ممي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ياد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صد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جال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خط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س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نان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لامسؤو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عرَ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و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يا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ياب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صري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يشك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حي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راغ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تل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وق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مي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جز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بتدأ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عم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عو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نتف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جو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و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م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ستخلف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لك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!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ث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حزا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جماع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عاص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معن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عم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عو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را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نها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ي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ضع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ضعف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ديد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سب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حي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ؤسس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ول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عد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هتمام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خليف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رث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ياد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عض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حي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ئد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ؤس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ماعتهم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خيم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سق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مود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وج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مو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ير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رفع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ُقيمها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!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Cs/>
          <w:sz w:val="30"/>
          <w:szCs w:val="30"/>
          <w:lang w:val="en-GB"/>
        </w:rPr>
        <w:t>21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ي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ينن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ي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خجَ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ك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جميل؛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أ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صادر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قّ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جميل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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  <w:lang w:val="en-GB"/>
        </w:rPr>
        <w:t>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اللَّ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قْضِ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ِالْحَقّ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الَّذِي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دْعُو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ِ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ُونِه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قْضُو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ِشَيْء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ِن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َّه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ُو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سَّمِيع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ْبَصِير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افر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cs="Traditional Arabic"/>
          <w:b/>
          <w:bCs/>
          <w:sz w:val="30"/>
          <w:szCs w:val="30"/>
          <w:lang w:val="en-GB"/>
        </w:rPr>
        <w:t>20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eastAsia="AGA Arabesque" w:cs="AGA Arabesque" w:ascii="AGA Arabesque" w:hAnsi="AGA Arabesque"/>
          <w:b/>
          <w:bCs/>
          <w:sz w:val="30"/>
          <w:szCs w:val="30"/>
          <w:lang w:val="en-GB"/>
        </w:rPr>
        <w:t>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الَّذِي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دْعُو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ِ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ُونِه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قْضُو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ِشَيْء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عتب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ٍ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ض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شيءٍ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حكم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ك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مَ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جاهلي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ضلال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  <w:lang w:val="en-GB"/>
        </w:rPr>
        <w:t>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َفَحُكْم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ْجَاهِلِيَّة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بْغُو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مَن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َحْسَن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ِ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ّه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ُكْم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ِّقَوْم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وقِنُو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ائد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cs="Traditional Arabic"/>
          <w:b/>
          <w:bCs/>
          <w:sz w:val="30"/>
          <w:szCs w:val="30"/>
          <w:lang w:val="en-GB"/>
        </w:rPr>
        <w:t>50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  <w:lang w:val="en-GB"/>
        </w:rPr>
        <w:t>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َذَلِكُم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ّ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َبُّكُم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ْحَقّ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َمَاذ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َعْد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ْحَقّ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ِلا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ضَّلاَل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َأَنَّ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ُصْرَفُو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ونس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cs="Traditional Arabic"/>
          <w:b/>
          <w:bCs/>
          <w:sz w:val="30"/>
          <w:szCs w:val="30"/>
          <w:lang w:val="en-GB"/>
        </w:rPr>
        <w:t>32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بالتال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بغ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داعي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دع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كت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يئ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خجل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آخرين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توق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ك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كافر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أن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سعير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كت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ك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عض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دو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ر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رضا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أهو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دعو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خوف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قد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ع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رتك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د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خطاء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ها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ت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قَّ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طا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ي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وعي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وار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و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  <w:lang w:val="en-GB"/>
        </w:rPr>
        <w:t>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ِن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َّذِي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كْتُمُو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َنزَلْن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ِ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ْبَيِّنَات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الْهُدَ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ِ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َعْد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َيَّنَّا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ِلنَّاس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ِ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ْكِتَاب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ُولَئِك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لعَنُهُم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ّ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يَلْعَنُهُم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َّاعِنُو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بقر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cs="Traditional Arabic"/>
          <w:b/>
          <w:bCs/>
          <w:sz w:val="30"/>
          <w:szCs w:val="30"/>
          <w:lang w:val="en-GB"/>
        </w:rPr>
        <w:t>159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ديث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ق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صح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ب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ُئ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م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علم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كتمَ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ُلْجِم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وم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يام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لجام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ار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52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]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ها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إظها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ك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يئ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عيب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ستَحَ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و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ستح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ف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ضل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جاهلي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س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وح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دع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حق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صي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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  <w:lang w:val="en-GB"/>
        </w:rPr>
        <w:t>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َفَمَن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تَّبَع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ِضْوَا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ّه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َمَ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َ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ِسَخْط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ِّ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ّه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مَأْوَا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َهَنَّم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بِئْس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ْمَصِير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آ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مران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cs="Traditional Arabic"/>
          <w:b/>
          <w:bCs/>
          <w:sz w:val="30"/>
          <w:szCs w:val="30"/>
          <w:lang w:val="en-GB"/>
        </w:rPr>
        <w:t>162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  <w:lang w:val="en-GB"/>
        </w:rPr>
        <w:t>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َفَمَ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عْلَم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َنَّم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ُنزِل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ِلَيْك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ِ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َبِّك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ْحَقّ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َمَن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ُو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َعْمَ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ِنَّم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تَذَكَّر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ُوْلُوا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َلْبَاب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رعد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cs="Traditional Arabic"/>
          <w:b/>
          <w:bCs/>
          <w:sz w:val="30"/>
          <w:szCs w:val="30"/>
          <w:lang w:val="en-GB"/>
        </w:rPr>
        <w:t>19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  <w:lang w:val="en-GB"/>
        </w:rPr>
        <w:t>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َو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َ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َا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َيْت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َأَحْيَيْنَا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جَعَلْن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َ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ُور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مْشِ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ِه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ِ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َّاس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َمَ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َّثَلُ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ِ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ظُّلُمَات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َيْس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ِخَارِج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ِّنْه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َذَلِك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زُيِّ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ِلْكَافِرِي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َانُوا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عْمَلُو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نعام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cs="Traditional Arabic"/>
          <w:b/>
          <w:bCs/>
          <w:sz w:val="30"/>
          <w:szCs w:val="30"/>
          <w:lang w:val="en-GB"/>
        </w:rPr>
        <w:t>122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  <w:lang w:val="en-GB"/>
        </w:rPr>
        <w:t>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كَيْف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َخَاف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َشْرَكْتُم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لا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َخَافُو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َنَّكُم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َشْرَكْتُ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ِاللّه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َم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نَزِّل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ِه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َلَيْكُم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ُلْطَان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َأَيّ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ْفَرِيقَيْن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َحَقّ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ِالأَمْن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ِ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ُنتُم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َعْلَمُو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نعام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cs="Traditional Arabic"/>
          <w:b/>
          <w:bCs/>
          <w:sz w:val="30"/>
          <w:szCs w:val="30"/>
          <w:lang w:val="en-GB"/>
        </w:rPr>
        <w:t>81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رف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أس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س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وحد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فتخ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رج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افتخار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53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]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عت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عبادت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الم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أن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افتخار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اعتزاز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خ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باد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جو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طواغيت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!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  <w:lang w:val="en-GB"/>
        </w:rPr>
        <w:t>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لِلَّه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ْعِزَّة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لِرَسُولِه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لِلْمُؤْمِنِي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لَكِن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ْمُنَافِقِي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عْلَمُو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نافقون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cs="Traditional Arabic"/>
          <w:b/>
          <w:bCs/>
          <w:sz w:val="30"/>
          <w:szCs w:val="30"/>
          <w:lang w:val="en-GB"/>
        </w:rPr>
        <w:t>8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ها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صر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استسل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رض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دن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رج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ز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بد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حم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طا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ي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وعي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وار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و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  <w:lang w:val="en-GB"/>
        </w:rPr>
        <w:t>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َلا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رَبِّك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ؤْمِنُو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َتَّى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حَكِّمُوك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ِيم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َجَر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َيْنَهُم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ثُم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جِدُوا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ِ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َنفُسِهِم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َرَج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ِّمّ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َضَيْت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يُسَلِّمُوا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َسْلِيم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ساء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cs="Traditional Arabic"/>
          <w:b/>
          <w:bCs/>
          <w:sz w:val="30"/>
          <w:szCs w:val="30"/>
          <w:lang w:val="en-GB"/>
        </w:rPr>
        <w:t>65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ها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طر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آخ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دع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رع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كتش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ُت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آخرين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قلي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راء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تا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سن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سو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تص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سا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خاطئ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دعو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أ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ش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كت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حقائق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تم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ق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ما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تم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عم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ظ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م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ظ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ظ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سو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جاهل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ك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نا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مور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ديد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خر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عيب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تم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فتت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ين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نقل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قب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دو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رسو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لمؤمن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صع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طر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حق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را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تشك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ظ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ظ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سو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دعَ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ي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ها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كتم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تول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طر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قاب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سئ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حرج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جا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إظها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ُتِ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مثل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ُت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راعا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مشاعر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كافر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موت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كف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شر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صير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ا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هن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بئ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صير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ترا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تساء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قو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ؤ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كافر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مطي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عاص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اه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يجد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بيله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ن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ي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ح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ه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ج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بي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عل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لزمون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إيم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بأعم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كالي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إيم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تُحا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وا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ؤال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!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ُ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ذلك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ي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د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تساو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ز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ؤ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كافر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مصلح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جر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فس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قو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دخوله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ن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و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دعا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إثا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شر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سئ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و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دا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ف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ؤ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وا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حك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واضح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صريح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يوق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فس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سب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تما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جوا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ا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سؤ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ح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طائ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شر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سئ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وا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جع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دعوت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وض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ارتياب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!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حك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نزيل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  <w:lang w:val="en-GB"/>
        </w:rPr>
        <w:t>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َفَنَجْعَل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ْمُسْلِمِي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َالْمُجْرِمِي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َكُم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َيْف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َحْكُمُو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لم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cs="Traditional Arabic"/>
          <w:b/>
          <w:bCs/>
          <w:sz w:val="30"/>
          <w:szCs w:val="30"/>
          <w:lang w:val="en-GB"/>
        </w:rPr>
        <w:t>35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-</w:t>
      </w:r>
      <w:r>
        <w:rPr>
          <w:rFonts w:cs="Traditional Arabic"/>
          <w:b/>
          <w:bCs/>
          <w:sz w:val="30"/>
          <w:szCs w:val="30"/>
          <w:lang w:val="en-GB"/>
        </w:rPr>
        <w:t>36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  <w:lang w:val="en-GB"/>
        </w:rPr>
        <w:t>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َفَمَ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َا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ُؤْمِن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َمَ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َا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َاسِق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ّ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سْتَوُو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سجد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cs="Traditional Arabic"/>
          <w:b/>
          <w:bCs/>
          <w:sz w:val="30"/>
          <w:szCs w:val="30"/>
          <w:lang w:val="en-GB"/>
        </w:rPr>
        <w:t>18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ع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ـ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رضا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ا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درك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رض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ريق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سخ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ري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آخر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تب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رضا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سخ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خ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سخ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ليك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م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م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حد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ير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رضا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د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خ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ساخطون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!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ديث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ق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صح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ب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رض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سخ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فا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َ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سخ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رض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كَلَ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54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]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واي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رض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سخط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ض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رض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رض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سخ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ا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امد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ام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55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]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واي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طلب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حامد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معص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اد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امد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ام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Cs/>
          <w:sz w:val="30"/>
          <w:szCs w:val="30"/>
          <w:lang w:val="en-GB"/>
        </w:rPr>
        <w:t>22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مو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بغ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نضب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عا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ض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يف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عام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نك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يث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عام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إقبال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جلوس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مؤاك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هج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ت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قدّم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ت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قدم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اك؟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أقو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م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اع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طر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قاب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قار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عض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نكر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ستفي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جالست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حس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إصغاء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حتم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دايت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قلاع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نك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مكن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ك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حتاج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ي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واص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إقب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مجالس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حديث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ينئذ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رج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قب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جالس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قد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سمح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تحقي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غا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رجوة؛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طر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ق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قلاع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نكر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شرطين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شارك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ي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كر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باطل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جل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ع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جل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ك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ُدا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نكرات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مقارع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خمور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لع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ميسر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نح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لك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م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دا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طر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ح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حتاج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نو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خلط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ها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قد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عن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ديث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ؤ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خال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صب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ذا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عظ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جر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ؤ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خال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صب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ذا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رض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عو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ي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قصور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صالح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سب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ن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ام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صالح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طالحين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ن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جمعين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  <w:lang w:val="en-GB"/>
        </w:rPr>
        <w:t>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َم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َرْسَلْنَاك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ِلَّ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َحْمَة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ِّلْعَالَمِين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نبياء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</w:t>
      </w:r>
      <w:r>
        <w:rPr>
          <w:rFonts w:cs="Traditional Arabic"/>
          <w:b/>
          <w:bCs/>
          <w:sz w:val="30"/>
          <w:szCs w:val="30"/>
          <w:lang w:val="en-GB"/>
        </w:rPr>
        <w:t>107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حتاج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نو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خلط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د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ب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عل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ب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طال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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والل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هد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بك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رجل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خير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لك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ح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ُم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ر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الن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ّ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ع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م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color w:val="000000"/>
          <w:sz w:val="30"/>
          <w:szCs w:val="30"/>
          <w:rtl w:val="true"/>
        </w:rPr>
        <w:t xml:space="preserve">" </w:t>
      </w:r>
      <w:r>
        <w:rPr>
          <w:rStyle w:val="Searchkeys1"/>
          <w:color w:val="000000"/>
          <w:sz w:val="30"/>
          <w:sz w:val="30"/>
          <w:szCs w:val="30"/>
          <w:rtl w:val="true"/>
        </w:rPr>
        <w:t>البخاري</w:t>
      </w:r>
      <w:r>
        <w:rPr>
          <w:rStyle w:val="Searchkeys1"/>
          <w:color w:val="000000"/>
          <w:sz w:val="30"/>
          <w:szCs w:val="30"/>
          <w:rtl w:val="true"/>
        </w:rPr>
        <w:t xml:space="preserve">. 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أي خير لك من الإبل الحمراء، أجود أنواع الإبل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وأنفسها</w:t>
      </w:r>
      <w:r>
        <w:rPr>
          <w:rStyle w:val="Searchkeys1"/>
          <w:rFonts w:cs="Traditional Arabic"/>
          <w:color w:val="000000"/>
          <w:sz w:val="30"/>
          <w:szCs w:val="3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Style w:val="Searchkeys1"/>
          <w:rFonts w:cs="Traditional Arabic"/>
          <w:color w:val="000000"/>
          <w:sz w:val="30"/>
          <w:szCs w:val="30"/>
          <w:rtl w:val="true"/>
        </w:rPr>
        <w:tab/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أما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إن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وجدَ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صاحبَ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المنكر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يتسم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بالكبر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والعناد،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والإعراض،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وأنه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يستفيد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مجالسته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ونصحه،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فحينئذٍ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يفتقد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المبرر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مواصلة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مجالسته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ومخالطته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Cs w:val="30"/>
          <w:rtl w:val="true"/>
        </w:rPr>
        <w:t xml:space="preserve">..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ولو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أبى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إلا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يُجالسه،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ويُؤاكله،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ويُشاربه،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ويُمازحه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الوصف،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يُحمل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الوعيد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الوارد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قوله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تعالى</w:t>
      </w:r>
      <w:r>
        <w:rPr>
          <w:rStyle w:val="Searchkeys1"/>
          <w:rFonts w:cs="Traditional Arabic"/>
          <w:color w:val="000000"/>
          <w:sz w:val="30"/>
          <w:szCs w:val="30"/>
          <w:rtl w:val="true"/>
        </w:rPr>
        <w:t>:</w:t>
      </w:r>
      <w:r>
        <w:rPr>
          <w:rStyle w:val="Searchkeys1"/>
          <w:rFonts w:eastAsia="AGA Arabesque"/>
          <w:color w:val="000000"/>
          <w:sz w:val="30"/>
          <w:szCs w:val="30"/>
        </w:rPr>
        <w:t></w:t>
      </w:r>
      <w:r>
        <w:rPr>
          <w:rStyle w:val="Searchkeys1"/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لُعِنَ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الَّذِينَ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كَفَرُواْ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مِن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بَنِي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إِسْرَائِيلَ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عَلَى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لِسَانِ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دَاوُودَ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وَعِيسَى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ابْنِ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مَرْيَمَ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ذَلِكَ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بِمَا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عَصَوا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وَّكَانُواْ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يَعْتَدُونَ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Cs w:val="30"/>
          <w:rtl w:val="true"/>
        </w:rPr>
        <w:t>.</w:t>
      </w:r>
      <w:r>
        <w:rPr>
          <w:rStyle w:val="Searchkeys1"/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كَانُواْ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لاَ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يَتَنَاهَوْنَ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عَن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مُّنكَرٍ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فَعَلُوهُ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لَبِئْسَ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مَا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كَانُواْ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يَفْعَلُونَ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eastAsia="AGA Arabesque"/>
          <w:color w:val="000000"/>
          <w:sz w:val="30"/>
          <w:sz w:val="30"/>
          <w:szCs w:val="30"/>
        </w:rPr>
        <w:t>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المائدة</w:t>
      </w:r>
      <w:r>
        <w:rPr>
          <w:rStyle w:val="Searchkeys1"/>
          <w:rFonts w:cs="Traditional Arabic"/>
          <w:color w:val="000000"/>
          <w:sz w:val="30"/>
          <w:szCs w:val="30"/>
          <w:rtl w:val="true"/>
        </w:rPr>
        <w:t>:</w:t>
      </w:r>
      <w:r>
        <w:rPr>
          <w:rStyle w:val="Searchkeys1"/>
          <w:rFonts w:cs="Traditional Arabic" w:ascii="Traditional Arabic" w:hAnsi="Traditional Arabic"/>
          <w:color w:val="000000"/>
          <w:sz w:val="30"/>
          <w:szCs w:val="30"/>
        </w:rPr>
        <w:t>78</w:t>
      </w:r>
      <w:r>
        <w:rPr>
          <w:rStyle w:val="Searchkeys1"/>
          <w:rFonts w:cs="Traditional Arabic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Style w:val="Searchkeys1"/>
          <w:rFonts w:cs="Traditional Arabic" w:ascii="Traditional Arabic" w:hAnsi="Traditional Arabic"/>
          <w:color w:val="000000"/>
          <w:sz w:val="30"/>
          <w:szCs w:val="30"/>
        </w:rPr>
        <w:t>79</w:t>
      </w:r>
      <w:r>
        <w:rPr>
          <w:rStyle w:val="Searchkeys1"/>
          <w:color w:val="000000"/>
          <w:sz w:val="30"/>
          <w:szCs w:val="30"/>
          <w:rtl w:val="true"/>
        </w:rPr>
        <w:t xml:space="preserve">. 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وذلك أن الصالح من بني إسرائيل كان ينهى الطالح منهم عن ذنبه، فلا ينتهي، ويستمر في عدوانه وعصيانه، فلا يمنعن ذلك الصالح أن يكون في اليوم التالي أكيله وشريبه وجَليسه </w:t>
      </w:r>
      <w:r>
        <w:rPr>
          <w:rStyle w:val="Searchkeys1"/>
          <w:color w:val="000000"/>
          <w:sz w:val="30"/>
          <w:szCs w:val="30"/>
          <w:rtl w:val="true"/>
        </w:rPr>
        <w:t xml:space="preserve">.. 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فلُعِنوا جميعاً </w:t>
      </w:r>
      <w:r>
        <w:rPr>
          <w:rStyle w:val="Searchkeys1"/>
          <w:color w:val="000000"/>
          <w:sz w:val="30"/>
          <w:szCs w:val="30"/>
          <w:rtl w:val="true"/>
        </w:rPr>
        <w:t xml:space="preserve">.. 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وهذا مثل ضُرب للمسلمين لكي يتعظوا فلا يقعوا بما وقع به بنو إسرائيل، فيُصيبهم ما أصابهم </w:t>
      </w:r>
      <w:r>
        <w:rPr>
          <w:rStyle w:val="Searchkeys1"/>
          <w:color w:val="000000"/>
          <w:sz w:val="30"/>
          <w:szCs w:val="30"/>
          <w:rtl w:val="true"/>
        </w:rPr>
        <w:t xml:space="preserve">.. </w:t>
      </w:r>
      <w:r>
        <w:rPr>
          <w:rStyle w:val="Searchkeys1"/>
          <w:color w:val="000000"/>
          <w:sz w:val="30"/>
          <w:sz w:val="30"/>
          <w:szCs w:val="30"/>
          <w:rtl w:val="true"/>
        </w:rPr>
        <w:t xml:space="preserve">فليس لهم كل مرة، ولنا كل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حلوة</w:t>
      </w:r>
      <w:r>
        <w:rPr>
          <w:rStyle w:val="Searchkeys1"/>
          <w:rFonts w:cs="Traditional Arabic"/>
          <w:color w:val="000000"/>
          <w:sz w:val="30"/>
          <w:szCs w:val="30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raditional Arabic"/>
          <w:b/>
          <w:bCs/>
          <w:sz w:val="30"/>
          <w:szCs w:val="30"/>
          <w:rtl w:val="true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سرائ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ل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يئة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نهاه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ذيرا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ً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د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ل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ه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واكل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ش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ر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طيئة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أمس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أ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و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ا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يس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َلِ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صَ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َّكَانُوا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عْتَد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أمر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روف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تنه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كر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تأخذ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تأطرن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َّ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طر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ضربن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لو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لعن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عن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</w:rPr>
        <w:footnoteReference w:id="56"/>
      </w:r>
      <w:r>
        <w:rPr>
          <w:rFonts w:cs="Traditional Arabic"/>
          <w:b/>
          <w:bCs/>
          <w:sz w:val="30"/>
          <w:szCs w:val="30"/>
          <w:rtl w:val="true"/>
        </w:rPr>
        <w:t>]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ث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سعود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أي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فاجر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ستطِع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ُغيِّ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اكفَهِر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جه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57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ينئذ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ث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ث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جال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افخ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ك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وار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كر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دث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صحيح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ثَ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ال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ج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و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ح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افخ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ِير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ح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م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ذي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بت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يح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يبة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اف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ياب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يح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بي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لم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عندم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مجالسة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تعن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احتراق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تفض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حتراق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مجالِس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جالست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ُجالس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حينئذٍ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اعتزا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أسل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الواجب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ي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عام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بد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أهو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يث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خلط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اعتز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لتعام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عاصي؟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قول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مي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تبا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بد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أهواء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ب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عات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رؤسائه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ُنظ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تبا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حس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إصغاء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حرص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استفادة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سأ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سترشاد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ضح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لبي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با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عات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رهبان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ُقب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حادث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جالس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قد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ك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دعو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مثال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ؤس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بد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أهو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كبا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عاته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رؤو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تنت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ُر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كب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عنا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ج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و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عتزا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ي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حادَث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جالَ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سم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ي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هرو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هرَ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كل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جر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قور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إِم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نْسِيَنَّ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َّيْطَان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قْعُد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َعْد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ِّكْر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ع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قَوْم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ظَّالِم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نعام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68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0"/>
          <w:szCs w:val="30"/>
          <w:lang w:eastAsia="ar-SA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ّ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Cs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</w:rPr>
        <w:footnoteReference w:id="58"/>
      </w:r>
      <w:r>
        <w:rPr>
          <w:rFonts w:cs="Traditional Arabic"/>
          <w:b/>
          <w:bCs/>
          <w:sz w:val="30"/>
          <w:szCs w:val="30"/>
          <w:rtl w:val="true"/>
        </w:rPr>
        <w:t xml:space="preserve">]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الس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ؤاكل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حادث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ق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ز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بدع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ضلال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ون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ا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ُنَنِه</w:t>
      </w:r>
      <w:r>
        <w:rPr>
          <w:rFonts w:cs="Traditional Arabic"/>
          <w:b/>
          <w:bCs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</w:rPr>
        <w:footnoteReference w:id="59"/>
      </w:r>
      <w:r>
        <w:rPr>
          <w:rFonts w:cs="Traditional Arabic"/>
          <w:b/>
          <w:bCs/>
          <w:sz w:val="30"/>
          <w:szCs w:val="30"/>
          <w:rtl w:val="true"/>
        </w:rPr>
        <w:t xml:space="preserve">]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0"/>
          <w:szCs w:val="30"/>
          <w:lang w:eastAsia="ar-SA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ع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كرِ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ي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يعت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ال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ح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هو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الس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لص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رَ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ص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ُجال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ِ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ب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"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ث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ه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ال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هو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بدع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صغ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 w:ascii="Traditional Arabic" w:hAnsi="Traditional Arabic"/>
          <w:b/>
          <w:bCs/>
          <w:sz w:val="30"/>
          <w:szCs w:val="30"/>
        </w:rPr>
        <w:t>23</w:t>
      </w:r>
      <w:r>
        <w:rPr>
          <w:rFonts w:cs="Traditional Arabic"/>
          <w:b/>
          <w:bCs/>
          <w:sz w:val="30"/>
          <w:szCs w:val="30"/>
          <w:rtl w:val="true"/>
        </w:rPr>
        <w:t xml:space="preserve">-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بغ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ا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ع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ما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اس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فويض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ُج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خ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اس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ص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ري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ما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ر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تائ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ض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ز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ت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قص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ت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ح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و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خل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ُصلح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تأن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إذ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دي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يجاب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اجح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ح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دق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جتها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صي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تج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تفو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ص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د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ش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حك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اؤ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س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ي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للّ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عْلَ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أَنت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عْلَم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قرة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216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سأ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حاسَ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raditional Arabic"/>
          <w:b/>
          <w:bCs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</w:rPr>
        <w:footnoteReference w:id="60"/>
      </w:r>
      <w:r>
        <w:rPr>
          <w:rFonts w:cs="Traditional Arabic"/>
          <w:b/>
          <w:bCs/>
          <w:sz w:val="30"/>
          <w:szCs w:val="30"/>
          <w:rtl w:val="true"/>
        </w:rPr>
        <w:t xml:space="preserve">]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يْس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َمْر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َيْء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و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تُوب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لَيْهِ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و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عَذَّبَ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إِنَّ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َالِم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ران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128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داي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ذا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ا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غير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ده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دا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ذ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بع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ؤم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صب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ُمِر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عا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بد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اس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ص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وَلَم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صَابَتْكُ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ُّصِيبَة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َد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صَبْتُ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ِّثْلَيْ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ُلْت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نّ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َـذ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ُل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ُو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ِند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نْفُسِ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ل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ُلّ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َيْء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َدِير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ران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165</w:t>
      </w:r>
      <w:r>
        <w:rPr>
          <w:rFonts w:cs="Traditional Arabic"/>
          <w:b/>
          <w:bCs/>
          <w:sz w:val="30"/>
          <w:szCs w:val="30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ر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سب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فس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ُحاسَبو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زِن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فس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ُوزَن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اس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ظر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خ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سبب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فس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ي</w:t>
      </w:r>
      <w:r>
        <w:rPr>
          <w:rFonts w:cs="Traditional Arabic"/>
          <w:b/>
          <w:bCs/>
          <w:sz w:val="30"/>
          <w:szCs w:val="30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مل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ش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ع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جماع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فس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قصي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نتكاس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هزائ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حباط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ُوجع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ا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رع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م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ش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قصي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د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قو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سائ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ح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التا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رض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طل</w:t>
      </w:r>
      <w:r>
        <w:rPr>
          <w:rFonts w:cs="Traditional Arabic"/>
          <w:b/>
          <w:bCs/>
          <w:sz w:val="30"/>
          <w:szCs w:val="30"/>
          <w:rtl w:val="true"/>
        </w:rPr>
        <w:t>!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ؤ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دق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حسن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وان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ء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ته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صر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ُخالف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ن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ؤ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ط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ا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ا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خط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ؤ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خطئ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واهم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ذب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فس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تر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غط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يو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قصي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ق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د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مشي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نئذ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ص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ق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مشي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صي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آثا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تائجها</w:t>
      </w:r>
      <w:r>
        <w:rPr>
          <w:rFonts w:cs="Traditional Arabic"/>
          <w:b/>
          <w:bCs/>
          <w:sz w:val="30"/>
          <w:szCs w:val="30"/>
          <w:rtl w:val="true"/>
        </w:rPr>
        <w:t>!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َيَقُو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شْرَكُوا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و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َ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شْرَكْ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ا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بَاؤُ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ا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َرَّمْ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َيْء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َذَلِ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َذَّب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َبْلِهِ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َتّ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َاقُوا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َأْسَ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ُل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َل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ِندَكُ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ّ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ِلْم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تُخْرِجُو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تَّبِع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ا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ظَّ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إ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نت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َلا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خْرُص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نعام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148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ستد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شي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و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ّ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شي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ع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طأ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ئ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وناً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اؤ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ح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عاً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ش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ن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عاص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إِذ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عَلُوا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احِشَة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َالُوا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جَدْ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لَيْ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بَاء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للّ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مَرَ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ُل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أْمُ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الْفَحْشَ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تَقُول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ل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عْلَم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راف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28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يُّ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مَن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نصُر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نصُرْ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يُثَبِّ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قْدَامَ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7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فه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خال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صر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صرك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دام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ينئذ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أ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قق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صر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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لن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مك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ن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وام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ُحا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اً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ق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واق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ق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مك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ك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الف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حق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مكين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أَعِدُّوا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هُ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ْتَطَعْتُ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ِّ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ُوَّة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مِ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ِّبَاط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خَيْل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ُرْهِب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دْو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عَدُوَّ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نفال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60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ع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عن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ام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وام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مك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كب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خ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مكين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عَد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مَن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عَمِل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َّالِحَات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يَسْتَخْلِفَنَّهُ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أَرْض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َ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ْتَخْلَف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َبْلِهِ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َيُمَكِّنَ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ِينَهُ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َّذ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رْتَض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َيُبَدِّلَنَّهُ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ِّ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َعْد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َوْفِهِ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مْن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ط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ا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ق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عْبُدُونَن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شْرِك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َيْئ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مَ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َفَ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َعْد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َلِ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أُوْلَئِ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ُ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فَاسِق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ور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55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حق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فس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وا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ت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عْبُدُونَن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شْرِك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َيْئ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نئذ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ست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مك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ستخلاف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َّكَّنَّا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أَرْض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قَام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َّلَاة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آتَوُ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َّكَاة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أَمَر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الْمَعْرُوف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نَهَوْ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مُنكَر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ِلَّ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اقِبَة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أُمُور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41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حق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ق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يت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كا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عر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ك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نئذ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ست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ع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مك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معاص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به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ه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ز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ّعَ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جعَ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اقِع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 w:ascii="Traditional Arabic" w:hAnsi="Traditional Arabic"/>
          <w:b/>
          <w:bCs/>
          <w:sz w:val="30"/>
          <w:szCs w:val="30"/>
        </w:rPr>
        <w:t>24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ت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ُكلَّ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ع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نجاح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ُؤ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ا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ج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إذ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دا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ح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ج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ميد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اع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هم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ع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طر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اع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دعو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حق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كل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ج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م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زي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جم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رغ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خ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َو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ُن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ظّ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َلِيظ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قَلْب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َنفَضُّوا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َوْلِ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ران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159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س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ل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ظّ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َلِيظ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قَلْب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نفض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و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رك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فر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جتمع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ف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لا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ف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ظاظ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ِلظ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نئذ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و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ف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د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شد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ظي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جتمع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ا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ا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خلا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</w:t>
      </w:r>
      <w:r>
        <w:rPr>
          <w:rFonts w:cs="Traditional Arabic"/>
          <w:b/>
          <w:bCs/>
          <w:sz w:val="30"/>
          <w:szCs w:val="30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إِنَّ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عَ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ُلُق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ظِيم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لم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4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ظ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ضع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ب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رض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ُلُ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مت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ح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ش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فح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rFonts w:cs="Traditional Arabic"/>
          <w:sz w:val="30"/>
          <w:sz w:val="30"/>
          <w:szCs w:val="30"/>
          <w:rtl w:val="true"/>
        </w:rPr>
        <w:t>ش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ار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سنَك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لا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مت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  </w:t>
      </w:r>
    </w:p>
    <w:p>
      <w:pPr>
        <w:pStyle w:val="TextBody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ق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ز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ُ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غ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ح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ذي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61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TextBody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و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كل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ح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ذ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و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ف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ذى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ك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م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سنُ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ُ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62"/>
      </w:r>
      <w:r>
        <w:rPr>
          <w:rFonts w:cs="Traditional Arabic"/>
          <w:sz w:val="30"/>
          <w:szCs w:val="30"/>
          <w:rtl w:val="true"/>
        </w:rPr>
        <w:t xml:space="preserve">]. 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ُد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ُل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ِال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63"/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TextBody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عي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سُ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ُلُق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64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بُعث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تم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ُس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ث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حا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65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TextBody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خير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لا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اس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لا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قُه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66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ع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خلُق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67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ع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ع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حش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ذ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68"/>
      </w:r>
      <w:r>
        <w:rPr>
          <w:rFonts w:cs="Traditional Arabic"/>
          <w:sz w:val="30"/>
          <w:szCs w:val="30"/>
          <w:rtl w:val="true"/>
        </w:rPr>
        <w:t xml:space="preserve">]. 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عا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ف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69"/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TextBody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س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70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أ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حش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71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TextBody"/>
        <w:ind w:left="0" w:right="0" w:firstLine="72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بالت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ع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ط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عو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د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ح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ش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ط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عو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هب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ح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عبير</w:t>
      </w:r>
      <w:r>
        <w:rPr>
          <w:rFonts w:cs="Traditional Arabic"/>
          <w:sz w:val="30"/>
          <w:szCs w:val="30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العدل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ن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وا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فر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ري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بّ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غائ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صَغّ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بائ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ت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خ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ض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ر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ب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َّ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ي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ّ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مَ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و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َّام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ّ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ُهَد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ْقِسْط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جْرِمَنّ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نَآ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ْدِل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ْدِل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قْرَ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تَّقْو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تَّق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بِ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ْمَ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مائد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أْمُ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ْعَد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إِحْس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يت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رْب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َنْه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فَحْش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مُنكَ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بَغْي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ِظُ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عَلّ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ذَكَّ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نح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90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ظ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ُّبه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ُرض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غيب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ئض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ت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غ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ث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وين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ائ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ر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ر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رتك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كت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ك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ا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فس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ساد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سيكونُ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أمراءُ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تَعرفو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تُنكرون،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فم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نابَذَهم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نجا،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مَ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عتزلهم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سَلِم،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م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خالَطَهم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هلَك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Cs w:val="30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val="en-GB"/>
        </w:rPr>
        <w:footnoteReference w:id="72"/>
      </w:r>
      <w:r>
        <w:rPr>
          <w:rFonts w:cs="Traditional Arabic"/>
          <w:sz w:val="30"/>
          <w:szCs w:val="30"/>
          <w:rtl w:val="true"/>
          <w:lang w:val="en-GB"/>
        </w:rPr>
        <w:t>]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يَّاكُ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بوا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سلطانِ؛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إنَّ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صبح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صعب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ُبوطاً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73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]"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ت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بواب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سُّلطان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فتُتِنَ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زداد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حد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سُّلط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ُرباً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زداد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ُعد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74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]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أت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بوا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لاط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ور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كي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أت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بوا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طواغي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ظ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كف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فجو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واكب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طلهم؟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!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يأتين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ك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مراءٌ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قرب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رار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ِ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ُؤخِّر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صلاة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واقِيتها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درك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ه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كونَن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ِرِّيفاً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75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]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رطيّاً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ابياً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خازِن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76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]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  <w:lang w:val="en-GB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َّ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حلال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بي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ِّن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حرام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بي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ِّنٌ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بينهم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شتبهات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علمهن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َّ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تق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ش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ُّ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بهات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0"/>
          <w:sz w:val="30"/>
          <w:szCs w:val="30"/>
          <w:rtl w:val="true"/>
        </w:rPr>
        <w:t>استبرأ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ل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ِ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دين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ع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ِ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رضه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م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ش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ُّ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بهات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حرام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؛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كالراع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رع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حول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حمى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وشك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ي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رت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َ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ل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لكل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ِّ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لك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ٍ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حم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ل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ح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ِمَ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حار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ِ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"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تفق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.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استبراء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للدي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العِرض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اجب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سلم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مسلمين،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وجب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أوكد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خاصّة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دعاة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Style w:val="Editbig"/>
          <w:rFonts w:cs="Traditional Arabic" w:ascii="Arial" w:hAnsi="Arial"/>
          <w:b/>
          <w:bCs/>
          <w:sz w:val="30"/>
          <w:szCs w:val="3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ــ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هي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جمل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مسائل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تي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جنح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فيه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كثير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ناس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إلى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إفراط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أو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تفريط؛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فريق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حمل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صلح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دعو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على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صلحته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شخصي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أو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حزبية،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فم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افق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صلحته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شخصي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أو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حزبي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فثم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صلح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دعوة،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م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عارض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صلحته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شخصي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أو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حزبية،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تنتفي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حينئذٍ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صلح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دعو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ينتفي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عه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حديث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ع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صلح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دعو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فيجعل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صلح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دعو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طي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لمآربه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شخصي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الحزبي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حسب</w:t>
      </w:r>
      <w:r>
        <w:rPr>
          <w:rFonts w:cs="Traditional Arabic"/>
          <w:sz w:val="30"/>
          <w:szCs w:val="30"/>
          <w:rtl w:val="true"/>
          <w:lang w:val="en-GB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  <w:lang w:val="en-GB"/>
        </w:rPr>
        <w:t>وفريق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قابل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جنح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إلى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تفريط،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كرد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فعل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لصنيع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طرف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سابق؛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فعدّ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صلح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دعو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ث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يُعبد،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يُستتر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به،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يجب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هدمه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إزالته،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إذ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ل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قيم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ل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عتبار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في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تفكير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أدبيات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هذ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فريق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ناس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لمصلح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دعو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ل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للحديث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ع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صلح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دعو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الحديث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ع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صلح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دعو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عندهم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سُبّ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تهم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في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دين</w:t>
      </w:r>
      <w:r>
        <w:rPr>
          <w:rFonts w:cs="Traditional Arabic"/>
          <w:sz w:val="30"/>
          <w:szCs w:val="30"/>
          <w:rtl w:val="true"/>
          <w:lang w:val="en-GB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  <w:lang w:val="en-GB"/>
        </w:rPr>
        <w:t>وكل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فريقي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على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خطأ،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الحق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سط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بينهما،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بيا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ذلك</w:t>
      </w:r>
      <w:r>
        <w:rPr>
          <w:rFonts w:cs="Traditional Arabic"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أ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صلح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دعو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إلى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له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تعالى،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هي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صلح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دين،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مصلح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توحيد،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عباد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له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مؤمنين،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الناس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أجمعي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ل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يمك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تجاهله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عدم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عتباره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فالإسلام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جاء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بضرور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راعا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مصالح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تقديمها،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دفع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مفاسد،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تعطيله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أعظم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مصالح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تي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ينبغي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راعاته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العمل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أجله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صلح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دعو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الدي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فعند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تعارض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استحال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توفيق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تُقدم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صلح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دي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التوحيد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على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سواه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مصالح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Cs w:val="30"/>
          <w:rtl w:val="true"/>
          <w:lang w:val="en-GB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مصلح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أم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على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صلح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قطر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أو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جماع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جماعات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أو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حزب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أحزاب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منسوب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للأم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مصلح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جماع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على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صلح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فرد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المصلح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أكبر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على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دونه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مصالح،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هكذا</w:t>
      </w:r>
      <w:r>
        <w:rPr>
          <w:rFonts w:cs="Traditional Arabic"/>
          <w:sz w:val="30"/>
          <w:szCs w:val="30"/>
          <w:rtl w:val="true"/>
          <w:lang w:val="en-GB"/>
        </w:rPr>
        <w:t xml:space="preserve">.  </w:t>
      </w:r>
    </w:p>
    <w:p>
      <w:pPr>
        <w:pStyle w:val="TextBody"/>
        <w:ind w:left="0" w:right="0" w:firstLine="720"/>
        <w:jc w:val="both"/>
        <w:rPr>
          <w:sz w:val="30"/>
          <w:szCs w:val="30"/>
          <w:lang w:val="en-GB"/>
        </w:rPr>
      </w:pPr>
      <w:r>
        <w:rPr>
          <w:rFonts w:cs="Traditional Arabic"/>
          <w:sz w:val="30"/>
          <w:sz w:val="30"/>
          <w:szCs w:val="30"/>
          <w:rtl w:val="true"/>
          <w:lang w:val="en-GB"/>
        </w:rPr>
        <w:t>وعليه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فأقول</w:t>
      </w:r>
      <w:r>
        <w:rPr>
          <w:rFonts w:cs="Traditional Arabic"/>
          <w:sz w:val="30"/>
          <w:szCs w:val="30"/>
          <w:rtl w:val="true"/>
          <w:lang w:val="en-GB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ل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يجوز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أ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تُستغَل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صلح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دعو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للمصالح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شخصي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أو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مصالح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حزبي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ضيقة؛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فنصور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صالحن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شخصي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الحزبي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على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أنه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هي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صلح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دعوة،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مصلح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دعو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على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أنه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هي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صالحن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شخصي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الحزبي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فحينئذٍ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نسيء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لمصلح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دعو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جداً،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نصيبه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بمقتل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عظيم،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تكو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صلح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دعو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بمثاب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كلم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حق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يُراد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به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باطل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كم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ل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يجوز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أ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نلغي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صلح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دعو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فقهن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فِكرن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أدبياتن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بزعم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أ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فريقاً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ناس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يُسيء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ستخدام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فقه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صلح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دعوة،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أنه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يُجيّره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لمصالحه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شخصي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أو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حزبي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لو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جاز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ذلك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لجاز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قول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بإلغاء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كثير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مفاهيم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إسلامي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عامة،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بزعم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أ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ناس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يُسيء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فهم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استخدام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تلك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مفاهيم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هذ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ل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يقول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به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عاقل</w:t>
      </w:r>
      <w:r>
        <w:rPr>
          <w:rFonts w:cs="Traditional Arabic"/>
          <w:sz w:val="30"/>
          <w:szCs w:val="30"/>
          <w:rtl w:val="true"/>
          <w:lang w:val="en-GB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  <w:lang w:val="en-GB"/>
        </w:rPr>
        <w:t>وبالانتهاء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حديث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ع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سأل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صلح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دعو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ينتهي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ــ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بفضل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له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تعالى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منته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رحمته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ــ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هذ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مبحَث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هام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وجيز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ذي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أسميته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خواطرٌ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أفكار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في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فقه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دعوة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إلى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له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Cs w:val="30"/>
          <w:rtl w:val="true"/>
          <w:lang w:val="en-GB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،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راجياً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له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تعالى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القبول،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وأ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يجعل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ن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عملي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هذا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فتاح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خيرٍ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غلاق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شرٍّ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إنه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تعالى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سميع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قريب</w:t>
      </w:r>
      <w:r>
        <w:rPr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جيب</w:t>
      </w:r>
      <w:r>
        <w:rPr>
          <w:rFonts w:cs="Traditional Arabic"/>
          <w:sz w:val="30"/>
          <w:szCs w:val="30"/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>
          <w:rFonts w:cs="Traditional Arabic"/>
          <w:sz w:val="30"/>
          <w:szCs w:val="30"/>
          <w:lang w:val="en-GB"/>
        </w:rPr>
      </w:pPr>
      <w:r>
        <w:rPr>
          <w:rFonts w:cs="Traditional Arabic"/>
          <w:sz w:val="30"/>
          <w:szCs w:val="30"/>
          <w:rtl w:val="true"/>
          <w:lang w:val="en-GB"/>
        </w:rPr>
      </w:r>
    </w:p>
    <w:p>
      <w:pPr>
        <w:pStyle w:val="TextBody"/>
        <w:ind w:left="0" w:right="0" w:firstLine="720"/>
        <w:jc w:val="both"/>
        <w:rPr>
          <w:sz w:val="36"/>
          <w:szCs w:val="36"/>
          <w:lang w:val="en-GB"/>
        </w:rPr>
      </w:pPr>
      <w:r>
        <w:rPr>
          <w:rFonts w:cs="Traditional Arabic"/>
          <w:sz w:val="36"/>
          <w:sz w:val="36"/>
          <w:szCs w:val="36"/>
          <w:rtl w:val="true"/>
          <w:lang w:val="en-GB"/>
        </w:rPr>
        <w:t>وصلى</w:t>
      </w:r>
      <w:r>
        <w:rPr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/>
        </w:rPr>
        <w:t>الله</w:t>
      </w:r>
      <w:r>
        <w:rPr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/>
        </w:rPr>
        <w:t>على</w:t>
      </w:r>
      <w:r>
        <w:rPr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/>
        </w:rPr>
        <w:t>محمد</w:t>
      </w:r>
      <w:r>
        <w:rPr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/>
        </w:rPr>
        <w:t>النبي</w:t>
      </w:r>
      <w:r>
        <w:rPr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/>
        </w:rPr>
        <w:t>الأمي،</w:t>
      </w:r>
      <w:r>
        <w:rPr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/>
        </w:rPr>
        <w:t>وعلى</w:t>
      </w:r>
      <w:r>
        <w:rPr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/>
        </w:rPr>
        <w:t>آله</w:t>
      </w:r>
      <w:r>
        <w:rPr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/>
        </w:rPr>
        <w:t>وصحبه</w:t>
      </w:r>
      <w:r>
        <w:rPr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/>
        </w:rPr>
        <w:t>وسلم</w:t>
      </w:r>
      <w:r>
        <w:rPr>
          <w:rFonts w:cs="Traditional Arabic"/>
          <w:sz w:val="36"/>
          <w:szCs w:val="36"/>
          <w:rtl w:val="true"/>
          <w:lang w:val="en-GB"/>
        </w:rPr>
        <w:t>.</w:t>
      </w:r>
    </w:p>
    <w:p>
      <w:pPr>
        <w:pStyle w:val="TextBody"/>
        <w:ind w:left="0" w:right="0" w:firstLine="720"/>
        <w:jc w:val="center"/>
        <w:rPr>
          <w:sz w:val="36"/>
          <w:szCs w:val="36"/>
          <w:lang w:val="en-GB"/>
        </w:rPr>
      </w:pPr>
      <w:r>
        <w:rPr>
          <w:rFonts w:cs="Traditional Arabic"/>
          <w:sz w:val="36"/>
          <w:sz w:val="36"/>
          <w:szCs w:val="36"/>
          <w:rtl w:val="true"/>
          <w:lang w:val="en-GB"/>
        </w:rPr>
        <w:t>وآخر</w:t>
      </w:r>
      <w:r>
        <w:rPr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/>
        </w:rPr>
        <w:t>دعوانا</w:t>
      </w:r>
      <w:r>
        <w:rPr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/>
        </w:rPr>
        <w:t>أن</w:t>
      </w:r>
      <w:r>
        <w:rPr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/>
        </w:rPr>
        <w:t>الحمد</w:t>
      </w:r>
      <w:r>
        <w:rPr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/>
        </w:rPr>
        <w:t>لله</w:t>
      </w:r>
      <w:r>
        <w:rPr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/>
        </w:rPr>
        <w:t>رب</w:t>
      </w:r>
      <w:r>
        <w:rPr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/>
        </w:rPr>
        <w:t>العالمين</w:t>
      </w:r>
    </w:p>
    <w:p>
      <w:pPr>
        <w:pStyle w:val="TextBody"/>
        <w:ind w:left="0" w:right="0" w:firstLine="720"/>
        <w:jc w:val="center"/>
        <w:rPr>
          <w:sz w:val="36"/>
          <w:szCs w:val="36"/>
          <w:lang w:val="en-GB"/>
        </w:rPr>
      </w:pPr>
      <w:r>
        <w:rPr>
          <w:rFonts w:cs="Traditional Arabic"/>
          <w:sz w:val="36"/>
          <w:sz w:val="36"/>
          <w:szCs w:val="36"/>
          <w:rtl w:val="true"/>
          <w:lang w:val="en-GB"/>
        </w:rPr>
        <w:t>عبد</w:t>
      </w:r>
      <w:r>
        <w:rPr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/>
        </w:rPr>
        <w:t>المنعم</w:t>
      </w:r>
      <w:r>
        <w:rPr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/>
        </w:rPr>
        <w:t>مصطفى</w:t>
      </w:r>
      <w:r>
        <w:rPr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/>
        </w:rPr>
        <w:t>حليمة</w:t>
      </w:r>
    </w:p>
    <w:p>
      <w:pPr>
        <w:pStyle w:val="TextBody"/>
        <w:ind w:left="0" w:right="0" w:firstLine="720"/>
        <w:jc w:val="center"/>
        <w:rPr>
          <w:rFonts w:cs="Traditional Arabic"/>
          <w:sz w:val="36"/>
          <w:szCs w:val="36"/>
          <w:lang w:val="en-GB"/>
        </w:rPr>
      </w:pPr>
      <w:r>
        <w:rPr>
          <w:rFonts w:cs="Traditional Arabic"/>
          <w:sz w:val="36"/>
          <w:szCs w:val="36"/>
          <w:rtl w:val="true"/>
          <w:lang w:val="en-GB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en-GB"/>
        </w:rPr>
        <w:t>أبو</w:t>
      </w:r>
      <w:r>
        <w:rPr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/>
        </w:rPr>
        <w:t>بصير</w:t>
      </w:r>
      <w:r>
        <w:rPr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/>
        </w:rPr>
        <w:t>الطرطوسي</w:t>
      </w:r>
      <w:r>
        <w:rPr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sz w:val="36"/>
          <w:szCs w:val="36"/>
          <w:rtl w:val="true"/>
          <w:lang w:val="en-GB"/>
        </w:rPr>
        <w:t>"</w:t>
      </w:r>
    </w:p>
    <w:p>
      <w:pPr>
        <w:pStyle w:val="TextBody"/>
        <w:ind w:left="0" w:right="0" w:firstLine="720"/>
        <w:jc w:val="both"/>
        <w:rPr>
          <w:rFonts w:cs="Traditional Arabic"/>
          <w:sz w:val="30"/>
          <w:szCs w:val="30"/>
          <w:lang w:val="en-GB"/>
        </w:rPr>
      </w:pPr>
      <w:r>
        <w:rPr>
          <w:rFonts w:cs="Traditional Arabic"/>
          <w:sz w:val="30"/>
          <w:szCs w:val="30"/>
          <w:rtl w:val="true"/>
          <w:lang w:val="en-GB"/>
        </w:rPr>
      </w:r>
    </w:p>
    <w:p>
      <w:pPr>
        <w:pStyle w:val="TextBody"/>
        <w:ind w:left="0" w:right="0" w:firstLine="720"/>
        <w:jc w:val="center"/>
        <w:rPr/>
      </w:pPr>
      <w:r>
        <w:rPr>
          <w:rFonts w:cs="Traditional Arabic"/>
          <w:sz w:val="30"/>
          <w:szCs w:val="30"/>
          <w:lang w:val="en-GB"/>
        </w:rPr>
        <w:t>13</w:t>
      </w:r>
      <w:r>
        <w:rPr>
          <w:rFonts w:cs="Traditional Arabic"/>
          <w:sz w:val="30"/>
          <w:szCs w:val="30"/>
          <w:lang w:val="en-GB"/>
        </w:rPr>
        <w:t>/12/1431</w:t>
      </w:r>
      <w:r>
        <w:rPr>
          <w:rFonts w:cs="Traditional Arabic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هـ</w:t>
      </w:r>
      <w:r>
        <w:rPr>
          <w:rFonts w:cs="Traditional Arabic"/>
          <w:sz w:val="30"/>
          <w:szCs w:val="30"/>
          <w:rtl w:val="true"/>
          <w:lang w:val="en-GB"/>
        </w:rPr>
        <w:t xml:space="preserve">. </w:t>
      </w:r>
      <w:r>
        <w:rPr>
          <w:rFonts w:cs="Traditional Arabic"/>
          <w:sz w:val="30"/>
          <w:szCs w:val="30"/>
          <w:lang w:val="en-GB"/>
        </w:rPr>
        <w:t>19/11/2010</w:t>
      </w:r>
      <w:r>
        <w:rPr>
          <w:rFonts w:cs="Traditional Arabic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/>
        </w:rPr>
        <w:t>م</w:t>
      </w:r>
      <w:r>
        <w:rPr>
          <w:rFonts w:cs="Traditional Arabic"/>
          <w:sz w:val="30"/>
          <w:szCs w:val="30"/>
          <w:rtl w:val="true"/>
          <w:lang w:val="en-GB"/>
        </w:rPr>
        <w:t>.</w:t>
      </w:r>
    </w:p>
    <w:p>
      <w:pPr>
        <w:pStyle w:val="TextBody"/>
        <w:ind w:left="0" w:right="0" w:firstLine="720"/>
        <w:jc w:val="center"/>
        <w:rPr>
          <w:sz w:val="30"/>
          <w:szCs w:val="30"/>
        </w:rPr>
      </w:pPr>
      <w:hyperlink r:id="rId4">
        <w:r>
          <w:rPr>
            <w:rStyle w:val="InternetLink"/>
            <w:rFonts w:cs="Traditional Arabic"/>
            <w:sz w:val="30"/>
            <w:szCs w:val="30"/>
          </w:rPr>
          <w:t>www.abubaseer.bizland.com</w:t>
        </w:r>
      </w:hyperlink>
      <w:r>
        <w:rPr>
          <w:sz w:val="30"/>
          <w:szCs w:val="30"/>
          <w:rtl w:val="true"/>
        </w:rPr>
        <w:t xml:space="preserve"> </w:t>
      </w:r>
    </w:p>
    <w:p>
      <w:pPr>
        <w:pStyle w:val="TextBody"/>
        <w:ind w:left="0" w:right="0" w:firstLine="72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TextBody"/>
        <w:ind w:left="0" w:right="0" w:firstLine="72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TextBody"/>
        <w:ind w:left="0" w:right="0" w:firstLine="72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TextBody"/>
        <w:ind w:left="0" w:right="0" w:firstLine="72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TextBody"/>
        <w:ind w:left="0" w:right="0" w:firstLine="72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TextBody"/>
        <w:ind w:left="0" w:right="0" w:firstLine="72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20"/>
          <w:szCs w:val="20"/>
        </w:rPr>
      </w:pPr>
      <w:r>
        <w:rPr>
          <w:rFonts w:ascii="Traditional Arabic" w:hAnsi="Traditional Arabic" w:cs="Traditional Arabic"/>
          <w:b/>
          <w:b/>
          <w:bCs/>
          <w:sz w:val="20"/>
          <w:sz w:val="20"/>
          <w:szCs w:val="20"/>
          <w:rtl w:val="true"/>
        </w:rPr>
        <w:t>كت</w:t>
      </w:r>
      <w:r>
        <w:rPr>
          <w:rFonts w:ascii="Traditional Arabic" w:hAnsi="Traditional Arabic" w:cs="Traditional Arabic"/>
          <w:b/>
          <w:b/>
          <w:bCs/>
          <w:sz w:val="20"/>
          <w:sz w:val="20"/>
          <w:szCs w:val="20"/>
          <w:rtl w:val="true"/>
        </w:rPr>
        <w:t>ب للمؤلف</w:t>
      </w:r>
    </w:p>
    <w:tbl>
      <w:tblPr>
        <w:bidiVisual w:val="true"/>
        <w:tblW w:w="6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2977"/>
      </w:tblGrid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الأحك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لط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سيا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رعية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أع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ُخ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احب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لة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دف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ثوار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شر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خوا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فك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ق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عو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تهذ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قي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حا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تلق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اتب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الانتص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أه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ح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..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مصطلح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فاه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ر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صحيحها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الطاغو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أحك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سائ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مض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تنب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غافل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ا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دين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الزوا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طل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ائ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حكام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ص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ائ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..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قد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كت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" </w:t>
            </w:r>
            <w:r>
              <w:rPr>
                <w:sz w:val="24"/>
                <w:sz w:val="24"/>
                <w:szCs w:val="24"/>
                <w:rtl w:val="true"/>
              </w:rPr>
              <w:t>هك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ت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"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العذ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جه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قي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جة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ص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" </w:t>
            </w:r>
            <w:r>
              <w:rPr>
                <w:sz w:val="24"/>
                <w:sz w:val="24"/>
                <w:szCs w:val="24"/>
                <w:rtl w:val="true"/>
              </w:rPr>
              <w:t>قط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خوا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"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واج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رَع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عباد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حِكَ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فوائ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طر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الطر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ئن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ي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..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البل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واع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قاصده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الاستح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فق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تل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ه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ه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د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ار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صر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ض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فهوم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حقيقت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دوافع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يمقراط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..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ي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لم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..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ل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الج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سيا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رعية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اص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كاشفة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تا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الغ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لِ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رسائ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ج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مباد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ما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ص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.. 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الشي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واف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ائ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رك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ر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قيدت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ه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دع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كف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الهج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ائ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حكام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مذك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رد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س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" </w:t>
            </w:r>
            <w:r>
              <w:rPr>
                <w:sz w:val="24"/>
                <w:sz w:val="24"/>
                <w:szCs w:val="24"/>
                <w:rtl w:val="true"/>
              </w:rPr>
              <w:t>مج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ائ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ص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قي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ل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"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تنب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ع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عاص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باد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ع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لمين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* </w:t>
            </w:r>
            <w:r>
              <w:rPr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</w:rPr>
        <w:t xml:space="preserve"> 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9072" w:h="11906"/>
      <w:pgMar w:left="1797" w:right="1797" w:gutter="0" w:header="0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Aldhabi">
    <w:charset w:val="00"/>
    <w:family w:val="auto"/>
    <w:pitch w:val="variable"/>
  </w:font>
  <w:font w:name="AGA Arabesque">
    <w:charset w:val="02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رمذ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ب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0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ق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</w:t>
      </w:r>
      <w:r>
        <w:rPr>
          <w:b/>
          <w:bCs/>
          <w:sz w:val="24"/>
          <w:szCs w:val="24"/>
          <w:rtl w:val="true"/>
        </w:rPr>
        <w:t xml:space="preserve">:"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رثةُ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أنبياءِ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Cs/>
          <w:sz w:val="24"/>
          <w:szCs w:val="24"/>
          <w:rtl w:val="true"/>
          <w:lang w:val="en-GB" w:eastAsia="en-US"/>
        </w:rPr>
        <w:t>"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رث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أنب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علم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أخلاق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إخلاص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جهاد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عبادت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صدعه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بالحق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صبر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ذ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خال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فالإر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رَّ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ن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كر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838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نبياء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ورثت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ل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عر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حق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ف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حد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b/>
          <w:bCs/>
          <w:sz w:val="24"/>
          <w:szCs w:val="24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4"/>
          <w:szCs w:val="24"/>
        </w:rPr>
        <w:t>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ضْلِل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ّ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َلا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َادِي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َ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</w:t>
      </w:r>
      <w:r>
        <w:rPr>
          <w:b/>
          <w:b/>
          <w:bCs/>
          <w:sz w:val="24"/>
          <w:sz w:val="24"/>
          <w:szCs w:val="24"/>
          <w:rtl w:val="true"/>
        </w:rPr>
        <w:t>الأعراف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86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b/>
          <w:bCs/>
          <w:sz w:val="24"/>
          <w:szCs w:val="24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4"/>
          <w:szCs w:val="24"/>
        </w:rPr>
        <w:t>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َهْد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َهُو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مُهْتَد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مَ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ضْلِل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َلَ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َجِد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َ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لِيّ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ُّرْشِ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</w:t>
      </w:r>
      <w:r>
        <w:rPr>
          <w:b/>
          <w:b/>
          <w:bCs/>
          <w:sz w:val="24"/>
          <w:sz w:val="24"/>
          <w:szCs w:val="24"/>
          <w:rtl w:val="true"/>
        </w:rPr>
        <w:t>الكهف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7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b/>
          <w:bCs/>
          <w:sz w:val="24"/>
          <w:szCs w:val="24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4"/>
          <w:szCs w:val="24"/>
        </w:rPr>
        <w:t>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ِنَّ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َهْد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َ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حْبَبْت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لَكِن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َهْد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َشَاء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هُو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عْلَم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ِالْمُهْتَدِي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</w:t>
      </w:r>
      <w:r>
        <w:rPr>
          <w:b/>
          <w:b/>
          <w:bCs/>
          <w:sz w:val="24"/>
          <w:sz w:val="24"/>
          <w:szCs w:val="24"/>
          <w:rtl w:val="true"/>
        </w:rPr>
        <w:t>القصص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6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د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ث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قصر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خل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إن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شيء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لغ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ح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ط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بد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شرك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يئ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والم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رض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ع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أق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اط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والش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م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ك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يش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ح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b/>
          <w:bCs/>
          <w:sz w:val="24"/>
          <w:szCs w:val="24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4"/>
          <w:szCs w:val="24"/>
        </w:rPr>
        <w:t>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ُل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ِن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َلات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نُسُك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مَحْيَاي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مَمَات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ِلَّ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َبّ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عَالَمِي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َرِي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َ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بِذَلِ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ُمِرْت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أَن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وَّل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مُسْلِمِي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</w:t>
      </w:r>
      <w:r>
        <w:rPr>
          <w:b/>
          <w:b/>
          <w:bCs/>
          <w:sz w:val="24"/>
          <w:sz w:val="24"/>
          <w:szCs w:val="24"/>
          <w:rtl w:val="true"/>
        </w:rPr>
        <w:t>الأنعا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6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163</w:t>
      </w:r>
      <w:r>
        <w:rPr>
          <w:b/>
          <w:bCs/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ها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شيء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لزم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شيء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ر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يئ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يئ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ح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ط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بد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ح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شرك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يئاً</w:t>
      </w:r>
      <w:r>
        <w:rPr>
          <w:b/>
          <w:bCs/>
          <w:sz w:val="24"/>
          <w:szCs w:val="24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فق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أ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ئ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سم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حو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فيتكلم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حي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دعو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ي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ض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تر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بحث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حوار</w:t>
      </w:r>
      <w:r>
        <w:rPr>
          <w:b/>
          <w:bCs/>
          <w:sz w:val="24"/>
          <w:szCs w:val="24"/>
          <w:rtl w:val="true"/>
        </w:rPr>
        <w:t>!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رائ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والهم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فض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نفس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ح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وسهم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م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ا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خري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5/140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إسن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Cs/>
          <w:sz w:val="24"/>
          <w:szCs w:val="24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ص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ن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070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خريج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إسن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يد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ز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56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خريج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إسن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سن</w:t>
      </w:r>
      <w:r>
        <w:rPr>
          <w:b/>
          <w:bCs/>
          <w:sz w:val="24"/>
          <w:szCs w:val="24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560</w:t>
      </w:r>
      <w:r>
        <w:rPr>
          <w:b/>
          <w:bCs/>
          <w:sz w:val="24"/>
          <w:szCs w:val="24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يث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وائ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4/215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م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ج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قات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14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ال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ر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تنا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ذ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ص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ج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تقد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تأ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صال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ائ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ف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ف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ظي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عتد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ن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ض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ض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هم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raditional Arabic"/>
          <w:sz w:val="24"/>
          <w:szCs w:val="24"/>
          <w:rtl w:val="true"/>
        </w:rPr>
        <w:t xml:space="preserve">:" </w:t>
      </w:r>
      <w:r>
        <w:rPr>
          <w:rFonts w:cs="Traditional Arabic"/>
          <w:sz w:val="24"/>
          <w:sz w:val="24"/>
          <w:szCs w:val="24"/>
          <w:rtl w:val="true"/>
          <w:lang w:val="en-GB"/>
        </w:rPr>
        <w:t>لو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GB"/>
        </w:rPr>
        <w:t>يعلم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GB"/>
        </w:rPr>
        <w:t>المؤمن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GB"/>
        </w:rPr>
        <w:t>ما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GB"/>
        </w:rPr>
        <w:t>عند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GB"/>
        </w:rPr>
        <w:t>الله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GB"/>
        </w:rPr>
        <w:t>من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GB"/>
        </w:rPr>
        <w:t>العقوبة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GB"/>
        </w:rPr>
        <w:t>ما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GB"/>
        </w:rPr>
        <w:t>طمع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GB"/>
        </w:rPr>
        <w:t>بجنته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GB"/>
        </w:rPr>
        <w:t>أحد،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GB"/>
        </w:rPr>
        <w:t>ولو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GB"/>
        </w:rPr>
        <w:t>يعلم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GB"/>
        </w:rPr>
        <w:t>الكافر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GB"/>
        </w:rPr>
        <w:t>ما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GB"/>
        </w:rPr>
        <w:t>عند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GB"/>
        </w:rPr>
        <w:t>الله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GB"/>
        </w:rPr>
        <w:t>من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GB"/>
        </w:rPr>
        <w:t>الرحمة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GB"/>
        </w:rPr>
        <w:t>ما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GB"/>
        </w:rPr>
        <w:t>قنط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GB"/>
        </w:rPr>
        <w:t>من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GB"/>
        </w:rPr>
        <w:t>جنته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en-GB"/>
        </w:rPr>
        <w:t>أحد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Traditional Arabic"/>
          <w:sz w:val="24"/>
          <w:szCs w:val="24"/>
          <w:rtl w:val="true"/>
          <w:lang w:val="en-GB"/>
        </w:rPr>
        <w:t>"</w:t>
      </w:r>
      <w:r>
        <w:rPr>
          <w:rFonts w:cs="Traditional Arabic"/>
          <w:sz w:val="24"/>
          <w:sz w:val="24"/>
          <w:szCs w:val="24"/>
          <w:rtl w:val="true"/>
          <w:lang w:val="en-GB"/>
        </w:rPr>
        <w:t>مسلم</w:t>
      </w:r>
      <w:r>
        <w:rPr>
          <w:rFonts w:cs="Traditional Arabic"/>
          <w:sz w:val="24"/>
          <w:szCs w:val="24"/>
          <w:rtl w:val="true"/>
          <w:lang w:val="en-GB"/>
        </w:rPr>
        <w:t xml:space="preserve">. </w:t>
      </w:r>
    </w:p>
    <w:p>
      <w:pPr>
        <w:pStyle w:val="Footnote"/>
        <w:jc w:val="left"/>
        <w:rPr>
          <w:rFonts w:cs="Traditional Arabic"/>
          <w:sz w:val="24"/>
          <w:szCs w:val="24"/>
          <w:lang w:val="en-GB"/>
        </w:rPr>
      </w:pPr>
      <w:r>
        <w:rPr>
          <w:rFonts w:cs="Traditional Arabic"/>
          <w:sz w:val="24"/>
          <w:szCs w:val="24"/>
          <w:rtl w:val="true"/>
          <w:lang w:val="en-GB"/>
        </w:rPr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616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ر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خل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فع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ني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حاك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939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ف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ُ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إن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جب</w:t>
      </w:r>
      <w:r>
        <w:rPr>
          <w:b/>
          <w:bCs/>
          <w:sz w:val="24"/>
          <w:szCs w:val="24"/>
          <w:rtl w:val="true"/>
        </w:rPr>
        <w:t>!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كتونن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ري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سكي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ر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غضبت</w:t>
      </w:r>
      <w:r>
        <w:rPr>
          <w:b/>
          <w:bCs/>
          <w:sz w:val="24"/>
          <w:szCs w:val="24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د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ِ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ر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اع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دع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حك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وعظ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وز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بّ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ت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حس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بغ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ثن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حك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وعظ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سنة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تل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ح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لح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كلم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كل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شاء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خاط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آ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ر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ب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ز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ي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زّ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اجه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ث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اذبيتها</w:t>
      </w:r>
      <w:r>
        <w:rPr>
          <w:b/>
          <w:bCs/>
          <w:sz w:val="24"/>
          <w:szCs w:val="24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غ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ص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شو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اع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د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نوع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مانن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صو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ص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حس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ور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غو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شغب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كر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ار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اس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كافر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غي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غ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شرو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ع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غلب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زعم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ّ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b/>
          <w:bCs/>
          <w:sz w:val="24"/>
          <w:szCs w:val="24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4"/>
          <w:szCs w:val="24"/>
        </w:rPr>
        <w:t>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يَمْكُرُو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يَمْكُر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ّ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اللّ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َيْر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مَاكِرِي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</w:t>
      </w:r>
      <w:r>
        <w:rPr>
          <w:b/>
          <w:b/>
          <w:bCs/>
          <w:sz w:val="24"/>
          <w:sz w:val="24"/>
          <w:szCs w:val="24"/>
          <w:rtl w:val="true"/>
        </w:rPr>
        <w:t>الأنف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0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b/>
          <w:bCs/>
          <w:sz w:val="24"/>
          <w:szCs w:val="24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4"/>
          <w:szCs w:val="24"/>
        </w:rPr>
        <w:t>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رِيدُو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طْفِؤُوا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ُور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ّ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ِأَفْوَاهِهِ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يَأْب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ّ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ِلا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تِم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ُورَ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لَو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َرِه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كَافِرُو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</w:t>
      </w:r>
      <w:r>
        <w:rPr>
          <w:b/>
          <w:b/>
          <w:bCs/>
          <w:sz w:val="24"/>
          <w:sz w:val="24"/>
          <w:szCs w:val="24"/>
          <w:rtl w:val="true"/>
        </w:rPr>
        <w:t>التوبة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2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إ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80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ق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خر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لى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يهق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حا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تد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/253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واف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هبي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يث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وائد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/20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لى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جل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ند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ث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غير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ضع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غير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ج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الم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سخل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مول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ب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قوم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هله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م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659</w:t>
      </w:r>
      <w:r>
        <w:rPr>
          <w:b/>
          <w:bCs/>
          <w:sz w:val="24"/>
          <w:szCs w:val="24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سل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668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ق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المؤم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ؤم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نسيات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وطا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غات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لوا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اف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عاو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عاضد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رجل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حد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257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أقول</w:t>
      </w:r>
      <w:r>
        <w:rPr>
          <w:b/>
          <w:bCs/>
          <w:sz w:val="24"/>
          <w:szCs w:val="24"/>
          <w:rtl w:val="true"/>
          <w:lang w:val="en-GB" w:eastAsia="en-US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لي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طل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خلط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حمودة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مذموم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فال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كان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نتائج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حمو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للد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ل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يخالطه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سواء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المذم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كان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نتائ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اختل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ذمو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للد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ل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يخالطه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سواء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فالعب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خلط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بالمد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ذ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بال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نتائج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ثمارها</w:t>
      </w:r>
      <w:r>
        <w:rPr>
          <w:b/>
          <w:bCs/>
          <w:sz w:val="24"/>
          <w:szCs w:val="24"/>
          <w:rtl w:val="true"/>
          <w:lang w:val="en-GB" w:eastAsia="en-US"/>
        </w:rPr>
        <w:t xml:space="preserve">.  </w:t>
      </w:r>
    </w:p>
    <w:p>
      <w:pPr>
        <w:pStyle w:val="Footnote"/>
        <w:jc w:val="both"/>
        <w:rPr/>
      </w:pPr>
      <w:r>
        <w:rPr>
          <w:rFonts w:cs="Times New Roman"/>
          <w:b/>
          <w:bCs/>
          <w:sz w:val="24"/>
          <w:szCs w:val="24"/>
          <w:rtl w:val="true"/>
          <w:lang w:val="en-GB" w:eastAsia="en-US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ف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ص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ن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  <w:lang w:val="en-GB" w:eastAsia="en-US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قال</w:t>
      </w:r>
      <w:r>
        <w:rPr>
          <w:b/>
          <w:bCs/>
          <w:sz w:val="24"/>
          <w:szCs w:val="24"/>
          <w:rtl w:val="true"/>
          <w:lang w:val="en-GB" w:eastAsia="en-US"/>
        </w:rPr>
        <w:t xml:space="preserve">:"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كن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جلسٍ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فقمتَ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فسمعته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يقول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يعجب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فأت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سمعته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يقول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تك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فاتر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Cs/>
          <w:sz w:val="24"/>
          <w:szCs w:val="24"/>
          <w:rtl w:val="true"/>
          <w:lang w:val="en-GB" w:eastAsia="en-US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هيث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زوائ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Cs/>
          <w:sz w:val="24"/>
          <w:szCs w:val="24"/>
          <w:lang w:val="en-GB" w:eastAsia="en-US"/>
        </w:rPr>
        <w:t>4/216</w:t>
      </w:r>
      <w:r>
        <w:rPr>
          <w:b/>
          <w:bCs/>
          <w:sz w:val="24"/>
          <w:szCs w:val="24"/>
          <w:rtl w:val="true"/>
          <w:lang w:val="en-GB" w:eastAsia="en-US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أحمد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رج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ثقات</w:t>
      </w:r>
      <w:r>
        <w:rPr>
          <w:b/>
          <w:bCs/>
          <w:sz w:val="24"/>
          <w:szCs w:val="24"/>
          <w:rtl w:val="true"/>
          <w:lang w:val="en-GB" w:eastAsia="en-US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م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نسائ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غير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28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الغ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صو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نة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ي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تد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ط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نو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فرا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ريط</w:t>
      </w:r>
      <w:r>
        <w:rPr>
          <w:b/>
          <w:bCs/>
          <w:sz w:val="24"/>
          <w:szCs w:val="24"/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ص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ن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خريج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5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ق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يُغ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جن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ش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ويعتز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عتد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أ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رخ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ر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بغ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ا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م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027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الفتح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Cs/>
          <w:sz w:val="24"/>
          <w:szCs w:val="24"/>
        </w:rPr>
        <w:t>1/117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والمش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تش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غالب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ع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عم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ع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ت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فق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ج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نقط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ُغ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نسائ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5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قو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ل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جاه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سج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ساج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مسل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ـ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جه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بال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شر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ـ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فع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أعرا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سج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ن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  <w:lang w:val="en-GB" w:eastAsia="en-US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Cs/>
          <w:sz w:val="24"/>
          <w:szCs w:val="24"/>
          <w:rtl w:val="true"/>
          <w:lang w:val="en-GB" w:eastAsia="en-US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ه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تر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سي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ح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مسجد؟</w:t>
      </w:r>
      <w:r>
        <w:rPr>
          <w:b/>
          <w:bCs/>
          <w:sz w:val="24"/>
          <w:szCs w:val="24"/>
          <w:rtl w:val="true"/>
          <w:lang w:val="en-GB" w:eastAsia="en-US"/>
        </w:rPr>
        <w:t xml:space="preserve">!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ر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م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07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ر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ض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طب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د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ن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ها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851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ر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غير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887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090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كا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5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ق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أُلفِيَنَّكَ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Cs/>
          <w:sz w:val="24"/>
          <w:szCs w:val="24"/>
          <w:rtl w:val="true"/>
          <w:lang w:val="en-GB" w:eastAsia="en-US"/>
        </w:rPr>
        <w:t>"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أجِدَنَّك</w:t>
      </w:r>
      <w:r>
        <w:rPr>
          <w:b/>
          <w:bCs/>
          <w:sz w:val="24"/>
          <w:szCs w:val="24"/>
          <w:rtl w:val="true"/>
          <w:lang w:val="en-GB" w:eastAsia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السَّجع؛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حر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نه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جُمَ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عب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نسَقٍ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احد</w:t>
      </w:r>
      <w:r>
        <w:rPr>
          <w:b/>
          <w:bCs/>
          <w:sz w:val="24"/>
          <w:szCs w:val="24"/>
          <w:rtl w:val="true"/>
          <w:lang w:val="en-GB" w:eastAsia="en-US"/>
        </w:rPr>
        <w:t>!</w:t>
      </w:r>
      <w:r>
        <w:rPr>
          <w:rStyle w:val="FootnoteCharacters"/>
          <w:sz w:val="24"/>
          <w:szCs w:val="24"/>
          <w:rtl w:val="true"/>
        </w:rPr>
        <w:t xml:space="preserve">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خوُّ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تقل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رعاية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ط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وى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حديث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شه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ح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يتخوَّ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صحا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ص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ش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آم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ا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َّقم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خوَّل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ح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واعظ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ملو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Cs/>
          <w:sz w:val="24"/>
          <w:szCs w:val="24"/>
          <w:rtl w:val="true"/>
        </w:rPr>
        <w:t>!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ن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سن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فرد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79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243</w:t>
      </w:r>
      <w:r>
        <w:rPr>
          <w:b/>
          <w:bCs/>
          <w:sz w:val="24"/>
          <w:szCs w:val="24"/>
          <w:rtl w:val="true"/>
        </w:rPr>
        <w:t xml:space="preserve">. 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956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ذ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و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قا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ا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/701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إسن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ق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يَر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أم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للهِ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قا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Cs/>
          <w:sz w:val="24"/>
          <w:szCs w:val="24"/>
          <w:rtl w:val="true"/>
          <w:lang w:val="en-GB" w:eastAsia="en-US"/>
        </w:rPr>
        <w:t>"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ير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أم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يوج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ي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قال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ي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قالاً؛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كأمرٍ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بمعروفٍ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نه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نك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Cs/>
          <w:sz w:val="24"/>
          <w:szCs w:val="24"/>
          <w:rtl w:val="true"/>
          <w:lang w:val="en-GB" w:eastAsia="en-US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ب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حقٍّ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غف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ع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غافل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Cs/>
          <w:sz w:val="24"/>
          <w:szCs w:val="24"/>
          <w:rtl w:val="true"/>
          <w:lang w:val="en-GB" w:eastAsia="en-US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كت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كاتم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ره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رغبة</w:t>
      </w:r>
      <w:r>
        <w:rPr>
          <w:b/>
          <w:bCs/>
          <w:sz w:val="24"/>
          <w:szCs w:val="24"/>
          <w:rtl w:val="true"/>
          <w:lang w:val="en-GB" w:eastAsia="en-US"/>
        </w:rPr>
        <w:t>!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27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ق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طوب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ن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ج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ن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نيئ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آ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ف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جن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تم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ف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ران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76</w:t>
      </w:r>
      <w:r>
        <w:rPr>
          <w:b/>
          <w:bCs/>
          <w:sz w:val="24"/>
          <w:szCs w:val="24"/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320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م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690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م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659</w:t>
      </w:r>
      <w:r>
        <w:rPr>
          <w:b/>
          <w:bCs/>
          <w:sz w:val="24"/>
          <w:szCs w:val="24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سل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668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25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13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فتخ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طلو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داً</w:t>
      </w:r>
      <w:r>
        <w:rPr>
          <w:b/>
          <w:bCs/>
          <w:sz w:val="24"/>
          <w:szCs w:val="24"/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311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خري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حاو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268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يث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وائ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7/269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ران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ج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ح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يث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7/276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سنادين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د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ر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ديث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ج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ح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ق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فاكفَهِرَّ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جه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Cs/>
          <w:sz w:val="24"/>
          <w:szCs w:val="24"/>
          <w:rtl w:val="true"/>
          <w:lang w:val="en-GB" w:eastAsia="en-US"/>
        </w:rPr>
        <w:t>"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قطِّ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حاجبيك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اعب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جهه</w:t>
      </w:r>
      <w:r>
        <w:rPr>
          <w:b/>
          <w:bCs/>
          <w:sz w:val="24"/>
          <w:szCs w:val="24"/>
          <w:rtl w:val="true"/>
          <w:lang w:val="en-GB" w:eastAsia="en-US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يه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ع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يم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خري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ا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ك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/66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رفو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ث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ط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إيراد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رت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جمو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ـ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دع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ـ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ذ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ذ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خا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ؤ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ر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هو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د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ب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لق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فخ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حتر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وق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ف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ويج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روي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وائ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دع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ضاعت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اس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في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وي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لاك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ح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تائ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ق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تائ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سب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فس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قصير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فحينئذ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ل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ل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لنستأن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دي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إذ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تائ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سبب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حك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لم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اء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ل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فحينئذ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رض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ن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تسخ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عتر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توق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b/>
          <w:bCs/>
          <w:sz w:val="24"/>
          <w:szCs w:val="24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Cs/>
          <w:sz w:val="24"/>
          <w:szCs w:val="24"/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Cs/>
          <w:sz w:val="24"/>
          <w:szCs w:val="24"/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013</w:t>
      </w:r>
      <w:r>
        <w:rPr>
          <w:b/>
          <w:bCs/>
          <w:sz w:val="24"/>
          <w:szCs w:val="24"/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وو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إ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Cs/>
          <w:sz w:val="24"/>
          <w:szCs w:val="24"/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صو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4</w:t>
      </w:r>
      <w:r>
        <w:rPr>
          <w:b/>
          <w:bCs/>
          <w:sz w:val="24"/>
          <w:szCs w:val="24"/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فرد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23</w:t>
      </w:r>
      <w:r>
        <w:rPr>
          <w:b/>
          <w:bCs/>
          <w:sz w:val="24"/>
          <w:szCs w:val="24"/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فرد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23</w:t>
      </w:r>
      <w:r>
        <w:rPr>
          <w:b/>
          <w:bCs/>
          <w:sz w:val="24"/>
          <w:szCs w:val="24"/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فرد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37</w:t>
      </w:r>
      <w:r>
        <w:rPr>
          <w:b/>
          <w:bCs/>
          <w:sz w:val="24"/>
          <w:szCs w:val="24"/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فرد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40</w:t>
      </w:r>
      <w:r>
        <w:rPr>
          <w:b/>
          <w:bCs/>
          <w:sz w:val="24"/>
          <w:szCs w:val="24"/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32</w:t>
      </w:r>
      <w:r>
        <w:rPr>
          <w:b/>
          <w:bCs/>
          <w:sz w:val="24"/>
          <w:szCs w:val="24"/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فرد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39</w:t>
      </w:r>
      <w:r>
        <w:rPr>
          <w:b/>
          <w:bCs/>
          <w:sz w:val="24"/>
          <w:szCs w:val="24"/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ران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66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ق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خالَطَه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هلَ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Cs/>
          <w:sz w:val="24"/>
          <w:szCs w:val="24"/>
          <w:rtl w:val="true"/>
          <w:lang w:val="en-GB" w:eastAsia="en-US"/>
        </w:rPr>
        <w:t>"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ل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خلط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ه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ظ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الفس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يتر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حاذ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عدة</w:t>
      </w:r>
      <w:r>
        <w:rPr>
          <w:b/>
          <w:bCs/>
          <w:sz w:val="24"/>
          <w:szCs w:val="24"/>
          <w:rtl w:val="true"/>
          <w:lang w:val="en-GB" w:eastAsia="en-US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إقر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ه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ظ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فساد</w:t>
      </w:r>
      <w:r>
        <w:rPr>
          <w:b/>
          <w:bCs/>
          <w:sz w:val="24"/>
          <w:szCs w:val="24"/>
          <w:rtl w:val="true"/>
          <w:lang w:val="en-GB" w:eastAsia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مالأته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مجاملته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باطل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السكو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ب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في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خالفو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حق</w:t>
      </w:r>
      <w:r>
        <w:rPr>
          <w:b/>
          <w:bCs/>
          <w:sz w:val="24"/>
          <w:szCs w:val="24"/>
          <w:rtl w:val="true"/>
          <w:lang w:val="en-GB" w:eastAsia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ت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باط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فساده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أ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ب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مخالِ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ذو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الشرف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ف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سب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تروي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وت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الباطل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 w:eastAsia="en-US"/>
        </w:rPr>
        <w:t>سب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ض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ثق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دي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نظ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د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حتر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نف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ق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صد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خ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فواج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ا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و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جتمع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ت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هلكه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ق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تعرف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نك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رف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ا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ينك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نك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خا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ينك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ط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اسات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نظ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كم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اط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عند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شو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اطل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ذ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احبه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ال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ران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253</w:t>
      </w:r>
      <w:r>
        <w:rPr>
          <w:b/>
          <w:bCs/>
          <w:sz w:val="24"/>
          <w:szCs w:val="24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م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272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ِّيف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يِّ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م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بي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ور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تع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وا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النه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. </w:t>
      </w:r>
      <w:r>
        <w:rPr>
          <w:b/>
          <w:b/>
          <w:bCs/>
          <w:sz w:val="24"/>
          <w:sz w:val="24"/>
          <w:szCs w:val="24"/>
          <w:rtl w:val="true"/>
        </w:rPr>
        <w:t>والجاب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ه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ب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حص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صال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زا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ول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الخاز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ه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ع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زا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و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ل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حص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د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مث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مان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لية</w:t>
      </w:r>
      <w:r>
        <w:rPr>
          <w:b/>
          <w:bCs/>
          <w:sz w:val="24"/>
          <w:szCs w:val="24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ب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60</w:t>
      </w:r>
      <w:r>
        <w:rPr>
          <w:b/>
          <w:bCs/>
          <w:sz w:val="24"/>
          <w:szCs w:val="24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720"/>
      <w:jc w:val="both"/>
      <w:outlineLvl w:val="1"/>
    </w:pPr>
    <w:rPr>
      <w:rFonts w:ascii="Arial" w:hAnsi="Arial" w:cs="Traditional Arabic"/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firstLine="720"/>
      <w:jc w:val="center"/>
      <w:outlineLvl w:val="2"/>
    </w:pPr>
    <w:rPr>
      <w:rFonts w:ascii="Arial" w:hAnsi="Arial" w:cs="Traditional Arabic"/>
      <w:b/>
      <w:bCs/>
      <w:color w:val="0000FF"/>
      <w:sz w:val="48"/>
      <w:szCs w:val="4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ditbig">
    <w:name w:val="edit-big"/>
    <w:basedOn w:val="DefaultParagraphFont"/>
    <w:qFormat/>
    <w:rPr/>
  </w:style>
  <w:style w:type="character" w:styleId="Searchkeys1">
    <w:name w:val="search-keys1"/>
    <w:qFormat/>
    <w:rPr>
      <w:rFonts w:ascii="Arial" w:hAnsi="Arial" w:cs="Arial"/>
      <w:b/>
      <w:bCs/>
      <w:color w:val="FF0000"/>
      <w:sz w:val="23"/>
      <w:szCs w:val="23"/>
    </w:rPr>
  </w:style>
  <w:style w:type="character" w:styleId="Infosubtitle1">
    <w:name w:val="info-subtitle1"/>
    <w:qFormat/>
    <w:rPr>
      <w:rFonts w:ascii="Tahoma" w:hAnsi="Tahoma" w:cs="Tahoma"/>
      <w:color w:val="800000"/>
      <w:sz w:val="18"/>
      <w:szCs w:val="18"/>
    </w:rPr>
  </w:style>
  <w:style w:type="character" w:styleId="Edit">
    <w:name w:val="edit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ubtitleChar">
    <w:name w:val="Subtitle Char"/>
    <w:qFormat/>
    <w:rPr>
      <w:rFonts w:cs="Traditional Arabic"/>
      <w:b/>
      <w:bCs/>
      <w:sz w:val="40"/>
      <w:szCs w:val="4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b/>
      <w:bCs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0" w:right="0" w:firstLine="720"/>
      <w:jc w:val="left"/>
    </w:pPr>
    <w:rPr>
      <w:rFonts w:cs="Traditional Arabic"/>
      <w:b/>
      <w:bCs/>
      <w:sz w:val="20"/>
      <w:szCs w:val="32"/>
      <w:lang w:val="en-US" w:eastAsia="en-US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hyperlink" Target="http://www.abubaseer.bizland.com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6:24:00Z</dcterms:created>
  <dc:creator>abu</dc:creator>
  <dc:description/>
  <cp:keywords/>
  <dc:language>en-US</dc:language>
  <cp:lastModifiedBy>Abdulmonem</cp:lastModifiedBy>
  <dcterms:modified xsi:type="dcterms:W3CDTF">2013-04-07T06:35:00Z</dcterms:modified>
  <cp:revision>3</cp:revision>
  <dc:subject/>
  <dc:title>فقهُ الدَّعوَةِ إلى الله</dc:title>
</cp:coreProperties>
</file>