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Subtitle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صِرَاع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حَضَارات</w:t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مَفهُومُهُ،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حَقِيقَتُهُ،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واقِعُه،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مَبْدَؤُهُ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مُنْتَهَاه</w:t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ط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يمة</w:t>
      </w:r>
    </w:p>
    <w:p>
      <w:pPr>
        <w:pStyle w:val="Subtitle"/>
        <w:jc w:val="center"/>
        <w:rPr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طو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Subtitle"/>
        <w:jc w:val="center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  <w:rtl w:val="true"/>
        </w:rPr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sz w:val="36"/>
          <w:szCs w:val="36"/>
          <w:rtl w:val="true"/>
        </w:rPr>
        <w:t>: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م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تع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تغف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تهد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ع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و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ئ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الن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دثاتُ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َث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َ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2"/>
          <w:sz w:val="32"/>
          <w:szCs w:val="32"/>
          <w:rtl w:val="true"/>
        </w:rPr>
        <w:t>الله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بر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يكائ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سراف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ط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هادةِ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تلف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ُلِ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ذنِ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َّ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ط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قي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تدِ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ثق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ح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علا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يق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ق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يو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تد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ه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ا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قا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يف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ثق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س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اً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ر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طلا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سر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ظ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س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ن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س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ه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خ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صا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تص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نو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ج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اي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لم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وضوع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د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في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غ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ٍّ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ي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هومها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ِ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َ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َ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ض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م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ا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ر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ان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يُ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َ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ض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ض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ث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ط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بد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ض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ط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ي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2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صطلاح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صو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ائ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وان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ادئ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د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ي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الصد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ُ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ر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ُ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ه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د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و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يث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ج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قن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اض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غ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ه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ت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غل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قتص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ذ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د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ظ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يا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د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ث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س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طل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كشا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طا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لُّمِ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ر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طب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 </w:t>
      </w:r>
      <w:r>
        <w:rPr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ن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ف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ف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ف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حض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ؤد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كن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د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ن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كن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ط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با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ص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خر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و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ق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ط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بّ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ب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د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طيع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ض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سّ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ت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ط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ي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جمع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مي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ثلاً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ي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نو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طا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بيح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و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صو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اح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و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جب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مي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نتماء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ل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ؤ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طئ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ؤ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م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يَّ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ئ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ص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عت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ز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دو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دو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ب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م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لاق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الإن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ر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ي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سب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ذ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يا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ر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طب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ز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جاز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ي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الآ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َّ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خ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ط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ص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ستخ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ض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صنّ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ط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تا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م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خد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غ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خ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أغرا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ا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ز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صني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س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ز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ج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ية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نّ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ن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خ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ا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ط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س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يد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و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ن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خ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صنّ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ص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ائل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ذ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خ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قد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ط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دي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ي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ط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ظ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ن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ط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ت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ك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ح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داركه</w:t>
      </w:r>
      <w:r>
        <w:rPr>
          <w:color w:val="000000"/>
          <w:sz w:val="32"/>
          <w:szCs w:val="32"/>
          <w:rtl w:val="true"/>
        </w:rPr>
        <w:t>!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3"/>
      </w:r>
      <w:r>
        <w:rPr>
          <w:color w:val="000000"/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ط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ني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خ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ط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ض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از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قاو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ر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ط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ئج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عك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ث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ج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دو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غي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ر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ف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رية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4"/>
      </w:r>
      <w:r>
        <w:rPr>
          <w:color w:val="000000"/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كرا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ص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متناق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ض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غ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با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با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ل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ع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ص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ا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وا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اقض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ضدا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يب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ناقض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ف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ل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يقافها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شب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طَ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زع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وق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آ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ت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ع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ض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ا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ع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طي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طي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ش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ط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ق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م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كر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غ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اتِل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ي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ِي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ئ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ا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ي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5"/>
      </w:r>
      <w:r>
        <w:rPr>
          <w:color w:val="000000"/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sz w:val="36"/>
          <w:szCs w:val="36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ت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ذر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ا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هم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حذر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جتنب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خذ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ُلْ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َّ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ِزَوْج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ْرِجَنَّك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تَشْق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17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ؤ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كُ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زَوْجُ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كُلا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يْ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ِئْت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ْرَب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ـذ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جَر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تَكُو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9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ك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شق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وَسْوَ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يْ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دُلُّ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جَر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ُلْ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ُلْك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بْ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20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وَسْوَ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يُبْد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ُور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ْءَاتِه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َاك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ُك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ـذ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جَر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كُو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لَكَيْ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كُو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َالِد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صغ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وع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ب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ت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ش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ت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ل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أَك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بَد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ْآتُ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طَفِق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ْصِف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يْه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عَص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غَ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21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أَزَلَّ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أَخْرَجَ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ُلْ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ْبِط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تَقَر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تَا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ِي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3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ْبِط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تَقَر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تَا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ِي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ْبِط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مِ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أْتِيَنَّك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ِن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دً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م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َّبَ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دَا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ضِ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شْق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2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اتَّخِذ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ْعُ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ِزْب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يَكُو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صْح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عِي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فاطر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س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س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ص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كب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ز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ص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صلا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ف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أ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د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ا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ء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ك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َرُون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قْت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وس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ْيَدْ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خَ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َدّ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ظْه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َر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فَسَا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غافر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ع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ت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و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عو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هيم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اد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ص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غ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هي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ع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ر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ت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ج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غي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خَ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َدّ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ش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ادات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كِّراً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عظ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و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ق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ق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غ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ع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اننا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ذ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سَاحِر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ِيد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ْرِجَاك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ضِك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سِحْرِه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ذْهَب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طَرِيقَتِ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ثْ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قو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ذْهَب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طَرِيقَتِ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ثْ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ح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ع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وذ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ح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ف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ارب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د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ع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وئ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عو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َلَ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تَكْب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وْم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نُخْرِجَنَّ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َيْ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عَ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رْيَت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تَعُودُ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لَّت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َل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رِه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8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عل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خ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ب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ز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رُسُل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نُخْرِجَنّ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ض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تَعُودُ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لَّت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أَوْح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يْ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نُهْلِكَ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براهي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ت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ث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نُخْرِجَنّ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ض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تَعُودُ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لَّت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دمج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ن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فاهي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ي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اد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طريق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شتهي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ح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طه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ئ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وَا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وْم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خْرِج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ُوط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ح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خ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َاس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َطَهَّر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م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5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ص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ش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ظ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ي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ذك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س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ط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وَا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وْم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خْرِج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ُوط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ط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تك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ش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تك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يمقراط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ع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ُنَ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ز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ت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ر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منع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امع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دار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ن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حج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يد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ض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خرج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امعا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دارس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ؤسسا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ج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طه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ج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ذ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نا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باح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ه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ج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ش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ج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ت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جَّ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اربَة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6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زَا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ُدُّو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ْتَدِ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يَمُ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فِ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17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ت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مك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دب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قي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ي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دخل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ن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ط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د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ثِ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هْ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ُدُّو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يمَان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فَّ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سَ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نْ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بَيَّ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ق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09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غ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ر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ك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ر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تُضْعِف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تَكْب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كْ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يْ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نَّه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ل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أ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غ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أ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ج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ض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أْمُرُو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َّكْفُ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نَجْعَ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دَ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ر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ال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ح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بي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د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يع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حب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طاع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ط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ك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م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أَسَرّ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دَام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أَوُ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َغْل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عْنَا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جْزَو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سبأ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3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عَلْ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كُ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بِ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ُوّ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كَف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رَبّ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ادِ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نَصِ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فرق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31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كُ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بِ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اربو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ص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ت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ش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ب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فقات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نَافِق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مُنَافِقَ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ه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مُنكَ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َعْرُو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7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منات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مُؤْمِنَ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نكَ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1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ق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اق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غايرا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ماً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ا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اد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هل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ئ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ً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وْ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َفْ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ا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ج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ساد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فَسَدَ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َرْض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وذ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نون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ط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س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ل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ظه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ك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ُ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ضْ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51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ذ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ط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قْذِ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بَاط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يَدْمَغ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َاهِق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وَيْ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صِف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8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ق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زَهَ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بَاط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بَاط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َهُو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إسر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1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وْ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َفْ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ا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دِّم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وَامِ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ِيَ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صَلَوَات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سَاجِ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ذْك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ثِ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ْصُر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قَوِي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0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اح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ف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و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خل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رك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سلّ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ه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ج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من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ذك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ُنته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وِّ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ا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يوا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في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رك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شيش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ايع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ِي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ذ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ذن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ض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زر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ّ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ز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7"/>
      </w:r>
      <w:r>
        <w:rPr>
          <w:color w:val="000000"/>
          <w:sz w:val="32"/>
          <w:szCs w:val="32"/>
          <w:rtl w:val="true"/>
        </w:rPr>
        <w:t xml:space="preserve">]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يُوشَك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ل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ع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ئذٍ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ث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غث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نزع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قذف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ن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حُب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ر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8"/>
      </w:r>
      <w:r>
        <w:rPr>
          <w:color w:val="000000"/>
          <w:sz w:val="32"/>
          <w:szCs w:val="32"/>
          <w:rtl w:val="true"/>
        </w:rPr>
        <w:t xml:space="preserve">].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ع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نن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ذون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ف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ح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َّنّ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د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س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و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س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تع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ر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ما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خ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عيش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راراً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و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شاه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و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ا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ت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ك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ذ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ج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و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خ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ع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ح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ان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ته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ك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َّ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ص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ان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و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يو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وائ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ذاه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ص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ف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غي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ظلم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صال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ا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ِل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يا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وش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يار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ذاه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عج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قو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ا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ا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لاس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ره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ب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اج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دخل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9"/>
      </w:r>
      <w:r>
        <w:rPr>
          <w:color w:val="000000"/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رئ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بَرِّئ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فْس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فْ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َمَّارَ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سُّو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ح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َّحِ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ه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د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قْسِ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وَّام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لت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تل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تصار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تداف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تجاذ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دا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دو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و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ر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ز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َعُ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يات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ض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ظيف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اث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ه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اث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ش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ا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ف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راث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ف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م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م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ناقض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ئ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تن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ج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حص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ِ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ئ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ساس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تقر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ست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را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لف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و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و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ن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ق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ث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ث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شاخ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يا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تص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ه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رم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ت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د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كن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جو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ط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واطؤ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ها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كب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سط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ذ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ت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داء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غ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تك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ها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سطي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ث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ستر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تص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ه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ش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ست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تباك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تك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ة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غانس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ت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لف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غ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ت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ك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ُعَ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ومِ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غانس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سق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تستبد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ج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ش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خدرات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ز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دم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ه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ت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ش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ش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ت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ؤ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س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عم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غ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ك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َّل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رج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قل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س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ب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س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س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رج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ش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ا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واط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ر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سوف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ق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ائ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ر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ح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ح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سم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كت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ض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الس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د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في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كوم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هاي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ق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نتنام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عتق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ز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س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ص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ن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س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ص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ثولي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حظ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تقل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دونيسي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عت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ش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شيش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ضح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طا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ستق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ظ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ستق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ماً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ضا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ا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اه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د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صي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طل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غ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سودان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ح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ن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يوب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أمر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رتك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بلوم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قتص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ع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اط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ش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شم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ق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ق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ضو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صاد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ت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ق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حي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ك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خر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وانين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ث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اف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قيد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ث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ا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تك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هم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ن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ط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د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أ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ار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س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قتّ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ُنته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ا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ع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ط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وقه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ها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م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شا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رهاب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م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ار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ظ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ر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ي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قوق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اطؤ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ع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و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نق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ف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يلن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ث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ت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ر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خ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يجي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Cs w:val="32"/>
        </w:rPr>
        <w:t>700</w:t>
      </w:r>
      <w:r>
        <w:rPr>
          <w:color w:val="000000"/>
          <w:sz w:val="32"/>
          <w:szCs w:val="32"/>
          <w:rtl w:val="true"/>
        </w:rPr>
        <w:t xml:space="preserve"> "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ها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ب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ج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اريخ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باب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ئر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ط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ساء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ع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حرا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ز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لف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ز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ئ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فا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ب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ج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هظ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ا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ز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د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غانس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اط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ط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و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ع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عتب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ه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يا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م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ذ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اج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س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ثق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عقائ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طائ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غ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فئ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غ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ر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ز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م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ق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لتخف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ة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و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غال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ار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وأ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فو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مو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و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ا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ط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و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ف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تب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ش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صنف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ه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ف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ث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صنّ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ضارات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ُّ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ص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ص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هْد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ق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51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أنفا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زَا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ُدُّو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17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اتِ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ي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ِي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مع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ذاه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اه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فه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ط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ر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فال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لي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أبح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خصص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ق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ه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ي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ذاه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د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تك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لسن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ل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ن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شك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طال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ي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نض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راه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ق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هد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قتن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خرسوا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ق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و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لد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يا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جمع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ع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ق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ب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ك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ثر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د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بن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با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ذ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أح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ر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و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ق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د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طال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خ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ار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ح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؟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أسم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ار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ئ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ار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ذ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ال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س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ح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ظ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ؤ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ع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ي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يص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حاربونه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وا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ن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ن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ص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ش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ن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م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خ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شاط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ح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غلا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ُقر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رمج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لئ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با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وا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جس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فئ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0"/>
      </w:r>
      <w:r>
        <w:rPr>
          <w:color w:val="000000"/>
          <w:sz w:val="32"/>
          <w:szCs w:val="32"/>
          <w:rtl w:val="true"/>
        </w:rPr>
        <w:t xml:space="preserve">]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فع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ب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ا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زَعْم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َ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شُرَكَائ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شُرَكَائ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رَكَائ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حْكُ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نعا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3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تطاب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ط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ع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ق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ج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ُر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ست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ع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مس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جر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غت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ن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ق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ئ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ص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ث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نو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ي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هب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ك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هد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نه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ئ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ش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ر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د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كتاتو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ظل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غل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ك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ي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ح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ئ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كتاتو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ه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أ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ارك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ل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ب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كتاتور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و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ه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ب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ه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ط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ض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قو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ض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د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ُم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كيالي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د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أ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الب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ك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د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س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ت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ير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ين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مد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ج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زي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كتات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طط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آر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كتات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عي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طط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د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اس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مقر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عين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راء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ذا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د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ين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دو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يط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حك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ط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ن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أ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شو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اك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ة؟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ر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ا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تم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ص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ت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1"/>
      </w:r>
      <w:r>
        <w:rPr>
          <w:color w:val="000000"/>
          <w:sz w:val="32"/>
          <w:szCs w:val="32"/>
          <w:rtl w:val="true"/>
        </w:rPr>
        <w:t>]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ع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تين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د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د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ت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ج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جر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ر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ث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ح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لحاد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ش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ت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ر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ر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ج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فر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ابع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عب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خلاق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ما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قتص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ياس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ياس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مز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ز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عا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عتق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اع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ه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طل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تمع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ياس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ا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َر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زخر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ْأ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فْع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ْأ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عم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ؤ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رع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أ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ش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ض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هبا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ك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حاف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حل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س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ف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ب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شذ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م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ك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اد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ض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حس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واؤ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غب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قب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قب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حس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ك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ع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ت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ضا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خ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ق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م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ت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ام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ه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ع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توح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ام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ا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خ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ا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لتز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خلاق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لوك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اميرا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2"/>
      </w:r>
      <w:r>
        <w:rPr>
          <w:color w:val="000000"/>
          <w:sz w:val="32"/>
          <w:szCs w:val="32"/>
          <w:rtl w:val="true"/>
        </w:rPr>
        <w:t>]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ي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ح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غانست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م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ق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و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لية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ز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د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ع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خ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ش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نتح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ي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ف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ر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ل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ط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سا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د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جاز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ت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متد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ي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اج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فتخ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زَ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غز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ج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ط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عتذ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ظ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كب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ا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ر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ج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نتنام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ج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نا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را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ِ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عم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ك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ل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ا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ك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أ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ز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ها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ر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ر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غانست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ر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لسط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</w:t>
      </w:r>
      <w:r>
        <w:rPr>
          <w:color w:val="000000"/>
          <w:sz w:val="32"/>
          <w:szCs w:val="32"/>
          <w:rtl w:val="true"/>
        </w:rPr>
        <w:t>!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3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؟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يدة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تط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بر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ه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و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ز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ز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ز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آخ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خ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ح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ج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لتز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ر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ظ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غ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ني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د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طل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ض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ه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ك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ض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تساو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هم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4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سا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بر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آث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د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ضا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كا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م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دو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لب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ل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ا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ا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ويات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ر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ا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فر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ول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فاد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د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يا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ئ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زبي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اكمه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تس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رِم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غ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سل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قد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ظ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بع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نب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لَ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ل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خص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ع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ر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اق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ي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ش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ّ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سكي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ع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مس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و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امه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بع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ا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لم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ض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فو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ظ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قد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كنولو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ه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اسات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امه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ج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اب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باد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ج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ّ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ن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اد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أ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خ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م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ا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ي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ت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اش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وام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ب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بد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ام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مقتض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وا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ر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8/146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يُ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ن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ب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ط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با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صر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غف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ح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م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جز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ضا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د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م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ر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أ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بغ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خ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سي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ع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ظاَّ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ات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5"/>
      </w:r>
      <w:r>
        <w:rPr>
          <w:color w:val="000000"/>
          <w:sz w:val="32"/>
          <w:szCs w:val="32"/>
          <w:rtl w:val="true"/>
        </w:rPr>
        <w:t>].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ع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د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حي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رج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ك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قي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ي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ل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ق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تن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س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ئ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ُ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ُ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س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رج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عل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علّ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ت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ُ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و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ُو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َبُ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قْ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ُو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ؤ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دا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ط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ل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يد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دمائ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رق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هدوا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طن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غ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ب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ش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سلا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و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اد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ائ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م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ؤ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ْصُر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قَوِي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0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ت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ا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ه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وا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ف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ج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د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ت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غلاق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أس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ك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كْرَا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بَيَّ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ُشْ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غَ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5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دْ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َّت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حْ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ح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25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أم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جاد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ؤ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فيره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عِظ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وَاحِد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ُو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ثْن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فُرَاد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َفَكّ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صَاحِب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ِنّ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ذِ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َي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ذَا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دِي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سبأ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6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لِم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َا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عْبُ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شْر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خِذ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وَلّ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ُو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ْهَ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أَ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ح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وح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لِم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َا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عْبُ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شْر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خِذ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رض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َ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بِّ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نت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ص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و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جل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با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ْهَ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أَ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ُ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ات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نا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انف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احت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د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ب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نان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يس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سرو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ش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ف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ت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غلا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طغ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غ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ي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ط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نصي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ك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اه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دّ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دْهِ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يُدْه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ا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لاع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ب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وسطهم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ع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رب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ُذَبْذَب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ؤُ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ؤُ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43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ذكَر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6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وك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لط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ه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و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د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بع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ث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كْرَا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بَيَّ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ُشْ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غَ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؟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؟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ت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ز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ص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ابع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ناصر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ط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و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قت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لانت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ص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17"/>
      </w:r>
      <w:r>
        <w:rPr>
          <w:color w:val="000000"/>
          <w:sz w:val="32"/>
          <w:szCs w:val="32"/>
          <w:rtl w:val="true"/>
        </w:rPr>
        <w:t xml:space="preserve">] .. </w:t>
      </w:r>
      <w:r>
        <w:rPr>
          <w:color w:val="000000"/>
          <w:sz w:val="32"/>
          <w:sz w:val="32"/>
          <w:szCs w:val="32"/>
          <w:rtl w:val="true"/>
        </w:rPr>
        <w:t>ويس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خ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ه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ب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زي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نز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مك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ن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خ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ز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ف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ر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ض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ك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وأ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ل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أعما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ابق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خ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صافُّو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َب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قاتل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خ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وانن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اتلو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نه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لث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ُ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لث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فت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لث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فتن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فتتح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سطنطين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تس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نائ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ق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و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زيت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ا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يح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ف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ك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خرج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ط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اء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رج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قت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و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قيم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نز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م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آ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د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ذ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ن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لك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ت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د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ر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رب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ازلٌ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يتم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عرفو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بوع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ُم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بياض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صرت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ط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ص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ا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د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لي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ُه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ه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يح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ج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ك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توف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ص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"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ئذٍ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ائ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قت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ت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تبئ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ج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ج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في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ع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قت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رق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فتح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ُفتح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وراء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ج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اج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ذ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نطل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ارب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ر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بق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درك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ق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تلُ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َهزِم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ار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ط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ء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ج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ج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ائط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رقدة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ج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نط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ع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قت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سِط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غ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ُ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عب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زار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ط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شب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ب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يه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خ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ركَ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حرب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و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رس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يح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ك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توف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ُص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لا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جو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أجو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يح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أخذ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باط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قب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ؤمن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بق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رار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هارج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هارُ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ُ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ع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ماس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لَ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لّ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رُ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دُد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ّ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ّ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ِبّ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اه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ئ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َّغ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َّغ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َدْ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2/5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0/5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Heading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........................         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هو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.......         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..         </w:t>
      </w:r>
      <w:r>
        <w:rPr>
          <w:rFonts w:cs="Traditional Arabic"/>
          <w:b/>
          <w:bCs/>
          <w:sz w:val="32"/>
          <w:szCs w:val="32"/>
          <w:lang w:val="en-GB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         </w:t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        </w:t>
      </w:r>
      <w:r>
        <w:rPr>
          <w:rFonts w:cs="Traditional Arabic"/>
          <w:b/>
          <w:bCs/>
          <w:sz w:val="32"/>
          <w:szCs w:val="32"/>
          <w:lang w:val="en-GB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        </w:t>
      </w:r>
      <w:r>
        <w:rPr>
          <w:rFonts w:cs="Traditional Arabic"/>
          <w:b/>
          <w:bCs/>
          <w:sz w:val="32"/>
          <w:szCs w:val="32"/>
          <w:lang w:val="en-GB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ح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       </w:t>
      </w:r>
      <w:r>
        <w:rPr>
          <w:rFonts w:cs="Traditional Arabic"/>
          <w:b/>
          <w:bCs/>
          <w:sz w:val="32"/>
          <w:szCs w:val="32"/>
          <w:lang w:val="en-GB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       </w:t>
      </w:r>
      <w:r>
        <w:rPr>
          <w:rFonts w:cs="Traditional Arabic"/>
          <w:b/>
          <w:bCs/>
          <w:sz w:val="32"/>
          <w:szCs w:val="32"/>
          <w:lang w:val="en-GB"/>
        </w:rPr>
        <w:t>2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       </w:t>
      </w:r>
      <w:r>
        <w:rPr>
          <w:rFonts w:cs="Traditional Arabic"/>
          <w:b/>
          <w:bCs/>
          <w:sz w:val="32"/>
          <w:szCs w:val="32"/>
          <w:lang w:val="en-GB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س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ن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رجم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.........      </w:t>
      </w:r>
      <w:r>
        <w:rPr>
          <w:rFonts w:cs="Traditional Arabic"/>
          <w:b/>
          <w:bCs/>
          <w:sz w:val="32"/>
          <w:szCs w:val="32"/>
          <w:lang w:val="en-GB"/>
        </w:rPr>
        <w:t>2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............      </w:t>
      </w:r>
      <w:r>
        <w:rPr>
          <w:rFonts w:cs="Traditional Arabic"/>
          <w:b/>
          <w:bCs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      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ه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.................... .......................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ab/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ن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تل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ض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تل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ُ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ضر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م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اي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ا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وتست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ثو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ر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ا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ر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ان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ل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ط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لندي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س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رأ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Traditional Arabic"/>
          <w:b/>
          <w:bCs/>
          <w:sz w:val="28"/>
          <w:szCs w:val="28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خْرِج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ُوط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رْيَ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نَا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طَهّ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خ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ادي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ام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ج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ؤو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جنو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و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ند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ة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اش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ا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ار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ا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ت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قب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َ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و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BBC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ر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د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يّ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داء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ه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ر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و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َّا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هَد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قِسْ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جْرِمَن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نَآ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ر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بِ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ئها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ق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/5/200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ز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ا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ذ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ي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ظ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سط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ر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شاً</w:t>
      </w:r>
      <w:r>
        <w:rPr>
          <w:rFonts w:cs="Traditional Arabic"/>
          <w:b/>
          <w:bCs/>
          <w:sz w:val="28"/>
          <w:szCs w:val="28"/>
          <w:rtl w:val="true"/>
        </w:rPr>
        <w:t xml:space="preserve">!  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ج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أج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غ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ا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ْ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33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ي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ست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ً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ص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ن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ُ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ُ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مان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صرت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س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3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</w:rPr>
        <w:t>2170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غلَ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13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cs="Traditional Arabic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29:00Z</dcterms:created>
  <dc:creator>abubaseer</dc:creator>
  <dc:description/>
  <dc:language>en-US</dc:language>
  <cp:lastModifiedBy>abu</cp:lastModifiedBy>
  <cp:lastPrinted>2006-05-22T08:47:00Z</cp:lastPrinted>
  <dcterms:modified xsi:type="dcterms:W3CDTF">2009-03-14T00:29:00Z</dcterms:modified>
  <cp:revision>2</cp:revision>
  <dc:subject/>
  <dc:title>الصِّراعُ بين الحضارات </dc:title>
</cp:coreProperties>
</file>