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هِجْرَةُ</w:t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  <w:t>مسائِ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أحكام</w:t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Heading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ل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</w:p>
    <w:p>
      <w:pPr>
        <w:pStyle w:val="Heading1"/>
        <w:ind w:left="0" w:right="0" w:hanging="0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إهـداء</w:t>
      </w:r>
    </w:p>
    <w:p>
      <w:pPr>
        <w:pStyle w:val="Heading1"/>
        <w:ind w:left="0" w:right="0" w:hanging="0"/>
        <w:jc w:val="center"/>
        <w:rPr>
          <w:rFonts w:cs="Times New Roman"/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40"/>
          <w:szCs w:val="40"/>
          <w:rtl w:val="true"/>
          <w:lang w:eastAsia="en-US"/>
        </w:rPr>
        <w:tab/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ج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 w:val="36"/>
          <w:szCs w:val="36"/>
          <w:rtl w:val="true"/>
          <w:lang w:eastAsia="en-US"/>
        </w:rPr>
        <w:t>يلتمس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اط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ز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هاد</w:t>
      </w:r>
      <w:r>
        <w:rPr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ُب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ج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را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َّ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ان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ط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ُح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رِ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ِن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ب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ّ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ن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م</w:t>
      </w:r>
    </w:p>
    <w:p>
      <w:pPr>
        <w:pStyle w:val="Heading1"/>
        <w:ind w:left="0" w:right="0" w:firstLine="72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دمة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م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تعي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تهد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عو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فس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ئ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مال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ضل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ق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بَث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ز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وْ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ي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ي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ل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ح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ط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ض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لت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ح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ُ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جلها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ِي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إما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از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راب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لز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ما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ح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س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اج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ا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سكر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طا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ن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بع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هد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ئن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ه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ب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ب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ف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ش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ا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اه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مع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ؤسس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ص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ا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ه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ع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ج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ا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ر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ؤق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اج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ور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ط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اه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ق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ط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جساد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ي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ما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ا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ُ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وذ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ك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ب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ا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ه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ا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د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و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ع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خ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عايا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ل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ا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في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لاحق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ج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خ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اه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ك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خ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ل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سي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قو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ح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ع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صا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ع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ح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مارس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ع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و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طن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ج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ق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ك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لسن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لا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س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خط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م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تش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ق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جت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ب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ّ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6"/>
          <w:szCs w:val="36"/>
          <w:lang w:eastAsia="en-US"/>
        </w:rPr>
        <w:t>9/12/20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ab/>
      </w:r>
      <w:r>
        <w:rPr/>
        <w:t>24/9/1422</w:t>
      </w:r>
      <w:r>
        <w:rPr>
          <w:rtl w:val="true"/>
        </w:rPr>
        <w:t>هـ</w:t>
      </w:r>
      <w:r>
        <w:rPr>
          <w:rtl w:val="true"/>
        </w:rPr>
        <w:t xml:space="preserve">.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ِجْر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ُجْرَ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ض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ر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َجْرُ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ل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م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ُم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و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ب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ب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َاج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ِ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رَاغَ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خْرُج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هَاجِ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دْرِك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و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جْر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ُلِ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نُبَوِّئَن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سَن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أَج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ُت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صَب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غَف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و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َص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ق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غْفِر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ِزْق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ر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ء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َاهُ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ر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نّ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اي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يع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ت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ّ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يع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ب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ؤ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ك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ُنا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ار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ء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ُرا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غي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فا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ِ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طَ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غِّ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هّ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اع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ـ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ط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فس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ا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/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ب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طن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باط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ط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: </w:t>
      </w:r>
    </w:p>
    <w:p>
      <w:pPr>
        <w:pStyle w:val="TextBodyIndent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ش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وا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ا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..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ا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يث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ت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وا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ا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ت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.. </w:t>
      </w:r>
      <w:r>
        <w:rPr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وا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اي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خل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ضيَّ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حا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ُ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قاص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ر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صر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حِ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ِي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ب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ص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اط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و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ب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اّ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ح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ر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يَّا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ّ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ُ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ض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ه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ه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ط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مر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هرب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ي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ز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3/43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ج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أم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ج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ز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آو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ص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ل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بَا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ْس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ِس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فض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4/5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ه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ه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ز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ث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ط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هر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وَا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ح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ل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اف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ُ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نْسِيَن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قْعُ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ِّكْ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مِع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ْفَ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سْتَهْزَأ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قْع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خُو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ثْل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مِ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كَاف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4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س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لس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ا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ابٍ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ر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ئ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ع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و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ُع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سْرائي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س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َاوُ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ص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تَ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نَاهَو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نْكَ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عَلُو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7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ؤ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الس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اك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اربو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ي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ف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ي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ذي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ت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يبة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ف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يا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يث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و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د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د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ف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ل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نز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ص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ْطُرِر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ُضِلّ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هْوَائ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مُعْتَد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ث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ضطر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يْتَ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د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ح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خِنْزِي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هِ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م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ْطُ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اغ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ا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ث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7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ن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م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ف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يمَان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رَح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َد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ضَ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ظ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و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ك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ك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ّ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ر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ك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مئ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ُ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غتر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ئذٍ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ل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ر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لّ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2/12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ف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ي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ز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ذ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ضع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لازم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و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َص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رْج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ْمَت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1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ُت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صَب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غَف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و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َص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ق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غْفِر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ِزْق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ر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عْظ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فَائِز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ئ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حي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ر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ر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ق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واص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ن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ز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ط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ت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غ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و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ا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وَا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قام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ر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ضط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ذ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استضع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د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ص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ت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حا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مك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ا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جما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ن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ث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وج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و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اع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واعث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ذ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و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س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ت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ت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صم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ُصم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3/3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ط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ق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ك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ي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ص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حي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ن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اغ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ئ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ز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ز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ل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ثب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مّ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َع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ط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ق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نبيه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م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و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ق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ث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جو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نتف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تح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لا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ف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رف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وَا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ء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2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وَا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eastAsia="en-US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ب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يّ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ؤ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قو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ف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ق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و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َص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ايَت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ْتَنْصَرُو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عَلَيْ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ص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بَيْن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يثَاق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صِي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غلّ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ت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ا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ر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ر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ت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س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لغ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ص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ضر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ث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ُهَاج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وَا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َلْقَوُ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َل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عْم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ُو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دْخُ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بْو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َبِئ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ثْو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تَكَبّ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ث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كر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دخ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ظاه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اً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ظ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ف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ط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شر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اع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الم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يار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س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ت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ه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س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صر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ظاه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2/12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ـ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اع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ر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فسا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اح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ين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بَاؤ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بْنَاؤ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خْوَان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زْوَاج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َشِيرَت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مْوَا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ْتَرَفْتُمُو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تِجَار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خْشَو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سَاد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سَاك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رْضَوْن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َب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ِهَا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تَرَبَّص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أْت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فَاسِق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حُب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شَد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ُب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6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يع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ك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ضحك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كيت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دو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د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َ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ق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ار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ك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دخ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َّ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23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ست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قا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ُست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ون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خالط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ؤ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مك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منع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ا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كف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في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ا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ام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و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م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ع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ن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غ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ر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ب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تف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كَلَّ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3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سَب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َلَي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كْتَسَب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eastAsia="en-US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عْدِ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eastAsia="en-US"/>
        </w:rPr>
        <w:t>15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ط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نِّس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ِيل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تَ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ف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فُو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9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ث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ف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ت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كن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23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ق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به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نِّس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ِيل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تَ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ف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فُو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9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تحباب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و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ثب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ق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لا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فو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4/57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ق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ي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ع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س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ج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خا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ا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8/12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س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يآ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ح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زدح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ضم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س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م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س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لح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يز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سائ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أحكام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ائ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ما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ط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اؤ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وض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نفر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ض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مي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ع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صح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ش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ي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يع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3/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أو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وي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ض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ت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تيا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6/3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ف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م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ه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ي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ُ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خ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و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ق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/36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رَ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صق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ث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فائ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ح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/57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ظ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وا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ف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ذو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و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ه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ك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ك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2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غتن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ار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/87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مي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م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ب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ك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ب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ئ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ب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ي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عا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س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ي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فيذ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ليغ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أ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ك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ه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اف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د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س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ك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ك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ي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BodyTextIndent2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و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نيين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ت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م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م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ر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ي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ر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ث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ن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ث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م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ر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ج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اعد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ك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ايق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م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ر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ك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ي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قا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ر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ر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ك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أشخاص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ظ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ر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8/28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م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ز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س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د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ضَرَ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ثَ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رْي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ِن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طْمَئِن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فق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ح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ب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ار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تصب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ـ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ل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ر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ا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ل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ض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غ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4/57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ه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حا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ف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ت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وا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س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ك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ف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الح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ك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س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س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ي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ـ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ذ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وٍ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وذ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جماع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ُ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اليات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ر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ح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َّق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رْزُق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يْث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حْتَس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وَكّ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سْب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الِغ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ع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كُ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د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َّق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ي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تب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د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ن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و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ساغ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قا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ين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كح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ي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ي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كح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د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س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ما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ا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ش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ف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يُحار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عانه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عليهم،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يج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ز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ذ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ج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ذ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م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ر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ب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ر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تج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و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ص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ر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اق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ي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ش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َّ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س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ي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ي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مس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أمنعه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ل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نب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2"/>
          <w:lang w:eastAsia="en-US"/>
        </w:rPr>
        <w:t>140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ل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ن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خل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د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اص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و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نَآ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دِ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ْدِ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بِي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و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وَالِدَيْ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أَقْرَب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نِي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ق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تَّبِع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دِ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لْو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عْرِ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جن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يو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بر؟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يو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جن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قات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حكمه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د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دا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ث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ك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ار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2/3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ث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جنس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عقي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قرض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قض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ّ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جنس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د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ط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اوة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اف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تكب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ب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ق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ف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عد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ّ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لاب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أل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د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عو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ن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َ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ن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ل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ل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ب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ث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غان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غ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ج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مريك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غي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ل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را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ط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ث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ين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ذ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5/34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ُ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سْتَضْعَف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نِّس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ِيل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تَ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ر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ج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خ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ست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ش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ب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اه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لا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يف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ُ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ض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قط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ت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طئ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ش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يز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8/54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يي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ن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ج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ذو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ا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صو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ت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تل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ص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و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جا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ز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BodyTextIndent2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ه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ه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نا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ي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ف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خل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ظه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أم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س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مارس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د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و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ث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زام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ـ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اي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ان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ا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خت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eastAsia="en-US"/>
        </w:rPr>
        <w:t>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قل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الح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دخ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ر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ندق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يث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ي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شط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كره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ُس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نا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يث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اتلهم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ات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ح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ات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ئمت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ب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حبون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ص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ئمت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غض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غضون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عن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لنو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نابذ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ق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دأ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زناد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غ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و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ر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ديل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ئص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ب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رب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ئص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ر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ي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ي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عِدّ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و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ِبَاط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دُو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آخَ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ُون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لَمُونَ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لَم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نْفِ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وَف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ظْلَ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ر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ر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8/25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و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جز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لصوص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ط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لح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فر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كن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د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اس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رغ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كن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ض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ضي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ارض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ح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فس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و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خْرِجُو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رْيَت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نَا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طَهَّ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رُسُل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نُخْرِجَن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تَعُودُ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لَّت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َوْح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نُهْلِك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قا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ج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خرج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باع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س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ع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ريقت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ليع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ق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دخ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ع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خش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ئ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ج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24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راج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عني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ا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دف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ن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ك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lang w:eastAsia="en-US"/>
        </w:rPr>
        <w:t>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يق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ح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ا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9/16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ل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ف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فر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جاو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راج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ف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ت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ر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ئن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فر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ا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ر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حت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ط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ف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م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ض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ج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ز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في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هاك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نو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تط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ر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ي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ق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زّ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جمو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ي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تّ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ضطه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ثن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ه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لَ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ط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ُعتد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ت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ِ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ل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د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ل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تَجِد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شَد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دَاو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ج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ُ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ف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جائ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سلا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ج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ل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ج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جبك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أ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ي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نكل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الح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ا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در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داء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ام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ي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ل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ع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دار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وضا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ك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ي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ح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خر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د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ش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مي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ق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ت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غ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شن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ر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ي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ب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رِّ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ص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س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أ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ش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و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فا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ف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د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اف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زا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وض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خُوض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َعْرِض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خُو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نْسِيَن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قْعُ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ِّكْ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مِع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ْفَ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سْتَهْزَأ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قْع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خُو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ثْل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مِ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كَاف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4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</w:t>
      </w:r>
      <w:r>
        <w:rPr>
          <w:rFonts w:cs="Traditional Arabic"/>
          <w:b/>
          <w:bCs/>
          <w:sz w:val="32"/>
          <w:szCs w:val="32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عْتَزِل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دْعُ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دُع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قِي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رْغ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لّ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فِ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قَ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صْطَفَي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الِح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ْتَزَ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بُ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ب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سْحَا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عْقُو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بِي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ك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ق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عتز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تغ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ض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ذ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ْتَزَلْتُمُو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بُ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ْو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كَهْف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نْشُ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ُهَيِّئ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مْر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رْفَ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و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و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ا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ُرَآ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بَد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َّ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ج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دَ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را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ب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ص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ُو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هْ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مَ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َالِ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سْأَلْ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عِظُ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ب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ب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فا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ا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ج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حار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ل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را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رر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وغ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ر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ض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ث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ْ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ص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طيع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هَدَا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شْر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طِع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صَاحِب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ْرُو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وَصّ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ِنْس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وَالِد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ُسْ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اهَدَا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تُشْر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طِع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رْجِع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نَبِّئ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ِ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ر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ظ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ح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قذ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ي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ِ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فتي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غبةٌ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ِ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َّك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ط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ج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تج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ار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َ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ْتَجَار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َجِر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سْ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لا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بْلِغ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أْمَ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جا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ً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ة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دي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ي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ص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ج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ورِّث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ر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ث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غ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ست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ثبي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دَقَا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ْفُقَر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مَسَاكِي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عَامِل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مُؤَلَّف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ط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غ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ط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غ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طاء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ط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ا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ا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دع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ت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مّ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َع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ص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ق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ط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ل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آ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ف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ك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ط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فارقته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ا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طلق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ع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يا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اف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ن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ط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طع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ت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فض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ث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م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ئن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ف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ا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ج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هجر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كي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قو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صال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ط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ك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ؤخ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قي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ي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طي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ب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ز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لبث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هر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ح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از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ضاد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لئ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ك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ط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جساد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ي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ما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ؤاز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ا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ض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زيي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حو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زر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ك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ف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ء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كر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بذ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لِ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طَ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دّ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ذب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ر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و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د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ذ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ر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ت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ز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ز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ط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د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ط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ك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حاح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ر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نبي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ئ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م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ي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خ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م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ئ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لط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هب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ن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ثن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ّ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جّ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نفروه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ط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ط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س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اص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أث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ص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سل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ا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سل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ٍ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ّ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د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ث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ش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ن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ي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ص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ُ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ُ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ُ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و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َه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ط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يا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تمس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خ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ج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خاء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تحمّ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خ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بُسّ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ت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ع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ُ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س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ت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ع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ُ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ا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س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ت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ع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ـ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ـا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ي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خاء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ش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عام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وا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ّاج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م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يم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ثب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ٌ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وا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د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م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طو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ط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نح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جن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ناد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ن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را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ن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تق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ُدُ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د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ب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اه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و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و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ؤلؤ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لون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م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ت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ضرمو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ط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ي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و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eastAsia="en-US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ر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ط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و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شق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ز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واح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ط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و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با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د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د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ت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ح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ا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ز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ت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ك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ذ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ت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ع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اط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ج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ي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د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ع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لغ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ش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لغ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تطيع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ع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تطيع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ن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تُ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يا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ه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تْ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ج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زي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ل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ف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خبر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ب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ستطي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عد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و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طر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ذك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تُ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ِّقتِ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ُ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و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غ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ث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جا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ظِّ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ق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كن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ر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ِّ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ق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صي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ضَ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بط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غ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س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يد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صر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عبُ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ض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ي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مو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حو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مائ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خضَّبُ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تع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يو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يح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بُ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رُ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هَج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ابك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ُب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يبُ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دق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ذبُ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َبُ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يت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ذ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أ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ك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انت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و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ف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رح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بي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هرس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ه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……………………………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 </w:t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ْ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 </w:t>
      </w: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ضع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32"/>
          <w:szCs w:val="32"/>
          <w:lang w:eastAsia="en-US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 </w:t>
      </w:r>
      <w:r>
        <w:rPr>
          <w:rFonts w:cs="Traditional Arabic"/>
          <w:b/>
          <w:bCs/>
          <w:sz w:val="32"/>
          <w:szCs w:val="32"/>
          <w:lang w:eastAsia="en-US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</w:t>
      </w:r>
      <w:r>
        <w:rPr>
          <w:rFonts w:cs="Traditional Arabic"/>
          <w:b/>
          <w:bCs/>
          <w:sz w:val="32"/>
          <w:szCs w:val="32"/>
          <w:lang w:eastAsia="en-US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</w:t>
      </w:r>
      <w:r>
        <w:rPr>
          <w:rFonts w:cs="Traditional Arabic"/>
          <w:b/>
          <w:bCs/>
          <w:sz w:val="32"/>
          <w:szCs w:val="32"/>
          <w:lang w:eastAsia="en-US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</w:t>
      </w:r>
      <w:r>
        <w:rPr>
          <w:rFonts w:cs="Traditional Arabic"/>
          <w:b/>
          <w:bCs/>
          <w:sz w:val="32"/>
          <w:szCs w:val="32"/>
          <w:lang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</w:t>
      </w:r>
      <w:r>
        <w:rPr>
          <w:rFonts w:cs="Traditional Arabic"/>
          <w:b/>
          <w:bCs/>
          <w:sz w:val="32"/>
          <w:szCs w:val="32"/>
          <w:lang w:eastAsia="en-US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ف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ind w:left="465" w:right="0" w:hanging="0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</w:t>
      </w:r>
      <w:r>
        <w:rPr>
          <w:rFonts w:cs="Traditional Arabic"/>
          <w:b/>
          <w:bCs/>
          <w:sz w:val="32"/>
          <w:szCs w:val="32"/>
          <w:lang w:eastAsia="en-US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 </w:t>
      </w:r>
      <w:r>
        <w:rPr>
          <w:rFonts w:cs="Traditional Arabic"/>
          <w:b/>
          <w:bCs/>
          <w:sz w:val="32"/>
          <w:szCs w:val="32"/>
          <w:lang w:eastAsia="en-US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cs="Traditional Arabic"/>
          <w:b/>
          <w:bCs/>
          <w:sz w:val="32"/>
          <w:szCs w:val="32"/>
          <w:lang w:eastAsia="en-US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55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</w:t>
      </w:r>
      <w:r>
        <w:rPr>
          <w:rFonts w:cs="Traditional Arabic"/>
          <w:b/>
          <w:bCs/>
          <w:sz w:val="32"/>
          <w:szCs w:val="32"/>
          <w:lang w:eastAsia="en-US"/>
        </w:rPr>
        <w:t>5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 </w:t>
      </w:r>
      <w:r>
        <w:rPr>
          <w:rFonts w:cs="Traditional Arabic"/>
          <w:b/>
          <w:bCs/>
          <w:sz w:val="32"/>
          <w:szCs w:val="32"/>
          <w:lang w:eastAsia="en-US"/>
        </w:rPr>
        <w:t>61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  </w:t>
      </w:r>
      <w:r>
        <w:rPr>
          <w:rFonts w:cs="Traditional Arabic"/>
          <w:b/>
          <w:bCs/>
          <w:sz w:val="32"/>
          <w:szCs w:val="32"/>
          <w:lang w:eastAsia="en-US"/>
        </w:rPr>
        <w:t>6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32"/>
          <w:szCs w:val="32"/>
          <w:lang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ش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Cs/>
          <w:sz w:val="32"/>
          <w:szCs w:val="32"/>
          <w:lang w:eastAsia="en-US"/>
        </w:rPr>
        <w:t>6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</w:t>
      </w:r>
      <w:r>
        <w:rPr>
          <w:rFonts w:cs="Traditional Arabic"/>
          <w:b/>
          <w:bCs/>
          <w:sz w:val="32"/>
          <w:szCs w:val="32"/>
          <w:lang w:eastAsia="en-US"/>
        </w:rPr>
        <w:t>6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 </w:t>
      </w:r>
      <w:r>
        <w:rPr>
          <w:rFonts w:cs="Traditional Arabic"/>
          <w:b/>
          <w:bCs/>
          <w:sz w:val="32"/>
          <w:szCs w:val="32"/>
          <w:lang w:eastAsia="en-US"/>
        </w:rPr>
        <w:t>6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ج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   </w:t>
      </w:r>
      <w:r>
        <w:rPr>
          <w:rFonts w:cs="Traditional Arabic"/>
          <w:b/>
          <w:bCs/>
          <w:sz w:val="32"/>
          <w:szCs w:val="32"/>
          <w:lang w:eastAsia="en-US"/>
        </w:rPr>
        <w:t>7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</w:t>
      </w:r>
      <w:r>
        <w:rPr>
          <w:rFonts w:cs="Traditional Arabic"/>
          <w:b/>
          <w:bCs/>
          <w:sz w:val="32"/>
          <w:szCs w:val="32"/>
          <w:lang w:eastAsia="en-US"/>
        </w:rPr>
        <w:t>7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32"/>
          <w:szCs w:val="32"/>
          <w:lang w:eastAsia="en-US"/>
        </w:rPr>
        <w:t>7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 </w:t>
      </w:r>
      <w:r>
        <w:rPr>
          <w:rFonts w:cs="Traditional Arabic"/>
          <w:b/>
          <w:bCs/>
          <w:sz w:val="32"/>
          <w:szCs w:val="32"/>
          <w:lang w:eastAsia="en-US"/>
        </w:rPr>
        <w:t>7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    </w:t>
      </w:r>
      <w:r>
        <w:rPr>
          <w:rFonts w:cs="Traditional Arabic"/>
          <w:b/>
          <w:bCs/>
          <w:sz w:val="32"/>
          <w:szCs w:val="32"/>
          <w:lang w:eastAsia="en-US"/>
        </w:rPr>
        <w:t>81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ه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………………………………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 w:eastAsia="en-US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552" w:right="2552" w:gutter="0" w:header="0" w:top="3062" w:footer="2835" w:bottom="3062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81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307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29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885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893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اود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420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330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اود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216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72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ئ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غ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134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ج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17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مد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553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31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غو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/472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99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674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مد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ب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اود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7469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19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 w:eastAsia="en-US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ؤخر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متجنس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جنسي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ضطر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ا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تد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تا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Footnote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غر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و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ر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آث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د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اع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ظ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ض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تضعف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لجنس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قد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.!!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فيد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b/>
          <w:bCs/>
          <w:sz w:val="28"/>
          <w:szCs w:val="28"/>
          <w:lang w:eastAsia="en-US"/>
        </w:rPr>
        <w:t>18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774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88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 w:eastAsia="en-GB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جه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24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غيره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939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8/181</w:t>
      </w:r>
      <w:r>
        <w:rPr>
          <w:rFonts w:cs="Traditional Arabic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Traditional Arabic"/>
          <w:b/>
          <w:bCs/>
          <w:sz w:val="28"/>
          <w:szCs w:val="28"/>
          <w:lang w:eastAsia="en-US"/>
        </w:rPr>
        <w:t>184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قع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اص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b/>
          <w:bCs/>
          <w:sz w:val="28"/>
          <w:szCs w:val="28"/>
          <w:lang w:eastAsia="en-US"/>
        </w:rPr>
        <w:t>42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ؤلف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طب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لت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ض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اخ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يا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ط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آن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سؤال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خو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دين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ول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ؤسس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قرير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تعريف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د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لحا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لجما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رد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حاك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اع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ُسم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مسم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سلام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عم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لسا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متا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أدبي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و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واقف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تصريح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بيان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له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قع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اصر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b/>
          <w:bCs/>
          <w:sz w:val="28"/>
          <w:szCs w:val="28"/>
          <w:lang w:eastAsia="en-US"/>
        </w:rPr>
        <w:t>340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28/240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    </w:t>
      </w:r>
      <w:r>
        <w:rPr>
          <w:rStyle w:val="FootnoteCharacters"/>
          <w:rtl w:val="true"/>
        </w:rPr>
        <w:t xml:space="preserve">                    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َ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هزاء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ضط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ئ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ؤ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و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بلد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ل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ي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ذ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ص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م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ه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ي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ّف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ه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ح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ذ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!!</w:t>
      </w:r>
    </w:p>
  </w:footnote>
  <w:footnote w:id="33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ّ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ع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3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20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9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ر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ئص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ح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د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ا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ه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81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ص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ب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2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4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5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5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6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27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8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9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9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ي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lang w:val="en-GB"/>
        </w:rPr>
        <w:t>5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2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2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22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/41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0"/>
      <w:szCs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8:51:00Z</dcterms:created>
  <dc:creator>omar</dc:creator>
  <dc:description/>
  <dc:language>en-US</dc:language>
  <cp:lastModifiedBy>Abu Baseer</cp:lastModifiedBy>
  <cp:lastPrinted>2002-01-12T11:02:00Z</cp:lastPrinted>
  <dcterms:modified xsi:type="dcterms:W3CDTF">2002-01-14T18:52:00Z</dcterms:modified>
  <cp:revision>3</cp:revision>
  <dc:subject/>
  <dc:title>الهِجْرَةُ</dc:title>
</cp:coreProperties>
</file>