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ascii="Toledo" w:hAnsi="Toledo" w:cs="Traditional Arabic"/>
          <w:color w:val="0000FF"/>
          <w:rtl w:val="true"/>
        </w:rPr>
        <w:t>وفاء</w:t>
      </w:r>
      <w:r>
        <w:rPr>
          <w:rFonts w:ascii="Toledo" w:hAnsi="Toledo" w:eastAsia="Toledo" w:cs="Toledo"/>
          <w:color w:val="0000FF"/>
          <w:rtl w:val="true"/>
        </w:rPr>
        <w:t xml:space="preserve"> </w:t>
      </w:r>
      <w:r>
        <w:rPr>
          <w:rFonts w:ascii="Toledo" w:hAnsi="Toledo" w:cs="Traditional Arabic"/>
          <w:color w:val="0000FF"/>
          <w:rtl w:val="true"/>
        </w:rPr>
        <w:t>قسطنطين</w:t>
      </w:r>
      <w:r>
        <w:rPr>
          <w:rFonts w:ascii="Toledo" w:hAnsi="Toledo" w:eastAsia="Toledo" w:cs="Toledo"/>
          <w:color w:val="0000FF"/>
          <w:rtl w:val="true"/>
        </w:rPr>
        <w:t xml:space="preserve"> </w:t>
      </w:r>
    </w:p>
    <w:p>
      <w:pPr>
        <w:pStyle w:val="Subtitle"/>
        <w:jc w:val="center"/>
        <w:rPr>
          <w:rFonts w:cs="Traditional Arabic"/>
        </w:rPr>
      </w:pPr>
      <w:r>
        <w:rPr>
          <w:rFonts w:ascii="Toledo" w:hAnsi="Toledo" w:cs="Traditional Arabic"/>
          <w:rtl w:val="true"/>
        </w:rPr>
        <w:t>بسم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له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رحمن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رحيم</w:t>
      </w:r>
      <w:r>
        <w:rPr>
          <w:rFonts w:ascii="Toledo" w:hAnsi="Toledo" w:eastAsia="Toledo" w:cs="Toledo"/>
          <w:rtl w:val="true"/>
        </w:rPr>
        <w:t xml:space="preserve"> </w:t>
      </w:r>
    </w:p>
    <w:p>
      <w:pPr>
        <w:pStyle w:val="Subtitle"/>
        <w:jc w:val="left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ق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ذكرت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ص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اض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سطنط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>"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آسي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اغ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ا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رع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ك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يمان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هب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رع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لأ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ز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و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ضَرَب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َّه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َثَل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ِلَّذ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َن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ْرَأَت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ِرْعَوْ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ذ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َالَت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َبّ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بْن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ِنْدَك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َيْت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جَنَّة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نَجِّن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ِرْعَوْ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عَمَلِه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نَجِّن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قَوْم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َّالِم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تحريم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11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rFonts w:ascii="Toledo" w:hAnsi="Toledo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ضر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رع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ثل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ه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أ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ث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تكر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ث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زم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أمص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سود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حكم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راع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تك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رع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موذ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مث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قدو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يم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صب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ثب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ك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ُبت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بتل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تعر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رض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م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نف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جربتها</w:t>
      </w:r>
      <w:r>
        <w:rPr>
          <w:rFonts w:cs="Traditional Arabic" w:ascii="Toledo" w:hAnsi="Toledo"/>
          <w:sz w:val="32"/>
          <w:szCs w:val="32"/>
          <w:rtl w:val="true"/>
        </w:rPr>
        <w:t>!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ر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ط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وقو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ص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ثيلا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خو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ضطهدا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إيمان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ا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ختر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يم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توح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ف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شر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كثر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إ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س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أكت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تذكيره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بتلى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يُبت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د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إيما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رتض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نفس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س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طري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يمان؛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طري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نبي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رسل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يُبت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بخاص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زمان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سو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ان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راع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غا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رو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فس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حم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بل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صب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Toledo" w:hAnsi="Toledo"/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حَسِب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َّاس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ن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تْرَك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ن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قُول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َنّ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فْتَنُو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2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لَنَبْلُوَنَّك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َتَّ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َعْلَم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مُجَاهِد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ْك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الصَّابِر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نَبْلُو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خْبَارَك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31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يث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ق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صح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ب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oledo" w:hAnsi="Toledo"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ش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ا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ل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نبياء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ث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مث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الأمثل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بت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ب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س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؛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إ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صلب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شت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لاؤه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إ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ق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بتل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س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oledo" w:hAnsi="Toledo"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ودّ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ه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اف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و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قيا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عط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ه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بل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ثوا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لود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ُرض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دني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لمقاري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oledo" w:hAnsi="Toledo"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ضاعَ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جر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ذل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ضاع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ي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بل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 w:ascii="Toledo" w:hAnsi="Toledo"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و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حد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وذيت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>
          <w:rFonts w:ascii="Toledo" w:hAnsi="Toledo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و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و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أخت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اض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ك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خ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م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نف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جرب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ُبت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بتل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زيد</w:t>
      </w:r>
      <w:r>
        <w:rPr>
          <w:rFonts w:cs="Traditional Arabic" w:ascii="Toledo" w:hAnsi="Toledo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ك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َث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جل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ع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ح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لي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س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أكث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كي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نبغ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ف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َث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كي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فسر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قف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صادق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ع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لالاته؟</w:t>
      </w:r>
      <w:r>
        <w:rPr>
          <w:rFonts w:cs="Traditional Arabic" w:ascii="Toledo" w:hAnsi="Toledo"/>
          <w:sz w:val="32"/>
          <w:szCs w:val="32"/>
          <w:rtl w:val="true"/>
        </w:rPr>
        <w:t xml:space="preserve">!  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rFonts w:ascii="Toledo" w:hAnsi="Toledo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فه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ث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جل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ع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مور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دة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نس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ي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ر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خت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قيد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ر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زعم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ر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زعو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جد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ك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ضمن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ر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رتد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حر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نتقال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أ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خ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شاءو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ت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شاء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تعرض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ساء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حص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ك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ض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م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فس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ختار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إيم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مح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راد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ث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ل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بخاص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ت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ز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د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كان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ست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ليون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ص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د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سك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ه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ستبع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ُدَوَّ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ضي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ُعر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ب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بي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كنيس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رائيل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رب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جل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من</w:t>
      </w:r>
      <w:r>
        <w:rPr>
          <w:rFonts w:cs="Traditional Arabic" w:ascii="Toledo" w:hAnsi="Toledo"/>
          <w:sz w:val="32"/>
          <w:szCs w:val="32"/>
          <w:rtl w:val="true"/>
        </w:rPr>
        <w:t>!!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ع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ص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اض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>"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أت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خاذ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قضي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تو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رسم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شعب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نبغ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توق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رأةٍ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خ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جرؤ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ل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سلام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جه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عقيد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ختار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>..!!</w:t>
      </w:r>
    </w:p>
    <w:p>
      <w:pPr>
        <w:pStyle w:val="Subtitle"/>
        <w:jc w:val="left"/>
        <w:rPr>
          <w:rFonts w:ascii="Toledo" w:hAnsi="Toledo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وأقباط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ريدون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ل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أقباط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صا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يس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غير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م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داد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تجاوز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</w:rPr>
        <w:t>5</w:t>
      </w:r>
      <w:r>
        <w:rPr>
          <w:rFonts w:cs="Traditional Arabic" w:ascii="Toledo" w:hAnsi="Toledo"/>
          <w:sz w:val="32"/>
          <w:szCs w:val="32"/>
          <w:rtl w:val="true"/>
        </w:rPr>
        <w:t xml:space="preserve">%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جمو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ك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يهو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نصا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عض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ولي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ع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ه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عد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ين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مص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جنسي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ظه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ذل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ستنج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صا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نصا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غر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هديد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مجت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صر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جور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وش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شار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كره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رت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ه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عو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د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نيسته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شرك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وثنيتها</w:t>
      </w:r>
      <w:r>
        <w:rPr>
          <w:rFonts w:cs="Traditional Arabic" w:ascii="Toledo" w:hAnsi="Toledo"/>
          <w:sz w:val="32"/>
          <w:szCs w:val="32"/>
          <w:rtl w:val="true"/>
        </w:rPr>
        <w:t>!</w:t>
      </w:r>
    </w:p>
    <w:p>
      <w:pPr>
        <w:pStyle w:val="Subtitle"/>
        <w:jc w:val="left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  <w:r>
        <w:rPr>
          <w:rFonts w:ascii="Toledo" w:hAnsi="Toledo" w:cs="Traditional Arabic"/>
          <w:sz w:val="32"/>
          <w:sz w:val="32"/>
          <w:szCs w:val="32"/>
          <w:rtl w:val="true"/>
        </w:rPr>
        <w:t>و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دا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قو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يُّه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َّذ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َن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َتَّخِذ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يَهُود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النَّصَارَ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وْلِيَاء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َعْضُ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وْلِيَاء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َعْضٍ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مَن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تَوَلَّ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ْك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إِنَّه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ْ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َّه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هْد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قَوْم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َّالِم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51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ك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لأس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ز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لدت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ساع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حاو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ُشك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دلا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آ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ريمة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دو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صر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مث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ئيس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س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بار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هم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عا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سياد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ي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لقد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حافظ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ظ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ا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ميل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رش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كرس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ا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rFonts w:ascii="Toledo" w:hAnsi="Toledo"/>
          <w:sz w:val="32"/>
          <w:szCs w:val="32"/>
        </w:rPr>
      </w:pPr>
      <w:r>
        <w:rPr>
          <w:rFonts w:ascii="Toledo" w:hAnsi="Toledo" w:cs="Traditional Arabic"/>
          <w:sz w:val="32"/>
          <w:sz w:val="32"/>
          <w:szCs w:val="32"/>
          <w:rtl w:val="true"/>
        </w:rPr>
        <w:t>مه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د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ذل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ل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عبه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إهد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رامت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حريته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حقوق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ظ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صر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مثل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ئيس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س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بار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اجز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ما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قو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ختار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عقيد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مح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راد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كي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را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ادر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ما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الح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حقو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عب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كام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را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مين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يها؟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ث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ع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ك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ضوح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خيا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شايخ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زه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أس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بير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م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خيا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تخاذل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نفا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نطاوي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أما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لقا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اتق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كتمان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ق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ع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جام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طواغ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دهي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ين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ني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اء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هاجر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سل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ؤم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ُر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افر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ثان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ه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ن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تائ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يُّه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َّذ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َن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ذ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َاءَكُم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مُؤْمِنَات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ُهَاجِرَاتٍ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امْتَحِنُو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َّه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عْلَم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ِإِيمَانِهِ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إِن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َلِمْتُمُو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ُؤْمِنَاتٍ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َرْجِعُو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لَ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ِلّ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حِلُّو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متحنة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10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ا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َرْجِعُو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لَ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ِلّ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َ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حِلُّو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هُ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ين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يخ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زه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عصابت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شايخ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سوء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رجعو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فا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ه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ِلّ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تحم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سؤول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ص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اض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"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ف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>"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غير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خوات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ع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نه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قل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ا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ذات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م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رضا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أسياد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ب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بي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و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رأ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ؤم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لإكرا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قو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صرانيته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ُس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نيس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يُجر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مل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م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د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كذلك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ماء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شايخ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ث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ع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صر</w:t>
      </w:r>
      <w:r>
        <w:rPr>
          <w:rFonts w:cs="Traditional Arabic" w:ascii="Toledo" w:hAnsi="Toledo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oledo" w:hAnsi="Toledo"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دث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عن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ك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ضوح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ذكرنا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راراً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نظ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حاك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ل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س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ظ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صر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ظ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افر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رتد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رع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مع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ل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طاع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عوب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ج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خرو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يها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مل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قو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oledo" w:hAnsi="Toledo"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تروا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كفراً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بواحاً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عندكم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فيه</w:t>
      </w:r>
      <w:r>
        <w:rPr>
          <w:rFonts w:ascii="Toledo" w:hAnsi="Toledo" w:eastAsia="Toledo" w:cs="Toledo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color w:val="0000FF"/>
          <w:sz w:val="32"/>
          <w:sz w:val="32"/>
          <w:szCs w:val="32"/>
          <w:rtl w:val="true"/>
        </w:rPr>
        <w:t>برها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>"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؛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أي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حكام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فر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واحاً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تاب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س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سو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دل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صريح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فرهم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تع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تال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خرو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ي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كث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رأي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ه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ف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واح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rFonts w:ascii="Toledo" w:hAnsi="Toledo"/>
          <w:sz w:val="32"/>
          <w:szCs w:val="32"/>
        </w:rPr>
      </w:pPr>
      <w:r>
        <w:rPr>
          <w:rFonts w:ascii="Toledo" w:hAnsi="Toledo" w:cs="Traditional Arabic"/>
          <w:sz w:val="32"/>
          <w:sz w:val="32"/>
          <w:szCs w:val="32"/>
          <w:rtl w:val="true"/>
        </w:rPr>
        <w:t>هاأن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بي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خروج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أنظ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اغ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ميل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افر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خشي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ت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زعم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كان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نتيج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نساءن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عد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نا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فسهنّ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ختر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إسلا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أ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ت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فتن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ن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لمون؟</w:t>
      </w:r>
      <w:r>
        <w:rPr>
          <w:rFonts w:cs="Traditional Arabic" w:ascii="Toledo" w:hAnsi="Toledo"/>
          <w:sz w:val="32"/>
          <w:szCs w:val="32"/>
          <w:rtl w:val="true"/>
        </w:rPr>
        <w:t xml:space="preserve">!!  </w:t>
      </w:r>
    </w:p>
    <w:p>
      <w:pPr>
        <w:pStyle w:val="Subtitle"/>
        <w:ind w:left="0" w:right="0" w:firstLine="720"/>
        <w:jc w:val="left"/>
        <w:rPr>
          <w:rFonts w:ascii="Toledo" w:hAnsi="Toledo"/>
          <w:sz w:val="32"/>
          <w:szCs w:val="32"/>
        </w:rPr>
      </w:pPr>
      <w:r>
        <w:rPr>
          <w:rFonts w:ascii="Toledo" w:hAnsi="Toledo" w:cs="Traditional Arabic"/>
          <w:sz w:val="32"/>
          <w:sz w:val="32"/>
          <w:szCs w:val="32"/>
          <w:rtl w:val="true"/>
        </w:rPr>
        <w:t>أبي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دفع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ضريب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عز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كرام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رفض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ذ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كف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دفع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ضعا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ضعافه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ضريب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لذل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خنوع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خو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واغ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rFonts w:ascii="Toledo" w:hAnsi="Toledo" w:cs="Traditional Arabic"/>
          <w:sz w:val="32"/>
          <w:sz w:val="32"/>
          <w:szCs w:val="32"/>
          <w:rtl w:val="true"/>
        </w:rPr>
        <w:t>فتكاليف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قت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ب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ه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ظم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ه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ق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كث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ضريبة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رك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ظال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القتا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ب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واغي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جرمي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و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كن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علمون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rFonts w:ascii="Toledo" w:hAnsi="Toledo" w:cs="Traditional Arabic"/>
          <w:sz w:val="32"/>
          <w:szCs w:val="32"/>
        </w:rPr>
      </w:pPr>
      <w:r>
        <w:rPr>
          <w:rFonts w:ascii="Toledo" w:hAnsi="Toledo" w:cs="Traditional Arabic"/>
          <w:sz w:val="32"/>
          <w:sz w:val="32"/>
          <w:szCs w:val="32"/>
          <w:rtl w:val="true"/>
        </w:rPr>
        <w:t>شححت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oledo" w:hAnsi="Toledo"/>
          <w:sz w:val="32"/>
          <w:szCs w:val="32"/>
          <w:rtl w:val="true"/>
        </w:rPr>
        <w:t xml:space="preserve">!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ـ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القل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حمل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شحك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دفع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ث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كثير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عز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ملكو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بيل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طاغوت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نظامه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وقع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دفع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مزي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تستدرك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وتستأنف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جهاد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 w:ascii="Toledo" w:hAnsi="Toledo"/>
          <w:sz w:val="32"/>
          <w:szCs w:val="32"/>
          <w:rtl w:val="true"/>
        </w:rPr>
        <w:t>!</w:t>
      </w:r>
      <w:r>
        <w:rPr>
          <w:rFonts w:cs="Traditional Arabic" w:ascii="Toledo" w:hAnsi="Toledo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oledo" w:cs="Toledo" w:ascii="Toledo" w:hAnsi="Toledo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ي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يُّه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َّذِي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آمَن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ك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ذ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ِيل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لَكُم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نْفِرُو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سَبِيل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لَّه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ثَّاقَلْت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لَى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أَرْض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أَرَضِيتُمْ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بِالْحَيَاة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دُّنْي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ِنَ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آخِرَة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َم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مَتَاعُ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حَيَاة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دُّنْي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فِي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ْآخِرَةِ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إِلَّا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قَلِيلٌ</w:t>
      </w:r>
      <w:r>
        <w:rPr>
          <w:rFonts w:ascii="Toledo" w:hAnsi="Toledo" w:eastAsia="Toledo" w:cs="Toledo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Toledo" w:hAnsi="Toledo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Toledo" w:hAnsi="Toledo"/>
          <w:sz w:val="32"/>
          <w:szCs w:val="32"/>
          <w:rtl w:val="true"/>
        </w:rPr>
        <w:t>:</w:t>
      </w:r>
      <w:r>
        <w:rPr>
          <w:rFonts w:cs="Traditional Arabic" w:ascii="Toledo" w:hAnsi="Toledo"/>
          <w:sz w:val="32"/>
          <w:szCs w:val="32"/>
        </w:rPr>
        <w:t>38</w:t>
      </w:r>
      <w:r>
        <w:rPr>
          <w:rFonts w:cs="Traditional Arabic" w:ascii="Toledo" w:hAnsi="Toledo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rFonts w:ascii="Toledo" w:hAnsi="Toledo"/>
        </w:rPr>
      </w:pPr>
      <w:r>
        <w:rPr>
          <w:rFonts w:ascii="Toledo" w:hAnsi="Toledo" w:cs="Traditional Arabic"/>
          <w:rtl w:val="true"/>
        </w:rPr>
        <w:t>وآخر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دعوانا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أن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حمد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لله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رب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عالمين</w:t>
      </w:r>
      <w:r>
        <w:rPr>
          <w:rFonts w:cs="Traditional Arabic" w:ascii="Toledo" w:hAnsi="Toledo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rFonts w:ascii="Toledo" w:hAnsi="Toledo" w:cs="Traditional Arabic"/>
        </w:rPr>
      </w:pPr>
      <w:r>
        <w:rPr>
          <w:rFonts w:cs="Traditional Arabic" w:ascii="Toledo" w:hAnsi="Toledo"/>
          <w:rtl w:val="true"/>
        </w:rPr>
      </w:r>
    </w:p>
    <w:p>
      <w:pPr>
        <w:pStyle w:val="Subtitle"/>
        <w:ind w:left="0" w:right="0" w:firstLine="720"/>
        <w:jc w:val="left"/>
        <w:rPr>
          <w:rFonts w:cs="Traditional Arabic"/>
        </w:rPr>
      </w:pPr>
      <w:r>
        <w:rPr>
          <w:rFonts w:cs="Traditional Arabic" w:ascii="Toledo" w:hAnsi="Toledo"/>
        </w:rPr>
        <w:t>14/11/1425</w:t>
      </w:r>
      <w:r>
        <w:rPr>
          <w:rFonts w:cs="Traditional Arabic" w:ascii="Toledo" w:hAnsi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هـ</w:t>
      </w:r>
      <w:r>
        <w:rPr>
          <w:rFonts w:cs="Traditional Arabic" w:ascii="Toledo" w:hAnsi="Toledo"/>
          <w:rtl w:val="true"/>
        </w:rPr>
        <w:t xml:space="preserve">.                       </w:t>
      </w:r>
      <w:r>
        <w:rPr>
          <w:rFonts w:ascii="Toledo" w:hAnsi="Toledo" w:cs="Traditional Arabic"/>
          <w:rtl w:val="true"/>
        </w:rPr>
        <w:t>عبد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منعم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مصطفى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حليمة</w:t>
      </w:r>
      <w:r>
        <w:rPr>
          <w:rFonts w:ascii="Toledo" w:hAnsi="Toledo" w:eastAsia="Toledo" w:cs="Toledo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ascii="Toledo" w:hAnsi="Toledo"/>
        </w:rPr>
      </w:pPr>
      <w:r>
        <w:rPr>
          <w:rFonts w:cs="Traditional Arabic" w:ascii="Toledo" w:hAnsi="Toledo"/>
        </w:rPr>
        <w:t>25/12/2004</w:t>
      </w:r>
      <w:r>
        <w:rPr>
          <w:rFonts w:cs="Traditional Arabic" w:ascii="Toledo" w:hAnsi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م</w:t>
      </w:r>
      <w:r>
        <w:rPr>
          <w:rFonts w:cs="Traditional Arabic" w:ascii="Toledo" w:hAnsi="Toledo"/>
          <w:rtl w:val="true"/>
        </w:rPr>
        <w:t xml:space="preserve">.                          " </w:t>
      </w:r>
      <w:r>
        <w:rPr>
          <w:rFonts w:ascii="Toledo" w:hAnsi="Toledo" w:cs="Traditional Arabic"/>
          <w:rtl w:val="true"/>
        </w:rPr>
        <w:t>أبو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بصير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ascii="Toledo" w:hAnsi="Toledo" w:cs="Traditional Arabic"/>
          <w:rtl w:val="true"/>
        </w:rPr>
        <w:t>الطرطوسي</w:t>
      </w:r>
      <w:r>
        <w:rPr>
          <w:rFonts w:ascii="Toledo" w:hAnsi="Toledo" w:eastAsia="Toledo" w:cs="Toledo"/>
          <w:rtl w:val="true"/>
        </w:rPr>
        <w:t xml:space="preserve"> </w:t>
      </w:r>
      <w:r>
        <w:rPr>
          <w:rFonts w:cs="Traditional Arabic" w:ascii="Toledo" w:hAnsi="Toledo"/>
          <w:rtl w:val="true"/>
        </w:rPr>
        <w:t xml:space="preserve">" </w:t>
      </w:r>
    </w:p>
    <w:p>
      <w:pPr>
        <w:pStyle w:val="Subtitle"/>
        <w:ind w:left="0" w:right="0" w:firstLine="720"/>
        <w:jc w:val="left"/>
        <w:rPr>
          <w:rFonts w:ascii="Toledo" w:hAnsi="Toledo" w:cs="Traditional Arabic"/>
        </w:rPr>
      </w:pPr>
      <w:r>
        <w:rPr>
          <w:rFonts w:cs="Traditional Arabic" w:ascii="Toledo" w:hAnsi="Toledo"/>
          <w:rtl w:val="true"/>
        </w:rPr>
      </w:r>
    </w:p>
    <w:p>
      <w:pPr>
        <w:pStyle w:val="Subtitle"/>
        <w:ind w:left="0" w:right="0" w:firstLine="720"/>
        <w:jc w:val="center"/>
        <w:rPr>
          <w:rFonts w:ascii="Trebuchet MS" w:hAnsi="Trebuchet MS" w:cs="Traditional Arabic"/>
          <w:sz w:val="32"/>
          <w:szCs w:val="32"/>
        </w:rPr>
      </w:pPr>
      <w:hyperlink r:id="rId2">
        <w:r>
          <w:rPr>
            <w:rStyle w:val="InternetLink"/>
            <w:rFonts w:cs="Traditional Arabic" w:ascii="Trebuchet MS" w:hAnsi="Trebuchet MS"/>
            <w:sz w:val="32"/>
            <w:szCs w:val="32"/>
          </w:rPr>
          <w:t>www.abubaseer.bizland.com</w:t>
        </w:r>
      </w:hyperlink>
      <w:r>
        <w:rPr>
          <w:rFonts w:cs="Traditional Arabic" w:ascii="Trebuchet MS" w:hAnsi="Trebuchet MS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rFonts w:ascii="Trebuchet MS" w:hAnsi="Trebuchet MS" w:cs="Traditional Arabic"/>
          <w:sz w:val="32"/>
          <w:szCs w:val="32"/>
        </w:rPr>
      </w:pPr>
      <w:r>
        <w:rPr>
          <w:rFonts w:cs="Traditional Arabic" w:ascii="Trebuchet MS" w:hAnsi="Trebuchet MS"/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rFonts w:cs="Traditional Arabic"/>
        </w:rPr>
      </w:pPr>
      <w:r>
        <w:rPr>
          <w:rFonts w:eastAsia="Trebuchet MS" w:cs="Trebuchet MS" w:ascii="Trebuchet MS" w:hAnsi="Trebuchet MS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  <w:tab/>
      </w:r>
    </w:p>
    <w:p>
      <w:pPr>
        <w:pStyle w:val="Subtitle"/>
        <w:jc w:val="left"/>
        <w:rPr>
          <w:rFonts w:cs="Traditional Arabic"/>
        </w:rPr>
      </w:pPr>
      <w:r>
        <w:rPr>
          <w:rFonts w:eastAsia="Toledo" w:cs="Toledo" w:ascii="Toledo" w:hAnsi="Toledo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oledo" w:hAnsi="Toledo" w:cs="Traditional Arabic"/>
          <w:sz w:val="32"/>
          <w:szCs w:val="32"/>
        </w:rPr>
      </w:pPr>
      <w:r>
        <w:rPr>
          <w:rFonts w:cs="Traditional Arabic" w:ascii="Toledo" w:hAnsi="Toledo"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edo">
    <w:charset w:val="00"/>
    <w:family w:val="auto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3:41:00Z</dcterms:created>
  <dc:creator>sw</dc:creator>
  <dc:description/>
  <dc:language>en-US</dc:language>
  <cp:lastModifiedBy>sw</cp:lastModifiedBy>
  <cp:lastPrinted>2004-12-27T09:13:00Z</cp:lastPrinted>
  <dcterms:modified xsi:type="dcterms:W3CDTF">2004-12-27T09:17:00Z</dcterms:modified>
  <cp:revision>47</cp:revision>
  <dc:subject/>
  <dc:title>وفاء قسطنطين </dc:title>
</cp:coreProperties>
</file>