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لما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وري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ُصِرَّة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ق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بنان؟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ب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ذا؟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ب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ق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ت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صن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تا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ه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ب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ه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جّ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ر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ي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مان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ائ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خا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ه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اك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ج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اور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ايا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ب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مل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جي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دا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/>
      </w:pPr>
      <w:r>
        <w:rPr/>
        <w:t>6/1/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                     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/>
      </w:pPr>
      <w:r>
        <w:rPr/>
        <w:t>14/2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20:52:00Z</dcterms:created>
  <dc:creator>sw</dc:creator>
  <dc:description/>
  <dc:language>en-US</dc:language>
  <cp:lastModifiedBy>sw</cp:lastModifiedBy>
  <cp:lastPrinted>2005-02-14T22:52:00Z</cp:lastPrinted>
  <dcterms:modified xsi:type="dcterms:W3CDTF">2005-02-15T07:24:00Z</dcterms:modified>
  <cp:revision>56</cp:revision>
  <dc:subject/>
  <dc:title>لماذا سورية مُصِرَّةٌ على البقاءِ في لبنان؟ </dc:title>
</cp:coreProperties>
</file>