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الثلاث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مسؤو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جرائ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والانتهاكات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ت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حص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عراق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َّ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ا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يَ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ْي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ِ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اط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وذ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َّ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ْ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ته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ط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ط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ث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ط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تل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ف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ن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َّ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س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وِّ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ئ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نط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غ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ق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ص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ط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سْتَضْعَ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ِلْ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دُ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دُ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0/5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/ </w:t>
      </w:r>
      <w:r>
        <w:rPr>
          <w:rFonts w:cs="Traditional Arabic"/>
          <w:b/>
          <w:bCs/>
          <w:sz w:val="36"/>
          <w:szCs w:val="36"/>
        </w:rPr>
        <w:t>16/6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3:08:00Z</dcterms:created>
  <dc:creator>Abu Baseer</dc:creator>
  <dc:description/>
  <dc:language>en-US</dc:language>
  <cp:lastModifiedBy>Abu Baseer</cp:lastModifiedBy>
  <dcterms:modified xsi:type="dcterms:W3CDTF">2006-06-15T23:08:00Z</dcterms:modified>
  <cp:revision>2</cp:revision>
  <dc:subject/>
  <dc:title>المسؤول الأول والمباشر عن الجرائم والانتهاكات التي تحصل في العراق</dc:title>
</cp:coreProperties>
</file>