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طاغ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س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ّ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ح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َمِّ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ج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فوض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خ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شا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ب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ائ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ش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ط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و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حا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ر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اه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تب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عور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ح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ه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أ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مح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َّى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ْفِؤ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فْوَاه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أْب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ِ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ِ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مْك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مْك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اك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تص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خ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ئ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كر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فظ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ّ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ِك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َافِظ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ي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ح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قاح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اح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س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اق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ح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و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رِج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و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ت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َا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طَه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عو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ات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ارس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ل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يف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ره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باس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تِنَن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رَ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وَيْ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ز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اس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ُرِي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ْءَاتِه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بِي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و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َاط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غ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ح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د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ا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حي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ج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قظ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ت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ِّ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َن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عَن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لْعَن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اع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ت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شْت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طُو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م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َكّ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رّ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ُبِ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َ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أَوُ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ذ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قَطَّع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سْب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ن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ّ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ح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يعنا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َطِ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كره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سرِ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ناز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َ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رو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فر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واح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دك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ح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ي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ذل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ش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ك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ن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ه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ك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مَس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ص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>:</w:t>
      </w:r>
      <w:r>
        <w:rPr>
          <w:rFonts w:cs="Traditional Arabic"/>
          <w:b/>
          <w:bCs/>
          <w:sz w:val="32"/>
          <w:szCs w:val="32"/>
          <w:lang w:val="en-US"/>
        </w:rPr>
        <w:t>133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9/9/14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1/10/200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7:33:00Z</dcterms:created>
  <dc:creator>Abu Baseer</dc:creator>
  <dc:description/>
  <dc:language>en-US</dc:language>
  <cp:lastModifiedBy>Abu Baseer</cp:lastModifiedBy>
  <dcterms:modified xsi:type="dcterms:W3CDTF">2006-10-21T17:33:00Z</dcterms:modified>
  <cp:revision>2</cp:revision>
  <dc:subject/>
  <dc:title>طاغِيَةُ تُونس شَيْن العابدِين والحجاب </dc:title>
</cp:coreProperties>
</file>