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الموقِف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دا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ُسي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حك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</w:p>
    <w:p>
      <w:pPr>
        <w:pStyle w:val="Heading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س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 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 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 و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ث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ترا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ن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تر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ه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ت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ه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ع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ُر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م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مَّ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ش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عيثو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ساداً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/10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/11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</w:rPr>
          <w:t>www.altartosi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http://www.altartosi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58:00Z</dcterms:created>
  <dc:creator>Abu Baseer</dc:creator>
  <dc:description/>
  <dc:language>en-US</dc:language>
  <cp:lastModifiedBy>Abu Baseer</cp:lastModifiedBy>
  <dcterms:modified xsi:type="dcterms:W3CDTF">2006-11-08T08:58:00Z</dcterms:modified>
  <cp:revision>2</cp:revision>
  <dc:subject/>
  <dc:title>شيخنا الحبيب السلام عليكم ورحمه الله وبركاته </dc:title>
</cp:coreProperties>
</file>