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يوب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نتس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فز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افق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يعلن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يدق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طب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خط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رائ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خوف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ول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رُدُّو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ِينِ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سْتَطَاع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َرْتَدِد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يَمُ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افِر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بِطَت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عْمَال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b/>
          <w:bCs/>
          <w:sz w:val="32"/>
          <w:szCs w:val="32"/>
        </w:rPr>
        <w:t>217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نْ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تَّبَعْت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هْوَاء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لِيّ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َصِير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b/>
          <w:bCs/>
          <w:sz w:val="32"/>
          <w:szCs w:val="32"/>
        </w:rPr>
        <w:t>120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بت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زق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هم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ل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بط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رضى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ِ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مز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تقات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قود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خر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حا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وح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م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تح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تذ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تبس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ب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اء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دق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واق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خط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علن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دخل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إرس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بس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وَّش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ملاء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مدو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ه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أ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رق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حمل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ساف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توح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هج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طالب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نتم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يتد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ح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ي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ربيب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يد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ثيوبي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غز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إيقا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إبطا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عو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تمز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تقات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دبلوماسي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بالف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ثيوبي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ساف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عل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ائ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حا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ثيوبي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أد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ثيوب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بصيرته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معنو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قصر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هد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ذله؛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b/>
          <w:bCs/>
          <w:sz w:val="32"/>
          <w:szCs w:val="32"/>
        </w:rPr>
        <w:t>16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إِ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سْتَنْصَرُو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عَلَيْكُم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َّصْر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b/>
          <w:bCs/>
          <w:sz w:val="32"/>
          <w:szCs w:val="32"/>
        </w:rPr>
        <w:t>72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b/>
          <w:bCs/>
          <w:sz w:val="32"/>
          <w:szCs w:val="32"/>
        </w:rPr>
        <w:t>71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لل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طياف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b/>
          <w:bCs/>
          <w:sz w:val="32"/>
          <w:szCs w:val="32"/>
        </w:rPr>
        <w:t>73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"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حُم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دّ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طُف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َّه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ج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ظلِم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ْلِ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خ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ت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لِ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ط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ن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و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ها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اع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دعو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ج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فترا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ي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ه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ل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ط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و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6/12/1427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/ </w:t>
      </w:r>
      <w:r>
        <w:rPr>
          <w:rFonts w:cs="Traditional Arabic"/>
          <w:b/>
          <w:bCs/>
          <w:sz w:val="36"/>
          <w:szCs w:val="36"/>
          <w:lang w:val="en-GB"/>
        </w:rPr>
        <w:t>26/12/2006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GA Arabesque" w:hAnsi="AGA Arabesque"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ab/>
      </w:r>
      <w:r>
        <w:rPr>
          <w:rFonts w:cs="Traditional Arabic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A Arabesque" w:hAnsi="AGA Arabesque"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0:59:00Z</dcterms:created>
  <dc:creator> </dc:creator>
  <dc:description/>
  <dc:language>en-US</dc:language>
  <cp:lastModifiedBy>Abu Baseer</cp:lastModifiedBy>
  <cp:lastPrinted>2006-12-26T00:48:00Z</cp:lastPrinted>
  <dcterms:modified xsi:type="dcterms:W3CDTF">2006-12-26T00:59:00Z</dcterms:modified>
  <cp:revision>2</cp:revision>
  <dc:subject/>
  <dc:title>الموقف من الحرب الدائرة بين أثيوبيا والصومال </dc:title>
</cp:coreProperties>
</file>