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غَضبةٌ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أجلِ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مسِيحِ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يس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عليه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سلا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ا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ف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ِّ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ت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ط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اك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!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ك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فع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د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ِّ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ت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دث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ح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ي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ِ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وا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ل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د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آ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أد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ُ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وَاه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لائِك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تُ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ُسُ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فَر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سُ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طَع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فْرَا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ْرِ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كْثَرُ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س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ع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رض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وع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ف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غ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ب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صار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ص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Subtitle"/>
        <w:ind w:left="0" w:right="0" w:firstLine="720"/>
        <w:jc w:val="center"/>
        <w:rPr/>
      </w:pPr>
      <w:r>
        <w:rPr/>
        <w:t>4/4/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1/4/200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lang w:val="en-GB"/>
        </w:rPr>
      </w:pPr>
      <w:r>
        <w:rPr>
          <w:rtl w:val="true"/>
          <w:lang w:val="en-GB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0:16:00Z</dcterms:created>
  <dc:creator>Abu Baseer</dc:creator>
  <dc:description/>
  <dc:language>en-US</dc:language>
  <cp:lastModifiedBy>Abu Baseer</cp:lastModifiedBy>
  <dcterms:modified xsi:type="dcterms:W3CDTF">2007-04-21T00:16:00Z</dcterms:modified>
  <cp:revision>2</cp:revision>
  <dc:subject/>
  <dc:title>غَضبةٌ من أجلِ المسِيحِ عليه السلام </dc:title>
</cp:coreProperties>
</file>