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زيدية</w:t>
      </w:r>
      <w:r>
        <w:rPr>
          <w:rFonts w:cs="Times New Roman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/>
        <w:t xml:space="preserve">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color w:val="0000FF"/>
          <w:sz w:val="32"/>
          <w:szCs w:val="32"/>
        </w:rPr>
      </w:pP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سؤال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عل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يخ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مت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بد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يزيدي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تا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تم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إ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طائفته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ا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عاقبو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ختيار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للإسلا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القت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ماً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جت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لى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م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قت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كث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أل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رج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كر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ذل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ائ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إعلا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ك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وهدو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ل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صور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تناقلت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عض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واق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المنتديا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أنترن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ـ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سؤالن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ح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شارك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ر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نهم،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هل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بفعل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هذ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قد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نقضت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عهد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أمانها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مع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وجزاكم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خيراً؟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FF"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</w:rPr>
        <w:t>الجواب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ج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تَ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اد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ل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ن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ت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ري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يزي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اطؤ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ك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هج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ع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ئف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هورهم</w:t>
      </w:r>
      <w:r>
        <w:rPr>
          <w:rFonts w:cs="Traditional Arabic"/>
          <w:b/>
          <w:bCs/>
          <w:sz w:val="32"/>
          <w:szCs w:val="32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غ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نق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د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د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ك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ل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و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ؤلِّ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ليم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 xml:space="preserve">"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</w:t>
      </w:r>
      <w:r>
        <w:rPr>
          <w:rtl w:val="true"/>
          <w:lang w:val="en-US"/>
        </w:rPr>
        <w:t>س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32"/>
          <w:szCs w:val="32"/>
          <w:lang w:val="en-US"/>
        </w:rPr>
      </w:pPr>
      <w:r>
        <w:rPr>
          <w:rFonts w:cs="Traditional Arabic"/>
          <w:b/>
          <w:bCs/>
          <w:sz w:val="32"/>
          <w:szCs w:val="32"/>
          <w:lang w:val="en-US"/>
        </w:rPr>
        <w:t>7/4/1428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هـ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/ </w:t>
      </w:r>
      <w:r>
        <w:rPr>
          <w:rFonts w:cs="Traditional Arabic"/>
          <w:b/>
          <w:bCs/>
          <w:sz w:val="32"/>
          <w:szCs w:val="32"/>
          <w:lang w:val="en-US"/>
        </w:rPr>
        <w:t>24/4/2007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/>
        </w:rPr>
        <w:t>م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2"/>
            <w:szCs w:val="32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raditional Arabic"/>
      <w:b/>
      <w:bCs/>
      <w:color w:val="0000FF"/>
      <w:sz w:val="40"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0:19:00Z</dcterms:created>
  <dc:creator>Abu Baseer</dc:creator>
  <dc:description/>
  <dc:language>en-US</dc:language>
  <cp:lastModifiedBy>Abu Baseer</cp:lastModifiedBy>
  <dcterms:modified xsi:type="dcterms:W3CDTF">2007-04-24T00:19:00Z</dcterms:modified>
  <cp:revision>2</cp:revision>
  <dc:subject/>
  <dc:title>فتوى في قتلة الفتاة المسلمة التي كانت تنتمي إلى الطائفة الأيزيدية </dc:title>
</cp:coreProperties>
</file>