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نتِخ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ِيَةٍ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ق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ض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كل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ر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يي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ش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صد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ف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ط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ازعـ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ش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د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ط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ت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صَ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ص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صن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اس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ح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دا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س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جا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ف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ت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ت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ز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خ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طَا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ف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ف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قتصا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د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س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جتما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ري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ر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هاراً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ُج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واجه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ها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لاق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رج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رب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خائ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صال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ام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000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بار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مخابر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مستف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ج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ن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ا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زب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  <w:lang w:val="en-US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ind w:left="0" w:right="0" w:firstLine="720"/>
        <w:jc w:val="center"/>
        <w:rPr/>
      </w:pPr>
      <w:r>
        <w:rPr/>
        <w:t>18/5/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3/6/20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2"/>
            <w:szCs w:val="32"/>
          </w:rPr>
          <w:t>www.abubaseer.bizland.com</w:t>
        </w:r>
      </w:hyperlink>
      <w:r>
        <w:rPr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5:55:00Z</dcterms:created>
  <dc:creator>Abu Baseer</dc:creator>
  <dc:description/>
  <dc:language>en-US</dc:language>
  <cp:lastModifiedBy>Abu Baseer</cp:lastModifiedBy>
  <dcterms:modified xsi:type="dcterms:W3CDTF">2007-06-03T15:55:00Z</dcterms:modified>
  <cp:revision>2</cp:revision>
  <dc:subject/>
  <dc:title>انتِخَابُ طَاغِيَةٍ </dc:title>
</cp:coreProperties>
</file>