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واغ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ود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وقِ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ِّ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كست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فظ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يِّ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خامة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و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شرّ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كومت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زرائ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دي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ب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ز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ك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ِّ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ي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ذلا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اء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ِّ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اك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شا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ضاح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داه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ك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مَس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ص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ي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سَلَخ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ْب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و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رَفَع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ل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ب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ثَ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م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ْرُك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ّ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ّ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صُ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صَ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ف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عَ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ُ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ب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فْوَاه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حْسَب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يّ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لاَ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884</w:t>
      </w:r>
      <w:r>
        <w:rPr>
          <w:rFonts w:cs="Traditional Arabic"/>
          <w:b/>
          <w:bCs/>
          <w:rtl w:val="true"/>
        </w:rPr>
        <w:t xml:space="preserve">]. </w:t>
      </w:r>
    </w:p>
    <w:p>
      <w:pPr>
        <w:pStyle w:val="Footnote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بو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ُّلط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فتُتِنَ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زد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أحد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سُّ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قُر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زد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>بُع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Cs/>
          <w:sz w:val="32"/>
          <w:szCs w:val="32"/>
          <w:rtl w:val="true"/>
          <w:lang w:val="en-GB" w:eastAsia="en-US"/>
        </w:rPr>
        <w:t>"</w:t>
      </w:r>
      <w:r>
        <w:rPr>
          <w:b/>
          <w:bCs/>
          <w:sz w:val="24"/>
          <w:szCs w:val="24"/>
          <w:rtl w:val="true"/>
          <w:lang w:val="en-GB" w:eastAsia="en-US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72</w:t>
      </w:r>
      <w:r>
        <w:rPr>
          <w:b/>
          <w:bCs/>
          <w:sz w:val="24"/>
          <w:szCs w:val="24"/>
          <w:rtl w:val="true"/>
        </w:rPr>
        <w:t xml:space="preserve"> ].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ِ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ُح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هَّ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وئ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ي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ُق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ظ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ؤ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كست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َ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كو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ك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ِ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ت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ن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ؤ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/11/14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3/11/200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52:00Z</dcterms:created>
  <dc:creator>Abdul </dc:creator>
  <dc:description/>
  <dc:language>en-US</dc:language>
  <cp:lastModifiedBy>Abdul </cp:lastModifiedBy>
  <dcterms:modified xsi:type="dcterms:W3CDTF">2007-11-13T23:15:00Z</dcterms:modified>
  <cp:revision>4</cp:revision>
  <dc:subject/>
  <dc:title>الذي يَدعُو لِطَواغِيتِ السّعوديَّةِ يَدعُو لِطاغُوتِ باكستان </dc:title>
</cp:coreProperties>
</file>