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َطن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ر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وس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لَف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ئاس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بناني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و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دَلِّ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و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و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ك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ح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ه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و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اج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صري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ا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وك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ؤ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ر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َّ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ف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بَّ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ح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ِتَّ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د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آ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ِّ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ص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ف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غ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فاجآ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3/1/142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2/1/200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03:00Z</dcterms:created>
  <dc:creator>Abdul </dc:creator>
  <dc:description/>
  <dc:language>en-US</dc:language>
  <cp:lastModifiedBy>Abdul </cp:lastModifiedBy>
  <dcterms:modified xsi:type="dcterms:W3CDTF">2008-01-23T00:36:00Z</dcterms:modified>
  <cp:revision>5</cp:revision>
  <dc:subject/>
  <dc:title>بَطنُ عمرو موسى والملَّف الرئاسي اللبناني </dc:title>
</cp:coreProperties>
</file>