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دُعَاة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يَأكلُو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ألسِنَتِهم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ّ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2.5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ذك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َنَتِ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ا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قا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ِّ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قا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ك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َلَّ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َ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َّم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أل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َّم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ةٌ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ا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ستأكِ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قرأ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أ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جي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ا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ر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أ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ّ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تغ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َّم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ُصي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رَ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رْ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يح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م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َّم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س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ُف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ِتا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ُرآ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هد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وسَ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ل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آتي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أسألَنّ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تيتُ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ت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د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وس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مّ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عَلِّم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رآن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َ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ل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وَّ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َو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ر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قب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مر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ف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لَّدْتَ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لَّقْتَ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ا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قا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ج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تم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َفَق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ض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ا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لَّ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غلَّ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ه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لْ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اع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ش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م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َكّ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ُع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ُجرِّ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ط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م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ب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ا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9/2/142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6/2/200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1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5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5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10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91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16:00Z</dcterms:created>
  <dc:creator>Abdul </dc:creator>
  <dc:description/>
  <dc:language>en-US</dc:language>
  <cp:lastModifiedBy>Abdul </cp:lastModifiedBy>
  <dcterms:modified xsi:type="dcterms:W3CDTF">2008-02-26T04:16:00Z</dcterms:modified>
  <cp:revision>2</cp:revision>
  <dc:subject/>
  <dc:title>دُعَاةٌ يَأكلُون بألسِنَتِهم</dc:title>
</cp:coreProperties>
</file>