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 w:val="48"/>
          <w:szCs w:val="48"/>
          <w:rtl w:val="true"/>
        </w:rPr>
        <w:t>بيانٌ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حول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ختِطافِ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الرهينةِ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Cs w:val="48"/>
          <w:rtl w:val="true"/>
        </w:rPr>
        <w:t xml:space="preserve">"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مارجريت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 w:val="48"/>
          <w:szCs w:val="48"/>
          <w:rtl w:val="true"/>
        </w:rPr>
        <w:t>حس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FF"/>
          <w:sz w:val="48"/>
          <w:szCs w:val="48"/>
          <w:rtl w:val="true"/>
        </w:rPr>
        <w:t xml:space="preserve">"  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10/20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ر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ِّ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َ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َ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منع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ظلم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ذ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صرُ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فر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عا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ر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ه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سل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ر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م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و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طف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رويع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عت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وا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ح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راح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ق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ا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توق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ا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جاهدي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حسَ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ذ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ي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حز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غض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قاو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ج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Heading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ا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عا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رت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ما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ِج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م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َعْر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نْه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ْق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كَف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ا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نف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1/9/14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4/10/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sz w:val="36"/>
            <w:szCs w:val="36"/>
          </w:rPr>
          <w:t>www.altartousi.com</w:t>
        </w:r>
      </w:hyperlink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5:33:00Z</dcterms:created>
  <dc:creator>sw</dc:creator>
  <dc:description/>
  <dc:language>en-US</dc:language>
  <cp:lastModifiedBy>sw</cp:lastModifiedBy>
  <cp:lastPrinted>2004-10-24T09:46:00Z</cp:lastPrinted>
  <dcterms:modified xsi:type="dcterms:W3CDTF">2004-10-24T14:15:00Z</dcterms:modified>
  <cp:revision>83</cp:revision>
  <dc:subject/>
  <dc:title>بيان حول اختطاف الرهينة " مارغريت حسن "  </dc:title>
</cp:coreProperties>
</file>