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ديمقراط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ريك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راق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ق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َ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ل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ظ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ق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ق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م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س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صن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ارَ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ا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ن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تنام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مع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ه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ساتهم</w:t>
      </w:r>
      <w:r>
        <w:rPr>
          <w:sz w:val="32"/>
          <w:szCs w:val="32"/>
          <w:rtl w:val="true"/>
        </w:rPr>
        <w:t>!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ستقب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ف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فاق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زد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م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تد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سك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ذب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لون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اته؟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ل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يه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ع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لا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تصر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َّف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ث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د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و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زَا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ُو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ُدُّو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طَا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7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د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غْض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وَاه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خْ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دُور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كْب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ض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نَام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ظ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ظ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ذ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د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تك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قد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ج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رز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فظ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حم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ف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دِّ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وَام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يَ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َلَوَ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سَاج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ْك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يَنْصُر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ص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َوِ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ِي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رابع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ر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قد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تجرَّ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نته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ت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ش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ئك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يخز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خي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توا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ج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ح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ط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سومو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/>
      </w:pPr>
      <w:r>
        <w:rPr>
          <w:color w:val="0000FF"/>
          <w:sz w:val="32"/>
          <w:sz w:val="32"/>
          <w:szCs w:val="32"/>
          <w:rtl w:val="true"/>
        </w:rPr>
        <w:t>خامس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سّ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ر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و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ن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هر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ّ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هّ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دي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م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ع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رائ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رنَّ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ص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غي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ر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الِ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ذ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دِ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هود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2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ه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ْ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َ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ْرَ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فَس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دَمَّرْنَ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م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س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ِ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كْن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هْلِك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ْعِ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َأ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تِي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أْس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َ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ائ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َوَأ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تِي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أْس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ُح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ْعَ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َفَأَمِ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ك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م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ك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اس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9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ف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يب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ل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سل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ه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ذ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عل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نته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مقراط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ز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تح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ن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مل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ر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قت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َّ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ش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تن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فظ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ف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زّ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حَافِظ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حج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ِّ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ك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مو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َ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ار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ر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س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ا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ِّي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عت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صار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فه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ق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ير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ل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ب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قن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يم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س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ب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ِث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الِ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</w:p>
    <w:p>
      <w:pPr>
        <w:pStyle w:val="Subtitle"/>
        <w:jc w:val="left"/>
        <w:rPr/>
      </w:pP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رِث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عَاقِب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تَّ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8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left"/>
        <w:rPr>
          <w:sz w:val="24"/>
          <w:szCs w:val="24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ق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ار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>].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يبل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rtl w:val="true"/>
        </w:rPr>
        <w:t xml:space="preserve">]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تع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Subtitle"/>
        <w:ind w:left="0" w:right="0" w:firstLine="720"/>
        <w:jc w:val="center"/>
        <w:rPr>
          <w:sz w:val="32"/>
          <w:szCs w:val="32"/>
        </w:rPr>
      </w:pPr>
      <w:r>
        <w:rPr>
          <w:sz w:val="32"/>
          <w:szCs w:val="32"/>
        </w:rPr>
        <w:t>13/5/14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18/5/20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www.abubaseer.bizland.com</w:t>
        </w:r>
      </w:hyperlink>
      <w:r>
        <w:rPr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ك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سكر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د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ا</w:t>
      </w:r>
      <w:r>
        <w:rPr>
          <w:sz w:val="32"/>
          <w:szCs w:val="32"/>
          <w:rtl w:val="true"/>
        </w:rPr>
        <w:t>!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object w:dxaOrig="4949" w:dyaOrig="3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7.45pt;height:165pt" filled="f" o:ole="">
            <v:imagedata r:id="rId4" o:title=""/>
          </v:shape>
          <o:OLEObject Type="Embed" ProgID="" ShapeID="ole_rId3" DrawAspect="Content" ObjectID="_1125049545" r:id="rId3"/>
        </w:object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أخرج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حبا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صحيحه،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سلسلة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GB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: </w:t>
      </w:r>
      <w:r>
        <w:rPr>
          <w:rFonts w:cs="Traditional Arabic"/>
          <w:b/>
          <w:bCs/>
          <w:sz w:val="28"/>
          <w:szCs w:val="28"/>
          <w:lang w:val="en-GB"/>
        </w:rPr>
        <w:t>3</w:t>
      </w:r>
      <w:r>
        <w:rPr>
          <w:rFonts w:cs="Traditional Arabic"/>
          <w:b/>
          <w:bCs/>
          <w:sz w:val="28"/>
          <w:szCs w:val="28"/>
          <w:rtl w:val="true"/>
          <w:lang w:val="en-GB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7:02:00Z</dcterms:created>
  <dc:creator>Abdul </dc:creator>
  <dc:description/>
  <dc:language>en-US</dc:language>
  <cp:lastModifiedBy>Abdul </cp:lastModifiedBy>
  <dcterms:modified xsi:type="dcterms:W3CDTF">2008-05-18T17:02:00Z</dcterms:modified>
  <cp:revision>2</cp:revision>
  <dc:subject/>
  <dc:title>ديمقراطية أمريكا في العراق </dc:title>
</cp:coreProperties>
</file>