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val="en-GB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val="en-GB"/>
        </w:rPr>
        <w:t>القرضاوي</w:t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val="en-GB"/>
        </w:rPr>
        <w:t>والشِّيعَةُ</w:t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val="en-GB"/>
        </w:rPr>
        <w:t>والتَّشَيُّ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غ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ري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ف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ط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ُبِّ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و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َّ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ري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ص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ف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غ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ئ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في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و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ث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ت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ك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ئم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غ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هّ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ر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ث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ا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ن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ض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س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شا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ن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ؤ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ا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و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وش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د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ي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ّ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ذه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ي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و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ب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ت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ث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ريخ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ُجه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ع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ميع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ب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و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ز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ثا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ع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مد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واريخ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ز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س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ذهب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اس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ف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ه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ريح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ي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ر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رس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ف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طي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رض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ش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منئ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ا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ا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س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َّ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عب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خ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ن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ز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بب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ث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د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ث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صو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ص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ي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ض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و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حاي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و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و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و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و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ب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فجير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ُل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ُ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ض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ل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َعِّ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د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فت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ص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تع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ه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عي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عي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رض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خ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غ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ع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غ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ح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ك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ي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فظ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لاحظ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واعث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آ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حَّ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اَّ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هَّ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ح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ف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لغ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مر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ه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ق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اط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ب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ق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ب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طال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خي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ض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اط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عو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اب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ريب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ن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ق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ي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و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ي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ي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م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كو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يق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ن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يق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ث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ح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ن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ض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ن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ن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ص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ف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وج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قياد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م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ت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جاز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وَّ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مخ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ن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ال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ح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متياز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ص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خّ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ء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راج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غل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بة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ج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ت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ل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رغ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و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و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ج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وق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لال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ر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ا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ل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لف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ض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لب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ص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اص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اء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و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ل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ك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ق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ز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ريح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شارك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ؤا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باد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اه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ط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أخذ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أخذ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حض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ج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ل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ح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خ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قو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آخ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دعوانا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16/10/1429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16/10/2008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8:28:00Z</dcterms:created>
  <dc:creator>a</dc:creator>
  <dc:description/>
  <dc:language>en-US</dc:language>
  <cp:lastModifiedBy> </cp:lastModifiedBy>
  <dcterms:modified xsi:type="dcterms:W3CDTF">2008-10-19T08:28:00Z</dcterms:modified>
  <cp:revision>2</cp:revision>
  <dc:subject/>
  <dc:title>القرضاوي </dc:title>
</cp:coreProperties>
</file>