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فرق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بي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هديّ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مل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سُّعود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هديّ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رئيس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أمريك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ق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ق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ويو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با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ا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قو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ذ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ا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صّ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س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ب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ينة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]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ض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ف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هد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ف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ب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ه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د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َّ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ب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اقص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ت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ذِّ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سب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ذ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رف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ت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فَه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َا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َ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ق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رّ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زي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6/11/142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14/11/200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لحق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يتضم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صوراً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هدايا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lang w:val="en-GB"/>
        </w:rPr>
        <w:t>1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هدية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رئيس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للملك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سعودي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drawing>
          <wp:inline distT="0" distB="0" distL="0" distR="0">
            <wp:extent cx="3627120" cy="2316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lang w:val="en-GB"/>
        </w:rPr>
        <w:t>2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جانب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هدية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ملك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سعودي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للرئيس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أمريكي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drawing>
          <wp:inline distT="0" distB="0" distL="0" distR="0">
            <wp:extent cx="3779520" cy="3078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sectPr>
      <w:footerReference w:type="default" r:id="rId5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ي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دلي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ر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يط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را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ت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</w:rPr>
        <w:t>165</w:t>
      </w:r>
      <w:r>
        <w:rPr>
          <w:rFonts w:cs="Traditional Arabic"/>
          <w:b/>
          <w:bCs/>
          <w:sz w:val="28"/>
          <w:szCs w:val="28"/>
          <w:rtl w:val="true"/>
        </w:rPr>
        <w:t xml:space="preserve">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مل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31:00Z</dcterms:created>
  <dc:creator>a</dc:creator>
  <dc:description/>
  <dc:language>en-US</dc:language>
  <cp:lastModifiedBy> </cp:lastModifiedBy>
  <cp:lastPrinted>2008-11-14T23:46:00Z</cp:lastPrinted>
  <dcterms:modified xsi:type="dcterms:W3CDTF">2008-12-25T07:31:00Z</dcterms:modified>
  <cp:revision>2</cp:revision>
  <dc:subject/>
  <dc:title>الفرقُ بين هديَّة الملكِ السُّعودي وهديَّة الرئيس الأمريكي </dc:title>
</cp:coreProperties>
</file>