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ل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صَلُّو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الرِّحالِ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ي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أهلَ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غَزَّ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8"/>
          <w:szCs w:val="48"/>
        </w:rPr>
      </w:pP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(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توى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مستعجل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لأهلِنا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في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48"/>
          <w:sz w:val="48"/>
          <w:szCs w:val="48"/>
          <w:rtl w:val="true"/>
        </w:rPr>
        <w:t>غزة</w:t>
      </w:r>
      <w:r>
        <w:rPr>
          <w:b/>
          <w:b/>
          <w:bCs/>
          <w:color w:val="0000FF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48"/>
          <w:szCs w:val="4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د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لا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ي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قص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دم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واريخ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ناب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ق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كّ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ود</w:t>
      </w:r>
      <w:r>
        <w:rPr>
          <w:rFonts w:cs="Traditional Arabic"/>
          <w:b/>
          <w:bCs/>
          <w:sz w:val="32"/>
          <w:szCs w:val="32"/>
          <w:rtl w:val="true"/>
        </w:rPr>
        <w:t xml:space="preserve">!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ز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و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مك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ط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داء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ن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نئ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يو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رر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ص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ه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غ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ش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م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لْ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يْدِي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هْلُك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قر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95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زلكم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ص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ْرِ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َت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ج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رّ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إخوا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ض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ن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ثغ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اخ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ثبّ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جو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ص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ت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ّخ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يم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س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ذي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بو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لع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اه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د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فَّ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يك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ُ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عتهما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ّ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rtl w:val="true"/>
        </w:rPr>
        <w:t>السلس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ة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2622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شّ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مش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عٍ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س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ائ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غ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ط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خ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ذ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م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ن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lang w:val="en-GB"/>
        </w:rPr>
        <w:t>6/1/1430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هـ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. </w:t>
      </w:r>
      <w:r>
        <w:rPr>
          <w:rFonts w:cs="Traditional Arabic"/>
          <w:b/>
          <w:bCs/>
          <w:sz w:val="36"/>
          <w:szCs w:val="36"/>
          <w:lang w:val="en-GB"/>
        </w:rPr>
        <w:t>3/1/2009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hanging="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ighlight1">
    <w:name w:val="highlight1"/>
    <w:basedOn w:val="DefaultParagraphFont"/>
    <w:qFormat/>
    <w:rPr>
      <w:color w:val="FF0000"/>
    </w:rPr>
  </w:style>
  <w:style w:type="character" w:styleId="Bookinfosubtitle1">
    <w:name w:val="book-info-subtitle1"/>
    <w:basedOn w:val="DefaultParagraphFont"/>
    <w:qFormat/>
    <w:rPr>
      <w:rFonts w:ascii="Tahoma" w:hAnsi="Tahoma" w:cs="Tahoma"/>
      <w:color w:val="800000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8:22:00Z</dcterms:created>
  <dc:creator>a</dc:creator>
  <dc:description/>
  <dc:language>en-US</dc:language>
  <cp:lastModifiedBy> </cp:lastModifiedBy>
  <cp:lastPrinted>2009-01-03T17:51:00Z</cp:lastPrinted>
  <dcterms:modified xsi:type="dcterms:W3CDTF">2009-01-03T18:50:00Z</dcterms:modified>
  <cp:revision>3</cp:revision>
  <dc:subject/>
  <dc:title>ألا صَلُّوا في الرِّحالِ يا أهلِ غَزَّة </dc:title>
</cp:coreProperties>
</file>