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40"/>
          <w:szCs w:val="40"/>
          <w:lang w:val="en-GB"/>
        </w:rPr>
      </w:pP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حسن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نصر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له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ستغلاله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لقضيّ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فلسطينية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في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الدِّعايَة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للتشيُّعِ</w:t>
      </w:r>
      <w:r>
        <w:rPr>
          <w:b/>
          <w:b/>
          <w:bCs/>
          <w:color w:val="0000FF"/>
          <w:sz w:val="40"/>
          <w:sz w:val="40"/>
          <w:szCs w:val="40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40"/>
          <w:sz w:val="40"/>
          <w:szCs w:val="40"/>
          <w:rtl w:val="true"/>
          <w:lang w:val="en-GB"/>
        </w:rPr>
        <w:t>والرَّفض</w:t>
      </w:r>
      <w:r>
        <w:rPr>
          <w:rFonts w:cs="Traditional Arabic"/>
          <w:b/>
          <w:bCs/>
          <w:color w:val="0000FF"/>
          <w:sz w:val="40"/>
          <w:szCs w:val="40"/>
          <w:rtl w:val="true"/>
          <w:lang w:val="en-GB"/>
        </w:rPr>
        <w:t xml:space="preserve">! 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م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صل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ب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عد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وقف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(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lang w:val="en-GB"/>
        </w:rPr>
        <w:t>10/4/2009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)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ناو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ط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لفزيو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واس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نتش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تها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و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ط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ط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فك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د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طق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ك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هتم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د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عت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ه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ث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ه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ذ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اف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ست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اهتمام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ذَب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ره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ذك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ّع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صد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طق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د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ّ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ن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لم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فقه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إمكان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خ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ؤسس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ش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ي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ن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د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ط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صدّ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رج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تّ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م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س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د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د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وجس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ي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ن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يي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ط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شيع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عل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ط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ر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امّ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ك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ش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ط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ض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و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مو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ي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ك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ج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ع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ئم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ه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م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شي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ي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ام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فريقي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شعوب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حتك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ذه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ض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طمع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تشي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ن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ا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با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ي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ي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اجز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سمنت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از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ط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اط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د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نكش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بو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طر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خيانة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كائ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ّ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د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غيره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ط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تَّ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سي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دّ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وجس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فلسطي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نبي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عر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ق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1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تّ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وجس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فلسطي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ق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ُعتَق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ِ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ر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ق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ُفعّ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ُحد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زو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ع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ستث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وب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م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قد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وا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ه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ف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ريص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ص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خ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ث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خا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حا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ص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غفل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غاض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ج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تّ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ت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را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مع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ل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ي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غاض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ب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قيق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رس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افض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وجس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س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رس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تّ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ض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وجس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ل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ت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فّ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لو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2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تح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تّ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س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ك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ختل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تَّ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وجس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فخ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ضخي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ر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م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ُكبَّ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ُضخّ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و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وجس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ر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بال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و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دَ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طلو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ِ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ائه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تّ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حق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ائ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ؤو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سائ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ع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را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مل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واب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ر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ر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ب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صنا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مذه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ائ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ه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ه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عجب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ا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اع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وجس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أسف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 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  <w:lang w:val="en-GB"/>
        </w:rPr>
        <w:t>3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ظه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ق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وجس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ث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تط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آر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ئ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ك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ق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ق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م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منها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السلاح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والزخيرة</w:t>
      </w:r>
      <w:r>
        <w:rPr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u w:val="single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م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غذ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واش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أثب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ب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صر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م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كر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ف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ستغ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غ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ك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مر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زخائ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ط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ر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ب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دم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آخ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راي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نس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ود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ثب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د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اه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فا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ستخدَ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غرا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سك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تا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ل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بره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ه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سي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ق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ائغ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س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بن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ز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هم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ئف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ري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ظهو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ل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ك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م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عد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دمّ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فاق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طف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ج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سط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lang w:val="en-GB"/>
        </w:rPr>
        <w:t>4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ا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ند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كمة؛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ن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ستهد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ِ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ن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فتع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شا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د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دائ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اط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وجه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صبوب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مقاو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ض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ش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وج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قول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ط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ا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سهِّ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رك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وا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رب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نشا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هدا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ائف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ظ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و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ع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راب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ج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ختلا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ه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تماءات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ضر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ب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ذ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مثي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إ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ل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ب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يدولوج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ائف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ج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ؤل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لق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ارض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ِ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كر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ه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ي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ج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و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غي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غ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واجه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نظم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اسد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اف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شيّ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نط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تا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خر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شّط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قو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حسن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بح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حق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ي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جم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ش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جما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جماه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ف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طائفته،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أهداف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ائف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ظ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كر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ؤك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ن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ح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ط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و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ن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شك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دع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![</w:t>
      </w:r>
      <w:r>
        <w:rPr>
          <w:rStyle w:val="FootnoteCharacters"/>
          <w:rStyle w:val="FootnoteAnchor"/>
          <w:rFonts w:cs="Traditional Arabic"/>
          <w:b/>
          <w:bCs/>
          <w:sz w:val="32"/>
          <w:szCs w:val="32"/>
          <w:rtl w:val="true"/>
          <w:lang w:val="en-GB"/>
        </w:rPr>
        <w:footnoteReference w:id="2"/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>]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أي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غل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نيئ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ل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در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دناء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غل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  <w:lang w:val="en-GB"/>
        </w:rPr>
        <w:t>5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ج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رص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انح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يا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انسح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تخ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قضي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ق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اج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ض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ح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خاطباً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تحملونن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وبلدي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مالا</w:t>
      </w:r>
      <w:r>
        <w:rPr>
          <w:b/>
          <w:b/>
          <w:bCs/>
          <w:color w:val="0000FF"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color w:val="0000FF"/>
          <w:sz w:val="32"/>
          <w:sz w:val="32"/>
          <w:szCs w:val="32"/>
          <w:rtl w:val="true"/>
          <w:lang w:val="en-GB"/>
        </w:rPr>
        <w:t>نط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ر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م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رة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ع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نبغ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فهم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لا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ق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ناس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صحي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ر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كلا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د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أغا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طب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زم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أقص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ح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مل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س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تّال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ت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قل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ط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ص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أستغ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قا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هد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أكب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ل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ه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صد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ذه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عال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كث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ذل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تخد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صواريخ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اين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يهود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نتص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نتصاراً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مستضعف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ساء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ولد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عرض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ت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قص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صهي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زّ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طا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ل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ن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ُطالب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فهمو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أ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حيث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حملك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خاطئ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طالب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ع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سلا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ث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لَ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ل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ي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سياس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حز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هج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رق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صر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ستوى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نصرت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قض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فلسطي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تعد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طريق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سور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يران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دعاي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أحب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آيات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ّ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الرفض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طهرا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فقط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طالبو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ط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بم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ُطيق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لد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بنان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عنى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لام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را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ريد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ك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مغفل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ن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م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لأس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ـ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صدقون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يصفقو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حز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طائفت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ذهب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غ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عي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و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قو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إ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الله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عرفت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ستُغِلَّ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عتق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تّا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صالح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تصدي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تش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تلمي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شيعة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مذهب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باطل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لرفع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سهمهم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بي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ناس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كي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خطاب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حس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نص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آنف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ذك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يخرج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إطار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وهذه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الغاية؟</w:t>
      </w:r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!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Heading2"/>
        <w:ind w:left="0" w:right="0" w:firstLine="72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lang w:val="en-GB"/>
        </w:rPr>
        <w:t>15/4/1430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هـ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lang w:val="en-GB"/>
        </w:rPr>
        <w:t>11/4/20009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.</w:t>
      </w:r>
    </w:p>
    <w:p>
      <w:pPr>
        <w:pStyle w:val="Normal"/>
        <w:bidi w:val="1"/>
        <w:ind w:left="0" w:right="0" w:firstLine="720"/>
        <w:jc w:val="center"/>
        <w:rPr/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  <w:lang w:val="en-GB"/>
          </w:rPr>
          <w:t>www.abubaseer.bizland.com</w:t>
        </w:r>
      </w:hyperlink>
      <w:r>
        <w:rPr>
          <w:rFonts w:cs="Traditional Arabic"/>
          <w:b/>
          <w:bCs/>
          <w:sz w:val="32"/>
          <w:szCs w:val="32"/>
          <w:rtl w:val="true"/>
          <w:lang w:val="en-GB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  <w:lang w:val="en-GB"/>
        </w:rPr>
      </w:pPr>
      <w:r>
        <w:rPr>
          <w:rFonts w:cs="Traditional Arabic"/>
          <w:b/>
          <w:bCs/>
          <w:sz w:val="32"/>
          <w:szCs w:val="32"/>
          <w:rtl w:val="true"/>
          <w:lang w:val="en-GB"/>
        </w:rPr>
      </w:r>
    </w:p>
    <w:p>
      <w:pPr>
        <w:pStyle w:val="Normal"/>
        <w:bidi w:val="1"/>
        <w:ind w:left="0" w:right="0" w:firstLine="720"/>
        <w:jc w:val="center"/>
        <w:rPr/>
      </w:pPr>
      <w:hyperlink r:id="rId3">
        <w:r>
          <w:rPr>
            <w:rStyle w:val="InternetLink"/>
            <w:rFonts w:cs="Tahoma" w:ascii="Tahoma" w:hAnsi="Tahoma"/>
            <w:sz w:val="36"/>
            <w:szCs w:val="36"/>
          </w:rPr>
          <w:t>tartosi@tiscali.co.uk</w:t>
        </w:r>
      </w:hyperlink>
      <w:r>
        <w:rPr>
          <w:rFonts w:cs="Tahoma" w:ascii="Tahoma" w:hAnsi="Tahoma"/>
          <w:sz w:val="36"/>
          <w:szCs w:val="36"/>
          <w:rtl w:val="true"/>
        </w:rPr>
        <w:t xml:space="preserve"> </w:t>
      </w:r>
    </w:p>
    <w:sectPr>
      <w:footerReference w:type="default" r:id="rId4"/>
      <w:footnotePr>
        <w:numFmt w:val="decimal"/>
      </w:footnotePr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وقع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ك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خ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ضعف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دع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تش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رف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فتع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ز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إع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ا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الوض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فلسطي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كزو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تّا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ي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ينئذ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فهم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زو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حز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ت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..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ذك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مقال</w:t>
      </w:r>
      <w:r>
        <w:rPr>
          <w:rFonts w:cs="Traditional Arabic"/>
          <w:b/>
          <w:bCs/>
          <w:sz w:val="28"/>
          <w:szCs w:val="28"/>
          <w:rtl w:val="true"/>
        </w:rPr>
        <w:t>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firstLine="720"/>
      <w:jc w:val="center"/>
      <w:outlineLvl w:val="1"/>
    </w:pPr>
    <w:rPr>
      <w:rFonts w:cs="Traditional Arabic"/>
      <w:b/>
      <w:bCs/>
      <w:sz w:val="32"/>
      <w:szCs w:val="32"/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hyperlink" Target="mailto:tartosi@tiscali.co.uk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5:14:00Z</dcterms:created>
  <dc:creator>abu</dc:creator>
  <dc:description/>
  <dc:language>en-US</dc:language>
  <cp:lastModifiedBy>abu</cp:lastModifiedBy>
  <dcterms:modified xsi:type="dcterms:W3CDTF">2009-04-15T15:19:00Z</dcterms:modified>
  <cp:revision>3</cp:revision>
  <dc:subject/>
  <dc:title>حسن نصر الله واستغلاله للقضية الفلسطينية في الدِّعايَةُ للتشيُّعِ والرفض</dc:title>
</cp:coreProperties>
</file>