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</w:rPr>
      </w:pPr>
      <w:r>
        <w:rPr>
          <w:color w:val="0000FF"/>
          <w:rtl w:val="true"/>
        </w:rPr>
        <w:t>فوز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حمو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حمد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ج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انتخاب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ئاس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إيرانية</w:t>
      </w:r>
      <w:r>
        <w:rPr>
          <w:rFonts w:cs="Times New Roman"/>
          <w:color w:val="0000FF"/>
        </w:rPr>
        <w:t xml:space="preserve"> </w:t>
      </w:r>
    </w:p>
    <w:p>
      <w:pPr>
        <w:pStyle w:val="Subtitle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</w:rPr>
        <w:t xml:space="preserve"> </w:t>
      </w:r>
    </w:p>
    <w:p>
      <w:pPr>
        <w:pStyle w:val="Subtitle"/>
        <w:bidi w:val="1"/>
        <w:ind w:left="0" w:right="0" w:hanging="0"/>
        <w:jc w:val="both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خ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ّ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سّره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ت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كّ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خ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ئ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فاجَ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نتخ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ل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س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ش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ن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ُ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ت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مي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ه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زد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ط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ن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ي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خ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د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ش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ئ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وتك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ستور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ش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ن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رِ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كم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م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ه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ه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ذ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ذ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وّ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خ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خ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ان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ّ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كم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ع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د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ص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شَّ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ئ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د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الثه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ذ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ي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ن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ق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ص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ظ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خص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ش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ئ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ن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ح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ك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دِي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خ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ج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 xml:space="preserve">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36"/>
          <w:szCs w:val="36"/>
        </w:rPr>
        <w:t>22/6/143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</w:rPr>
        <w:t>15/6/200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 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40"/>
            <w:szCs w:val="40"/>
          </w:rPr>
          <w:t>www.abubaseer.bizland.com</w:t>
        </w:r>
      </w:hyperlink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hyperlink r:id="rId3">
        <w:r>
          <w:rPr>
            <w:rStyle w:val="InternetLink"/>
            <w:b/>
            <w:bCs/>
            <w:sz w:val="40"/>
            <w:szCs w:val="40"/>
          </w:rPr>
          <w:t>tartosi@tiscali.co.uk</w:t>
        </w:r>
      </w:hyperlink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raditional Arabi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Traditional Arabic"/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hyperlink" Target="mailto:tartosi@tiscali.co.uk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6:34:00Z</dcterms:created>
  <dc:creator>abu</dc:creator>
  <dc:description/>
  <dc:language>en-US</dc:language>
  <cp:lastModifiedBy>abu</cp:lastModifiedBy>
  <dcterms:modified xsi:type="dcterms:W3CDTF">2009-06-15T16:34:00Z</dcterms:modified>
  <cp:revision>2</cp:revision>
  <dc:subject/>
  <dc:title>فوز محمود أحمدي نجاد في الانتخابات الرئاسية الإيرانية </dc:title>
</cp:coreProperties>
</file>