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ب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أنت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عب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ذّلي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ي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كلبَ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فرنسا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</w:p>
    <w:p>
      <w:pPr>
        <w:pStyle w:val="Heading"/>
        <w:jc w:val="both"/>
        <w:rPr/>
      </w:pPr>
      <w:r>
        <w:rPr>
          <w:sz w:val="36"/>
          <w:szCs w:val="36"/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و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يك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ك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َ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َّ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!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لامس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ِ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رذ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خ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ِ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َّر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أف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لخن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مستنق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ح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أي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ش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يك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ك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يق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ق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 xml:space="preserve">: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ِظ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jc w:val="both"/>
        <w:rPr/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ّ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ا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تِنَنّ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وَيْ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ز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بَاس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رِي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ْءَات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بِي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و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ا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اث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ا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صب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ت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َا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ه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ُبِي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يس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عب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ساد</w:t>
      </w:r>
      <w:r>
        <w:rPr>
          <w:sz w:val="32"/>
          <w:szCs w:val="32"/>
          <w:rtl w:val="true"/>
        </w:rPr>
        <w:t>!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وائ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وا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و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ه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ُ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بر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ُط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وا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و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تق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ت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ست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ة</w:t>
      </w:r>
      <w:r>
        <w:rPr>
          <w:sz w:val="32"/>
          <w:szCs w:val="32"/>
          <w:rtl w:val="true"/>
        </w:rPr>
        <w:t xml:space="preserve">! " </w:t>
      </w:r>
      <w:r>
        <w:rPr>
          <w:sz w:val="32"/>
          <w:sz w:val="32"/>
          <w:szCs w:val="32"/>
          <w:rtl w:val="true"/>
        </w:rPr>
        <w:t>بج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حة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مرأ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غا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ة</w:t>
      </w:r>
      <w:r>
        <w:rPr>
          <w:sz w:val="32"/>
          <w:szCs w:val="32"/>
          <w:rtl w:val="true"/>
        </w:rPr>
        <w:t xml:space="preserve">! " </w:t>
      </w:r>
      <w:r>
        <w:rPr>
          <w:sz w:val="32"/>
          <w:sz w:val="32"/>
          <w:szCs w:val="32"/>
          <w:rtl w:val="true"/>
        </w:rPr>
        <w:t>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ت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ء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غا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ميّ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ِ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ق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ظ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يُق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ك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ي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ح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ذ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ة</w:t>
      </w:r>
      <w:r>
        <w:rPr>
          <w:sz w:val="32"/>
          <w:szCs w:val="32"/>
          <w:rtl w:val="true"/>
        </w:rPr>
        <w:t xml:space="preserve">! "!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ة</w:t>
      </w:r>
      <w:r>
        <w:rPr>
          <w:sz w:val="32"/>
          <w:szCs w:val="32"/>
          <w:rtl w:val="true"/>
        </w:rPr>
        <w:t xml:space="preserve">! " 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ع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صد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ظهَر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ع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با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تَص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ت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جسا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إر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م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ولة؟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ذ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أ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معتدّ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يما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ف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ه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ض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و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مَ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ص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َّى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ظ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.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م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: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خ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ُ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ف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ئ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ِجُوه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ْيَ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طَه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عراف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2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و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ِ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ُوط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ْيَ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طَه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م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ت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َا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طَه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هرين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ُخْرِجَنّ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تَعُود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لَّ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إبراهي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ين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نخرجنَّ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مهوري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دخل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ف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عر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اته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ؤ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تشاب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طا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جد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sz w:val="32"/>
          <w:szCs w:val="32"/>
          <w:rtl w:val="true"/>
        </w:rPr>
        <w:t xml:space="preserve">! 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م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م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ما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سّ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إب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اء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ّ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غ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غ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و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سد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حذ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ُ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ب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ن</w:t>
      </w:r>
      <w:r>
        <w:rPr>
          <w:sz w:val="32"/>
          <w:szCs w:val="32"/>
          <w:rtl w:val="true"/>
        </w:rPr>
        <w:t xml:space="preserve">!  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جابُ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را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يم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ِص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ق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ت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حذ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و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ِ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وا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ِّ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ج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!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زِم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ُزِمتِ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رحم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  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هادُ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ب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ع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قّ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نتِ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ت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تك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لوق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َّ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رأي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ك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ِ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Heading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نس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ِ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ع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جا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ْف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طَّاغ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مْس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عُر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ُثْق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56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ْتَن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غُو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بُد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َا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ُش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بَش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زم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.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قوّ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نصر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ُثبّت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تقب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يب</w:t>
      </w:r>
      <w:r>
        <w:rPr>
          <w:sz w:val="32"/>
          <w:szCs w:val="32"/>
          <w:rtl w:val="true"/>
        </w:rPr>
        <w:t xml:space="preserve">.  </w:t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.</w:t>
      </w:r>
    </w:p>
    <w:p>
      <w:pPr>
        <w:pStyle w:val="Heading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</w:rPr>
        <w:t>3/7/14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26/6/200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hyperlink r:id="rId2">
        <w:r>
          <w:rPr>
            <w:rStyle w:val="InternetLink"/>
            <w:sz w:val="36"/>
            <w:szCs w:val="36"/>
          </w:rPr>
          <w:t>www.abubaseer.bizland.com</w:t>
        </w:r>
      </w:hyperlink>
    </w:p>
    <w:p>
      <w:pPr>
        <w:pStyle w:val="Heading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jc w:val="center"/>
        <w:rPr>
          <w:sz w:val="36"/>
          <w:szCs w:val="36"/>
        </w:rPr>
      </w:pPr>
      <w:hyperlink r:id="rId3">
        <w:r>
          <w:rPr>
            <w:rStyle w:val="InternetLink"/>
            <w:sz w:val="36"/>
            <w:szCs w:val="36"/>
          </w:rPr>
          <w:t>tartosi@tiscali.co.uk</w:t>
        </w:r>
      </w:hyperlink>
    </w:p>
    <w:p>
      <w:pPr>
        <w:pStyle w:val="Heading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ind w:left="0" w:right="0" w:firstLine="72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3:37:00Z</dcterms:created>
  <dc:creator>abu</dc:creator>
  <dc:description/>
  <dc:language>en-US</dc:language>
  <cp:lastModifiedBy>abu</cp:lastModifiedBy>
  <dcterms:modified xsi:type="dcterms:W3CDTF">2009-06-26T03:37:00Z</dcterms:modified>
  <cp:revision>2</cp:revision>
  <dc:subject/>
  <dc:title>قال الرئيس الفرنسي نيكولا ساركوزي الاثنين 22-6-2009 في خطاب امام مجلسي البرلمان في فرساي قرب باريس، ان البرقع او النقاب الذي ي</dc:title>
</cp:coreProperties>
</file>