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0000FF"/>
        </w:rPr>
      </w:pPr>
      <w:r>
        <w:rPr>
          <w:color w:val="0000FF"/>
          <w:rtl w:val="true"/>
        </w:rPr>
        <w:t>بيا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ول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قترفَته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حماس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بحقّ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أبرار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جند</w:t>
      </w:r>
      <w:r>
        <w:rPr>
          <w:rFonts w:cs="Times New Roman"/>
          <w:color w:val="0000FF"/>
          <w:rtl w:val="true"/>
        </w:rPr>
        <w:t xml:space="preserve"> </w:t>
      </w:r>
      <w:r>
        <w:rPr>
          <w:color w:val="0000FF"/>
          <w:rtl w:val="true"/>
        </w:rPr>
        <w:t>الأنصار</w:t>
      </w:r>
      <w:r>
        <w:rPr>
          <w:rFonts w:cs="Times New Roman"/>
          <w:color w:val="0000FF"/>
          <w:rtl w:val="true"/>
        </w:rPr>
        <w:t xml:space="preserve"> </w:t>
      </w:r>
    </w:p>
    <w:p>
      <w:pPr>
        <w:pStyle w:val="Subtitle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س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س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ي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ج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ر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د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ظ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قل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ي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مّ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نا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لسط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ؤ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توسّ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عذ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غر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ج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ت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تك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لص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أ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د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ف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ه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تكب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ز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س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ط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ك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ته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ق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اج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م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مع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ر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غان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يا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مي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مع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وع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ف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ال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قاسم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اج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الس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تو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فتا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جتم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ؤت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ق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ت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عمو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و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ا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رب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ي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شوه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د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وج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اح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ح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و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غان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فص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ي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ت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ع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فت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داه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اض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ضح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د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د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ن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ائه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ر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وا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ر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ث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ك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صائ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ل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لاظ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َ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ا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لَّ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ب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يخ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ط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ر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ط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ي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ط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س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عد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س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لص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ر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ع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ن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ع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و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حبو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ت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نتي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حّ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ه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ا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كفير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و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ي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ذِ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ذّابي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ط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جا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ر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ر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اث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ت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ي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ق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ف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ح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ا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ي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ه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ر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ف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س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و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غ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م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وش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ظ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س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ي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ش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م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بو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مس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ي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هد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ه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م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وك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ر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ا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ح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ج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فا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شرا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بل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ر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يخ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ئ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ط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ائ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و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أي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ح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دا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رْض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يَهُو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صَار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تَّبِ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لَّت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20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ح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ق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علو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ق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عتقل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ك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دم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مر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ك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جر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ر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مر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جرتم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ر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مم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ف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ص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اد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اصر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ادر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ولتم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مج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خاص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ضف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ضمم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ف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ق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رس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ه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حرس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صطا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تق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ت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اؤ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بن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فضي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ه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آ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خا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مّ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داء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ظا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و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م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م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َرَ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انت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قو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م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دائ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اقَب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عَاقِب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ِث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وقِبْت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ح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2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صَابَ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غْي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نتَصِ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ر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ومُ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أ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نو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س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س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ط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لم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ت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س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ش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ل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اث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ال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ام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م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غلو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ح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قات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يمقراط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مان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قات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م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ن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ي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و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ح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قات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نو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أي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حر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دق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وجه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ف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ِ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ع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ق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ِر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ما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غي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كث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جرّ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ال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طب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ال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و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ك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ه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خفا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هت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ب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حس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طب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ية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قات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د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يا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ن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مقراط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ط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رم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ه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ي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طي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خل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ح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و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خذ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و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لو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ح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ب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جد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ق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آر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ز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ر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ل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ط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حدين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ديس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هْب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هن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ص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ي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ى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ري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ف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خرج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َ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رٍ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َبٌ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ّ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ت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rtl w:val="true"/>
        </w:rPr>
        <w:t>[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سن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اجه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</w:rPr>
        <w:t>3960</w:t>
      </w:r>
      <w:r>
        <w:rPr>
          <w:rFonts w:cs="Traditional Arabic"/>
          <w:b/>
          <w:bCs/>
          <w:rtl w:val="true"/>
        </w:rPr>
        <w:t>]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خذ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يط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مان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مقراط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ط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خ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ت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و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كث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ُرق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لافٌ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كس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فَكَ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َب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ق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ت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ط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rtl w:val="true"/>
        </w:rPr>
        <w:t xml:space="preserve">[ 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امع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</w:rPr>
        <w:t>2392</w:t>
      </w:r>
      <w:r>
        <w:rPr>
          <w:rFonts w:cs="Traditional Arabic"/>
          <w:b/>
          <w:bCs/>
          <w:rtl w:val="true"/>
        </w:rPr>
        <w:t xml:space="preserve">]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ص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ص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ئ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ث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ار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وز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Style w:val="Edittitl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Style w:val="Edittitl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Style w:val="Edittitl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Style w:val="Edittitl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سحة</w:t>
      </w:r>
      <w:r>
        <w:rPr>
          <w:rStyle w:val="Edittitl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Edittitl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ينه،</w:t>
      </w:r>
      <w:r>
        <w:rPr>
          <w:rStyle w:val="Edittitl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Style w:val="Edittitl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Style w:val="Edittitl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ب</w:t>
      </w:r>
      <w:r>
        <w:rPr>
          <w:rStyle w:val="Edittitl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ما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Style w:val="Edittitl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راما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Style w:val="Edittitl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cs="Traditional Arabic" w:ascii="Arial" w:hAnsi="Arial"/>
          <w:b/>
          <w:bCs/>
          <w:sz w:val="32"/>
          <w:szCs w:val="32"/>
          <w:rtl w:val="true"/>
        </w:rPr>
        <w:t xml:space="preserve">" 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Style w:val="Edittitle"/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Style w:val="Edittitl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لومنّ</w:t>
      </w:r>
      <w:r>
        <w:rPr>
          <w:rStyle w:val="Edittitl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rStyle w:val="Edittitl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Style w:val="Edittitle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title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rStyle w:val="Edittitle"/>
          <w:rFonts w:cs="Traditional Arabic" w:ascii="Arial" w:hAnsi="Arial"/>
          <w:b/>
          <w:bCs/>
          <w:sz w:val="32"/>
          <w:szCs w:val="32"/>
          <w:rtl w:val="true"/>
        </w:rPr>
        <w:t>!</w:t>
      </w:r>
    </w:p>
    <w:p>
      <w:pPr>
        <w:pStyle w:val="Heading1"/>
        <w:ind w:left="0" w:right="0" w:hanging="0"/>
        <w:jc w:val="center"/>
        <w:rPr/>
      </w:pPr>
      <w:r>
        <w:rPr>
          <w:rStyle w:val="Edittitle"/>
          <w:sz w:val="36"/>
          <w:sz w:val="36"/>
          <w:szCs w:val="36"/>
          <w:rtl w:val="true"/>
        </w:rPr>
        <w:t>وآخر</w:t>
      </w:r>
      <w:r>
        <w:rPr>
          <w:rStyle w:val="Edittitle"/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Edittitle"/>
          <w:sz w:val="36"/>
          <w:sz w:val="36"/>
          <w:szCs w:val="36"/>
          <w:rtl w:val="true"/>
        </w:rPr>
        <w:t>دعوانا</w:t>
      </w:r>
      <w:r>
        <w:rPr>
          <w:rStyle w:val="Edittitle"/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Edittitle"/>
          <w:sz w:val="36"/>
          <w:sz w:val="36"/>
          <w:szCs w:val="36"/>
          <w:rtl w:val="true"/>
        </w:rPr>
        <w:t>أن</w:t>
      </w:r>
      <w:r>
        <w:rPr>
          <w:rStyle w:val="Edittitle"/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Edittitle"/>
          <w:sz w:val="36"/>
          <w:sz w:val="36"/>
          <w:szCs w:val="36"/>
          <w:rtl w:val="true"/>
        </w:rPr>
        <w:t>الحمد</w:t>
      </w:r>
      <w:r>
        <w:rPr>
          <w:rStyle w:val="Edittitle"/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Edittitle"/>
          <w:sz w:val="36"/>
          <w:sz w:val="36"/>
          <w:szCs w:val="36"/>
          <w:rtl w:val="true"/>
        </w:rPr>
        <w:t>لله</w:t>
      </w:r>
      <w:r>
        <w:rPr>
          <w:rStyle w:val="Edittitle"/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Edittitle"/>
          <w:sz w:val="36"/>
          <w:sz w:val="36"/>
          <w:szCs w:val="36"/>
          <w:rtl w:val="true"/>
        </w:rPr>
        <w:t>رب</w:t>
      </w:r>
      <w:r>
        <w:rPr>
          <w:rStyle w:val="Edittitle"/>
          <w:rFonts w:eastAsia="Arial" w:cs="Arial"/>
          <w:sz w:val="36"/>
          <w:sz w:val="36"/>
          <w:szCs w:val="36"/>
          <w:rtl w:val="true"/>
        </w:rPr>
        <w:t xml:space="preserve"> </w:t>
      </w:r>
      <w:r>
        <w:rPr>
          <w:rStyle w:val="Edittitle"/>
          <w:sz w:val="36"/>
          <w:sz w:val="36"/>
          <w:szCs w:val="36"/>
          <w:rtl w:val="true"/>
        </w:rPr>
        <w:t>العالمين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ط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يم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طو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5/8/143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Cs/>
          <w:sz w:val="36"/>
          <w:szCs w:val="36"/>
        </w:rPr>
        <w:t>16/8/2009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firstLine="720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40"/>
            <w:szCs w:val="40"/>
          </w:rPr>
          <w:t>www.abubaseer.bizland.com</w:t>
        </w:r>
      </w:hyperlink>
      <w:r>
        <w:rPr>
          <w:rFonts w:cs="Traditional Arabic"/>
          <w:b/>
          <w:bCs/>
          <w:sz w:val="40"/>
          <w:szCs w:val="40"/>
          <w:rtl w:val="true"/>
        </w:rPr>
        <w:t xml:space="preserve">  </w:t>
      </w:r>
    </w:p>
    <w:p>
      <w:pPr>
        <w:pStyle w:val="TextBody"/>
        <w:ind w:left="0" w:right="0" w:firstLine="720"/>
        <w:jc w:val="center"/>
        <w:rPr/>
      </w:pPr>
      <w:hyperlink r:id="rId3">
        <w:r>
          <w:rPr>
            <w:rStyle w:val="InternetLink"/>
            <w:sz w:val="40"/>
            <w:szCs w:val="40"/>
          </w:rPr>
          <w:t>tartosi@tiscali.co.uk</w:t>
        </w:r>
      </w:hyperlink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  <w:t xml:space="preserve"> </w:t>
      </w:r>
    </w:p>
    <w:sectPr>
      <w:footerReference w:type="default" r:id="rId4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ascii="Arial" w:hAnsi="Arial" w:cs="Traditional Arabic"/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dittitle">
    <w:name w:val="edit-title"/>
    <w:basedOn w:val="DefaultParagraphFont"/>
    <w:qFormat/>
    <w:rPr/>
  </w:style>
  <w:style w:type="character" w:styleId="Bookinfosubtitle1">
    <w:name w:val="book-info-subtitle1"/>
    <w:basedOn w:val="DefaultParagraphFont"/>
    <w:qFormat/>
    <w:rPr>
      <w:rFonts w:ascii="Tahoma" w:hAnsi="Tahoma" w:cs="Tahoma"/>
      <w:color w:val="800000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56"/>
      <w:szCs w:val="56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hyperlink" Target="mailto:tartosi@tiscali.co.uk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7:04:00Z</dcterms:created>
  <dc:creator>abu</dc:creator>
  <dc:description/>
  <dc:language>en-US</dc:language>
  <cp:lastModifiedBy>abu</cp:lastModifiedBy>
  <dcterms:modified xsi:type="dcterms:W3CDTF">2009-08-17T17:04:00Z</dcterms:modified>
  <cp:revision>2</cp:revision>
  <dc:subject/>
  <dc:title>بيان حول ما اقترفته حماس بحق الأبرار من جند الأنصار </dc:title>
</cp:coreProperties>
</file>