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مرت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وبا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ل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ميسِ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ل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وش</w:t>
      </w:r>
    </w:p>
    <w:p>
      <w:pPr>
        <w:pStyle w:val="Subtitle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َّ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ن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ص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َّ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ي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اع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ع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س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ب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ب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ء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و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ب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ئ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ط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ب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ئ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ل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ح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ر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ب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سج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ب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ق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با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ه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بار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با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ِ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ح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ح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! 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ح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باً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ب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ي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ب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9500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ِ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ل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ث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غ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وار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غ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ج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اف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ض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تبد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اً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و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خ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صل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ر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اريخ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ر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ب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تهما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ع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عش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ع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ا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و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ز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ع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ئ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غ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غ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غ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</w:rPr>
        <w:t>16/11/143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3/12/200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bizland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Arabic Transparent"/>
      <w:b/>
      <w:bCs/>
      <w:sz w:val="33"/>
      <w:szCs w:val="33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color w:val="0000FF"/>
      <w:sz w:val="56"/>
      <w:szCs w:val="5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color w:val="0000FF"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raditional Arabic"/>
      <w:b/>
      <w:bCs/>
      <w:sz w:val="36"/>
      <w:szCs w:val="3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49:00Z</dcterms:created>
  <dc:creator>abu</dc:creator>
  <dc:description/>
  <dc:language>en-US</dc:language>
  <cp:lastModifiedBy>abu</cp:lastModifiedBy>
  <dcterms:modified xsi:type="dcterms:W3CDTF">2009-12-03T13:51:00Z</dcterms:modified>
  <cp:revision>3</cp:revision>
  <dc:subject/>
  <dc:title>جورج بوش يَلعب بالمَيْسِر</dc:title>
</cp:coreProperties>
</file>