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بيانُ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نُصرَةٍ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لشبابِ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التوحيدِ،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والسُّنَّةِ،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والجهادِ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val="en-GB"/>
        </w:rPr>
        <w:t>غزَّة</w:t>
      </w:r>
      <w:r>
        <w:rPr>
          <w:b/>
          <w:b/>
          <w:bCs/>
          <w:sz w:val="44"/>
          <w:sz w:val="44"/>
          <w:szCs w:val="44"/>
          <w:lang w:val="en-GB"/>
        </w:rPr>
        <w:t xml:space="preserve"> </w:t>
      </w:r>
    </w:p>
    <w:p>
      <w:pPr>
        <w:pStyle w:val="Heading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ز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ضي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لاح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ج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ذ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ه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حراف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ل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خش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ه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رتك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ز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طه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رتكب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ك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ِ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د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يم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ِ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لاؤ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وار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َّ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ّ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ف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ناد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بس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ب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وح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حر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تعاي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ه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تج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ب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قط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ع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ه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يت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و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ا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ر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ث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قت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لاح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ضط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طارد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قالات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ذ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ّ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ي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ُ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نتم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َّ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ا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ؤا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يم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ش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م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فر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راح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خو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ي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عرك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ز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ك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الفو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عتق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نه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رأي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ج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صق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ز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و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ار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رائ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ظ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ت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تق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سو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ّ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تك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دائ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ن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رك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ئ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يل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لسط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يك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ل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قا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فت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ر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ار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ض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ع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ئ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ترض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د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نكر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ق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ك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و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اب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س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ض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ب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لي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خ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و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غ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دس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د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ا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آذنت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الحر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ظنكم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لاً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فأ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دخول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Style w:val="Editbig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عَجَّ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قوبتهُ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غ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وض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ح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ئ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د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يو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ل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فائ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ت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ب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د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ي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عص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وب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حت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مت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يرا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وت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ساك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ؤول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اد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ظ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ح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خلص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و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طار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ت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ف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ل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م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خرج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وا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ت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ع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س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سه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ز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ت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هل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أي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م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سلِم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ظلِمْ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ْلِمْ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لِ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و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حرص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ل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ذ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كثر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كو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هلك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د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د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22/8/1431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1/9/2010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raditional Arabic"/>
      <w:b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46:00Z</dcterms:created>
  <dc:creator>abu</dc:creator>
  <dc:description/>
  <dc:language>en-US</dc:language>
  <cp:lastModifiedBy>abu</cp:lastModifiedBy>
  <cp:lastPrinted>2010-09-02T00:37:00Z</cp:lastPrinted>
  <dcterms:modified xsi:type="dcterms:W3CDTF">2010-09-01T23:46:00Z</dcterms:modified>
  <cp:revision>2</cp:revision>
  <dc:subject/>
  <dc:title>بيانُ نُصرَةٍ لشبابِ التوحيدِ والجهادِ في غزَّة </dc:title>
</cp:coreProperties>
</file>