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ِز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داء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س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دَ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و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ِ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ِ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صص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ج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ط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طجي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ز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ب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زاب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خاب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ط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ب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ز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سس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طج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يح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حك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ط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موح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واغ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هز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وم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موحاتها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شع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كتات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قراط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ظ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ه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ياد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فا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دلوج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ُك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ْ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ط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و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قب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كار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ي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ست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ِ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ي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ا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ت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اء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ب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ض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ك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ن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ضباط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طيط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مت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ض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غ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غ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ؤ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ا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اج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ث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ظ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وم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صا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غ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غ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واع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ثب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ع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د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ص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ه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ف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Footnote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Footnote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Footnote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رِي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ت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ُت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ه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ِ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ه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ق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ه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ت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ع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ي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يئ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ت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ر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شارك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صا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َ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9/2/143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3/2/201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i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ظ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لطج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نبغ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ف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بلطج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جر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ضاف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إن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لطج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خاب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م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ا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نظ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اك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لطج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ل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سط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و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ر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س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أطف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آمن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دني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ست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قتراف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لطج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زع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وار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ين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ست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قتراف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لطج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م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ح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طغ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عروش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نظمتهم</w:t>
      </w:r>
      <w:r>
        <w:rPr>
          <w:rFonts w:cs="Traditional Arabic"/>
          <w:b/>
          <w:bCs/>
          <w:sz w:val="22"/>
          <w:szCs w:val="22"/>
          <w:rtl w:val="true"/>
        </w:rPr>
        <w:t xml:space="preserve">!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ء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كائ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نشد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سع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قيام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ل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ش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قع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كائ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1174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2/62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i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7:33:00Z</dcterms:created>
  <dc:creator>abu</dc:creator>
  <dc:description/>
  <dc:language>en-US</dc:language>
  <cp:lastModifiedBy>abu</cp:lastModifiedBy>
  <dcterms:modified xsi:type="dcterms:W3CDTF">2011-02-06T15:49:00Z</dcterms:modified>
  <cp:revision>4</cp:revision>
  <dc:subject/>
  <dc:title>يا أهلَ مصر حياةَ الأعزاءِ أو موتَ الشُّهداء</dc:title>
</cp:coreProperties>
</file>