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ن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/>
        <w:t>2/5/2011</w:t>
      </w:r>
      <w:r>
        <w:rPr>
          <w:rtl w:val="true"/>
        </w:rPr>
        <w:t xml:space="preserve"> 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ء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ز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وجه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جته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ن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هد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ب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ات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نئ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عم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رائ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غانست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و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م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س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ظ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كتات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ق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موم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دال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دو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س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ط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دفن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ك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تماج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رح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خ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ق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ز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ظ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رائ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لم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رها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ض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سان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م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بْصَ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م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لُو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ُدُ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ح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ر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دن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لق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َم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اض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ح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ئات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خ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طط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1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0/5/143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Cs/>
          <w:sz w:val="36"/>
          <w:szCs w:val="36"/>
        </w:rPr>
        <w:t>2/5/201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firstLine="720"/>
      <w:jc w:val="center"/>
      <w:outlineLvl w:val="0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52"/>
      <w:szCs w:val="52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5:07:00Z</dcterms:created>
  <dc:creator>abu</dc:creator>
  <dc:description/>
  <dc:language>en-US</dc:language>
  <cp:lastModifiedBy>abu</cp:lastModifiedBy>
  <dcterms:modified xsi:type="dcterms:W3CDTF">2011-05-03T05:07:00Z</dcterms:modified>
  <cp:revision>2</cp:revision>
  <dc:subject/>
  <dc:title>كلمة حول استشهاد الشيخ أسامة بن لادن</dc:title>
</cp:coreProperties>
</file>