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حتهم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يم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ث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ص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ن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و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قب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ظاه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ب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رّ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ج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س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ا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تفظ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خد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آ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ت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ز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ز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ق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قبل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ؤ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ل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عي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م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د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طلو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س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ح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س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ت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ث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ص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ح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خرط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خ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ت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ق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ها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و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ص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ا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ام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ز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قل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نو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ي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ط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ضا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ت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يش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س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ز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رز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خش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د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و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جاز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وق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ر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ر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ا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يط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ب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اج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ق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لتف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ب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ي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لتف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اص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ل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ج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فت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ئ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اس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ض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ج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ج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لحت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سد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ه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ش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و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ف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اع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ز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ُمّ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ذكر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ر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ِصْلاَح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نِ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/12/14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/11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cs="Traditional Arabic"/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18:00Z</dcterms:created>
  <dc:creator>abu</dc:creator>
  <dc:description/>
  <dc:language>en-US</dc:language>
  <cp:lastModifiedBy>abu</cp:lastModifiedBy>
  <dcterms:modified xsi:type="dcterms:W3CDTF">2007-01-16T15:18:00Z</dcterms:modified>
  <cp:revision>2</cp:revision>
  <dc:subject/>
  <dc:title>مسألة تسليم الثوار الليبيين لأسلحتهم</dc:title>
</cp:coreProperties>
</file>