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firstLine="720"/>
        <w:jc w:val="center"/>
        <w:rPr/>
      </w:pPr>
      <w:r>
        <w:rPr>
          <w:rStyle w:val="Messagebody2"/>
          <w:rFonts w:ascii="Tahoma" w:hAnsi="Tahoma" w:cs="Tahoma"/>
          <w:sz w:val="40"/>
          <w:sz w:val="40"/>
          <w:szCs w:val="40"/>
          <w:rtl w:val="true"/>
          <w:lang w:val="en"/>
        </w:rPr>
        <w:t>فتوى هامة حول أموال العصابة الحاكمة</w:t>
      </w:r>
    </w:p>
    <w:p>
      <w:pPr>
        <w:pStyle w:val="Heading1"/>
        <w:ind w:left="0" w:right="0" w:firstLine="720"/>
        <w:jc w:val="center"/>
        <w:rPr/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اب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تسلط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وري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رض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شعب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ضيق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يش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زق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حاصر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د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ائ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ني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قتصادي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أمسك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هال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ط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يو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متلك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نهب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ه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ه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م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فسد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مكن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م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ز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زيد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ضر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ناس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شت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خنا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خابرا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صابا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طال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لجأ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تعوي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ق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صا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قوب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زيدٍ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طو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متلك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مو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ائ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قه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يؤ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نفق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وات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خابرا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شبيح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جرم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ستجلب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رتزقة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إن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ف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لي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امة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خاص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تد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متلك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صاب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شبيحته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ام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المثل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سترد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قوق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نهوب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غنم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لكي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ص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م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خابرات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خلوف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اليش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اب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رو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ك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ؤسس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ز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غنمو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صو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قت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وز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مس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وائ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سجن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باق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وز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قاتل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غتنم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مو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اؤ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تبرع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شؤ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تطلبات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غنمو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قت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ئاً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وز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ثو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حاجيات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فقر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ذو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عوائ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هد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سجناء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أكي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تنبي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توس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فتو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ح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تشم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مو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متلك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واطن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ين،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صوص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حارب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خارج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ؤسسا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علاه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وص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ثو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حرا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عتمدو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غنائ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تسليح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فس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جميع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سلح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نظا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أسد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ل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سلحت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و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أنت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ح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شريت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بأموال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أموا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سور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دون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إياه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ق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الطرق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تسليح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حفظ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نصر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رزق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د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خطا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سهام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عدو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غنيم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وآخر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دعوانا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val="en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  <w:lang w:val="en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"/>
        </w:rPr>
      </w:pPr>
      <w:r>
        <w:rPr>
          <w:rFonts w:cs="Traditional Arabic"/>
          <w:b/>
          <w:bCs/>
          <w:sz w:val="32"/>
          <w:szCs w:val="32"/>
          <w:rtl w:val="true"/>
          <w:lang w:val="en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/1/14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6/11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36"/>
      <w:szCs w:val="36"/>
      <w:lang w:val="e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both"/>
      <w:outlineLvl w:val="1"/>
    </w:pPr>
    <w:rPr>
      <w:rFonts w:cs="Traditional Arabic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32"/>
      <w:szCs w:val="32"/>
      <w:lang w:val="en"/>
    </w:rPr>
  </w:style>
  <w:style w:type="character" w:styleId="DefaultParagraphFont">
    <w:name w:val="Default Paragraph Font"/>
    <w:qFormat/>
    <w:rPr/>
  </w:style>
  <w:style w:type="character" w:styleId="Messagebody2">
    <w:name w:val="messagebody2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6:00Z</dcterms:created>
  <dc:creator>abu</dc:creator>
  <dc:description/>
  <dc:language>en-US</dc:language>
  <cp:lastModifiedBy>abu</cp:lastModifiedBy>
  <cp:lastPrinted>2007-02-06T18:16:00Z</cp:lastPrinted>
  <dcterms:modified xsi:type="dcterms:W3CDTF">2007-02-06T18:26:00Z</dcterms:modified>
  <cp:revision>2</cp:revision>
  <dc:subject/>
  <dc:title>فتوى هامة حول الغنيمة والغنائم السورية</dc:title>
</cp:coreProperties>
</file>