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ركو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هلَ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شَّا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جندَ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شَّا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يَلتحقو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الدَّولة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</w:p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م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د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صل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س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عد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jc w:val="left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ب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تّ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ص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ذو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ه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ِ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ر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ستبش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ير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رحب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حي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دا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لتحق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تنظي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ر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عرو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سم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ع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را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به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صلح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ظي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قصد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فر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وري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عض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مك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ا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تائ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جاه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نص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تائ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اد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تا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ح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ب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ور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طا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نشق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تائ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ي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لتح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تنظي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راق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تغل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ج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م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سلا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! </w:t>
      </w:r>
    </w:p>
    <w:p>
      <w:pPr>
        <w:pStyle w:val="Normal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اطب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ب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تائ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يّ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حملو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نشق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لتح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اد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قاء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تائ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اه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ط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!</w:t>
      </w:r>
    </w:p>
    <w:p>
      <w:pPr>
        <w:pStyle w:val="Normal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طوف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خي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زح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وا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دعو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دعو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لتح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.!</w:t>
      </w:r>
    </w:p>
    <w:p>
      <w:pPr>
        <w:pStyle w:val="Normal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ال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عاد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عط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منع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مّ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طو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فع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دَّمو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عل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ا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ه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جاهد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ق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تو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كثي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َّرو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صغّرو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قَّرو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ق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صدق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ب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ا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ه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جاه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ي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ع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تعا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دهي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قي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ل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بر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لا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و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ع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ش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ك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ف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واح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رسَ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هرّ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را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ج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جاه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اس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لق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احد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دفع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ن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ا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ح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لم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ستي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د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خو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ري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م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ر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ص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ر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نق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قدير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هاج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و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رتي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خشي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تكر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ط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جر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اش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قاي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ض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ر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اني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عل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مّ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اع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شتقات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روع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ستع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سكري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أكمله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ر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جم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رق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غر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د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صو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باش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ش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صاب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لفاء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ع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واف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يرا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عرا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بنا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قا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ذ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ض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ثور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بارك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ر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بي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صعب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هم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حق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هد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ر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ِر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ار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اق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. </w:t>
      </w:r>
    </w:p>
    <w:p>
      <w:pPr>
        <w:pStyle w:val="Normal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س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صدر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حداث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ثو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ور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تُرم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آل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ه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ل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ه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رم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ه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يرا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وسي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ز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ا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نظ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ش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صاب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ح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ره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و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جاه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شتت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ها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ي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رك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ع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ط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صاب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لفائ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يو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طلاق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ثور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قل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ثو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بارك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حتا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مي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حدث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ؤ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ص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صو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باش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د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صاب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وه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ضم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هد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رَ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تمس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ب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ر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لدت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غل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صب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مي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مي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قش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س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وه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ضم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هد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تعا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</w:p>
    <w:p>
      <w:pPr>
        <w:pStyle w:val="Normal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لم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من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يخ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واهر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فظ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اط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ت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م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اع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شتقات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م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اعد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شتقات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ض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اع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م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جاوز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مي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نتماء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وه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ضم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هد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مي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ئ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رر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فع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صلح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ثو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قد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م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مي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حدث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عص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أشخاص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و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يخ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شك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ع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سأ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ر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سان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ص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رطوس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30"/>
          <w:szCs w:val="30"/>
          <w:lang w:val="en-GB"/>
        </w:rPr>
        <w:t>15/7/1434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ـ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Cs/>
          <w:sz w:val="30"/>
          <w:szCs w:val="30"/>
          <w:lang w:val="en-GB"/>
        </w:rPr>
        <w:t>25/5/2013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0"/>
            <w:szCs w:val="30"/>
            <w:lang w:val="en-GB"/>
          </w:rPr>
          <w:t>www.abubaseer.bizland.com</w:t>
        </w:r>
      </w:hyperlink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0"/>
      <w:szCs w:val="3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2:20:00Z</dcterms:created>
  <dc:creator>Abdulmonem</dc:creator>
  <dc:description/>
  <dc:language>en-US</dc:language>
  <cp:lastModifiedBy>Abdulmonem</cp:lastModifiedBy>
  <dcterms:modified xsi:type="dcterms:W3CDTF">2013-06-14T02:20:00Z</dcterms:modified>
  <cp:revision>2</cp:revision>
  <dc:subject/>
  <dc:title>يَتركون أهلَ الشَّام وجندَ الشَّام ويَلتحقون بالدَّولة العراقية</dc:title>
</cp:coreProperties>
</file>