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قا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عو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د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سي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ثيراً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اتف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ا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زو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امي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ز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باح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ا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قو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32"/>
          <w:szCs w:val="32"/>
        </w:rPr>
        <w:t>100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لد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ج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1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ر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32"/>
          <w:szCs w:val="32"/>
        </w:rPr>
        <w:t>10000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ائ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ِّع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ها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شئ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ق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َفَ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ُلَ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سَ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ْهِ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يِّئ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ذَّاك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" 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</w:t>
      </w:r>
      <w:r>
        <w:rPr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ج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ر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rtl w:val="true"/>
        </w:rPr>
        <w:t>]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َغ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سج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ض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يد؟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ذ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شرع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ن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وان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ة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و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تدع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ق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ذ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نب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ائ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مس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ئ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ز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ب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و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ط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ب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ِّ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عاق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ى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نقو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ا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غت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ف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ق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ب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ل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صرف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راً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نلق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ض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نلق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ج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د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اق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زي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ض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ست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/>
        <w:t>13/3/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/>
        <w:t>21/4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</w:r>
    </w:p>
    <w:p>
      <w:pPr>
        <w:pStyle w:val="Subtitle"/>
        <w:ind w:left="0" w:right="0" w:firstLine="720"/>
        <w:jc w:val="center"/>
        <w:rPr/>
      </w:pPr>
      <w:hyperlink r:id="rId2">
        <w:r>
          <w:rPr>
            <w:rStyle w:val="InternetLink"/>
            <w:sz w:val="32"/>
            <w:szCs w:val="32"/>
          </w:rPr>
          <w:t>www.abubaseer.bizland.com</w:t>
        </w:r>
      </w:hyperlink>
      <w:r>
        <w:rPr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rFonts w:cs="Traditional Arabic"/>
          <w:b/>
          <w:bCs/>
          <w:sz w:val="28"/>
          <w:szCs w:val="28"/>
        </w:rPr>
        <w:t>17/8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ت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ان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/15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اب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ز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ي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غيّ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طين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6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2:09:00Z</dcterms:created>
  <dc:creator>sw</dc:creator>
  <dc:description/>
  <dc:language>en-US</dc:language>
  <cp:lastModifiedBy>sw</cp:lastModifiedBy>
  <cp:lastPrinted>2005-04-24T02:08:00Z</cp:lastPrinted>
  <dcterms:modified xsi:type="dcterms:W3CDTF">2005-05-28T12:09:00Z</dcterms:modified>
  <cp:revision>2</cp:revision>
  <dc:subject/>
  <dc:title>قانون سعودي جديد يُسيء إلى الإسلام كثيراً </dc:title>
</cp:coreProperties>
</file>