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الوج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آخ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سؤو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فجيرات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ندن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ج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د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س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َ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د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م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د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ل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و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ج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ددين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اكن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شاطر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ف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لك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ي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rFonts w:cs="Traditional Arabic"/>
          <w:b/>
          <w:bCs/>
          <w:sz w:val="32"/>
          <w:szCs w:val="32"/>
          <w:rtl w:val="true"/>
        </w:rPr>
        <w:t xml:space="preserve">!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ل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و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و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سط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لَّ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و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ا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ل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ز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و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ي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و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و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تنا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خي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غ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َّ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اً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ك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ك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ر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نتنا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مئ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ان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ر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ض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تلك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س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ت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رِّ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ا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ك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ع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ح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ار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ق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ج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ك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و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ّ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ئ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نا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اريخ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ع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واط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دِ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ج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و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ؤول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ا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سْل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تَغ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ْل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ْب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اس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ف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مو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ل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د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ف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ّ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ر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ر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ُ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ف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د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و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تَ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عْت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ِث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تَ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عْلَ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اب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غْي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تَص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كو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ر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ِرض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ع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س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ض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ر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ِ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ارح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ث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ا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لث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و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ي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اق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3/6/142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firstLine="720"/>
        <w:jc w:val="both"/>
        <w:rPr/>
      </w:pPr>
      <w:r>
        <w:rPr/>
        <w:t>19/7/200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1:46:00Z</dcterms:created>
  <dc:creator>sw</dc:creator>
  <dc:description/>
  <dc:language>en-US</dc:language>
  <cp:lastModifiedBy>sw</cp:lastModifiedBy>
  <cp:lastPrinted>2005-07-18T05:39:00Z</cp:lastPrinted>
  <dcterms:modified xsi:type="dcterms:W3CDTF">2005-07-18T21:46:00Z</dcterms:modified>
  <cp:revision>2</cp:revision>
  <dc:subject/>
  <dc:title>الوجهُ الآخرُ المسؤولُ عن تفجيراتِ لندن </dc:title>
</cp:coreProperties>
</file>