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tl w:val="true"/>
        </w:rPr>
        <w:t>بي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ط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ذيب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د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ا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امع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ط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يط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جمو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خ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ز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حي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دهم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ئص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عذيب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سته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ق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ط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ث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يطا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تن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ج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ل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شجب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عدُّ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ل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غش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غد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نا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عراف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خل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عا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و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ج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حي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غ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ظل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ج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ا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ظم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رض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ك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تعذ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ستئص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ته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م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قوق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ر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م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أنظ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كتاتو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ش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خ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بائ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جرام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ياس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تهد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تق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ض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وق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ح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ق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ق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قض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كذبه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خ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رتك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ي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ط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يط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حاك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اض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تق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جو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و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ج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حاكم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ط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يط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غيرن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جو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ي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ساج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اك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حاك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ئ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فار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ع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ش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فه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ا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ط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يط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ح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س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خ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ئص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عذيب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م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غ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ي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ج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و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ير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ؤمِّن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جوء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ّ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ت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ا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ل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غيا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مار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ح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ط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ر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رض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ط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سلي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رحي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س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رض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ا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ط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يط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ادة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ما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ش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ط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يط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م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ما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ش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زم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ا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ق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ب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ما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ش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عا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ط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ط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يط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د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ر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صريح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د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ست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لي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رحي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ئص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عذ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ما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رض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ا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يط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إ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ط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يط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وق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ت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وا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ش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غد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ي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ك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يط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ج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يط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ري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رضاها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ش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يطا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ه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ق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جتمع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غ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هو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قو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واثيق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غ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حد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ُناش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ت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ؤ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رح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خ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ا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ا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أم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رج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دع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ائل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خ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يب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</w:r>
      <w:r>
        <w:rPr>
          <w:rFonts w:cs="Traditional Arabic"/>
          <w:b/>
          <w:bCs/>
          <w:sz w:val="36"/>
          <w:szCs w:val="36"/>
        </w:rPr>
        <w:t>7/7/1426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ع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ط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لي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ab/>
      </w:r>
      <w:r>
        <w:rPr/>
        <w:t>11/8/2005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 xml:space="preserve">.                                   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طوس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hyperlink r:id="rId2">
        <w:r>
          <w:rPr>
            <w:rStyle w:val="InternetLink"/>
            <w:rFonts w:cs="Traditional Arabic"/>
            <w:b/>
            <w:bCs/>
            <w:sz w:val="36"/>
            <w:szCs w:val="36"/>
          </w:rPr>
          <w:t>www.abubaseer.bizland.com</w:t>
        </w:r>
      </w:hyperlink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  <w:t xml:space="preserve">  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  <w:t xml:space="preserve"> 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rtl w:val="true"/>
        </w:rPr>
        <w:t xml:space="preserve"> </w:t>
      </w:r>
    </w:p>
    <w:sectPr>
      <w:footerReference w:type="default" r:id="rId3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Traditional Arabic"/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color w:val="A50021"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ubaseer.bizland.com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1T17:49:00Z</dcterms:created>
  <dc:creator>sw</dc:creator>
  <dc:description/>
  <dc:language>en-US</dc:language>
  <cp:lastModifiedBy>sw</cp:lastModifiedBy>
  <cp:lastPrinted>2005-08-11T18:25:00Z</cp:lastPrinted>
  <dcterms:modified xsi:type="dcterms:W3CDTF">2005-08-11T17:49:00Z</dcterms:modified>
  <cp:revision>2</cp:revision>
  <dc:subject/>
  <dc:title>بيانٌ حولَ ترحيل الشيخِ أبي قتادة الفلسطيني إلى سلطات الاستئصال والتعذيب </dc:title>
</cp:coreProperties>
</file>