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ان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مريك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كل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فض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ين</w:t>
      </w:r>
      <w:r>
        <w:rPr>
          <w:rFonts w:cs="Traditional Arabic"/>
          <w:b/>
          <w:bCs/>
          <w:sz w:val="52"/>
          <w:szCs w:val="52"/>
          <w:rtl w:val="true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CNN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يفورني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32"/>
          <w:szCs w:val="32"/>
        </w:rPr>
        <w:t>CNN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د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ك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ي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32"/>
          <w:szCs w:val="32"/>
        </w:rPr>
        <w:t>8/10/200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سج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2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ان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لك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يقت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ف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قر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ب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وشي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س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ي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رناث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4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ه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سوة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ت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يقت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color w:val="0000FF"/>
          <w:rtl w:val="true"/>
        </w:rPr>
        <w:tab/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ن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ض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ي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عا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ع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مك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طلا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راح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شروط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اع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اني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ف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6/8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0/10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ltartousi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2:52:00Z</dcterms:created>
  <dc:creator>sw</dc:creator>
  <dc:description/>
  <dc:language>en-US</dc:language>
  <cp:lastModifiedBy>sw</cp:lastModifiedBy>
  <cp:lastPrinted>2004-10-10T05:08:00Z</cp:lastPrinted>
  <dcterms:modified xsi:type="dcterms:W3CDTF">2004-10-10T13:18:00Z</dcterms:modified>
  <cp:revision>36</cp:revision>
  <dc:subject/>
  <dc:title>الكلاب أفضل منكم يا مسلمون</dc:title>
</cp:coreProperties>
</file>