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ن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/>
        <w:t>9/11/200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ج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وا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ا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خ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إِ</w:t>
      </w:r>
      <w:r>
        <w:rPr>
          <w:rtl w:val="true"/>
        </w:rPr>
        <w:t>صْ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ْفِي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ب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8/10/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/</w:t>
      </w:r>
      <w:r>
        <w:rPr>
          <w:sz w:val="36"/>
          <w:szCs w:val="36"/>
        </w:rPr>
        <w:t>10/11/200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ab/>
        <w:t xml:space="preserve">   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44"/>
          <w:szCs w:val="44"/>
          <w:rtl w:val="true"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44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9:42:00Z</dcterms:created>
  <dc:creator>sw</dc:creator>
  <dc:description/>
  <dc:language>en-US</dc:language>
  <cp:lastModifiedBy>sw</cp:lastModifiedBy>
  <cp:lastPrinted>2005-11-10T08:32:00Z</cp:lastPrinted>
  <dcterms:modified xsi:type="dcterms:W3CDTF">2005-11-10T09:42:00Z</dcterms:modified>
  <cp:revision>2</cp:revision>
  <dc:subject/>
  <dc:title>اللهمَّ هذا العمل لا نقرُّه ولا نرضاه </dc:title>
</cp:coreProperties>
</file>