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الاحتفال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بميلاد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النبي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FF"/>
          <w:sz w:val="38"/>
          <w:sz w:val="38"/>
          <w:szCs w:val="38"/>
        </w:rPr>
        <w:t>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حرام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8"/>
          <w:szCs w:val="38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بينما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الاحتفال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بعيد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ميلاد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كوندليزا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رايس</w:t>
      </w:r>
      <w:r>
        <w:rPr>
          <w:b/>
          <w:b/>
          <w:bCs/>
          <w:color w:val="0000FF"/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8"/>
          <w:sz w:val="38"/>
          <w:szCs w:val="38"/>
          <w:rtl w:val="true"/>
        </w:rPr>
        <w:t>حلال</w:t>
      </w:r>
      <w:r>
        <w:rPr>
          <w:rFonts w:cs="Traditional Arabic"/>
          <w:b/>
          <w:bCs/>
          <w:color w:val="0000FF"/>
          <w:sz w:val="38"/>
          <w:szCs w:val="38"/>
          <w:rtl w:val="true"/>
        </w:rPr>
        <w:t>!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4/11/200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يس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ظرت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ابت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علاق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و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شتر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!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وقف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ل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ال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ران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ر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سؤول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ودي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اجأ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ا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كع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وكول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حتفال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ا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حا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خمسين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فيص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رايس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ت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حادث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ها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ن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ز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نا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وضو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آخ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مناقشة؛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ث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ر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دخ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ع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ُت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ي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ا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كوند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حم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كعك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ولا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تح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سعودية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عل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و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منيا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راي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يلادٍ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سعي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جد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لا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ؤتم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صحا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شت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ت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زيار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بدِّ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ض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حتف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طن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س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ط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ك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و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ا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ل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سَّاً</w:t>
      </w:r>
      <w:r>
        <w:rPr>
          <w:rFonts w:cs="Traditional Arabic"/>
          <w:b/>
          <w:bCs/>
          <w:sz w:val="32"/>
          <w:szCs w:val="32"/>
          <w:rtl w:val="true"/>
        </w:rPr>
        <w:t>!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ُك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ف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ن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تهم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ظه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وندلي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ن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ع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ول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ض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جو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ن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ها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ل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لو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طواغ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ظ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ر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ر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صنَّف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يب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م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.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ك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وس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طواغ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م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ب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افقتم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طل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ت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م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يع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ح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م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سمَّ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و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لِ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د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ظ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ط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ظهر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ثب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ا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اج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ثال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فق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كت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لج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جا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ستع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ج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د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وْمَئِذ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ذِرَتُ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سْتَعْتَب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م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7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م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/10/14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. /</w:t>
      </w:r>
      <w:r>
        <w:rPr>
          <w:rFonts w:cs="Traditional Arabic"/>
          <w:b/>
          <w:bCs/>
          <w:sz w:val="36"/>
          <w:szCs w:val="36"/>
        </w:rPr>
        <w:t>15/11/200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23:22:00Z</dcterms:created>
  <dc:creator>sw</dc:creator>
  <dc:description/>
  <dc:language>en-US</dc:language>
  <cp:lastModifiedBy>sw</cp:lastModifiedBy>
  <cp:lastPrinted>2005-11-14T23:11:00Z</cp:lastPrinted>
  <dcterms:modified xsi:type="dcterms:W3CDTF">2005-11-14T23:22:00Z</dcterms:modified>
  <cp:revision>2</cp:revision>
  <dc:subject/>
  <dc:title>الاحتفال بميلاد النبي r حرام </dc:title>
</cp:coreProperties>
</file>