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ا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؟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َّ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color w:val="00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انتخابات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مصر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بار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رسال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أمريك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Cs w:val="32"/>
          <w:rtl w:val="true"/>
        </w:rPr>
        <w:t>..</w:t>
      </w:r>
      <w:r>
        <w:rPr>
          <w:color w:val="0000FF"/>
          <w:sz w:val="32"/>
          <w:sz w:val="32"/>
          <w:szCs w:val="32"/>
          <w:rtl w:val="true"/>
        </w:rPr>
        <w:t>؟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ات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كتاتو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ر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ص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ز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ه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و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و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ه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ا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ط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ط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و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ط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أ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ط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د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خ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د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تها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ا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ئ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حاف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ك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رج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باط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ك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س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ط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ق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ك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قدي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ر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ها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رس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ن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با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1/11/2005</w:t>
      </w:r>
      <w:r>
        <w:rPr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ع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م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ف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ي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نام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مل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ت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عط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ز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وا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Subtitle"/>
        <w:ind w:left="0" w:right="0" w:firstLine="720"/>
        <w:jc w:val="center"/>
        <w:rPr/>
      </w:pPr>
      <w:r>
        <w:rPr/>
        <w:t>8/11/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9/12/200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  <w:t xml:space="preserve"> 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5:55:00Z</dcterms:created>
  <dc:creator>sw</dc:creator>
  <dc:description/>
  <dc:language>en-US</dc:language>
  <cp:lastModifiedBy>sw</cp:lastModifiedBy>
  <dcterms:modified xsi:type="dcterms:W3CDTF">2005-12-09T05:55:00Z</dcterms:modified>
  <cp:revision>2</cp:revision>
  <dc:subject/>
  <dc:title>الانتخابات المصرية </dc:title>
</cp:coreProperties>
</file>