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الانتصار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للنبيِّ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المختار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72"/>
          <w:sz w:val="72"/>
          <w:szCs w:val="72"/>
        </w:rPr>
        <w:t>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م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ريكات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Jyllands Posten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م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ن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م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ُ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ُسْتَق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س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لز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سْمَاع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سْحَ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عْقُ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سْبَا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يس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ت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فَرّ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لآئِك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تُ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سُ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فَرّ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ُسُ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َع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فْرَان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ص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8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ز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ئ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أَلْ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َقُول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خُو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لْع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ي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تَهْزِئ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تَذ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يمَا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6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عر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يب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ه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ل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عو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فل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ض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ذ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اط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ا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هز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ط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زدو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وون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ن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د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اط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ه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دي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خِذ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طَان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لُو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َ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تّ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د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غْض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وَاه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ْ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دُو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ق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س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س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عا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ع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غ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بلوم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تح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ِ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2/12/142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2/1/200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9:29:00Z</dcterms:created>
  <dc:creator>Abu Baseer</dc:creator>
  <dc:description/>
  <dc:language>en-US</dc:language>
  <cp:lastModifiedBy>Abu Baseer</cp:lastModifiedBy>
  <dcterms:modified xsi:type="dcterms:W3CDTF">2006-01-22T09:29:00Z</dcterms:modified>
  <cp:revision>2</cp:revision>
  <dc:subject/>
  <dc:title>الانتصار للنبيِّ المختار r </dc:title>
</cp:coreProperties>
</file>