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 Variants"/>
        </w:rPr>
      </w:pPr>
      <w:r>
        <w:rPr>
          <w:rFonts w:cs="DecoType Naskh Variants"/>
          <w:color w:val="0000FF"/>
          <w:sz w:val="64"/>
          <w:sz w:val="64"/>
          <w:szCs w:val="64"/>
          <w:rtl w:val="true"/>
        </w:rPr>
        <w:t>لا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عُذرَ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لكُم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عندَ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اللهِ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إنْ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خَلصُوا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إلى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رسولِ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color w:val="0000FF"/>
          <w:sz w:val="64"/>
          <w:sz w:val="64"/>
          <w:szCs w:val="64"/>
          <w:rtl w:val="true"/>
        </w:rPr>
        <w:t>الله</w:t>
      </w:r>
      <w:r>
        <w:rPr>
          <w:color w:val="0000FF"/>
          <w:sz w:val="64"/>
          <w:sz w:val="64"/>
          <w:szCs w:val="64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روِّ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فُ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باؤ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دينم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ه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ف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ت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ُراه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قراط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هد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ئ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ذ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ك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َي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ح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ُذ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ُلِص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سول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في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ين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طرُ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د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سَّ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ُ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ن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ز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ز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ش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و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مِ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مأ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رض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َر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ع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ن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ف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جع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هد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اص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ْز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غل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ت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رن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795</w:t>
      </w:r>
      <w:r>
        <w:rPr>
          <w:sz w:val="24"/>
          <w:szCs w:val="24"/>
          <w:rtl w:val="true"/>
        </w:rPr>
        <w:t xml:space="preserve"> ]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ر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لوماس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ج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ن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اص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ل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طل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ه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صي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صُر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يْن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تَهْزِئ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ن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س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ّ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َافِ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َ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]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ت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/>
        <w:t>7/1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/2/200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32:00Z</dcterms:created>
  <dc:creator>Abu Baseer</dc:creator>
  <dc:description/>
  <dc:language>en-US</dc:language>
  <cp:lastModifiedBy>Abu Baseer</cp:lastModifiedBy>
  <cp:lastPrinted>2006-02-06T01:10:00Z</cp:lastPrinted>
  <dcterms:modified xsi:type="dcterms:W3CDTF">2006-02-06T21:32:00Z</dcterms:modified>
  <cp:revision>2</cp:revision>
  <dc:subject/>
  <dc:title>لا عُذرَ لكم عندَ اللهِ إنْ خَلَصُوا إلى رسولِ الله </dc:title>
</cp:coreProperties>
</file>